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Ãàððè Ãàððè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Ìîðàëèñò</w:t>
      </w:r>
    </w:p>
    <w:p>
      <w:pPr>
        <w:pStyle w:val="Normal"/>
        <w:jc w:val="center"/>
        <w:rPr>
          <w:b/>
          <w:b/>
          <w:bCs/>
          <w:sz w:val="32"/>
          <w:szCs w:val="32"/>
        </w:rPr>
      </w:pPr>
      <w:r>
        <w:rPr>
          <w:b/>
          <w:bCs/>
          <w:sz w:val="32"/>
          <w:szCs w:val="32"/>
        </w:rPr>
      </w:r>
    </w:p>
    <w:p>
      <w:pPr>
        <w:pStyle w:val="Normal"/>
        <w:jc w:val="center"/>
        <w:rPr>
          <w:sz w:val="28"/>
          <w:szCs w:val="28"/>
        </w:rPr>
      </w:pPr>
      <w:r>
        <w:rPr>
          <w:sz w:val="28"/>
          <w:szCs w:val="28"/>
        </w:rPr>
        <w:t xml:space="preserve">(äðóãèå ïåðåâîäû - </w:t>
      </w:r>
    </w:p>
    <w:p>
      <w:pPr>
        <w:pStyle w:val="Normal"/>
        <w:jc w:val="center"/>
        <w:rPr>
          <w:sz w:val="28"/>
          <w:szCs w:val="28"/>
        </w:rPr>
      </w:pPr>
      <w:r>
        <w:rPr>
          <w:sz w:val="28"/>
          <w:szCs w:val="28"/>
        </w:rPr>
        <w:t>"Ñïåöèàëèñò ïî ýòèêå", "Èíæåíåð ïî ýòèêå")</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478655" cy="701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8655" cy="701421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Ñáîðíèê ÔàÄåÏ-»ÔÎÁÎÑ» (Ôàíòàñòèêà-Äåòåêòèâ-Ïðèêëþ÷åíèÿ). Òîì 5</w:t>
      </w:r>
    </w:p>
    <w:p>
      <w:pPr>
        <w:pStyle w:val="Normal"/>
        <w:ind w:firstLine="720"/>
        <w:jc w:val="both"/>
        <w:rPr>
          <w:sz w:val="16"/>
          <w:szCs w:val="16"/>
        </w:rPr>
      </w:pPr>
      <w:r>
        <w:rPr>
          <w:sz w:val="16"/>
          <w:szCs w:val="16"/>
        </w:rPr>
        <w:t>«ÏÐÀÌÅÁ», Ìèíñê, 1993. Ñîñòàâèòåëü Ñ.Â.Òàðàñåâè÷.</w:t>
      </w:r>
    </w:p>
    <w:p>
      <w:pPr>
        <w:pStyle w:val="Normal"/>
        <w:ind w:firstLine="720"/>
        <w:jc w:val="both"/>
        <w:rPr>
          <w:sz w:val="16"/>
          <w:szCs w:val="16"/>
        </w:rPr>
      </w:pPr>
      <w:r>
        <w:rPr>
          <w:sz w:val="16"/>
          <w:szCs w:val="16"/>
        </w:rPr>
        <w:t>OCR &amp; SpellCheck: Zmiy (zmiy@inbox.ru), 25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Ìèíóòêó, — ßçîí îòâåðíóëñÿ îò ýêðàíà è âûñòðåëèë â àòàêóþùåå ðîãàòîå ÷óäîâèùå. — Íåò, íè÷åì âàæíûì ÿ íå çàíÿò... Âîçìîæíî... Äà, ñåé÷àñ ïðèäó. — Îí âûêëþ÷èë âèçèôîí, è ëèöî ðàäèñòà èñ÷åçëî ñ ýêðàíà.</w:t>
      </w:r>
    </w:p>
    <w:p>
      <w:pPr>
        <w:pStyle w:val="Normal"/>
        <w:ind w:firstLine="720"/>
        <w:jc w:val="both"/>
        <w:rPr>
          <w:sz w:val="24"/>
          <w:szCs w:val="24"/>
        </w:rPr>
      </w:pPr>
      <w:r>
        <w:rPr>
          <w:sz w:val="24"/>
          <w:szCs w:val="24"/>
        </w:rPr>
        <w:t>Ðîãàòîå ÷óäîâèùå â àãîíèè çëîáíî çàñêðåáëî î ãèáêèé ìåòàëë áîòèíêà ïðîõîäÿùåãî ìèìî ßçîíà, òîò íîãîé ñòîëêíóë ÷óäîâèùå âíèç, â äæóíãëè.</w:t>
      </w:r>
    </w:p>
    <w:p>
      <w:pPr>
        <w:pStyle w:val="Normal"/>
        <w:ind w:firstLine="720"/>
        <w:jc w:val="both"/>
        <w:rPr>
          <w:sz w:val="24"/>
          <w:szCs w:val="24"/>
        </w:rPr>
      </w:pPr>
      <w:r>
        <w:rPr>
          <w:sz w:val="24"/>
          <w:szCs w:val="24"/>
        </w:rPr>
        <w:t>Â ñòîðîæåâîé áàøíå ïåðèìåòðà áûëî òåìíî, ñëàáîå ñâå÷åíèå èñõîäèëî òîëüêî îò ðàáîòàþùèõ ýêðàíîâ çàùèòû. Ìåòà óëûáíóëàñü åìó, è âíèìàíèå åå âíîâü ïåðåêëþ÷èëîñü íà ýêðàíû.</w:t>
      </w:r>
    </w:p>
    <w:p>
      <w:pPr>
        <w:pStyle w:val="Normal"/>
        <w:ind w:firstLine="720"/>
        <w:jc w:val="both"/>
        <w:rPr>
          <w:sz w:val="24"/>
          <w:szCs w:val="24"/>
        </w:rPr>
      </w:pPr>
      <w:r>
        <w:rPr>
          <w:sz w:val="24"/>
          <w:szCs w:val="24"/>
        </w:rPr>
        <w:t xml:space="preserve">— </w:t>
      </w:r>
      <w:r>
        <w:rPr>
          <w:sz w:val="24"/>
          <w:szCs w:val="24"/>
        </w:rPr>
        <w:t>ß èäó â óçåë ðàäèîñâÿçè, — ñêàçàë ßçîí, — íà îðáèòå êîðàáëü, îí ïûòàåòñÿ âñòóïèòü â êîíòàêò íà íåïîíÿòíîì ðàäèñòó ÿçûêå. Ìîæåò, ÿ ñìîãó ïîìî÷ü.</w:t>
      </w:r>
    </w:p>
    <w:p>
      <w:pPr>
        <w:pStyle w:val="Normal"/>
        <w:ind w:firstLine="720"/>
        <w:jc w:val="both"/>
        <w:rPr>
          <w:sz w:val="24"/>
          <w:szCs w:val="24"/>
        </w:rPr>
      </w:pPr>
      <w:r>
        <w:rPr>
          <w:sz w:val="24"/>
          <w:szCs w:val="24"/>
        </w:rPr>
        <w:t xml:space="preserve">— </w:t>
      </w:r>
      <w:r>
        <w:rPr>
          <w:sz w:val="24"/>
          <w:szCs w:val="24"/>
        </w:rPr>
        <w:t>Ïîòîðîïèñü, — êîðîòêî áðîñèëà Ìåòà è íà ìãíîâåíèå ïðèëüíóëà ê ßçîíó. Êðàñèâûå è ñèëüíûå ðóêè îáâèëèñü âîêðóã åãî øåè, à ãîðÿ÷èå ãóáû îáîæãëè ñòðàñòíûì ïîöåëóåì. ßçîí íå óñïåë îïîìíèòüñÿ, à Ìåòà óæå ñèäåëà çà ïðèáîðàìè, êàê áóäòî íè÷åãî è íå áûëî.</w:t>
      </w:r>
    </w:p>
    <w:p>
      <w:pPr>
        <w:pStyle w:val="Normal"/>
        <w:ind w:firstLine="720"/>
        <w:jc w:val="both"/>
        <w:rPr>
          <w:sz w:val="24"/>
          <w:szCs w:val="24"/>
        </w:rPr>
      </w:pPr>
      <w:r>
        <w:rPr>
          <w:sz w:val="24"/>
          <w:szCs w:val="24"/>
        </w:rPr>
        <w:t xml:space="preserve">— </w:t>
      </w:r>
      <w:r>
        <w:rPr>
          <w:sz w:val="24"/>
          <w:szCs w:val="24"/>
        </w:rPr>
        <w:t>×òî çà áåäà ñ ýòèì Ïèððîì?! Îäíà ðàáîòà â ãîëîâå, — ßçîí íàêëîíèëñÿ è ñëåãêà óêóñèë åå çà ùåêó.</w:t>
      </w:r>
    </w:p>
    <w:p>
      <w:pPr>
        <w:pStyle w:val="Normal"/>
        <w:ind w:firstLine="720"/>
        <w:jc w:val="both"/>
        <w:rPr>
          <w:sz w:val="24"/>
          <w:szCs w:val="24"/>
        </w:rPr>
      </w:pPr>
      <w:r>
        <w:rPr>
          <w:sz w:val="24"/>
          <w:szCs w:val="24"/>
        </w:rPr>
        <w:t>Ìåòà, íå îòðûâàÿ ãëàç îò ýêðàíà, îòâåòèëà íà åãî âûõîäêó èãðèâîé ïîùå÷èíîé è ðàññìåÿëàñü.</w:t>
      </w:r>
    </w:p>
    <w:p>
      <w:pPr>
        <w:pStyle w:val="Normal"/>
        <w:ind w:firstLine="720"/>
        <w:jc w:val="both"/>
        <w:rPr>
          <w:sz w:val="24"/>
          <w:szCs w:val="24"/>
        </w:rPr>
      </w:pPr>
      <w:r>
        <w:rPr>
          <w:sz w:val="24"/>
          <w:szCs w:val="24"/>
        </w:rPr>
        <w:t xml:space="preserve">— </w:t>
      </w:r>
      <w:r>
        <w:rPr>
          <w:sz w:val="24"/>
          <w:szCs w:val="24"/>
        </w:rPr>
        <w:t>Æåíùèíà-òÿæåëîâåñ, — óõîäÿ, ïðîáóð÷àë ßçîí è çàêðûë çà ñîáîé äâåðü.</w:t>
      </w:r>
    </w:p>
    <w:p>
      <w:pPr>
        <w:pStyle w:val="Normal"/>
        <w:ind w:firstLine="720"/>
        <w:jc w:val="both"/>
        <w:rPr>
          <w:sz w:val="24"/>
          <w:szCs w:val="24"/>
        </w:rPr>
      </w:pPr>
      <w:r>
        <w:rPr>
          <w:sz w:val="24"/>
          <w:szCs w:val="24"/>
        </w:rPr>
        <w:t>Â ðóáêå êîñìè÷åñêîé ðàäèîñâÿçè íå áûëî íèêîãî, êðîìå ðàäèñòà. Ýòî áûë ïîäðîñòîê, íèêîãäà íå ïîêèäàâøèé Ïèððà, è ïîýòîìó íå çíàâøèé ÿçûêîâ äðóãèõ ïëàíåò.</w:t>
      </w:r>
    </w:p>
    <w:p>
      <w:pPr>
        <w:pStyle w:val="Normal"/>
        <w:ind w:firstLine="720"/>
        <w:jc w:val="both"/>
        <w:rPr>
          <w:sz w:val="24"/>
          <w:szCs w:val="24"/>
        </w:rPr>
      </w:pPr>
      <w:r>
        <w:rPr>
          <w:sz w:val="24"/>
          <w:szCs w:val="24"/>
        </w:rPr>
        <w:t xml:space="preserve">— </w:t>
      </w:r>
      <w:r>
        <w:rPr>
          <w:sz w:val="24"/>
          <w:szCs w:val="24"/>
        </w:rPr>
        <w:t>Îíè âûøëè èç çîíû ïðèåìà, — ñêàçàë îí. — Ñåé÷àñ äîëæíû âåðíóòüñÿ. Ãîâîðÿò ÷òî-òî íåïîíÿòíîå.</w:t>
      </w:r>
    </w:p>
    <w:p>
      <w:pPr>
        <w:pStyle w:val="Normal"/>
        <w:ind w:firstLine="720"/>
        <w:jc w:val="both"/>
        <w:rPr>
          <w:sz w:val="24"/>
          <w:szCs w:val="24"/>
        </w:rPr>
      </w:pPr>
      <w:r>
        <w:rPr>
          <w:sz w:val="24"/>
          <w:szCs w:val="24"/>
        </w:rPr>
        <w:t>Îí ïîâåðíóë ðåãóëÿòîð íàñòðîéêè, è ñêâîçü àòìîñôåðíûå ïîìåõè äî ßçîíà äîíåññÿ õðèïëûé ãîëîñ:</w:t>
      </w:r>
    </w:p>
    <w:p>
      <w:pPr>
        <w:pStyle w:val="Normal"/>
        <w:ind w:firstLine="720"/>
        <w:jc w:val="both"/>
        <w:rPr>
          <w:sz w:val="24"/>
          <w:szCs w:val="24"/>
        </w:rPr>
      </w:pPr>
      <w:r>
        <w:rPr>
          <w:sz w:val="24"/>
          <w:szCs w:val="24"/>
        </w:rPr>
        <w:t xml:space="preserve">— </w:t>
      </w:r>
      <w:r>
        <w:rPr>
          <w:sz w:val="24"/>
          <w:szCs w:val="24"/>
        </w:rPr>
        <w:t>...jeg kan ikke forsta Pyrrus, kan dig hor mig...?</w:t>
      </w:r>
    </w:p>
    <w:p>
      <w:pPr>
        <w:pStyle w:val="Normal"/>
        <w:ind w:firstLine="720"/>
        <w:jc w:val="both"/>
        <w:rPr>
          <w:sz w:val="24"/>
          <w:szCs w:val="24"/>
        </w:rPr>
      </w:pPr>
      <w:r>
        <w:rPr>
          <w:sz w:val="24"/>
          <w:szCs w:val="24"/>
        </w:rPr>
        <w:t xml:space="preserve">— </w:t>
      </w:r>
      <w:r>
        <w:rPr>
          <w:sz w:val="24"/>
          <w:szCs w:val="24"/>
        </w:rPr>
        <w:t>Ýòî äàòñêèé. Íà ýòîì ÿçûêå ãîâîðèò íàñåëåíèå áîëüøèíñòâà ïëàíåò ïîëÿðíîé çîíû.</w:t>
      </w:r>
    </w:p>
    <w:p>
      <w:pPr>
        <w:pStyle w:val="Normal"/>
        <w:ind w:firstLine="720"/>
        <w:jc w:val="both"/>
        <w:rPr>
          <w:sz w:val="24"/>
          <w:szCs w:val="24"/>
        </w:rPr>
      </w:pPr>
      <w:r>
        <w:rPr>
          <w:sz w:val="24"/>
          <w:szCs w:val="24"/>
        </w:rPr>
        <w:t>Îí íàæàë êíîïêó ïåðåäà÷è.</w:t>
      </w:r>
    </w:p>
    <w:p>
      <w:pPr>
        <w:pStyle w:val="Normal"/>
        <w:ind w:firstLine="720"/>
        <w:jc w:val="both"/>
        <w:rPr>
          <w:sz w:val="24"/>
          <w:szCs w:val="24"/>
        </w:rPr>
      </w:pPr>
      <w:r>
        <w:rPr>
          <w:sz w:val="24"/>
          <w:szCs w:val="24"/>
        </w:rPr>
        <w:t xml:space="preserve">— </w:t>
      </w:r>
      <w:r>
        <w:rPr>
          <w:sz w:val="24"/>
          <w:szCs w:val="24"/>
        </w:rPr>
        <w:t>Pyrrus til rumfartskib, over.</w:t>
      </w:r>
    </w:p>
    <w:p>
      <w:pPr>
        <w:pStyle w:val="Normal"/>
        <w:ind w:firstLine="720"/>
        <w:jc w:val="both"/>
        <w:rPr>
          <w:sz w:val="24"/>
          <w:szCs w:val="24"/>
        </w:rPr>
      </w:pPr>
      <w:r>
        <w:rPr>
          <w:sz w:val="24"/>
          <w:szCs w:val="24"/>
        </w:rPr>
        <w:t>Îòâåò ïðèøåë íà òîì æå ÿçûêå:</w:t>
      </w:r>
    </w:p>
    <w:p>
      <w:pPr>
        <w:pStyle w:val="Normal"/>
        <w:ind w:firstLine="720"/>
        <w:jc w:val="both"/>
        <w:rPr>
          <w:sz w:val="24"/>
          <w:szCs w:val="24"/>
        </w:rPr>
      </w:pPr>
      <w:r>
        <w:rPr>
          <w:sz w:val="24"/>
          <w:szCs w:val="24"/>
        </w:rPr>
        <w:t xml:space="preserve">— </w:t>
      </w:r>
      <w:r>
        <w:rPr>
          <w:sz w:val="24"/>
          <w:szCs w:val="24"/>
        </w:rPr>
        <w:t>Ïðîñèì ðàçðåøèòü ïîñàäêó. Äàéòå êîîðäèíàòû.</w:t>
      </w:r>
    </w:p>
    <w:p>
      <w:pPr>
        <w:pStyle w:val="Normal"/>
        <w:ind w:firstLine="720"/>
        <w:jc w:val="both"/>
        <w:rPr>
          <w:sz w:val="24"/>
          <w:szCs w:val="24"/>
        </w:rPr>
      </w:pPr>
      <w:r>
        <w:rPr>
          <w:sz w:val="24"/>
          <w:szCs w:val="24"/>
        </w:rPr>
        <w:t xml:space="preserve">— </w:t>
      </w:r>
      <w:r>
        <w:rPr>
          <w:sz w:val="24"/>
          <w:szCs w:val="24"/>
        </w:rPr>
        <w:t>Â ïîñàäêå îòêàçûâàåì. Íàäååìñÿ, ÷òî âû íàéäåòå áîëåå ãîñòåïðèèìíóþ ïëàíåòó.</w:t>
      </w:r>
    </w:p>
    <w:p>
      <w:pPr>
        <w:pStyle w:val="Normal"/>
        <w:ind w:firstLine="720"/>
        <w:jc w:val="both"/>
        <w:rPr>
          <w:sz w:val="24"/>
          <w:szCs w:val="24"/>
        </w:rPr>
      </w:pPr>
      <w:r>
        <w:rPr>
          <w:sz w:val="24"/>
          <w:szCs w:val="24"/>
        </w:rPr>
        <w:t xml:space="preserve">— </w:t>
      </w:r>
      <w:r>
        <w:rPr>
          <w:sz w:val="24"/>
          <w:szCs w:val="24"/>
        </w:rPr>
        <w:t>Ó ìåíÿ ñîîáùåíèå äëÿ ßçîíà äèíÀëüòà. ß çíàþ, ÷òî îí çäåñü.</w:t>
      </w:r>
    </w:p>
    <w:p>
      <w:pPr>
        <w:pStyle w:val="Normal"/>
        <w:ind w:firstLine="720"/>
        <w:jc w:val="both"/>
        <w:rPr>
          <w:sz w:val="24"/>
          <w:szCs w:val="24"/>
        </w:rPr>
      </w:pPr>
      <w:r>
        <w:rPr>
          <w:sz w:val="24"/>
          <w:szCs w:val="24"/>
        </w:rPr>
        <w:t>ßçîí ñ ëþáîïûòñòâîì ïîñìîòðåë íà õðèïÿùèé ãðîìêîãîâîðèòåëü.</w:t>
      </w:r>
    </w:p>
    <w:p>
      <w:pPr>
        <w:pStyle w:val="Normal"/>
        <w:ind w:firstLine="720"/>
        <w:jc w:val="both"/>
        <w:rPr>
          <w:sz w:val="24"/>
          <w:szCs w:val="24"/>
        </w:rPr>
      </w:pPr>
      <w:r>
        <w:rPr>
          <w:sz w:val="24"/>
          <w:szCs w:val="24"/>
        </w:rPr>
        <w:t xml:space="preserve">— </w:t>
      </w:r>
      <w:r>
        <w:rPr>
          <w:sz w:val="24"/>
          <w:szCs w:val="24"/>
        </w:rPr>
        <w:t>Ïåðåäàâàéòå ñîîáùåíèå. Ñ âàìè ãîâîðèò ßçîí äèíÀëüò.</w:t>
      </w:r>
    </w:p>
    <w:p>
      <w:pPr>
        <w:pStyle w:val="Normal"/>
        <w:ind w:firstLine="720"/>
        <w:jc w:val="both"/>
        <w:rPr>
          <w:sz w:val="24"/>
          <w:szCs w:val="24"/>
        </w:rPr>
      </w:pPr>
      <w:r>
        <w:rPr>
          <w:sz w:val="24"/>
          <w:szCs w:val="24"/>
        </w:rPr>
        <w:t xml:space="preserve">— </w:t>
      </w:r>
      <w:r>
        <w:rPr>
          <w:sz w:val="24"/>
          <w:szCs w:val="24"/>
        </w:rPr>
        <w:t>ß íå ìîãó ïåðåäàòü îòêðûòûì òåêñòîì. Âû äîëæíû âûâåñòè ìåíÿ íà ïîñàäêó.</w:t>
      </w:r>
    </w:p>
    <w:p>
      <w:pPr>
        <w:pStyle w:val="Normal"/>
        <w:ind w:firstLine="720"/>
        <w:jc w:val="both"/>
        <w:rPr>
          <w:sz w:val="24"/>
          <w:szCs w:val="24"/>
        </w:rPr>
      </w:pPr>
      <w:r>
        <w:rPr>
          <w:sz w:val="24"/>
          <w:szCs w:val="24"/>
        </w:rPr>
        <w:t xml:space="preserve">— </w:t>
      </w:r>
      <w:r>
        <w:rPr>
          <w:sz w:val="24"/>
          <w:szCs w:val="24"/>
        </w:rPr>
        <w:t>Ýòî ñàìîóáèéñòâî. Ïèðð — îïàñíåéøàÿ èç ïëàíåò Ãàëàêòèêè. Çäåñü âñå ôîðìû æèçíè — îò ïðîñòåéøèõ áàêòåðèé äî ãèãàíòñêèõ ÿùåðîâ — âðàæäåáíû ÷åëîâåêó. Ñåé÷àñ ó íàñ íå÷òî âðîäå ïåðåìèðèÿ, íî äëÿ âàñ îáñòàíîâêà âñå ðàâíî îïàñíàÿ. Âû ñëûøèòå ìåíÿ?</w:t>
      </w:r>
    </w:p>
    <w:p>
      <w:pPr>
        <w:pStyle w:val="Normal"/>
        <w:ind w:firstLine="720"/>
        <w:jc w:val="both"/>
        <w:rPr>
          <w:sz w:val="24"/>
          <w:szCs w:val="24"/>
        </w:rPr>
      </w:pPr>
      <w:r>
        <w:rPr>
          <w:sz w:val="24"/>
          <w:szCs w:val="24"/>
        </w:rPr>
        <w:t>Îòâåòà íå ïîñëåäîâàëî.</w:t>
      </w:r>
    </w:p>
    <w:p>
      <w:pPr>
        <w:pStyle w:val="Normal"/>
        <w:ind w:firstLine="720"/>
        <w:jc w:val="both"/>
        <w:rPr>
          <w:sz w:val="24"/>
          <w:szCs w:val="24"/>
        </w:rPr>
      </w:pPr>
      <w:r>
        <w:rPr>
          <w:sz w:val="24"/>
          <w:szCs w:val="24"/>
        </w:rPr>
        <w:t>ßçîí ïîæàë ïëå÷àìè è âçãëÿíóë íà ðàäàð. Êîðàáëü ïðèáëèæàëñÿ.</w:t>
      </w:r>
    </w:p>
    <w:p>
      <w:pPr>
        <w:pStyle w:val="Normal"/>
        <w:ind w:firstLine="720"/>
        <w:jc w:val="both"/>
        <w:rPr>
          <w:sz w:val="24"/>
          <w:szCs w:val="24"/>
        </w:rPr>
      </w:pPr>
      <w:r>
        <w:rPr>
          <w:sz w:val="24"/>
          <w:szCs w:val="24"/>
        </w:rPr>
        <w:t xml:space="preserve">— </w:t>
      </w:r>
      <w:r>
        <w:rPr>
          <w:sz w:val="24"/>
          <w:szCs w:val="24"/>
        </w:rPr>
        <w:t>×òî æ, âû âïðàâå ðàñïîðÿæàòüñÿ ñîáñòâåííîé æèçíüþ. Ìîå äåëî ïðåäóïðåäèòü, — ñêàçàë îí. — Íî ÿ ïîâåäó âàñ íà ïîñàäêó òîëüêî â òîì ñëó÷àå, åñëè âû îáåùàåòå íå ïîêèäàòü êîðàáëÿ. ß ñàì ïðèäó ê âàì.</w:t>
      </w:r>
    </w:p>
    <w:p>
      <w:pPr>
        <w:pStyle w:val="Normal"/>
        <w:ind w:firstLine="720"/>
        <w:jc w:val="both"/>
        <w:rPr>
          <w:sz w:val="24"/>
          <w:szCs w:val="24"/>
        </w:rPr>
      </w:pPr>
      <w:r>
        <w:rPr>
          <w:sz w:val="24"/>
          <w:szCs w:val="24"/>
        </w:rPr>
        <w:t xml:space="preserve">— </w:t>
      </w:r>
      <w:r>
        <w:rPr>
          <w:sz w:val="24"/>
          <w:szCs w:val="24"/>
        </w:rPr>
        <w:t>Ñîãëàñåí. ß âîâñå íå ñîáèðàþñü óìèðàòü. Ìíå íóæíî òîëüêî ïåðåäàòü ñîîáùåíèå.</w:t>
      </w:r>
    </w:p>
    <w:p>
      <w:pPr>
        <w:pStyle w:val="Normal"/>
        <w:ind w:firstLine="720"/>
        <w:jc w:val="both"/>
        <w:rPr>
          <w:sz w:val="24"/>
          <w:szCs w:val="24"/>
        </w:rPr>
      </w:pPr>
      <w:r>
        <w:rPr>
          <w:sz w:val="24"/>
          <w:szCs w:val="24"/>
        </w:rPr>
        <w:t>Àìîðòèçèðóþùèå óñòðîéñòâà ñìÿã÷èëè óäàð, íî òåì íå ìåíåå êîðàáëü êà÷íóëñÿ è âñòàë ïîä îïàñíûì óãëîì.</w:t>
      </w:r>
    </w:p>
    <w:p>
      <w:pPr>
        <w:pStyle w:val="Normal"/>
        <w:ind w:firstLine="720"/>
        <w:jc w:val="both"/>
        <w:rPr>
          <w:sz w:val="24"/>
          <w:szCs w:val="24"/>
        </w:rPr>
      </w:pPr>
      <w:r>
        <w:rPr>
          <w:sz w:val="24"/>
          <w:szCs w:val="24"/>
        </w:rPr>
        <w:t xml:space="preserve">— </w:t>
      </w:r>
      <w:r>
        <w:rPr>
          <w:sz w:val="24"/>
          <w:szCs w:val="24"/>
        </w:rPr>
        <w:t>Óæàñíàÿ ïîñàäêà, — ïðîìîëâèë ðàäèñò è îòâåðíóëñÿ ê ñâîèì ïðèáîðàì, íå èíòåðåñóÿñü ïðèøåëüöåì. Êàê âñå ïèððÿíå, îí áûë íå ëþáîïûòåí.</w:t>
      </w:r>
    </w:p>
    <w:p>
      <w:pPr>
        <w:pStyle w:val="Normal"/>
        <w:ind w:firstLine="720"/>
        <w:jc w:val="both"/>
        <w:rPr>
          <w:sz w:val="24"/>
          <w:szCs w:val="24"/>
        </w:rPr>
      </w:pPr>
      <w:r>
        <w:rPr>
          <w:sz w:val="24"/>
          <w:szCs w:val="24"/>
        </w:rPr>
        <w:t>ßçîí â ýòîì îòíîøåíèè ÿâëÿë ïîëíóþ ïðîòèâîïîëîæíîñòü. ×òî, êàê íå ëþáîïûòñòâî, ïðèâåëî åãî íà Ïèðð, ââåðãëî â îòâðàòèòåëüíóþ âîéíó è ÷óòü íå ïîãóáèëî. Âîò è òåïåðü åãî ñ íåïðåîäîëèìîé ñèëîé òÿíóëî ê ïðèëåòåâøåìó êîðàáëþ. ßçîí êîëåáàëñÿ ëèøü êàêîé-òî ìèã. Åñëè ñ íèì ÷òî-íèáóäü ñëó÷èòñÿ, íà ïîìîùü ðàññ÷èòûâàòü íå÷åãî.</w:t>
      </w:r>
    </w:p>
    <w:p>
      <w:pPr>
        <w:pStyle w:val="Normal"/>
        <w:ind w:firstLine="720"/>
        <w:jc w:val="both"/>
        <w:rPr>
          <w:sz w:val="24"/>
          <w:szCs w:val="24"/>
        </w:rPr>
      </w:pPr>
      <w:r>
        <w:rPr>
          <w:sz w:val="24"/>
          <w:szCs w:val="24"/>
        </w:rPr>
        <w:t xml:space="preserve">— </w:t>
      </w:r>
      <w:r>
        <w:rPr>
          <w:sz w:val="24"/>
          <w:szCs w:val="24"/>
        </w:rPr>
        <w:t>ß ñàì ìîãó ïîçàáîòèòüñÿ î ñåáå, — çàñìåÿëñÿ îí, è âûñêî÷èâøèé èç êîáóðû ïèñòîëåò ìãíîâåííî îêàçàëñÿ â åãî ðóêå.</w:t>
      </w:r>
    </w:p>
    <w:p>
      <w:pPr>
        <w:pStyle w:val="Normal"/>
        <w:ind w:firstLine="720"/>
        <w:jc w:val="both"/>
        <w:rPr>
          <w:sz w:val="24"/>
          <w:szCs w:val="24"/>
        </w:rPr>
      </w:pPr>
      <w:r>
        <w:rPr>
          <w:sz w:val="24"/>
          <w:szCs w:val="24"/>
        </w:rPr>
        <w:t>Ãðÿíóë âûñòðåë, ðàçíîñÿ â êëî÷üÿ êóñò ÿäîâèòîãî ðàñòåíèÿ. ßçîí áûë â õîðîøåé ôîðìå è çíàë îá ýòîì. Êîíå÷íî, åìó íå ñðàâíèòüñÿ ñ íàñòîÿùèì ïèððÿíèíîì, ðîäèâøèìñÿ è âûðîñøèì â óñëîâèÿõ èñòðåáèòåëüíîé âîéíû è óäâîåííîé ãðàâèòàöèè, íî â ñðàâíåíèè ñ ëþáûì èíîïëàíåòíèêîì ïðåâîñõîäñòâî ßçîíà íåîñïîðèìî. Îí ãîòîâ êî âñåìó, îí ñïðàâèòñÿ ñ ëþáûìè òðóäíîñòÿìè.</w:t>
      </w:r>
    </w:p>
    <w:p>
      <w:pPr>
        <w:pStyle w:val="Normal"/>
        <w:ind w:firstLine="720"/>
        <w:jc w:val="both"/>
        <w:rPr>
          <w:sz w:val="24"/>
          <w:szCs w:val="24"/>
        </w:rPr>
      </w:pPr>
      <w:r>
        <w:rPr>
          <w:sz w:val="24"/>
          <w:szCs w:val="24"/>
        </w:rPr>
        <w:t>Îòêóäà ïðèëåòåë ýòîò êîðàáëü?</w:t>
      </w:r>
    </w:p>
    <w:p>
      <w:pPr>
        <w:pStyle w:val="Normal"/>
        <w:ind w:firstLine="720"/>
        <w:jc w:val="both"/>
        <w:rPr>
          <w:sz w:val="24"/>
          <w:szCs w:val="24"/>
        </w:rPr>
      </w:pPr>
      <w:r>
        <w:rPr>
          <w:sz w:val="24"/>
          <w:szCs w:val="24"/>
        </w:rPr>
        <w:t>ßçîí ïîìíèë, ÷òî â ñâîå âðåìÿ ó íåãî áûëî íåìàëî ðàçíîãëàñèé ñ âëàñòÿìè ðàçëè÷íûõ ïëàíåò, íî ÷òî îíè ìîãóò ïðèñëàòü äëÿ åãî àðåñòà êîñìè÷åñêèé êîðàáëü, êàçàëîñü ìàëîâåðîÿòíûì.</w:t>
      </w:r>
    </w:p>
    <w:p>
      <w:pPr>
        <w:pStyle w:val="Normal"/>
        <w:ind w:firstLine="720"/>
        <w:jc w:val="both"/>
        <w:rPr>
          <w:sz w:val="24"/>
          <w:szCs w:val="24"/>
        </w:rPr>
      </w:pPr>
      <w:r>
        <w:rPr>
          <w:sz w:val="24"/>
          <w:szCs w:val="24"/>
        </w:rPr>
        <w:t>Íà áîðòó êîðàáëÿ áûë âûòðàâëåí ðåãèñòðàöèîííûé íîìåð è ãåðá, ïîêàçàâøèéñÿ ßçîíó çíàêîìûì. Ãäå îí ìîã åãî âèäåòü?</w:t>
      </w:r>
    </w:p>
    <w:p>
      <w:pPr>
        <w:pStyle w:val="Normal"/>
        <w:ind w:firstLine="720"/>
        <w:jc w:val="both"/>
        <w:rPr>
          <w:sz w:val="24"/>
          <w:szCs w:val="24"/>
        </w:rPr>
      </w:pPr>
      <w:r>
        <w:rPr>
          <w:sz w:val="24"/>
          <w:szCs w:val="24"/>
        </w:rPr>
        <w:t>Íî ðàçìûøëåíèÿ ßçîíà áûëè ïðåðâàíû çâóêîì îòêðûâàþùåãîñÿ ëþêà, è îí áûñòðî âîøåë âîâíóòðü.</w:t>
      </w:r>
    </w:p>
    <w:p>
      <w:pPr>
        <w:pStyle w:val="Normal"/>
        <w:ind w:firstLine="720"/>
        <w:jc w:val="both"/>
        <w:rPr>
          <w:sz w:val="24"/>
          <w:szCs w:val="24"/>
        </w:rPr>
      </w:pPr>
      <w:r>
        <w:rPr>
          <w:sz w:val="24"/>
          <w:szCs w:val="24"/>
        </w:rPr>
        <w:t>Ïðîöåäóðà îáåççàðàæèâàíèÿ íå çàíÿëà ìíîãî âðåìåíè. ßçîí çàêðûë ãëàçà, è ïîòîêè óëüòðàçâóêîâûõ è óëüòðàôèîëåòîâûõ âîëí õëûíóëè íà íåãî, óáèâàÿ âñå âðåäîíîñíûå ìèêðîîðãàíèçìû. Êîãäà ñ ýòèì áûëî ïîêîí÷åíî, ìåäëåííî îòêðûëàñü âíóòðåííÿÿ äâåðü, è ßçîí ïðèãîòîâèëñÿ ê ïðûæêó — åñëè åãî æäóò êàêèå-ëèáî íåïðèÿòíîñòè, îí âñòðåòèò èõ âî âñåîðóæèè.</w:t>
      </w:r>
    </w:p>
    <w:p>
      <w:pPr>
        <w:pStyle w:val="Normal"/>
        <w:ind w:firstLine="720"/>
        <w:jc w:val="both"/>
        <w:rPr>
          <w:sz w:val="24"/>
          <w:szCs w:val="24"/>
        </w:rPr>
      </w:pPr>
      <w:r>
        <w:rPr>
          <w:sz w:val="24"/>
          <w:szCs w:val="24"/>
        </w:rPr>
        <w:t>È òóò îí ïî÷óâñòâîâàë, ÷òî ïàäàåò. Ïèñòîëåò ïðûãíóë åìó â ðóêó, íî ßçîí íå óñïåë íàæàòü íà êóðîê.</w:t>
      </w:r>
    </w:p>
    <w:p>
      <w:pPr>
        <w:pStyle w:val="Normal"/>
        <w:ind w:firstLine="720"/>
        <w:jc w:val="both"/>
        <w:rPr>
          <w:sz w:val="24"/>
          <w:szCs w:val="24"/>
        </w:rPr>
      </w:pPr>
      <w:r>
        <w:rPr>
          <w:sz w:val="24"/>
          <w:szCs w:val="24"/>
        </w:rPr>
        <w:t xml:space="preserve">— </w:t>
      </w:r>
      <w:r>
        <w:rPr>
          <w:sz w:val="24"/>
          <w:szCs w:val="24"/>
        </w:rPr>
        <w:t>Ãàç... — âûäîõíóë îí è ïîâàëèëñÿ íà ìåòàëëè÷åñêèé ïî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çâðàùåíèå ñîçíàíèÿ ñîïðîâîæäàëîñü íåâûíîñèìîé ãîëîâíîé áîëüþ. ßçîí ñ òðóäîì îòêðûë ãëàçà, è ðåçêèé ñâåò îñëåïèë åãî. Îí ñíîâà ñîìêíóë âåêè. ßñíî îäíî — ýòî áûë êàêîé-òî áûñòðîäåéñòâóþùèé íàðêîòèê.</w:t>
      </w:r>
    </w:p>
    <w:p>
      <w:pPr>
        <w:pStyle w:val="Normal"/>
        <w:ind w:firstLine="720"/>
        <w:jc w:val="both"/>
        <w:rPr>
          <w:sz w:val="24"/>
          <w:szCs w:val="24"/>
        </w:rPr>
      </w:pPr>
      <w:r>
        <w:rPr>
          <w:sz w:val="24"/>
          <w:szCs w:val="24"/>
        </w:rPr>
        <w:t>Áîëü ïîñòåïåííî îòïóñòèëà, è ßçîí, íàêîíåö, ñìîã îñìîòðåòüñÿ. Îí ñèäåë â îáû÷íîì ïèëîòñêîì êðåñëå, íî îñíàùåííîì ñïåöèàëüíûìè çàæèìàìè äëÿ ðóê è íîã, êîòîðûå íàìåðòâî ïðèêîâûâàëè åãî. Ðÿäîì ñ íèì êàêîé-òî ÷åëîâåê íàáëþäàë çà ïðèáîðàìè íà êîíòðîëüíîì ïóëüòå. Êîðàáëü, íåñîìíåííî, íàõîäèëñÿ â ïîëåòå, ïðè÷åì â îñîáîì äæàìï-ðåæèìå.</w:t>
      </w:r>
    </w:p>
    <w:p>
      <w:pPr>
        <w:pStyle w:val="Normal"/>
        <w:ind w:firstLine="720"/>
        <w:jc w:val="both"/>
        <w:rPr>
          <w:sz w:val="24"/>
          <w:szCs w:val="24"/>
        </w:rPr>
      </w:pPr>
      <w:r>
        <w:rPr>
          <w:sz w:val="24"/>
          <w:szCs w:val="24"/>
        </w:rPr>
        <w:t>ßçîí ñòàë âíèìàòåëüíî èçó÷àòü ýòîãî ÷åëîâåêà. Äëÿ ïîëèöåéñêîãî îí áûë ñëèøêîì ñòàð, íî âûãëÿäåë êðåïêèì è ñèëüíûì. Åãî ïåïåëüíûå âîëîñû áûëè êîðîòêî ïîäñòðèæåíû, ñóõîå ëèöî èçáîðîçäèëè ãëóáîêèå ìîðùèíû — ñêîðåå ýòî áûëè ñëåäû ïåðåæèâàíèé, íåæåëè ïðîæèòûõ ëåò. Âûñîêèé, ïðÿìîé, îí, êàçàëîñü, íè÷åãî íå âåñèë. Â ñàìîì äåëå, â íåì íå áûëî íè ãðàììà ëèøíåãî âåñà. Ìîæíî áûëî ïîäóìàòü, ÷òî ýòîãî ÷åëîâåêà äîëãî ñóøèëî ñîëíöå è ìûëè äîæäè, ïîêà îò íåãî íå îñòàëèñü ëèøü êîñòè, ñóõîæèëèÿ è ìóñêóëû. Êîãäà îí ïîâåðíóë ãîëîâó ê ßçîíó, ìûøöû íà åãî øåå íàïðÿãëèñü, êàê êàíàòû.</w:t>
      </w:r>
    </w:p>
    <w:p>
      <w:pPr>
        <w:pStyle w:val="Normal"/>
        <w:ind w:firstLine="720"/>
        <w:jc w:val="both"/>
        <w:rPr>
          <w:sz w:val="24"/>
          <w:szCs w:val="24"/>
        </w:rPr>
      </w:pPr>
      <w:r>
        <w:rPr>
          <w:sz w:val="24"/>
          <w:szCs w:val="24"/>
        </w:rPr>
        <w:t xml:space="preserve">— </w:t>
      </w:r>
      <w:r>
        <w:rPr>
          <w:sz w:val="24"/>
          <w:szCs w:val="24"/>
        </w:rPr>
        <w:t>ß âèæó, âû ïðèøëè â ñåáÿ. Íå âîëíóéòåñü — ñëàáîäåéñòâóþùèé ãàç. Ìíå íå õîòåëîñü åãî ïðèìåíÿòü, íî ýòî áûë ñàìûé áåçîáèäíûé ñïîñîá.</w:t>
      </w:r>
    </w:p>
    <w:p>
      <w:pPr>
        <w:pStyle w:val="Normal"/>
        <w:ind w:firstLine="720"/>
        <w:jc w:val="both"/>
        <w:rPr>
          <w:sz w:val="24"/>
          <w:szCs w:val="24"/>
        </w:rPr>
      </w:pPr>
      <w:r>
        <w:rPr>
          <w:sz w:val="24"/>
          <w:szCs w:val="24"/>
        </w:rPr>
        <w:t>Êîãäà îí ãîâîðèë, åãî ÷åëþñòè äâèãàëèñü ñ ñóðîâîé ñåðüåçíîñòüþ, ãëóáîêî ïîñàæåííûå, õîëîäíûå ãîëóáûå ãëàçà íåïîäâèæíî ñìîòðåëè èç-ïîä òåìíûõ áðîâåé, à âî âñåì åãî îáëèêå íå áûëî è íàìåêà íà ÷óâñòâî þìîðà.</w:t>
      </w:r>
    </w:p>
    <w:p>
      <w:pPr>
        <w:pStyle w:val="Normal"/>
        <w:ind w:firstLine="720"/>
        <w:jc w:val="both"/>
        <w:rPr>
          <w:sz w:val="24"/>
          <w:szCs w:val="24"/>
        </w:rPr>
      </w:pPr>
      <w:r>
        <w:rPr>
          <w:sz w:val="24"/>
          <w:szCs w:val="24"/>
        </w:rPr>
        <w:t xml:space="preserve">— </w:t>
      </w:r>
      <w:r>
        <w:rPr>
          <w:sz w:val="24"/>
          <w:szCs w:val="24"/>
        </w:rPr>
        <w:t>Íå ñëèøêîì-òî äðóæåñòâåííûé ïðèåì, — ñêàçàë ßçîí, îñòîðîæíî ïðîáóÿ äåðæàâøèå åãî ðåìíè. — Åñëè áû ÿ çíàë çàðàíåå, ÷òî âàøå ýêñòðåííîå ñîîáùåíèå — ýòî äîçà íàðêîòè÷åñêîãî ãàçà, ÿ áû äâàæäû ïîäóìàë, ïðåæäå ÷åì ðóêîâîäèòü ïîñàäêîé.</w:t>
      </w:r>
    </w:p>
    <w:p>
      <w:pPr>
        <w:pStyle w:val="Normal"/>
        <w:ind w:firstLine="720"/>
        <w:jc w:val="both"/>
        <w:rPr>
          <w:sz w:val="24"/>
          <w:szCs w:val="24"/>
        </w:rPr>
      </w:pPr>
      <w:r>
        <w:rPr>
          <w:sz w:val="24"/>
          <w:szCs w:val="24"/>
        </w:rPr>
        <w:t xml:space="preserve">— </w:t>
      </w:r>
      <w:r>
        <w:rPr>
          <w:sz w:val="24"/>
          <w:szCs w:val="24"/>
        </w:rPr>
        <w:t>Îáìàí ïîðîæäàåò îáìàí. Ó ìåíÿ íå áûëî äðóãîé âîçìîæíîñòè çàõâàòèòü âàñ. Âàøà ðåïóòàöèÿ áåçæàëîñòíîãî óáèéöû íå îñòàâëÿëà ìíå äðóãîãî âûáîðà. Ê òîìó æå ó âàñ íà Ïèððå äðóçüÿ.</w:t>
      </w:r>
    </w:p>
    <w:p>
      <w:pPr>
        <w:pStyle w:val="Normal"/>
        <w:ind w:firstLine="720"/>
        <w:jc w:val="both"/>
        <w:rPr>
          <w:sz w:val="24"/>
          <w:szCs w:val="24"/>
        </w:rPr>
      </w:pPr>
      <w:r>
        <w:rPr>
          <w:sz w:val="24"/>
          <w:szCs w:val="24"/>
        </w:rPr>
        <w:t xml:space="preserve">— </w:t>
      </w:r>
      <w:r>
        <w:rPr>
          <w:sz w:val="24"/>
          <w:szCs w:val="24"/>
        </w:rPr>
        <w:t>Öåëü îïðàâäûâàåò ñðåäñòâà è òàê äàëåå è òîìó ïîäîáíîå... Íå î÷åíü-òî îðèãèíàëüíî, íî ìíå íå÷åãî âàì âîçðàçèòü, — ßçîí íà÷èíàë ñåðäèòüñÿ. — Áóäüòå óæ òàê ëþáåçíû, ïðåäñòàâüòåñü, ïîæàëóéñòà. Êòî âû è ÷òî âàñ ïîáóäèëî ïóñòèòüñÿ â ñòîëü îïàñíîå ïóòåøåñòâèå ðàäè ìîåé ñêðîìíîé ïåðñîíû?</w:t>
      </w:r>
    </w:p>
    <w:p>
      <w:pPr>
        <w:pStyle w:val="Normal"/>
        <w:ind w:firstLine="720"/>
        <w:jc w:val="both"/>
        <w:rPr>
          <w:sz w:val="24"/>
          <w:szCs w:val="24"/>
        </w:rPr>
      </w:pPr>
      <w:r>
        <w:rPr>
          <w:sz w:val="24"/>
          <w:szCs w:val="24"/>
        </w:rPr>
        <w:t xml:space="preserve">— </w:t>
      </w:r>
      <w:r>
        <w:rPr>
          <w:sz w:val="24"/>
          <w:szCs w:val="24"/>
        </w:rPr>
        <w:t>ß — Ìàéê Ñýéìîí. È ÿ âîçâðàùàþ âàñ íà Êàññèëèþ, äàáû âû ïðåäñòàëè ïåðåä ñóäîì è ïîíåñëè ñîîòâåòñòâóþùåå íàêàçàíèå.</w:t>
      </w:r>
    </w:p>
    <w:p>
      <w:pPr>
        <w:pStyle w:val="Normal"/>
        <w:ind w:firstLine="720"/>
        <w:jc w:val="both"/>
        <w:rPr>
          <w:sz w:val="24"/>
          <w:szCs w:val="24"/>
        </w:rPr>
      </w:pPr>
      <w:r>
        <w:rPr>
          <w:sz w:val="24"/>
          <w:szCs w:val="24"/>
        </w:rPr>
        <w:t xml:space="preserve">— </w:t>
      </w:r>
      <w:r>
        <w:rPr>
          <w:sz w:val="24"/>
          <w:szCs w:val="24"/>
        </w:rPr>
        <w:t>Êàññèëèÿ... ß îáÿçàí áûë óçíàòü ãåðá íà âàøåì êîðàáëå... ×òî æ, óäèâëÿòüñÿ íå ïðèõîäèòñÿ. Íî ó÷òèòå: îò òåõ òðåõ ìèëëèàðäîâ, êîòîðûå ÿ âûèãðàë â êàçèíî, íå îñòàëîñü è ñëåäà.</w:t>
      </w:r>
    </w:p>
    <w:p>
      <w:pPr>
        <w:pStyle w:val="Normal"/>
        <w:ind w:firstLine="720"/>
        <w:jc w:val="both"/>
        <w:rPr>
          <w:sz w:val="24"/>
          <w:szCs w:val="24"/>
        </w:rPr>
      </w:pPr>
      <w:r>
        <w:rPr>
          <w:sz w:val="24"/>
          <w:szCs w:val="24"/>
        </w:rPr>
        <w:t xml:space="preserve">— </w:t>
      </w:r>
      <w:r>
        <w:rPr>
          <w:sz w:val="24"/>
          <w:szCs w:val="24"/>
        </w:rPr>
        <w:t>Äåëî íå â äåíüãàõ, — Ìàéê âçãëÿíóë íà ïðèáîðû è âíîâü îòêèíóëñÿ â êðåñëå. — Êàññèëèè íå íóæíû íè äåíüãè, íè ñàì ßçîí äèíÀëüò. Âû òåïåðü — ãåðîé ïëàíåòû. Êîãäà âàì óäàëîñü áåæàòü âìåñòå ñ âàøèì, ïîëó÷åííûì íå ñîâñåì ÷åñòíûì îáðàçîì, âûèãðûøåì, îíè ïîíÿëè, ÷òî óæå íèêîãäà íå óâèäÿò ñâîèõ äåíåã è çàïóñòèëè ñâîþ ïðîïàãàíäèñòñêóþ ìàøèíó. Òåïåðü íà âñåõ áëèçëåæàùèõ çâåçäíûõ ñèñòåìàõ âû èçâåñòíû êàê ßçîí-Òðè-Ìèëëèàðäà — æèâîå äîêàçàòåëüñòâî ÷åñòíîñòè èõ áåñ÷åñòíûõ ïðèòîíîâ. Âû — ñîáëàçí äëÿ âñåõ ìàëîäóøíûõ. Âàøå èìÿ èñêóøàåò: ëþäè èùóò ñ÷àñòüÿ â àçàðòíûõ èãðàõ, âìåñòî òîãî, ÷òîáû çàðàáàòûâàòü íà æèçíü ÷åñòíûì ïóòåì.</w:t>
      </w:r>
    </w:p>
    <w:p>
      <w:pPr>
        <w:pStyle w:val="Normal"/>
        <w:ind w:firstLine="720"/>
        <w:jc w:val="both"/>
        <w:rPr>
          <w:sz w:val="24"/>
          <w:szCs w:val="24"/>
        </w:rPr>
      </w:pPr>
      <w:r>
        <w:rPr>
          <w:sz w:val="24"/>
          <w:szCs w:val="24"/>
        </w:rPr>
        <w:t xml:space="preserve">— </w:t>
      </w:r>
      <w:r>
        <w:rPr>
          <w:sz w:val="24"/>
          <w:szCs w:val="24"/>
        </w:rPr>
        <w:t>Ïðîñòèòå ìîå òóïîóìèå, — ñêàçàë ßçîí, — íî ÿ ÷òî-òî íå âïîëíå âàñ ïîíèìàþ. Ê êàêîé òàêîé ïîëèöèè âû ïðèíàäëåæèòå? È ÷òî åùå çà ñóä è íàêàçàíèå, åñëè âñå îáâèíåíèÿ ñ ìåíÿ ñíÿòû?</w:t>
      </w:r>
    </w:p>
    <w:p>
      <w:pPr>
        <w:pStyle w:val="Normal"/>
        <w:ind w:firstLine="720"/>
        <w:jc w:val="both"/>
        <w:rPr>
          <w:sz w:val="24"/>
          <w:szCs w:val="24"/>
        </w:rPr>
      </w:pPr>
      <w:r>
        <w:rPr>
          <w:sz w:val="24"/>
          <w:szCs w:val="24"/>
        </w:rPr>
        <w:t xml:space="preserve">— </w:t>
      </w:r>
      <w:r>
        <w:rPr>
          <w:sz w:val="24"/>
          <w:szCs w:val="24"/>
        </w:rPr>
        <w:t>ß íå ïîëèöåéñêèé, — ñóðîâî îòâåòèë Ìàéê, — ÿ âñåãî ëèøü ñëóãà Èñòèíû. À ýòè ïðîäàæíûå ïîëèòèêàíû, óïðàâëÿþùèå Êàññèëèåé, âîçíåñëè âàñ íà ïüåäåñòàë è íàæèâàþòñÿ íà ýòîì. Íî ÿ ñ ïîìîùüþ Ïðàâäû è âî èìÿ Ïðàâäû ðàçðóøó âàøó ëæèâóþ îáîëî÷êó, è, òåì ñàìûì, — çëî, ïîðîæäåííîå åþ.</w:t>
      </w:r>
    </w:p>
    <w:p>
      <w:pPr>
        <w:pStyle w:val="Normal"/>
        <w:ind w:firstLine="720"/>
        <w:jc w:val="both"/>
        <w:rPr>
          <w:sz w:val="24"/>
          <w:szCs w:val="24"/>
        </w:rPr>
      </w:pPr>
      <w:r>
        <w:rPr>
          <w:sz w:val="24"/>
          <w:szCs w:val="24"/>
        </w:rPr>
        <w:t xml:space="preserve">— </w:t>
      </w:r>
      <w:r>
        <w:rPr>
          <w:sz w:val="24"/>
          <w:szCs w:val="24"/>
        </w:rPr>
        <w:t>Ýòî ñâåðõçàäà÷à äëÿ îäíîãî ÷åëîâåêà, — ñïîêîéíî îòâåòèë ßçîí; îí ïûòàëñÿ êàçàòüñÿ ãîðàçäî ñïîêîéíåå, ÷åì áûë íà ñàìîì äåëå. — Íå íàéäåòñÿ ëè ó âàñ ñèãàðåòû?</w:t>
      </w:r>
    </w:p>
    <w:p>
      <w:pPr>
        <w:pStyle w:val="Normal"/>
        <w:ind w:firstLine="720"/>
        <w:jc w:val="both"/>
        <w:rPr>
          <w:sz w:val="24"/>
          <w:szCs w:val="24"/>
        </w:rPr>
      </w:pPr>
      <w:r>
        <w:rPr>
          <w:sz w:val="24"/>
          <w:szCs w:val="24"/>
        </w:rPr>
        <w:t xml:space="preserve">— </w:t>
      </w:r>
      <w:r>
        <w:rPr>
          <w:sz w:val="24"/>
          <w:szCs w:val="24"/>
        </w:rPr>
        <w:t>Íà áîðòó êîðàáëÿ íåò íè òàáàêà, íè àëêîãîëÿ, — îò÷åêàíèë Ìàéê, ÿâíî íåäîâîëüíûé, ÷òî åãî ïðåðâàëè. — È çíàéòå! ß íå îäèíîê, ó ìåíÿ åñòü ïîñëåäîâàòåëè. Ïàðòèÿ Èñòèíû — ýòî ñèëà, ñ êîòîðîé ìíîãèì ïðèõîäèòñÿ ñ÷èòàòüñÿ. Ìû çàòðàòèëè íåìàëî ñðåäñòâ è ýíåðãèè, âûñëåæèâàÿ âàñ, íî, êàê ãîâîðèòñÿ, èãðà ñòîèëà ñâå÷. Ìû ïðîñëåäèëè âåñü âàø áåçíðàâñòâåííûé ïóòü: Ïëàíåòà Ìýõàóò, êàçèíî «Íåáóëèî», Ãàëèïòî... è âñå âàøè îñòàëüíûå ïðåñòóïëåíèÿ, îò êîòîðûõ ó íîðìàëüíîãî ÷åëîâåêà âíóòðåííîñòè õîëîäåþò. Ìû çàïàñëèñü îðäåðàìè íà âàø àðåñò â ëþáîé òî÷êå Âñåëåííîé, è âåçäå âàñ æäóò ñóä è ïîñëåäóþùàÿ çà íèì ñìåðòíàÿ êàçíü.</w:t>
      </w:r>
    </w:p>
    <w:p>
      <w:pPr>
        <w:pStyle w:val="Normal"/>
        <w:ind w:firstLine="720"/>
        <w:jc w:val="both"/>
        <w:rPr>
          <w:sz w:val="24"/>
          <w:szCs w:val="24"/>
        </w:rPr>
      </w:pPr>
      <w:r>
        <w:rPr>
          <w:sz w:val="24"/>
          <w:szCs w:val="24"/>
        </w:rPr>
        <w:t xml:space="preserve">— </w:t>
      </w:r>
      <w:r>
        <w:rPr>
          <w:sz w:val="24"/>
          <w:szCs w:val="24"/>
        </w:rPr>
        <w:t>Âèæó, âàñ íèñêîëüêî íå áåñïîêîèò òîò ôàêò, ÷òî ÿ îáìàíûâàë ëèøü øóëåðîâ â êàçèíî, êîòîðûå, â ñâîþ î÷åðåäü, íàäóâàëè ïðîñòàêîâ.</w:t>
      </w:r>
    </w:p>
    <w:p>
      <w:pPr>
        <w:pStyle w:val="Normal"/>
        <w:ind w:firstLine="720"/>
        <w:jc w:val="both"/>
        <w:rPr>
          <w:sz w:val="24"/>
          <w:szCs w:val="24"/>
        </w:rPr>
      </w:pPr>
      <w:r>
        <w:rPr>
          <w:sz w:val="24"/>
          <w:szCs w:val="24"/>
        </w:rPr>
        <w:t>Ìàéê äâèæåíèåì ðóêè îòáðîñèë ýòî âîçðàæåíèå.</w:t>
      </w:r>
    </w:p>
    <w:p>
      <w:pPr>
        <w:pStyle w:val="Normal"/>
        <w:ind w:firstLine="720"/>
        <w:jc w:val="both"/>
        <w:rPr>
          <w:sz w:val="24"/>
          <w:szCs w:val="24"/>
        </w:rPr>
      </w:pPr>
      <w:r>
        <w:rPr>
          <w:sz w:val="24"/>
          <w:szCs w:val="24"/>
        </w:rPr>
        <w:t xml:space="preserve">— </w:t>
      </w:r>
      <w:r>
        <w:rPr>
          <w:sz w:val="24"/>
          <w:szCs w:val="24"/>
        </w:rPr>
        <w:t>Âû âèíîâíû, è íèêàêèå óëîâêè âàì íå ïîìîãóò. Ëó÷øå áëàãîäàðèòå Áîãà, ÷òî âàøà ïîðî÷íàÿ äåÿòåëüíîñòü â êîíöå êîíöîâ ïîñëóæèò äåëó äîáðà. Ñóä íàä âàìè ñòàíåò òåì ðû÷àãîì, ïðè ïîìîùè êîòîðîãî ìû íèçâåðãíåì ïðîäàæíîå ïðàâèòåëüñòâî Êàññèëèè.</w:t>
      </w:r>
    </w:p>
    <w:p>
      <w:pPr>
        <w:pStyle w:val="Normal"/>
        <w:ind w:firstLine="720"/>
        <w:jc w:val="both"/>
        <w:rPr>
          <w:sz w:val="24"/>
          <w:szCs w:val="24"/>
        </w:rPr>
      </w:pPr>
      <w:r>
        <w:rPr>
          <w:sz w:val="24"/>
          <w:szCs w:val="24"/>
        </w:rPr>
        <w:t xml:space="preserve">— </w:t>
      </w:r>
      <w:r>
        <w:rPr>
          <w:sz w:val="24"/>
          <w:szCs w:val="24"/>
        </w:rPr>
        <w:t>Äà, — âçäîõíóë ßçîí, — ìîå ëþáîïûòñòâî îäíàæäû çàãîíèò ìåíÿ â ãðîá. — Îí ïîøåâåëèë çàïÿñòüÿìè, è ñåðâîìîòîðû, óëîâèâøèå ýòî äâèæåíèå, åùå êðåï÷å ñòÿíóëè ðåìíè. — Ñíà÷àëà ÿ ðèñêîâàë æèçíüþ, êîãäà ìåíÿ âûçâàëè äëÿ ðàçãîâîðà ñ âàìè. Çàòåì, âìåñòî òîãî, ÷òîáû ïðåäîñòàâèòü âàì âîçìîæíîñòü âñïàõàòü íåîáúÿòíûå ïðîñòîðû Ïèððà, ÿ áëàãîïîëó÷íî âûâåë âàø êîðàáëü íà ïîñàäêó. È â èòîãå — íå óäåðæàëñÿ îò ñîáëàçíà è ñóíóë ñâîþ ãëóïóþ ãîëîâó â ëîâóøêó.</w:t>
      </w:r>
    </w:p>
    <w:p>
      <w:pPr>
        <w:pStyle w:val="Normal"/>
        <w:ind w:firstLine="720"/>
        <w:jc w:val="both"/>
        <w:rPr>
          <w:sz w:val="24"/>
          <w:szCs w:val="24"/>
        </w:rPr>
      </w:pPr>
      <w:r>
        <w:rPr>
          <w:sz w:val="24"/>
          <w:szCs w:val="24"/>
        </w:rPr>
        <w:t xml:space="preserve">— </w:t>
      </w:r>
      <w:r>
        <w:rPr>
          <w:sz w:val="24"/>
          <w:szCs w:val="24"/>
        </w:rPr>
        <w:t>Åñëè ýòî ìîëüáà î ñíèñõîæäåíèè, òî — íàïðàñíî. ß íèêîãäà íå äåëàë îäîëæåíèÿ ëþäÿì âàøåãî ñîðòà. È íå ñîáèðàþñü äåëàòü ýòîãî è òåïåðü.</w:t>
      </w:r>
    </w:p>
    <w:p>
      <w:pPr>
        <w:pStyle w:val="Normal"/>
        <w:ind w:firstLine="720"/>
        <w:jc w:val="both"/>
        <w:rPr>
          <w:sz w:val="24"/>
          <w:szCs w:val="24"/>
        </w:rPr>
      </w:pPr>
      <w:r>
        <w:rPr>
          <w:sz w:val="24"/>
          <w:szCs w:val="24"/>
        </w:rPr>
        <w:t xml:space="preserve">— </w:t>
      </w:r>
      <w:r>
        <w:rPr>
          <w:sz w:val="24"/>
          <w:szCs w:val="24"/>
        </w:rPr>
        <w:t>Íè-êîã-äà — ýòî î÷åíü äîëãî. Ìíå áû âàøó óâåðåííîñòü â çàâòðàøíåì äíå.</w:t>
      </w:r>
    </w:p>
    <w:p>
      <w:pPr>
        <w:pStyle w:val="Normal"/>
        <w:ind w:firstLine="720"/>
        <w:jc w:val="both"/>
        <w:rPr>
          <w:sz w:val="24"/>
          <w:szCs w:val="24"/>
        </w:rPr>
      </w:pPr>
      <w:r>
        <w:rPr>
          <w:sz w:val="24"/>
          <w:szCs w:val="24"/>
        </w:rPr>
        <w:t xml:space="preserve">— </w:t>
      </w:r>
      <w:r>
        <w:rPr>
          <w:sz w:val="24"/>
          <w:szCs w:val="24"/>
        </w:rPr>
        <w:t>ß äóìàþ, ÷òî ó âàñ åñòü åùå íàäåæäà ïåðåä ñìåðòüþ ïîçíàòü Èñòèíó. ß ïîìîãó âàì, ßçîí äèíÀëüò.</w:t>
      </w:r>
    </w:p>
    <w:p>
      <w:pPr>
        <w:pStyle w:val="Normal"/>
        <w:ind w:firstLine="720"/>
        <w:jc w:val="both"/>
        <w:rPr>
          <w:sz w:val="24"/>
          <w:szCs w:val="24"/>
        </w:rPr>
      </w:pPr>
      <w:r>
        <w:rPr>
          <w:sz w:val="24"/>
          <w:szCs w:val="24"/>
        </w:rPr>
        <w:t>ßçîí ÷óòü íå ïîïåðõíóëñÿ:</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û áóäåòå êîðìèòü ìåíÿ ñ ëîæå÷êè?</w:t>
      </w:r>
    </w:p>
    <w:p>
      <w:pPr>
        <w:pStyle w:val="Normal"/>
        <w:ind w:firstLine="720"/>
        <w:jc w:val="both"/>
        <w:rPr>
          <w:sz w:val="24"/>
          <w:szCs w:val="24"/>
        </w:rPr>
      </w:pPr>
      <w:r>
        <w:rPr>
          <w:sz w:val="24"/>
          <w:szCs w:val="24"/>
        </w:rPr>
        <w:t>Ìàéê ñ ïîäíîñîì â ðóêàõ â íåðåøèòåëüíîñòè çàìåð.</w:t>
      </w:r>
    </w:p>
    <w:p>
      <w:pPr>
        <w:pStyle w:val="Normal"/>
        <w:ind w:firstLine="720"/>
        <w:jc w:val="both"/>
        <w:rPr>
          <w:sz w:val="24"/>
          <w:szCs w:val="24"/>
        </w:rPr>
      </w:pPr>
      <w:r>
        <w:rPr>
          <w:sz w:val="24"/>
          <w:szCs w:val="24"/>
        </w:rPr>
        <w:t xml:space="preserve">— </w:t>
      </w:r>
      <w:r>
        <w:rPr>
          <w:sz w:val="24"/>
          <w:szCs w:val="24"/>
        </w:rPr>
        <w:t>Ìíå êàæåòñÿ, èç âàñ ìîã áû ïîëó÷èòüñÿ îòëè÷íûé ëàêåé.</w:t>
      </w:r>
    </w:p>
    <w:p>
      <w:pPr>
        <w:pStyle w:val="Normal"/>
        <w:ind w:firstLine="720"/>
        <w:jc w:val="both"/>
        <w:rPr>
          <w:sz w:val="24"/>
          <w:szCs w:val="24"/>
        </w:rPr>
      </w:pPr>
      <w:r>
        <w:rPr>
          <w:sz w:val="24"/>
          <w:szCs w:val="24"/>
        </w:rPr>
        <w:t xml:space="preserve">— </w:t>
      </w:r>
      <w:r>
        <w:rPr>
          <w:sz w:val="24"/>
          <w:szCs w:val="24"/>
        </w:rPr>
        <w:t>Âû ñïîñîáíû åñòü ñàìè, — òóò æå îòðåàãèðîâàë Ìàéê è ïîñòàâèë ïîäíîñ íà ïîäëîêîòíèêè êðåñëà ßçîíà. — Íî âàì ïðèäåòñÿ äåëàòü ýòî îäíîé ðóêîé. ß íå õî÷ó, ÷òîáû âû ïðè÷èíèëè ìíå ëèøíèå õëîïîòû.</w:t>
      </w:r>
    </w:p>
    <w:p>
      <w:pPr>
        <w:pStyle w:val="Normal"/>
        <w:ind w:firstLine="720"/>
        <w:jc w:val="both"/>
        <w:rPr>
          <w:sz w:val="24"/>
          <w:szCs w:val="24"/>
        </w:rPr>
      </w:pPr>
      <w:r>
        <w:rPr>
          <w:sz w:val="24"/>
          <w:szCs w:val="24"/>
        </w:rPr>
        <w:t>Îí ïðèêîñíóëñÿ ê ùèòêó íà ñïèíêå êðåñëà, è çàæèì, ñòÿãèâàþùèé ïðàâîå çàïÿñòüå ßçîíà, ùåëêíóë è îòêðûëñÿ. ßçîí ðàçìÿë çàòåêøèå ïàëüöû è âçÿë âèëêó. Íå îòðûâàÿñü îò åäû, îò òùàòåëüíî îñìîòðåë êàþòó. Êîíòðîëüíûé ùèò, êîìïüþòåð, ìàðøðóòíûé ýêðàí, êîíòðîëü äæàìï-ðåæèìà, êíèæíàÿ ïîëêà... Íè÷òî íå óñêîëüçíóëî îò âçãëÿäà ïðîôåññèîíàëüíîãî èãðîêà, íè îäíà ìåëî÷ü íå îñòàëàñü áåç âíèìàíèÿ.</w:t>
      </w:r>
    </w:p>
    <w:p>
      <w:pPr>
        <w:pStyle w:val="Normal"/>
        <w:ind w:firstLine="720"/>
        <w:jc w:val="both"/>
        <w:rPr>
          <w:sz w:val="24"/>
          <w:szCs w:val="24"/>
        </w:rPr>
      </w:pPr>
      <w:r>
        <w:rPr>
          <w:sz w:val="24"/>
          <w:szCs w:val="24"/>
        </w:rPr>
        <w:t>Âñå ìûñëè ßçîíà áûëè ñîñðåäîòî÷åíû íà îäíîì — ÷òî äåëàòü? Íî íè÷åãî íå ïðèõîäèëî â ãîëîâó, êðîìå òîãî, ÷òî îí — ïëåííèê íà êîðàáëå, íàïðàâëÿþùåìñÿ íà Êàññèëèþ è ÷òî îí íå æåëàåò íè îñòàâàòüñÿ ïëåííèêîì, íè âîçâðàùàòüñÿ íà Êàññèëèþ. Íå õâàòàëî ñàìîãî ãëàâíîãî — ïðèäóìàòü, êàê ýòîãî èçáåæàòü.</w:t>
      </w:r>
    </w:p>
    <w:p>
      <w:pPr>
        <w:pStyle w:val="Normal"/>
        <w:ind w:firstLine="720"/>
        <w:jc w:val="both"/>
        <w:rPr>
          <w:sz w:val="24"/>
          <w:szCs w:val="24"/>
        </w:rPr>
      </w:pPr>
      <w:r>
        <w:rPr>
          <w:sz w:val="24"/>
          <w:szCs w:val="24"/>
        </w:rPr>
        <w:t>Òåîðåòè÷åñêè ßçîí âñåãäà ðóêîâîäñòâîâàëñÿ ïðèíöèïîì: ÷åëîâåê ñàì êóçíåö ñâîåãî ñ÷àñòüÿ. Íî ïðàêòè÷åñêè ïðåäïðèíÿòü ñåé÷àñ ÷òî-ëèáî êàçàëîñü íåâîçìîæíûì. «Íå óïóñòèòü ìîìåíò! Íå óïóñòèë — õîðîøî. Óïóñòèë — äåëà òâîè ïëîõè».</w:t>
      </w:r>
    </w:p>
    <w:p>
      <w:pPr>
        <w:pStyle w:val="Normal"/>
        <w:ind w:firstLine="720"/>
        <w:jc w:val="both"/>
        <w:rPr>
          <w:sz w:val="24"/>
          <w:szCs w:val="24"/>
        </w:rPr>
      </w:pPr>
      <w:r>
        <w:rPr>
          <w:sz w:val="24"/>
          <w:szCs w:val="24"/>
        </w:rPr>
        <w:t>ßçîí îòîäâèíóë ïóñòóþ òàðåëêó, áðîñèë â ÷àøêó êóñîê ñàõàðà è ïîñìîòðåë íà Ìàéêà. Òîò çàíèìàëñÿ òåì, ÷òî, íå ìèãàÿ, ñîçåðöàë íåîáúÿòíûå äàëè è óñèëåííî î ÷åì-òî äóìàë. Îí ñëåãêà âçäðîãíóë, êîãäà ßçîí îáðàòèëñÿ ê íåìó ñ âîïðîñîì.</w:t>
      </w:r>
    </w:p>
    <w:p>
      <w:pPr>
        <w:pStyle w:val="Normal"/>
        <w:ind w:firstLine="720"/>
        <w:jc w:val="both"/>
        <w:rPr>
          <w:sz w:val="24"/>
          <w:szCs w:val="24"/>
        </w:rPr>
      </w:pPr>
      <w:r>
        <w:rPr>
          <w:sz w:val="24"/>
          <w:szCs w:val="24"/>
        </w:rPr>
        <w:t xml:space="preserve">— </w:t>
      </w:r>
      <w:r>
        <w:rPr>
          <w:sz w:val="24"/>
          <w:szCs w:val="24"/>
        </w:rPr>
        <w:t>Ïîñêîëüêó âû íå ïîçàáîòèëèñü çàïàñòèñü ñèãàðåòàìè, íå ïîçâîëèòå ëè ìíå çàêóðèòü ñâîè? Òîëüêî äëÿ ýòîãî âàì ïðèäåòñÿ çàëåçòü â ìîé êàðìàí. Ìíå ñàìîìó, ïî âàøåé ìèëîñòè, íå äîòÿíóòüñÿ.</w:t>
      </w:r>
    </w:p>
    <w:p>
      <w:pPr>
        <w:pStyle w:val="Normal"/>
        <w:ind w:firstLine="720"/>
        <w:jc w:val="both"/>
        <w:rPr>
          <w:sz w:val="24"/>
          <w:szCs w:val="24"/>
        </w:rPr>
      </w:pPr>
      <w:r>
        <w:rPr>
          <w:sz w:val="24"/>
          <w:szCs w:val="24"/>
        </w:rPr>
        <w:t xml:space="preserve">— </w:t>
      </w:r>
      <w:r>
        <w:rPr>
          <w:sz w:val="24"/>
          <w:szCs w:val="24"/>
        </w:rPr>
        <w:t>Ñîæàëåþ, íî íè÷åì íå ìîãó âàì ïîìî÷ü. Òàáàê — íàðêîòèê è ÿä. Êàïëÿ íèêîòèíà óáèâàåò ëîøàäü...</w:t>
      </w:r>
    </w:p>
    <w:p>
      <w:pPr>
        <w:pStyle w:val="Normal"/>
        <w:ind w:firstLine="720"/>
        <w:jc w:val="both"/>
        <w:rPr>
          <w:sz w:val="24"/>
          <w:szCs w:val="24"/>
        </w:rPr>
      </w:pPr>
      <w:r>
        <w:rPr>
          <w:sz w:val="24"/>
          <w:szCs w:val="24"/>
        </w:rPr>
        <w:t xml:space="preserve">— </w:t>
      </w:r>
      <w:r>
        <w:rPr>
          <w:sz w:val="24"/>
          <w:szCs w:val="24"/>
        </w:rPr>
        <w:t>Íå áóäüòå ëèöåìåðîì! — âûïàëèë ßçîí. — Ëþäè óïîòðåáëÿþò òàáàê âåêàìè. À åñëè áû äàæå è íåò, êàêîå ýòî èìååò îòíîøåíèå ê äàííîé ñèòóàöèè?! ß, òàê ïîíèìàþ, ëå÷ó óìèðàòü, — ÷åãî æå ðàäè òîãäà òàêàÿ çàáîòà î ìîèõ ëåãêèõ?</w:t>
      </w:r>
    </w:p>
    <w:p>
      <w:pPr>
        <w:pStyle w:val="Normal"/>
        <w:ind w:firstLine="720"/>
        <w:jc w:val="both"/>
        <w:rPr>
          <w:sz w:val="24"/>
          <w:szCs w:val="24"/>
        </w:rPr>
      </w:pPr>
      <w:r>
        <w:rPr>
          <w:sz w:val="24"/>
          <w:szCs w:val="24"/>
        </w:rPr>
        <w:t xml:space="preserve">— </w:t>
      </w:r>
      <w:r>
        <w:rPr>
          <w:sz w:val="24"/>
          <w:szCs w:val="24"/>
        </w:rPr>
        <w:t>ß íå ïîäóìàë îá ýòîì. Îäíàêî ñóùåñòâóþò îïðåäåëåííûå íîðìû...</w:t>
      </w:r>
    </w:p>
    <w:p>
      <w:pPr>
        <w:pStyle w:val="Normal"/>
        <w:ind w:firstLine="720"/>
        <w:jc w:val="both"/>
        <w:rPr>
          <w:sz w:val="24"/>
          <w:szCs w:val="24"/>
        </w:rPr>
      </w:pPr>
      <w:r>
        <w:rPr>
          <w:sz w:val="24"/>
          <w:szCs w:val="24"/>
        </w:rPr>
        <w:t xml:space="preserve">— </w:t>
      </w:r>
      <w:r>
        <w:rPr>
          <w:sz w:val="24"/>
          <w:szCs w:val="24"/>
        </w:rPr>
        <w:t>Íåóæåëè?! ×òî-òî íå ïîõîæå, ÷òî âû âîîáùå óìååòå äóìàòü. Âàì, âèäèìî, âî ñíå ïðèõîäÿò â ãîëîâó êàêèå-òî îáùåñòâåííûå íîðìû, áåç êîòîðûõ â ðåàëüíîé æèçíè âñå ïðåêðàñíî îáõîäÿòñÿ. Õîðîøî, ïóñêàé âû ïðîòèâ íàðêîòèêîâ. Íî êàêèõ èìåííî? Íàïðèìåð, ÷àé. Â ðàöèîíå àñòðîíàâòîâ, ñêîëüêî íè ñòàðàéòåñü, âû íå îòûùåòå ÷àÿ. Ïîòîìó ÷òî â íåì ñîäåðæèòñÿ êîôåèí — ñòèìóëÿòîð è íàðêîòèê. À âû, òåì íå ìåíåå, äîïèâàåòå óæå âòîðóþ ÷àøêó. Êàê, ñêàæèòå, ïîñëå ýòîãî çâó÷èò â âàøèõ óñòàõ òàáó íà ñèãàðåòû?</w:t>
      </w:r>
    </w:p>
    <w:p>
      <w:pPr>
        <w:pStyle w:val="Normal"/>
        <w:ind w:firstLine="720"/>
        <w:jc w:val="both"/>
        <w:rPr>
          <w:sz w:val="24"/>
          <w:szCs w:val="24"/>
        </w:rPr>
      </w:pPr>
      <w:r>
        <w:rPr>
          <w:sz w:val="24"/>
          <w:szCs w:val="24"/>
        </w:rPr>
        <w:t>Ìàéê õîòåë áûëî ÷òî-òî âîçðàçèòü, íî ïðîìîë÷àë è çàäóìàëñÿ.</w:t>
      </w:r>
    </w:p>
    <w:p>
      <w:pPr>
        <w:pStyle w:val="Normal"/>
        <w:ind w:firstLine="720"/>
        <w:jc w:val="both"/>
        <w:rPr>
          <w:sz w:val="24"/>
          <w:szCs w:val="24"/>
        </w:rPr>
      </w:pPr>
      <w:r>
        <w:rPr>
          <w:sz w:val="24"/>
          <w:szCs w:val="24"/>
        </w:rPr>
        <w:t xml:space="preserve">— </w:t>
      </w:r>
      <w:r>
        <w:rPr>
          <w:sz w:val="24"/>
          <w:szCs w:val="24"/>
        </w:rPr>
        <w:t>Âîçìîæíî, âû è ïðàâû, — ïðîèçíåñ îí. — ß ïðîñòî óñòàë, è, â êîíöå êîíöîâ, ýòî äåéñòâèòåëüíî íå òàê óæ âàæíî.</w:t>
      </w:r>
    </w:p>
    <w:p>
      <w:pPr>
        <w:pStyle w:val="Normal"/>
        <w:ind w:firstLine="720"/>
        <w:jc w:val="both"/>
        <w:rPr>
          <w:sz w:val="24"/>
          <w:szCs w:val="24"/>
        </w:rPr>
      </w:pPr>
      <w:r>
        <w:rPr>
          <w:sz w:val="24"/>
          <w:szCs w:val="24"/>
        </w:rPr>
        <w:t>Îí îñòîðîæíî èçâëåê èç êàðìàíà ßçîíà ïà÷êó ñèãàðåò è ïîëîæèë íà ïîäíîñ. Ïîñëå ÷åãî ñ âèíîâàòûì âèäîì íàëèë ñåáå òðåòüþ ÷àøêó ÷àÿ.</w:t>
      </w:r>
    </w:p>
    <w:p>
      <w:pPr>
        <w:pStyle w:val="Normal"/>
        <w:ind w:firstLine="720"/>
        <w:jc w:val="both"/>
        <w:rPr>
          <w:sz w:val="24"/>
          <w:szCs w:val="24"/>
        </w:rPr>
      </w:pPr>
      <w:r>
        <w:rPr>
          <w:sz w:val="24"/>
          <w:szCs w:val="24"/>
        </w:rPr>
        <w:t xml:space="preserve">— </w:t>
      </w:r>
      <w:r>
        <w:rPr>
          <w:sz w:val="24"/>
          <w:szCs w:val="24"/>
        </w:rPr>
        <w:t>Âû äîëæíû ïðîñòèòü ìåíÿ, ßçîí, çà ïîïûòêó ïîäîãíàòü âàñ ïîä ìîè ñòàíäàðòû. Íàñêîëüêî ÿ çíàþ, ÿ äîâîëüíî òåðïèì ê ëþäÿì. Íî ñëó÷àåòñÿ, ÷òî â ñâîåì ñòðåìëåíèè ê Èñòèíå ÿ èíîãäà íàâÿçûâàþ èì ìîè ñîáñòâåííûå êðèòåðèè, ïîýòîìó íå èñêëþ÷åíû äîñàäíûå ïðîìàõè. Ïîèñê Èñòèíû òðåáóåò îãðîìíûõ ñèë.</w:t>
      </w:r>
    </w:p>
    <w:p>
      <w:pPr>
        <w:pStyle w:val="Normal"/>
        <w:ind w:firstLine="720"/>
        <w:jc w:val="both"/>
        <w:rPr>
          <w:sz w:val="24"/>
          <w:szCs w:val="24"/>
        </w:rPr>
      </w:pPr>
      <w:r>
        <w:rPr>
          <w:sz w:val="24"/>
          <w:szCs w:val="24"/>
        </w:rPr>
        <w:t xml:space="preserve">— </w:t>
      </w:r>
      <w:r>
        <w:rPr>
          <w:sz w:val="24"/>
          <w:szCs w:val="24"/>
        </w:rPr>
        <w:t>Èñòèíû íåò, — âîçðàçèë ßçîí. Îí ðåøèë âîâëå÷ü ñâîåãî ïîõèòèòåëÿ â äèñêóññèþ. Ïðè÷åì âîâëå÷ü íàñòîëüêî, ÷òîáû òîò õîòü íà âðåìÿ çàáûë î åãî ñâîáîäíîé ðóêå.</w:t>
      </w:r>
    </w:p>
    <w:p>
      <w:pPr>
        <w:pStyle w:val="Normal"/>
        <w:ind w:firstLine="720"/>
        <w:jc w:val="both"/>
        <w:rPr>
          <w:sz w:val="24"/>
          <w:szCs w:val="24"/>
        </w:rPr>
      </w:pPr>
      <w:r>
        <w:rPr>
          <w:sz w:val="24"/>
          <w:szCs w:val="24"/>
        </w:rPr>
        <w:t>ßçîí ïîäíåñ ÷àøêó ê ãóáàì, íî íå îòïèë íè ãëîòêà: ïîêà â ÷àøêå îñòàåòñÿ ÷àé — åãî ðóêà íå áóäåò ïðèñòåãíóòà ê êðåñëó.</w:t>
      </w:r>
    </w:p>
    <w:p>
      <w:pPr>
        <w:pStyle w:val="Normal"/>
        <w:ind w:firstLine="720"/>
        <w:jc w:val="both"/>
        <w:rPr>
          <w:sz w:val="24"/>
          <w:szCs w:val="24"/>
        </w:rPr>
      </w:pPr>
      <w:r>
        <w:rPr>
          <w:sz w:val="24"/>
          <w:szCs w:val="24"/>
        </w:rPr>
        <w:t xml:space="preserve">— </w:t>
      </w:r>
      <w:r>
        <w:rPr>
          <w:sz w:val="24"/>
          <w:szCs w:val="24"/>
        </w:rPr>
        <w:t>Íåò Èñòèíû??? Âû õîòèòå îáìàíóòü ñàìîãî ñåáÿ: Èñòèíà — êðàåóãîëüíûé êàìåíü Âñåëåííîé. Èìåííî îíà ïîçâîëÿåò îòëè÷èòü ÷åëîâåêà îò æèâîòíîãî.</w:t>
      </w:r>
    </w:p>
    <w:p>
      <w:pPr>
        <w:pStyle w:val="Normal"/>
        <w:ind w:firstLine="720"/>
        <w:jc w:val="both"/>
        <w:rPr>
          <w:sz w:val="24"/>
          <w:szCs w:val="24"/>
        </w:rPr>
      </w:pPr>
      <w:r>
        <w:rPr>
          <w:sz w:val="24"/>
          <w:szCs w:val="24"/>
        </w:rPr>
        <w:t xml:space="preserve">— </w:t>
      </w:r>
      <w:r>
        <w:rPr>
          <w:sz w:val="24"/>
          <w:szCs w:val="24"/>
        </w:rPr>
        <w:t>Íåò íè Èñòèíû, íè Æèçíè, íè ×åëîâåêà. Âî âñÿêîì ñëó÷àå, â òîì ñìûñëå, êîòîðûé âû âêëàäûâàåòå â ýòè ïîíÿòèÿ. Íè Èñòèíû, íè Æèçíè, íè ×åëîâåêà âîîáùå íå ñóùåñòâóåò â ïðèðîäå.</w:t>
      </w:r>
    </w:p>
    <w:p>
      <w:pPr>
        <w:pStyle w:val="Normal"/>
        <w:ind w:firstLine="720"/>
        <w:jc w:val="both"/>
        <w:rPr>
          <w:sz w:val="24"/>
          <w:szCs w:val="24"/>
        </w:rPr>
      </w:pPr>
      <w:r>
        <w:rPr>
          <w:sz w:val="24"/>
          <w:szCs w:val="24"/>
        </w:rPr>
        <w:t>Òóãî íàòÿíóòàÿ êîæà íà ëèöå Ìàéêà ñìîðùèëàñü îò òàêîãî íåîæèäàííîãî çàÿâëåíèÿ. Íåêîòîðîå âðåìÿ îí îáäóìûâàë ýòó íîâóþ äëÿ íåãî ìûñëü.</w:t>
      </w:r>
    </w:p>
    <w:p>
      <w:pPr>
        <w:pStyle w:val="Normal"/>
        <w:ind w:firstLine="720"/>
        <w:jc w:val="both"/>
        <w:rPr>
          <w:sz w:val="24"/>
          <w:szCs w:val="24"/>
        </w:rPr>
      </w:pPr>
      <w:r>
        <w:rPr>
          <w:sz w:val="24"/>
          <w:szCs w:val="24"/>
        </w:rPr>
        <w:t xml:space="preserve">— </w:t>
      </w:r>
      <w:r>
        <w:rPr>
          <w:sz w:val="24"/>
          <w:szCs w:val="24"/>
        </w:rPr>
        <w:t>Âû äîëæíû ïîÿñíèòü ñâîþ òî÷êó çðåíèÿ, — ñêàçàë îí, íàêîíåö, ïðèõîäÿ â ñåáÿ, — ïîêà ÷òî ìíå íå ñîâñåì ïîíÿòíî.</w:t>
      </w:r>
    </w:p>
    <w:p>
      <w:pPr>
        <w:pStyle w:val="Normal"/>
        <w:ind w:firstLine="720"/>
        <w:jc w:val="both"/>
        <w:rPr>
          <w:sz w:val="24"/>
          <w:szCs w:val="24"/>
        </w:rPr>
      </w:pPr>
      <w:r>
        <w:rPr>
          <w:sz w:val="24"/>
          <w:szCs w:val="24"/>
        </w:rPr>
        <w:t xml:space="preserve">— </w:t>
      </w:r>
      <w:r>
        <w:rPr>
          <w:sz w:val="24"/>
          <w:szCs w:val="24"/>
        </w:rPr>
        <w:t>Áîþñü, ÷òî âû âîîáùå íè÷åãî íå ïîéìåòå, ïðèíèìàÿ çà ðåàëüíîñòü íå÷òî òàêîå, ÷åãî íåò â ïðèðîäå. Èñòèíà ñ áîëüøîé áóêâû, òî åñòü èñòèíà â âàøåì ïîíèìàíèè, — ýòî ïðîñòî ñëîâî, âûðâàííîå èç êîíòåêñòà, íàáîð çâóêîâ, íå èìåþùèõ çíà÷åíèÿ. Äà, êàê ÷àñòü ðå÷è — ýòî ñóùåñòâèòåëüíîå, íî çà íèì íè÷åãî íå ñòîèò: ó íåãî íåò íè âêóñà, íè öâåòà, íè çàïàõà, îíî íè äëÿ ÷åãî íå ñëóæèò, íè÷åãî íå âûðàæàåò. È êîãäà âû ãîâîðèòå: «ß âåðþ â Èñòèíó», âû, â ñóùíîñòè, óòâåðæäàåòå, ÷òî âåðèòå â Íè÷òî.</w:t>
      </w:r>
    </w:p>
    <w:p>
      <w:pPr>
        <w:pStyle w:val="Normal"/>
        <w:ind w:firstLine="720"/>
        <w:jc w:val="both"/>
        <w:rPr>
          <w:sz w:val="24"/>
          <w:szCs w:val="24"/>
        </w:rPr>
      </w:pPr>
      <w:r>
        <w:rPr>
          <w:sz w:val="24"/>
          <w:szCs w:val="24"/>
        </w:rPr>
        <w:t xml:space="preserve">— </w:t>
      </w:r>
      <w:r>
        <w:rPr>
          <w:sz w:val="24"/>
          <w:szCs w:val="24"/>
        </w:rPr>
        <w:t>Âû ñèëüíî çàáëóæäàåòåñü! — Ìàéê íàêëîíèëñÿ âïåðåä, âîçáóæäåííî ðàçìàõèâàÿ ðóêîé, — Èñòèíà — ýòî ôèëîñîôñêàÿ êàòåãîðèÿ. Ýòî îäíî èç òåõ îðóäèé, êîòîðûå íàø ìîçã èñïîëüçóåò äëÿ òîãî, ÷òîáû âîçâûñèòü íàñ íàä æèâîòíûìè êàê ñîçäàíèÿ âûñøåãî ïîðÿäêà. Æèâîòíûå ñëåäóþò Èñòèíå, íî íå çíàþò åå. Îíè âèäÿò ìèð, íî íå âèäÿò åãî êðàñîòó.</w:t>
      </w:r>
    </w:p>
    <w:p>
      <w:pPr>
        <w:pStyle w:val="Normal"/>
        <w:ind w:firstLine="720"/>
        <w:jc w:val="both"/>
        <w:rPr>
          <w:sz w:val="24"/>
          <w:szCs w:val="24"/>
        </w:rPr>
      </w:pPr>
      <w:r>
        <w:rPr>
          <w:sz w:val="24"/>
          <w:szCs w:val="24"/>
        </w:rPr>
        <w:t xml:space="preserve">— </w:t>
      </w:r>
      <w:r>
        <w:rPr>
          <w:sz w:val="24"/>
          <w:szCs w:val="24"/>
        </w:rPr>
        <w:t>Îõ! — çàñòîíàë ßçîí. — Ñ âàìè íåâîçìîæíî ðàçãîâàðèâàòü. Ìû íå ïîíèìàåì äðóã äðóãà, ìû ãîâîðèì íà ðàçíûõ ÿçûêàõ. Äàâàéòå ïîïðîáóåì óñëîâèòüñÿ î çíà÷åíèè òåõ òåðìèíîâ, êîòîðûå óïîòðåáëÿåì. Äëÿ íà÷àëà — âû çíàåòå ðàçëè÷èå ìåæäó ýòèêîé è ýòîñîì?</w:t>
      </w:r>
    </w:p>
    <w:p>
      <w:pPr>
        <w:pStyle w:val="Normal"/>
        <w:ind w:firstLine="720"/>
        <w:jc w:val="both"/>
        <w:rPr>
          <w:sz w:val="24"/>
          <w:szCs w:val="24"/>
        </w:rPr>
      </w:pPr>
      <w:r>
        <w:rPr>
          <w:sz w:val="24"/>
          <w:szCs w:val="24"/>
        </w:rPr>
        <w:t xml:space="preserve">— </w:t>
      </w:r>
      <w:r>
        <w:rPr>
          <w:sz w:val="24"/>
          <w:szCs w:val="24"/>
        </w:rPr>
        <w:t>Êîíå÷íî! — âûïàëèë Ìàéê, è èñêîðêè ðàäîñòè áëåñíóëè â åãî ãëàçàõ ïðè ìûñëè î âîçìîæíîñòè âçÿòü âåðõ â ñïîðå. — Ýòèêà — ýòî ó÷åíèå î ìîðàëè: ÷òî õîðîøî, ÷òî ïëîõî, ÷òî âåðíî, ÷òî íåâåðíî. Ýòèêà çàíèìàåòñÿ ìîðàëüíûìè îáÿçàííîñòÿìè è äîëãîì. Ýòîñ — ýòî ôèëîñîôñêèé òåðìèí, îáîçíà÷àþùèé õàðàêòåðíûå ÷åðòû îäíîãî ÷åëîâåêà, êàêîé-ëèáî ãðóïïû èëè îáùåñòâà ëþäåé.</w:t>
      </w:r>
    </w:p>
    <w:p>
      <w:pPr>
        <w:pStyle w:val="Normal"/>
        <w:ind w:firstLine="720"/>
        <w:jc w:val="both"/>
        <w:rPr>
          <w:sz w:val="24"/>
          <w:szCs w:val="24"/>
        </w:rPr>
      </w:pPr>
      <w:r>
        <w:rPr>
          <w:sz w:val="24"/>
          <w:szCs w:val="24"/>
        </w:rPr>
        <w:t xml:space="preserve">— </w:t>
      </w:r>
      <w:r>
        <w:rPr>
          <w:sz w:val="24"/>
          <w:szCs w:val="24"/>
        </w:rPr>
        <w:t>Õîðîøî. Âèäíî, âû ïðîâåëè íåìàëî íî÷åé, óòêíóâ íîñ â êíèãè. Òåïåðü, óñòàíîâèâ ðàçíèöó ìåæäó ýòèìè äâóìÿ ïîíÿòèÿìè, ìîæíî ñêàçàòü, ÷òî ýòîñ íåðàçðûâíî ñâÿçàí ñ îáùåñòâîì è íå ìîæåò áûòü îòîðâàí îò íåãî. Èíà÷å îí òåðÿåò âñÿêèé ñìûñë. Òàê?</w:t>
      </w:r>
    </w:p>
    <w:p>
      <w:pPr>
        <w:pStyle w:val="Normal"/>
        <w:ind w:firstLine="720"/>
        <w:jc w:val="both"/>
        <w:rPr>
          <w:sz w:val="24"/>
          <w:szCs w:val="24"/>
        </w:rPr>
      </w:pPr>
      <w:r>
        <w:rPr>
          <w:sz w:val="24"/>
          <w:szCs w:val="24"/>
        </w:rPr>
        <w:t xml:space="preserve">— </w:t>
      </w:r>
      <w:r>
        <w:rPr>
          <w:sz w:val="24"/>
          <w:szCs w:val="24"/>
        </w:rPr>
        <w:t>Ïîæàëóé...</w:t>
      </w:r>
    </w:p>
    <w:p>
      <w:pPr>
        <w:pStyle w:val="Normal"/>
        <w:ind w:firstLine="720"/>
        <w:jc w:val="both"/>
        <w:rPr>
          <w:sz w:val="24"/>
          <w:szCs w:val="24"/>
        </w:rPr>
      </w:pPr>
      <w:r>
        <w:rPr>
          <w:sz w:val="24"/>
          <w:szCs w:val="24"/>
        </w:rPr>
        <w:t xml:space="preserve">— </w:t>
      </w:r>
      <w:r>
        <w:rPr>
          <w:sz w:val="24"/>
          <w:szCs w:val="24"/>
        </w:rPr>
        <w:t>Íó!.. Âåäü ýòî âàøå ñîáñòâåííîå îïðåäåëåíèå. Âû äîëæíû ñîãëàñèòüñÿ, ÷òî ïîíÿòèå ýòîñà ãðóïïû ïîäðàçóìåâàåò îïðåäåëåííûå âçàèìîîòíîøåíèÿ ëþäåé âíóòðè ñàìîé ãðóïïû. Âåðíî?</w:t>
      </w:r>
    </w:p>
    <w:p>
      <w:pPr>
        <w:pStyle w:val="Normal"/>
        <w:ind w:firstLine="720"/>
        <w:jc w:val="both"/>
        <w:rPr>
          <w:sz w:val="24"/>
          <w:szCs w:val="24"/>
        </w:rPr>
      </w:pPr>
      <w:r>
        <w:rPr>
          <w:sz w:val="24"/>
          <w:szCs w:val="24"/>
        </w:rPr>
        <w:t>Ìàéê íåõîòÿ êèâíóë, è ßçîí ïðîäîëæèë:</w:t>
      </w:r>
    </w:p>
    <w:p>
      <w:pPr>
        <w:pStyle w:val="Normal"/>
        <w:ind w:firstLine="720"/>
        <w:jc w:val="both"/>
        <w:rPr>
          <w:sz w:val="24"/>
          <w:szCs w:val="24"/>
        </w:rPr>
      </w:pPr>
      <w:r>
        <w:rPr>
          <w:sz w:val="24"/>
          <w:szCs w:val="24"/>
        </w:rPr>
        <w:t xml:space="preserve">— </w:t>
      </w:r>
      <w:r>
        <w:rPr>
          <w:sz w:val="24"/>
          <w:szCs w:val="24"/>
        </w:rPr>
        <w:t>Ïîéäåì äàëüøå. Ýòèêà, ñîãëàñíî îïÿòü æå âàøåìó îïðåäåëåíèþ, ðàñïðîñòðàíÿåòñÿ íà íåîãðàíè÷åííîå êîëè÷åñòâî îáùåñòâåííûõ ãðóïï. È åñëè ñóùåñòâóþò îïðåäåëåííûå ýòè÷åñêèå çàêîíû, òî îíè äîëæíû áûòü ïðèìåíèìû ê ëþáîìó îáùåñòâó. Òî åñòü, ýòè çàêîíû ìîãóò áûòü ñòîëü æå óíèâåðñàëüíû, êàê, ñêàæåì, çàêîí âñåìèðíîãî òÿãîòåíèÿ.</w:t>
      </w:r>
    </w:p>
    <w:p>
      <w:pPr>
        <w:pStyle w:val="Normal"/>
        <w:ind w:firstLine="720"/>
        <w:jc w:val="both"/>
        <w:rPr>
          <w:sz w:val="24"/>
          <w:szCs w:val="24"/>
        </w:rPr>
      </w:pPr>
      <w:r>
        <w:rPr>
          <w:sz w:val="24"/>
          <w:szCs w:val="24"/>
        </w:rPr>
        <w:t xml:space="preserve">— </w:t>
      </w:r>
      <w:r>
        <w:rPr>
          <w:sz w:val="24"/>
          <w:szCs w:val="24"/>
        </w:rPr>
        <w:t>ß íå ñîâñåì ïîíÿë...</w:t>
      </w:r>
    </w:p>
    <w:p>
      <w:pPr>
        <w:pStyle w:val="Normal"/>
        <w:ind w:firstLine="720"/>
        <w:jc w:val="both"/>
        <w:rPr>
          <w:sz w:val="24"/>
          <w:szCs w:val="24"/>
        </w:rPr>
      </w:pPr>
      <w:r>
        <w:rPr>
          <w:sz w:val="24"/>
          <w:szCs w:val="24"/>
        </w:rPr>
        <w:t xml:space="preserve">— </w:t>
      </w:r>
      <w:r>
        <w:rPr>
          <w:sz w:val="24"/>
          <w:szCs w:val="24"/>
        </w:rPr>
        <w:t>ß íà ýòî è íå ðàññ÷èòûâàë. Òàêèå, êàê âû, áîëòàþùèå áåç óìîëêó îá óíèâåðñàëüíûõ çàêîíàõ, â ñóùíîñòè, íèêîãäà íå èìåëè î íèõ íè ìàëåéøåãî ïðåäñòàâëåíèÿ. Ìîè çíàíèÿ íå ñòîëü âåëèêè, íî ÿ âñå æå ïîìíþ ïåðâûé çàêîí ãðàâèòàöèè:</w:t>
      </w:r>
    </w:p>
    <w:p>
      <w:pPr>
        <w:pStyle w:val="Normal"/>
        <w:ind w:firstLine="720"/>
        <w:jc w:val="both"/>
        <w:rPr>
          <w:sz w:val="24"/>
          <w:szCs w:val="24"/>
        </w:rPr>
      </w:pPr>
      <w:r>
        <w:rPr>
          <w:sz w:val="24"/>
          <w:szCs w:val="24"/>
        </w:rPr>
      </w:r>
    </w:p>
    <w:p>
      <w:pPr>
        <w:pStyle w:val="Normal"/>
        <w:jc w:val="center"/>
        <w:rPr>
          <w:sz w:val="24"/>
          <w:szCs w:val="24"/>
        </w:rPr>
      </w:pPr>
      <w:r>
        <w:rPr>
          <w:sz w:val="24"/>
          <w:szCs w:val="24"/>
        </w:rPr>
        <w:t xml:space="preserve">    </w:t>
      </w:r>
      <w:r>
        <w:rPr>
          <w:sz w:val="24"/>
          <w:szCs w:val="24"/>
        </w:rPr>
        <w:t>m · M</w:t>
      </w:r>
    </w:p>
    <w:p>
      <w:pPr>
        <w:pStyle w:val="Normal"/>
        <w:jc w:val="center"/>
        <w:rPr>
          <w:sz w:val="24"/>
          <w:szCs w:val="24"/>
        </w:rPr>
      </w:pPr>
      <w:r>
        <w:rPr>
          <w:sz w:val="24"/>
          <w:szCs w:val="24"/>
        </w:rPr>
        <w:t>F = -------- .</w:t>
      </w:r>
    </w:p>
    <w:p>
      <w:pPr>
        <w:pStyle w:val="Normal"/>
        <w:jc w:val="center"/>
        <w:rPr>
          <w:sz w:val="24"/>
          <w:szCs w:val="24"/>
        </w:rPr>
      </w:pPr>
      <w:r>
        <w:rPr>
          <w:sz w:val="24"/>
          <w:szCs w:val="24"/>
        </w:rPr>
        <w:t xml:space="preserve">      </w:t>
      </w:r>
      <w:r>
        <w:rPr>
          <w:sz w:val="24"/>
          <w:szCs w:val="24"/>
        </w:rPr>
        <w:t>R</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òà ôîðìóëà èñïîëüçóåòñÿ ïðè âû÷èñëåíèè ñèëû ïðèòÿæåíèÿ ìåæäó äâóìÿ ëþáûìè òåëàìè. Âîò ïóòü âûðàæåíèÿ ôóíäàìåíòàëüíûõ è íåèçìåííûõ ïðèíöèïîâ. È åñëè ñóùåñòâóþò çàêîíû ýòè÷åñêèå, òî îíè äîëæíû èìåòü òàêóþ æå âñåîáùíîñòü. Îíè îáÿçàíû äåéñòâîâàòü è íà Êàññèëèè, è íà Ïèððå, è âîîáùå íà ëþáîé ïëàíåòå è â ëþáîì îáùåñòâå. Òàêèì îáðàçîì, ìû âåðíóëèñü ê íàøèì áàðàíàì. Òî, ÷òî âû òàê âûñîêîïàðíî âåëè÷àåòå çàêîíàìè ýòèêè, è íå çàêîíû ñîâñåì, à âñåãî-íàâñåãî èíñòðóêöèè ïëåìåííîãî ýòîñà. Ìåñòíûå íàáëþäåíèÿ, ïðîâåäåííûå ãîðñòêîé ïàñòóõîâ è ïðèãîäíûå ëèøü äëÿ òîãî, ÷òîáû ïîääåðæèâàòü ïîðÿäîê â ñòàäå. Äàæå âû äîëæíû ïðèçíàòü ýòî. Ïðåäñòàâüòå ñåáå áåñêðàéíèé ìèð è ïîäóìàéòå î òîì, êàê ïîðîé ñòðàííî è íåîáû÷íî ñêëàäûâàþòñÿ îòíîøåíèÿ ëþäåé ìåæäó ñîáîé. Ïðåäñòàâèëè? À òåïåðü ïîïðîáóéòå ñôîðìóëèðîâàòü äåñÿòü ïðàâèë îáùåíèÿ, ïðèãîäíûõ äëÿ âñåõ ýòèõ îáùåñòâ. Ýòî íåâîçìîæíî. Ïðàâäà, ãîòîâ ïîêëÿñòüñÿ, ÷òî ëè÷íî âû óæå äàâíî ñôîðìóëèðîâàëè íå÷òî ïîäîáíîå. Íî åñëè õîòü îäíî èç âàøèõ ïðàâèë çàêëþ÷àåòñÿ â òîì, ÷òî ëþäÿì çàïðåùåíî ïîêëîíÿòüñÿ äåðåâÿííûì èäîëàì, òî ÷åãî ñòîÿò âñå îñòàëüíûå. È áóäåò áåçíðàâñòâåííî ïðèìåíÿòü èõ âñþäó, ãäå âàì çàáëàãîðàññóäèòñÿ.</w:t>
      </w:r>
    </w:p>
    <w:p>
      <w:pPr>
        <w:pStyle w:val="Normal"/>
        <w:ind w:firstLine="720"/>
        <w:jc w:val="both"/>
        <w:rPr>
          <w:sz w:val="24"/>
          <w:szCs w:val="24"/>
        </w:rPr>
      </w:pPr>
      <w:r>
        <w:rPr>
          <w:sz w:val="24"/>
          <w:szCs w:val="24"/>
        </w:rPr>
        <w:t xml:space="preserve">— </w:t>
      </w:r>
      <w:r>
        <w:rPr>
          <w:sz w:val="24"/>
          <w:szCs w:val="24"/>
        </w:rPr>
        <w:t>Âû îáèæàåòå ìåíÿ.</w:t>
      </w:r>
    </w:p>
    <w:p>
      <w:pPr>
        <w:pStyle w:val="Normal"/>
        <w:ind w:firstLine="720"/>
        <w:jc w:val="both"/>
        <w:rPr>
          <w:sz w:val="24"/>
          <w:szCs w:val="24"/>
        </w:rPr>
      </w:pPr>
      <w:r>
        <w:rPr>
          <w:sz w:val="24"/>
          <w:szCs w:val="24"/>
        </w:rPr>
        <w:t xml:space="preserve">— </w:t>
      </w:r>
      <w:r>
        <w:rPr>
          <w:sz w:val="24"/>
          <w:szCs w:val="24"/>
        </w:rPr>
        <w:t>×òî æ, åñëè ÿ íå ìîãó âîçäåéñòâîâàòü äðóãèì ïóòåì, ìîæåò áûòü, îáèäà âûâåäåò âàñ èç ñîñòîÿíèÿ ìîðàëüíîé ñàìîóâåðåííîñòè. Âû ñìååòå îáâèíÿòü ìåíÿ â êðàæå äåíåã â êàçèíî, êîãäà ÿ äåéñòâîâàë ñîãëàñíî ìåñòíîìó ýòè÷åñêîìó êîäåêñó. Àçàðòíûå èãðû íà Êàññèëèè — íîðìà. È åñëè âû óòâåðæäàåòå îáðàòíîå, ñëåäîâàòåëüíî, âàøà Èñòèíà íå ñîîòâåòñòâóåò Èñòèíå Êàññèëèè. À ïðåäàâàÿ ìåíÿ ñóäó, âû, òàêèì îáðàçîì, ïîñòóïàåòå áåçíðàâñòâåííî. È ÿ îêàçûâàþñü íåâèííîé æåðòâîé çëîãî ÷åëîâåêà.</w:t>
      </w:r>
    </w:p>
    <w:p>
      <w:pPr>
        <w:pStyle w:val="Normal"/>
        <w:ind w:firstLine="720"/>
        <w:jc w:val="both"/>
        <w:rPr>
          <w:sz w:val="24"/>
          <w:szCs w:val="24"/>
        </w:rPr>
      </w:pPr>
      <w:r>
        <w:rPr>
          <w:sz w:val="24"/>
          <w:szCs w:val="24"/>
        </w:rPr>
        <w:t xml:space="preserve">— </w:t>
      </w:r>
      <w:r>
        <w:rPr>
          <w:sz w:val="24"/>
          <w:szCs w:val="24"/>
        </w:rPr>
        <w:t>Êëÿíóñü Ñàòàíîé! — âñêðè÷àë Ìàéê, âñêàêèâàÿ íà íîãè. — Âû õîòèòå ñìóòèòü ìåíÿ âàøåé, òàê íàçûâàåìîé, ýòèêîé, õîòÿ âñå îáúÿñíÿåòñÿ ãîðàçäî ïðîùå — àë÷íîñòüþ! — îí âîçáóæäåííî øàãàë ïî êàþòå, ñæèìàÿ è ðàçæèìàÿ êóëàêè. — Ñóùåñòâóåò âûñøèé çàêîí, êîòîðûé íåëüçÿ îñïîðèòü.</w:t>
      </w:r>
    </w:p>
    <w:p>
      <w:pPr>
        <w:pStyle w:val="Normal"/>
        <w:ind w:firstLine="720"/>
        <w:jc w:val="both"/>
        <w:rPr>
          <w:sz w:val="24"/>
          <w:szCs w:val="24"/>
        </w:rPr>
      </w:pPr>
      <w:r>
        <w:rPr>
          <w:sz w:val="24"/>
          <w:szCs w:val="24"/>
        </w:rPr>
        <w:t xml:space="preserve">— </w:t>
      </w:r>
      <w:r>
        <w:rPr>
          <w:sz w:val="24"/>
          <w:szCs w:val="24"/>
        </w:rPr>
        <w:t>Âû íå ïðàâû, è ÿ ìîãó äîêàçàòü ýòî, — ßçîí êèâíóë â ñòîðîíó êíèæíîé ïîëêè. — ß ìîãó äîêàçàòü ýòî ïðè ïîìîùè âàøèõ æå êíèã. Íåò. Àêâèíñêîãî íå íàäî, îí ñëèøêîì òîëñòûé. Âîò ýòîò íåáîëüøîé òîìèê ñ èìåíåì Ëàëëà íà êîðåøêå. ß òàê ïîíèìàþ, ýòî êíèãà «Î çàêîíàõ ðûöàðñòâà» Ðàéìîíà Ëàëëà?</w:t>
      </w:r>
    </w:p>
    <w:p>
      <w:pPr>
        <w:pStyle w:val="Normal"/>
        <w:ind w:firstLine="720"/>
        <w:jc w:val="both"/>
        <w:rPr>
          <w:sz w:val="24"/>
          <w:szCs w:val="24"/>
        </w:rPr>
      </w:pPr>
      <w:r>
        <w:rPr>
          <w:sz w:val="24"/>
          <w:szCs w:val="24"/>
        </w:rPr>
        <w:t>Ìàéê øèðîêî îòêðûë ãëàçà.</w:t>
      </w:r>
    </w:p>
    <w:p>
      <w:pPr>
        <w:pStyle w:val="Normal"/>
        <w:ind w:firstLine="720"/>
        <w:jc w:val="both"/>
        <w:rPr>
          <w:sz w:val="24"/>
          <w:szCs w:val="24"/>
        </w:rPr>
      </w:pPr>
      <w:r>
        <w:rPr>
          <w:sz w:val="24"/>
          <w:szCs w:val="24"/>
        </w:rPr>
        <w:t xml:space="preserve">— </w:t>
      </w:r>
      <w:r>
        <w:rPr>
          <w:sz w:val="24"/>
          <w:szCs w:val="24"/>
        </w:rPr>
        <w:t>Âû çíàåòå ýòó êíèãó? Âû çíàêîìû ñ òðóäàìè Ëàëëà?</w:t>
      </w:r>
    </w:p>
    <w:p>
      <w:pPr>
        <w:pStyle w:val="Normal"/>
        <w:ind w:firstLine="720"/>
        <w:jc w:val="both"/>
        <w:rPr>
          <w:sz w:val="24"/>
          <w:szCs w:val="24"/>
        </w:rPr>
      </w:pPr>
      <w:r>
        <w:rPr>
          <w:sz w:val="24"/>
          <w:szCs w:val="24"/>
        </w:rPr>
        <w:t xml:space="preserve">— </w:t>
      </w:r>
      <w:r>
        <w:rPr>
          <w:sz w:val="24"/>
          <w:szCs w:val="24"/>
        </w:rPr>
        <w:t>Êîíå÷íî, — íåáðåæíî îòâåòèë ßçîí. Îòêðîâåííî ãîâîðÿ, ýòî áûëà åäèíñòâåííàÿ êíèãà èç ñîáðàíèÿ Ìàéêà, êîòîðóþ îí îäíàæäû ïðîñìîòðåë, è åå íåîáû÷íîå íàçâàíèå çàñåëî ó íåãî â ãîëîâå. — Ïîçâîëüòå âçãëÿíóòü. Ñåé÷àñ ÿ âàì äîêàæó ñâîþ ïðàâîòó.</w:t>
      </w:r>
    </w:p>
    <w:p>
      <w:pPr>
        <w:pStyle w:val="Normal"/>
        <w:ind w:firstLine="720"/>
        <w:jc w:val="both"/>
        <w:rPr>
          <w:sz w:val="24"/>
          <w:szCs w:val="24"/>
        </w:rPr>
      </w:pPr>
      <w:r>
        <w:rPr>
          <w:sz w:val="24"/>
          <w:szCs w:val="24"/>
        </w:rPr>
        <w:t>ßçîí ñòàðàëñÿ ãîâîðèòü êàê ìîæíî ñïîêîéíåå. Âåäü èñêëþ÷èòåëüíî ðàäè ýòîãî ìîìåíòà îí çàòåÿë âåñü ýòîò áåñïëîäíûé, íåíóæíûé ðàçãîâîð ñ Ìàéêîì. Îí îòïèë ÷àþ. Ãëàâíîå — íå âûäàòü ñåáÿ.</w:t>
      </w:r>
    </w:p>
    <w:p>
      <w:pPr>
        <w:pStyle w:val="Normal"/>
        <w:ind w:firstLine="720"/>
        <w:jc w:val="both"/>
        <w:rPr>
          <w:sz w:val="24"/>
          <w:szCs w:val="24"/>
        </w:rPr>
      </w:pPr>
      <w:r>
        <w:rPr>
          <w:sz w:val="24"/>
          <w:szCs w:val="24"/>
        </w:rPr>
        <w:t>Ìàéê ñíÿë êíèãó ñ ïîëêè è ïðîòÿíóë åå ßçîíó.</w:t>
      </w:r>
    </w:p>
    <w:p>
      <w:pPr>
        <w:pStyle w:val="Normal"/>
        <w:ind w:firstLine="720"/>
        <w:jc w:val="both"/>
        <w:rPr>
          <w:sz w:val="24"/>
          <w:szCs w:val="24"/>
        </w:rPr>
      </w:pPr>
      <w:r>
        <w:rPr>
          <w:sz w:val="24"/>
          <w:szCs w:val="24"/>
        </w:rPr>
        <w:t xml:space="preserve">— </w:t>
      </w:r>
      <w:r>
        <w:rPr>
          <w:sz w:val="24"/>
          <w:szCs w:val="24"/>
        </w:rPr>
        <w:t>Äà, äà. Ñîâåðøåííî âåðíî, — ñêàçàë ßçîí, ïåðåëèñòûâàÿ ñòðàíèöû. — Èäåàëüíûé îáðàçåö âàøåãî ìûøëåíèÿ. Âû, íàâåðíî, ëþáèòå Ëàëëà?</w:t>
      </w:r>
    </w:p>
    <w:p>
      <w:pPr>
        <w:pStyle w:val="Normal"/>
        <w:ind w:firstLine="720"/>
        <w:jc w:val="both"/>
        <w:rPr>
          <w:sz w:val="24"/>
          <w:szCs w:val="24"/>
        </w:rPr>
      </w:pPr>
      <w:r>
        <w:rPr>
          <w:sz w:val="24"/>
          <w:szCs w:val="24"/>
        </w:rPr>
        <w:t xml:space="preserve">— </w:t>
      </w:r>
      <w:r>
        <w:rPr>
          <w:sz w:val="24"/>
          <w:szCs w:val="24"/>
        </w:rPr>
        <w:t>×ðåçâû÷àéíî, — ãëàçà Ìàéêà ñèÿëè. — Â êàæäîé åãî áóêâå Êðàñîòà è Ïðàâäà, î êîòîðûõ ìû òàê ÷àñòî çàáûâàåì â ñóìàòîõå ñîâðåìåííîé æèçíè. Âçàèìîñâÿçü ìåæäó àáñòðàêòíûì è êîíêðåòíûì. Ìàíèïóëèðóÿ ñèìâîëàìè è èñïîëüçóÿ ñîâåðøåííóþ ìàòåìàòè÷åñêóþ ëîãèêó, îí îáúÿñíÿåò âñå.</w:t>
      </w:r>
    </w:p>
    <w:p>
      <w:pPr>
        <w:pStyle w:val="Normal"/>
        <w:ind w:firstLine="720"/>
        <w:jc w:val="both"/>
        <w:rPr>
          <w:sz w:val="24"/>
          <w:szCs w:val="24"/>
        </w:rPr>
      </w:pPr>
      <w:r>
        <w:rPr>
          <w:sz w:val="24"/>
          <w:szCs w:val="24"/>
        </w:rPr>
        <w:t xml:space="preserve">— </w:t>
      </w:r>
      <w:r>
        <w:rPr>
          <w:sz w:val="24"/>
          <w:szCs w:val="24"/>
        </w:rPr>
        <w:t>Îí íè÷åãî íå îáúÿñíÿåò, — çàÿâèë ßçîí. — Îí èãðàåò â ñëîâà. Áåðåò ñëîâî, ïðèäàåò ëþáîå íóæíîå åìó çíà÷åíèå, à ïîòîì, èñïîëüçóÿ äðóãèå ñëîâà, äîêàçûâàåò ïðàâîìåðíîñòü ïðèäóìàííîãî èì ïîíÿòèÿ. Åãî äîêàçàòåëüñòâà — ïóñòîé çâóê, è òîëüêî. Âîò ãëàâíûé ïóíêò ðàñõîæäåíèÿ íàøèõ æèçíåííûõ ïðèíöèïîâ. Âû æèâåòå â ìèðå ñëîâ, ëèøåííûõ âñÿêîãî çíà÷åíèÿ. Ìîé ìèð — ýòî ìèð ôàêòîâ, íåîïðîâåðæèìûõ ôàêòîâ.</w:t>
      </w:r>
    </w:p>
    <w:p>
      <w:pPr>
        <w:pStyle w:val="Normal"/>
        <w:ind w:firstLine="720"/>
        <w:jc w:val="both"/>
        <w:rPr>
          <w:sz w:val="24"/>
          <w:szCs w:val="24"/>
        </w:rPr>
      </w:pPr>
      <w:r>
        <w:rPr>
          <w:sz w:val="24"/>
          <w:szCs w:val="24"/>
        </w:rPr>
        <w:t xml:space="preserve">— </w:t>
      </w:r>
      <w:r>
        <w:rPr>
          <w:sz w:val="24"/>
          <w:szCs w:val="24"/>
        </w:rPr>
        <w:t>Íó è ïðåäñòàâüòå æå ìíå õîòü îäèí èç íèõ.</w:t>
      </w:r>
    </w:p>
    <w:p>
      <w:pPr>
        <w:pStyle w:val="Normal"/>
        <w:ind w:firstLine="720"/>
        <w:jc w:val="both"/>
        <w:rPr>
          <w:sz w:val="24"/>
          <w:szCs w:val="24"/>
        </w:rPr>
      </w:pPr>
      <w:r>
        <w:rPr>
          <w:sz w:val="24"/>
          <w:szCs w:val="24"/>
        </w:rPr>
        <w:t xml:space="preserve">— </w:t>
      </w:r>
      <w:r>
        <w:rPr>
          <w:sz w:val="24"/>
          <w:szCs w:val="24"/>
        </w:rPr>
        <w:t>Ïîæàëóéñòà. Âîí òàì, — ßçîí óêàçàë íà êíèæíóþ ïîëêó, — áîëüøàÿ çåëåíàÿ êíèãà. Â íåé ñîäåðæàòñÿ âñå ìîè ôàêòû. È åñëè ÿ íå ñìîãó óáåäèòü âàñ, êëÿíóñü, ÿ ñúåì êàæäóþ åå ñòðàíèöó. Äàéòå åå ìíå.</w:t>
      </w:r>
    </w:p>
    <w:p>
      <w:pPr>
        <w:pStyle w:val="Normal"/>
        <w:ind w:firstLine="720"/>
        <w:jc w:val="both"/>
        <w:rPr>
          <w:sz w:val="24"/>
          <w:szCs w:val="24"/>
        </w:rPr>
      </w:pPr>
      <w:r>
        <w:rPr>
          <w:sz w:val="24"/>
          <w:szCs w:val="24"/>
        </w:rPr>
        <w:t>ßçîí ãîâîðèë ñåðäèòî, óâåðåííî, è Ìàéê ïîïàëñÿ íà óäî÷êó. Îí ïðîòÿíóë ßçîíó òîëñòûé òÿæåëûé òîì â ìåòàëëè÷åñêîì ïåðåïëåòå.</w:t>
      </w:r>
    </w:p>
    <w:p>
      <w:pPr>
        <w:pStyle w:val="Normal"/>
        <w:ind w:firstLine="720"/>
        <w:jc w:val="both"/>
        <w:rPr>
          <w:sz w:val="24"/>
          <w:szCs w:val="24"/>
        </w:rPr>
      </w:pPr>
      <w:r>
        <w:rPr>
          <w:sz w:val="24"/>
          <w:szCs w:val="24"/>
        </w:rPr>
        <w:t xml:space="preserve">— </w:t>
      </w:r>
      <w:r>
        <w:rPr>
          <w:sz w:val="24"/>
          <w:szCs w:val="24"/>
        </w:rPr>
        <w:t>Òåïåðü ñëóøàéòå âíèìàòåëüíî. È, êàê áû âàì íè áûëî òðóäíî, ïîñòàðàéòåñü õîòü ÷òî-íèáóäü ïîíÿòü.</w:t>
      </w:r>
    </w:p>
    <w:p>
      <w:pPr>
        <w:pStyle w:val="Normal"/>
        <w:ind w:firstLine="720"/>
        <w:jc w:val="both"/>
        <w:rPr>
          <w:sz w:val="24"/>
          <w:szCs w:val="24"/>
        </w:rPr>
      </w:pPr>
      <w:r>
        <w:rPr>
          <w:sz w:val="24"/>
          <w:szCs w:val="24"/>
        </w:rPr>
        <w:t>Ìàéê ëèøü êðèâî óñìåõíóëñÿ íà ñòîëü ÿâíûé íàìåê íà åãî òóïîóìèå.</w:t>
      </w:r>
    </w:p>
    <w:p>
      <w:pPr>
        <w:pStyle w:val="Normal"/>
        <w:ind w:firstLine="720"/>
        <w:jc w:val="both"/>
        <w:rPr>
          <w:sz w:val="24"/>
          <w:szCs w:val="24"/>
        </w:rPr>
      </w:pPr>
      <w:r>
        <w:rPr>
          <w:sz w:val="24"/>
          <w:szCs w:val="24"/>
        </w:rPr>
        <w:t>ßçîí îòêðûë êíèãó.</w:t>
      </w:r>
    </w:p>
    <w:p>
      <w:pPr>
        <w:pStyle w:val="Normal"/>
        <w:ind w:firstLine="720"/>
        <w:jc w:val="both"/>
        <w:rPr>
          <w:sz w:val="24"/>
          <w:szCs w:val="24"/>
        </w:rPr>
      </w:pPr>
      <w:r>
        <w:rPr>
          <w:sz w:val="24"/>
          <w:szCs w:val="24"/>
        </w:rPr>
        <w:t xml:space="preserve">— </w:t>
      </w:r>
      <w:r>
        <w:rPr>
          <w:sz w:val="24"/>
          <w:szCs w:val="24"/>
        </w:rPr>
        <w:t>Ýòîò ñïðàâî÷íèê çâåçäíûõ ýôåìåðèä íàáèò ôàêòàìè, êàê ÿéöî ñîäåðæèìûì. Â íåêîòîðîì ðîäå — ýòî èñòîðèÿ ÷åëîâå÷åñòâà. À òåïåðü âçãëÿíèòå íà ýêðàí êîíòðîëÿ äæàìï-ðåæèìà, è âû ïîéìåòå, ÷òî ÿ èìåþ â âèäó. Âèäèòå ýòó ãîðèçîíòàëüíóþ çåëåíóþ ëèíèþ? Ýòî íàø êóðñ.</w:t>
      </w:r>
    </w:p>
    <w:p>
      <w:pPr>
        <w:pStyle w:val="Normal"/>
        <w:ind w:firstLine="720"/>
        <w:jc w:val="both"/>
        <w:rPr>
          <w:sz w:val="24"/>
          <w:szCs w:val="24"/>
        </w:rPr>
      </w:pPr>
      <w:r>
        <w:rPr>
          <w:sz w:val="24"/>
          <w:szCs w:val="24"/>
        </w:rPr>
        <w:t xml:space="preserve">— </w:t>
      </w:r>
      <w:r>
        <w:rPr>
          <w:sz w:val="24"/>
          <w:szCs w:val="24"/>
        </w:rPr>
        <w:t>Ïîñêîëüêó ýòî ìîé êîðàáëü, à ÿ åãî ïèëîò, òî ÿ â ýòîì íå ñîìíåâàþñü. Äàâàéòå âàøå äîêàçàòåëüñòâî.</w:t>
      </w:r>
    </w:p>
    <w:p>
      <w:pPr>
        <w:pStyle w:val="Normal"/>
        <w:ind w:firstLine="720"/>
        <w:jc w:val="both"/>
        <w:rPr>
          <w:sz w:val="24"/>
          <w:szCs w:val="24"/>
        </w:rPr>
      </w:pPr>
      <w:r>
        <w:rPr>
          <w:sz w:val="24"/>
          <w:szCs w:val="24"/>
        </w:rPr>
        <w:t xml:space="preserve">— </w:t>
      </w:r>
      <w:r>
        <w:rPr>
          <w:sz w:val="24"/>
          <w:szCs w:val="24"/>
        </w:rPr>
        <w:t>Òåðïåíèå. ß è òàê ïûòàþñü îáúÿñíèòü êàê ìîæíî ïðîùå. Èòàê, çåëåíàÿ ëèíèÿ — íàø êóðñ, à êðàñíàÿ òî÷êà íà íåé — íàø êîðàáëü. Íîìåð ïîä ýêðàíîì — î÷åðåäíàÿ íàâèãàöèîííàÿ îòìåòêà, ãäå ñèëà òÿãîòåíèÿ çâåçä äîñòàòî÷íà äëÿ èñïîëüçîâàíèÿ äæàìï-ýôôåêòà. Íîìåð çàïèñàí çâåçäíûì êîäîì: ÄÂ 89-046-229. ß ïåðåëèñòûâàþ ñòðàíèöû è íàõîæó ýòîò íîìåð â ñïèñêå. Ðÿä îáûêíîâåííûõ ñèìâîëîâ, êîòîðûå, òåì íå ìåíåå, ìîãóò ðàññêàçàòü î ìíîãîì. Íàïðèìåð, ÷òî â äàííîì ìåñòå ãàëàêòèêè ðàñïîëîæåíà ïëàíåòà èëè ïëàíåòû, ïðèãîäíûå äëÿ æèçíè.</w:t>
      </w:r>
    </w:p>
    <w:p>
      <w:pPr>
        <w:pStyle w:val="Normal"/>
        <w:ind w:firstLine="720"/>
        <w:jc w:val="both"/>
        <w:rPr>
          <w:sz w:val="24"/>
          <w:szCs w:val="24"/>
        </w:rPr>
      </w:pPr>
      <w:r>
        <w:rPr>
          <w:sz w:val="24"/>
          <w:szCs w:val="24"/>
        </w:rPr>
        <w:t xml:space="preserve">— </w:t>
      </w:r>
      <w:r>
        <w:rPr>
          <w:sz w:val="24"/>
          <w:szCs w:val="24"/>
        </w:rPr>
        <w:t>Ê ÷åìó âû êëîíèòå? — ïðåðâàë åãî Ìàéê.</w:t>
      </w:r>
    </w:p>
    <w:p>
      <w:pPr>
        <w:pStyle w:val="Normal"/>
        <w:ind w:firstLine="720"/>
        <w:jc w:val="both"/>
        <w:rPr>
          <w:sz w:val="24"/>
          <w:szCs w:val="24"/>
        </w:rPr>
      </w:pPr>
      <w:r>
        <w:rPr>
          <w:sz w:val="24"/>
          <w:szCs w:val="24"/>
        </w:rPr>
        <w:t xml:space="preserve">— </w:t>
      </w:r>
      <w:r>
        <w:rPr>
          <w:sz w:val="24"/>
          <w:szCs w:val="24"/>
        </w:rPr>
        <w:t>Ñåé÷àñ óçíàåòå. Ñìîòðèòå íà ýêðàí. Ïðèáëèæàþùàÿñÿ ê ëèíèè êóðñà çåëåíàÿ òî÷êà — ýòî ÒÌÁ, òî åñòü òî÷êà ìàêñèìàëüíîé áëèçîñòè. È êîãäà êðàñíàÿ è çåëåíàÿ òî÷êè ñîâïàäóò...</w:t>
      </w:r>
    </w:p>
    <w:p>
      <w:pPr>
        <w:pStyle w:val="Normal"/>
        <w:ind w:firstLine="720"/>
        <w:jc w:val="both"/>
        <w:rPr>
          <w:sz w:val="24"/>
          <w:szCs w:val="24"/>
        </w:rPr>
      </w:pPr>
      <w:r>
        <w:rPr>
          <w:sz w:val="24"/>
          <w:szCs w:val="24"/>
        </w:rPr>
        <w:t xml:space="preserve">— </w:t>
      </w:r>
      <w:r>
        <w:rPr>
          <w:sz w:val="24"/>
          <w:szCs w:val="24"/>
        </w:rPr>
        <w:t>Äàéòå ñþäà êíèãó, — Ìàéê, ïî÷óâñòâîâàâ ÷òî-òî íåëàäíîå, øàãíóë ê ßçîíó, íî áûëî ïîçäíî.</w:t>
      </w:r>
    </w:p>
    <w:p>
      <w:pPr>
        <w:pStyle w:val="Normal"/>
        <w:ind w:firstLine="720"/>
        <w:jc w:val="both"/>
        <w:rPr>
          <w:sz w:val="24"/>
          <w:szCs w:val="24"/>
        </w:rPr>
      </w:pPr>
      <w:r>
        <w:rPr>
          <w:sz w:val="24"/>
          <w:szCs w:val="24"/>
        </w:rPr>
        <w:t xml:space="preserve">— </w:t>
      </w:r>
      <w:r>
        <w:rPr>
          <w:sz w:val="24"/>
          <w:szCs w:val="24"/>
        </w:rPr>
        <w:t>Âîò äîêàçàòåëüñòâî! — ßçîí øâûðíóë êíèãó â ýêðàí äæàìï-êîíòðîëÿ, çà êîòîðûì ñêðûâàëèñü òîíêèå, ñëîæíûå ïðèáîðû. Ñëåäîì ïîëåòåë Ðàéìîí Ëàëë.</w:t>
      </w:r>
    </w:p>
    <w:p>
      <w:pPr>
        <w:pStyle w:val="Normal"/>
        <w:ind w:firstLine="720"/>
        <w:jc w:val="both"/>
        <w:rPr>
          <w:sz w:val="24"/>
          <w:szCs w:val="24"/>
        </w:rPr>
      </w:pPr>
      <w:r>
        <w:rPr>
          <w:sz w:val="24"/>
          <w:szCs w:val="24"/>
        </w:rPr>
        <w:t>Ðàçäàëñÿ çâîí ðàçáèòîãî ñòåêëà, ïîãàñ ñâåò. Êîðàáëü âçäðîãíóë, è åãî âûáðîñèëî â îáû÷íîå ïðîñòðàíñòâî.</w:t>
      </w:r>
    </w:p>
    <w:p>
      <w:pPr>
        <w:pStyle w:val="Normal"/>
        <w:ind w:firstLine="720"/>
        <w:jc w:val="both"/>
        <w:rPr>
          <w:sz w:val="24"/>
          <w:szCs w:val="24"/>
        </w:rPr>
      </w:pPr>
      <w:r>
        <w:rPr>
          <w:sz w:val="24"/>
          <w:szCs w:val="24"/>
        </w:rPr>
        <w:t>Ìàéê ñêðèâèëñÿ îò áîëè è óïàë íà ïîë. Ïðèêîâàííûé ê êðåñëó, ßçîí åëå ñäåðæèâàë òîøíîòó, â ãëàçàõ ïîòåìíåëî, íî îí åùå ñóìåë øâûðíóòü ïîäíîñ ñ ïóñòûìè òàðåëêàìè â äûìÿùèåñÿ îáëîìêè ïðèáîðîâ.</w:t>
      </w:r>
    </w:p>
    <w:p>
      <w:pPr>
        <w:pStyle w:val="Normal"/>
        <w:ind w:firstLine="720"/>
        <w:jc w:val="both"/>
        <w:rPr>
          <w:sz w:val="24"/>
          <w:szCs w:val="24"/>
        </w:rPr>
      </w:pPr>
      <w:r>
        <w:rPr>
          <w:sz w:val="24"/>
          <w:szCs w:val="24"/>
        </w:rPr>
        <w:t xml:space="preserve">— </w:t>
      </w:r>
      <w:r>
        <w:rPr>
          <w:sz w:val="24"/>
          <w:szCs w:val="24"/>
        </w:rPr>
        <w:t>Âîò ìîå äîêàçàòåëüñòâî! — âîñêëèêíóë îí ñ òîðæåñòâîì. — Òåïåðü âû, âïðî÷åì, êàê è ÿ, íèêîãäà íå ïîïàäåòå íà Êàññèëè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û ïîãóáèëè íàñ îáîèõ, — ñêàçàë Ìàéê ñðàâíèòåëüíî ñïîêîéíî.</w:t>
      </w:r>
    </w:p>
    <w:p>
      <w:pPr>
        <w:pStyle w:val="Normal"/>
        <w:ind w:firstLine="720"/>
        <w:jc w:val="both"/>
        <w:rPr>
          <w:sz w:val="24"/>
          <w:szCs w:val="24"/>
        </w:rPr>
      </w:pPr>
      <w:r>
        <w:rPr>
          <w:sz w:val="24"/>
          <w:szCs w:val="24"/>
        </w:rPr>
        <w:t xml:space="preserve">— </w:t>
      </w:r>
      <w:r>
        <w:rPr>
          <w:sz w:val="24"/>
          <w:szCs w:val="24"/>
        </w:rPr>
        <w:t>Ïîêà åùå íåò, — âåñåëî îòâåòèë ßçîí. — Íî âîò êîíòðîëþ äæàìï-ðåæèìà ïðèøåë êîíåö, è ìåæçâåçäíûé ïåðåëåò òåïåðü íåâîçìîæåí, çàòî â îáû÷íîì ïðîñòðàíñòâå íè÷òî íå ïîìåøàåò íàì ïðèçåìëèòüñÿ íà ëþáîé èç ïëàíåò. Õîòü îäíà, ïðèãîäíàÿ äëÿ æèçíè ÷åëîâåêà, ïîëàãàþ, çäåñü íàéäåòñÿ.</w:t>
      </w:r>
    </w:p>
    <w:p>
      <w:pPr>
        <w:pStyle w:val="Normal"/>
        <w:ind w:firstLine="720"/>
        <w:jc w:val="both"/>
        <w:rPr>
          <w:sz w:val="24"/>
          <w:szCs w:val="24"/>
        </w:rPr>
      </w:pPr>
      <w:r>
        <w:rPr>
          <w:sz w:val="24"/>
          <w:szCs w:val="24"/>
        </w:rPr>
        <w:t xml:space="preserve">— </w:t>
      </w:r>
      <w:r>
        <w:rPr>
          <w:sz w:val="24"/>
          <w:szCs w:val="24"/>
        </w:rPr>
        <w:t>À òàì ÿ ïî÷èíþ íåèñïðàâíûå ìåõàíèçìû êîíòðîëÿ, è ìû ïðîäîëæèì ïóòü íà Êàññèëèþ. Òàê ÷òî âû íè÷åãî íå âûèãðàëè.</w:t>
      </w:r>
    </w:p>
    <w:p>
      <w:pPr>
        <w:pStyle w:val="Normal"/>
        <w:ind w:firstLine="720"/>
        <w:jc w:val="both"/>
        <w:rPr>
          <w:sz w:val="24"/>
          <w:szCs w:val="24"/>
        </w:rPr>
      </w:pPr>
      <w:r>
        <w:rPr>
          <w:sz w:val="24"/>
          <w:szCs w:val="24"/>
        </w:rPr>
        <w:t xml:space="preserve">— </w:t>
      </w:r>
      <w:r>
        <w:rPr>
          <w:sz w:val="24"/>
          <w:szCs w:val="24"/>
        </w:rPr>
        <w:t>Âîçìîæíî, — óêëîí÷èâî îòâåòèë ßçîí. Ó íåãî íå áûëî íè ìàëåéøåãî æåëàíèÿ ïðîäîëæàòü ïóòåøåñòâèå, ÷òî áû íè äóìàë îá ýòîì Ìàéê.</w:t>
      </w:r>
    </w:p>
    <w:p>
      <w:pPr>
        <w:pStyle w:val="Normal"/>
        <w:ind w:firstLine="720"/>
        <w:jc w:val="both"/>
        <w:rPr>
          <w:sz w:val="24"/>
          <w:szCs w:val="24"/>
        </w:rPr>
      </w:pPr>
      <w:r>
        <w:rPr>
          <w:sz w:val="24"/>
          <w:szCs w:val="24"/>
        </w:rPr>
        <w:t>Íî åãî ïîõèòèòåëü, íåñîìíåííî, äóìàë èíà÷å.</w:t>
      </w:r>
    </w:p>
    <w:p>
      <w:pPr>
        <w:pStyle w:val="Normal"/>
        <w:ind w:firstLine="720"/>
        <w:jc w:val="both"/>
        <w:rPr>
          <w:sz w:val="24"/>
          <w:szCs w:val="24"/>
        </w:rPr>
      </w:pPr>
      <w:r>
        <w:rPr>
          <w:sz w:val="24"/>
          <w:szCs w:val="24"/>
        </w:rPr>
        <w:t xml:space="preserve">— </w:t>
      </w:r>
      <w:r>
        <w:rPr>
          <w:sz w:val="24"/>
          <w:szCs w:val="24"/>
        </w:rPr>
        <w:t>Ïðîòÿíèòå ðóêó, — ñêàçàë îí è çàùåëêíóë çàìîê.</w:t>
      </w:r>
    </w:p>
    <w:p>
      <w:pPr>
        <w:pStyle w:val="Normal"/>
        <w:ind w:firstLine="720"/>
        <w:jc w:val="both"/>
        <w:rPr>
          <w:sz w:val="24"/>
          <w:szCs w:val="24"/>
        </w:rPr>
      </w:pPr>
      <w:r>
        <w:rPr>
          <w:sz w:val="24"/>
          <w:szCs w:val="24"/>
        </w:rPr>
        <w:t>Â ýòîò ìîìåíò âêëþ÷èëèñü äâèãàòåëè, è êîðàáëü èçìåíèë íàïðàâëåíèå.</w:t>
      </w:r>
    </w:p>
    <w:p>
      <w:pPr>
        <w:pStyle w:val="Normal"/>
        <w:ind w:firstLine="720"/>
        <w:jc w:val="both"/>
        <w:rPr>
          <w:sz w:val="24"/>
          <w:szCs w:val="24"/>
        </w:rPr>
      </w:pPr>
      <w:r>
        <w:rPr>
          <w:sz w:val="24"/>
          <w:szCs w:val="24"/>
        </w:rPr>
        <w:t xml:space="preserve">— </w:t>
      </w:r>
      <w:r>
        <w:rPr>
          <w:sz w:val="24"/>
          <w:szCs w:val="24"/>
        </w:rPr>
        <w:t>×òî ýòî? — çàáåñïîêîèëñÿ Ìàéê.</w:t>
      </w:r>
    </w:p>
    <w:p>
      <w:pPr>
        <w:pStyle w:val="Normal"/>
        <w:ind w:firstLine="720"/>
        <w:jc w:val="both"/>
        <w:rPr>
          <w:sz w:val="24"/>
          <w:szCs w:val="24"/>
        </w:rPr>
      </w:pPr>
      <w:r>
        <w:rPr>
          <w:sz w:val="24"/>
          <w:szCs w:val="24"/>
        </w:rPr>
        <w:t xml:space="preserve">— </w:t>
      </w:r>
      <w:r>
        <w:rPr>
          <w:sz w:val="24"/>
          <w:szCs w:val="24"/>
        </w:rPr>
        <w:t>Àâàðèéíûé êîíòðîëü. Êîìïüþòåð ïîíÿë, ÷òî ïðîèçîøëî, è ïðèíÿë ìåðû. Åñëè õîòèòå, ìîæåòå âçÿòü íà ñåáÿ óïðàâëåíèå, íî, äóìàþ, ëó÷øå íå áåñïîêîèòüñÿ — êîìïüþòåð ñàì ðàñïîðÿäèòñÿ íàêîïëåííîé èíôîðìàöèåé, îòûùåò ïëàíåòó, ïðîëîæèò êóðñ è ïîñàäèò êîðàáëü. À âû, êîãäà ìû âîéäåì â àòìîñôåðó, âûáåðåòå ìåñòî äëÿ ïîñàäêè.</w:t>
      </w:r>
    </w:p>
    <w:p>
      <w:pPr>
        <w:pStyle w:val="Normal"/>
        <w:ind w:firstLine="720"/>
        <w:jc w:val="both"/>
        <w:rPr>
          <w:sz w:val="24"/>
          <w:szCs w:val="24"/>
        </w:rPr>
      </w:pPr>
      <w:r>
        <w:rPr>
          <w:sz w:val="24"/>
          <w:szCs w:val="24"/>
        </w:rPr>
        <w:t xml:space="preserve">— </w:t>
      </w:r>
      <w:r>
        <w:rPr>
          <w:sz w:val="24"/>
          <w:szCs w:val="24"/>
        </w:rPr>
        <w:t>ß íå âåðþ íè åäèíîìó âàøåìó ñëîâó, — óãðþìî ñêàçàë Ìàéê. — ß âîçüìó íà ñåáÿ êîíòðîëü è ïîïûòàþñü èñïîëüçîâàòü àâàðèéíóþ ñâÿçü. Êòî-íèáóäü óñëûøèò íàñ.</w:t>
      </w:r>
    </w:p>
    <w:p>
      <w:pPr>
        <w:pStyle w:val="Normal"/>
        <w:ind w:firstLine="720"/>
        <w:jc w:val="both"/>
        <w:rPr>
          <w:sz w:val="24"/>
          <w:szCs w:val="24"/>
        </w:rPr>
      </w:pPr>
      <w:r>
        <w:rPr>
          <w:sz w:val="24"/>
          <w:szCs w:val="24"/>
        </w:rPr>
        <w:t>Îí âñòàë. È òóò êîðàáëü ñíîâà âçäðîãíóë.</w:t>
      </w:r>
    </w:p>
    <w:p>
      <w:pPr>
        <w:pStyle w:val="Normal"/>
        <w:ind w:firstLine="720"/>
        <w:jc w:val="both"/>
        <w:rPr>
          <w:sz w:val="24"/>
          <w:szCs w:val="24"/>
        </w:rPr>
      </w:pPr>
      <w:r>
        <w:rPr>
          <w:sz w:val="24"/>
          <w:szCs w:val="24"/>
        </w:rPr>
        <w:t>Â òåìíîòå íà ïðèáîðàõ êîíòðîëÿ âñïûõíóëî ïëàìÿ è ìîìåíòàëüíî ïîãàñëî. Çàæãëîñü àâàðèéíîå îñâåùåíèå.</w:t>
      </w:r>
    </w:p>
    <w:p>
      <w:pPr>
        <w:pStyle w:val="Normal"/>
        <w:ind w:firstLine="720"/>
        <w:jc w:val="both"/>
        <w:rPr>
          <w:sz w:val="24"/>
          <w:szCs w:val="24"/>
        </w:rPr>
      </w:pPr>
      <w:r>
        <w:rPr>
          <w:sz w:val="24"/>
          <w:szCs w:val="24"/>
        </w:rPr>
        <w:t xml:space="preserve">— </w:t>
      </w:r>
      <w:r>
        <w:rPr>
          <w:sz w:val="24"/>
          <w:szCs w:val="24"/>
        </w:rPr>
        <w:t>Íå ñòîèëî áðîñàòü êíèãó Ðàéìîíà Ëàëëà, — çàìåòèë ßçîí. — Êîðàáëü îêàçàëñÿ áîëåå ðàçáîð÷èâûì, ÷åì ÿ ïðåäïîëàãàë, îí íèêàê íå ìîæåò åå ïåðåâàðèòü.</w:t>
      </w:r>
    </w:p>
    <w:p>
      <w:pPr>
        <w:pStyle w:val="Normal"/>
        <w:ind w:firstLine="720"/>
        <w:jc w:val="both"/>
        <w:rPr>
          <w:sz w:val="24"/>
          <w:szCs w:val="24"/>
        </w:rPr>
      </w:pPr>
      <w:r>
        <w:rPr>
          <w:sz w:val="24"/>
          <w:szCs w:val="24"/>
        </w:rPr>
        <w:t xml:space="preserve">— </w:t>
      </w:r>
      <w:r>
        <w:rPr>
          <w:sz w:val="24"/>
          <w:szCs w:val="24"/>
        </w:rPr>
        <w:t>Âû íåïî÷òèòåëüíû è íåâåæåñòâåííû, — ïîäõîäÿ ê ùèòó óïðàâëåíèÿ, ñêâîçü çóáû ïðîöåäèë Ìàéê. — Âû íå óâàæàåòå íè ìîþ æèçíü, íè ñâîþ ñîáñòâåííóþ. Âû çàñëóæèâàåòå ñàìîãî ñòðàøíîãî íàêàçàíèÿ, êàêîå òîëüêî ïðåäóñìàòðèâàåò çàêîí.</w:t>
      </w:r>
    </w:p>
    <w:p>
      <w:pPr>
        <w:pStyle w:val="Normal"/>
        <w:ind w:firstLine="720"/>
        <w:jc w:val="both"/>
        <w:rPr>
          <w:sz w:val="24"/>
          <w:szCs w:val="24"/>
        </w:rPr>
      </w:pPr>
      <w:r>
        <w:rPr>
          <w:sz w:val="24"/>
          <w:szCs w:val="24"/>
        </w:rPr>
        <w:t xml:space="preserve">— </w:t>
      </w:r>
      <w:r>
        <w:rPr>
          <w:sz w:val="24"/>
          <w:szCs w:val="24"/>
        </w:rPr>
        <w:t>ß — èãðîê, — ðàññìåÿëñÿ ßçîí, — è íå òàêîé óæ ïëîõîé, ñìåþ ïîëàãàòü. Êîãäà åñòü õîòü ìàëåéøàÿ íàäåæäà íà âûèãðûø — ÿ èäó âà-áàíê. Íà Êàññèëèè ìåíÿ æäàëà âåðíàÿ ñìåðòü, è ÿ äîëæåí áûë èñïîëüçîâàòü ñâîé åäèíñòâåííûé øàíñ. Äðóãîå äåëî — âû. Âû ðèñêîâàëè â ãîðàçäî áîëüøåé ñòåïåíè, íåæåëè ÿ, íî, ÷åñòíî ãîâîðÿ, ìíå áûëî íå äî âàñ. Ýòî âåäü âàøà çàòåÿ è âû äîëæíû áûëè ïðåäóñìîòðåòü âñå äî ìåëî÷åé.</w:t>
      </w:r>
    </w:p>
    <w:p>
      <w:pPr>
        <w:pStyle w:val="Normal"/>
        <w:ind w:firstLine="720"/>
        <w:jc w:val="both"/>
        <w:rPr>
          <w:sz w:val="24"/>
          <w:szCs w:val="24"/>
        </w:rPr>
      </w:pPr>
      <w:r>
        <w:rPr>
          <w:sz w:val="24"/>
          <w:szCs w:val="24"/>
        </w:rPr>
        <w:t xml:space="preserve">— </w:t>
      </w:r>
      <w:r>
        <w:rPr>
          <w:sz w:val="24"/>
          <w:szCs w:val="24"/>
        </w:rPr>
        <w:t>Âû ñîâåðøåííî ïðàâû. Ìíå ñëåäîâàëî áûòü áîëåå îñòîðîæíûì. Íî ÷òî òåïåðü? Ìîæåò áûòü, âû çíàåòå, êàê íàì ñïàñòèñü? Íè îäèí èç êîíòðîëüíûõ ïðèáîðîâ íå ðàáîòàåò.</w:t>
      </w:r>
    </w:p>
    <w:p>
      <w:pPr>
        <w:pStyle w:val="Normal"/>
        <w:ind w:firstLine="720"/>
        <w:jc w:val="both"/>
        <w:rPr>
          <w:sz w:val="24"/>
          <w:szCs w:val="24"/>
        </w:rPr>
      </w:pPr>
      <w:r>
        <w:rPr>
          <w:sz w:val="24"/>
          <w:szCs w:val="24"/>
        </w:rPr>
        <w:t xml:space="preserve">— </w:t>
      </w:r>
      <w:r>
        <w:rPr>
          <w:sz w:val="24"/>
          <w:szCs w:val="24"/>
        </w:rPr>
        <w:t>Íè îäèí? À âû ïðîáîâàëè àâàðèéíîå êàòàïóëüòèðîâàíèå? Áîëüøàÿ êðàñíàÿ êíîïêà ñëåâà...</w:t>
      </w:r>
    </w:p>
    <w:p>
      <w:pPr>
        <w:pStyle w:val="Normal"/>
        <w:ind w:firstLine="720"/>
        <w:jc w:val="both"/>
        <w:rPr>
          <w:sz w:val="24"/>
          <w:szCs w:val="24"/>
        </w:rPr>
      </w:pPr>
      <w:r>
        <w:rPr>
          <w:sz w:val="24"/>
          <w:szCs w:val="24"/>
        </w:rPr>
        <w:t xml:space="preserve">— </w:t>
      </w:r>
      <w:r>
        <w:rPr>
          <w:sz w:val="24"/>
          <w:szCs w:val="24"/>
        </w:rPr>
        <w:t>Ïðîáîâàë. Íå ðàáîòàåò...</w:t>
      </w:r>
    </w:p>
    <w:p>
      <w:pPr>
        <w:pStyle w:val="Normal"/>
        <w:ind w:firstLine="720"/>
        <w:jc w:val="both"/>
        <w:rPr>
          <w:sz w:val="24"/>
          <w:szCs w:val="24"/>
        </w:rPr>
      </w:pPr>
      <w:r>
        <w:rPr>
          <w:sz w:val="24"/>
          <w:szCs w:val="24"/>
        </w:rPr>
        <w:t>ßçîí îòêèíóëñÿ â êðåñëå.</w:t>
      </w:r>
    </w:p>
    <w:p>
      <w:pPr>
        <w:pStyle w:val="Normal"/>
        <w:ind w:firstLine="720"/>
        <w:jc w:val="both"/>
        <w:rPr>
          <w:sz w:val="24"/>
          <w:szCs w:val="24"/>
        </w:rPr>
      </w:pPr>
      <w:r>
        <w:rPr>
          <w:sz w:val="24"/>
          <w:szCs w:val="24"/>
        </w:rPr>
        <w:t xml:space="preserve">— </w:t>
      </w:r>
      <w:r>
        <w:rPr>
          <w:sz w:val="24"/>
          <w:szCs w:val="24"/>
        </w:rPr>
        <w:t>Èùèòå óòåøåíèå â ñâîåé ôèëîñîôèè, Ìàéê. Ïî÷èòàéòå êíèãó. Ìû áåññèëüíû. Âñå çàâèñèò îò êîìïüþòåðà è óöåëåâøèõ ìåõàíèçìîâ.</w:t>
      </w:r>
    </w:p>
    <w:p>
      <w:pPr>
        <w:pStyle w:val="Normal"/>
        <w:ind w:firstLine="720"/>
        <w:jc w:val="both"/>
        <w:rPr>
          <w:sz w:val="24"/>
          <w:szCs w:val="24"/>
        </w:rPr>
      </w:pPr>
      <w:r>
        <w:rPr>
          <w:sz w:val="24"/>
          <w:szCs w:val="24"/>
        </w:rPr>
        <w:t xml:space="preserve">— </w:t>
      </w:r>
      <w:r>
        <w:rPr>
          <w:sz w:val="24"/>
          <w:szCs w:val="24"/>
        </w:rPr>
        <w:t>È ìû íå ìîæåì íè÷åãî âîññòàíîâèòü?</w:t>
      </w:r>
    </w:p>
    <w:p>
      <w:pPr>
        <w:pStyle w:val="Normal"/>
        <w:ind w:firstLine="720"/>
        <w:jc w:val="both"/>
        <w:rPr>
          <w:sz w:val="24"/>
          <w:szCs w:val="24"/>
        </w:rPr>
      </w:pPr>
      <w:r>
        <w:rPr>
          <w:sz w:val="24"/>
          <w:szCs w:val="24"/>
        </w:rPr>
        <w:t xml:space="preserve">— </w:t>
      </w:r>
      <w:r>
        <w:rPr>
          <w:sz w:val="24"/>
          <w:szCs w:val="24"/>
        </w:rPr>
        <w:t>Âû ÷òî — ìåõàíèê, Ìàéê? ß — íåò. Îò íàñ áóäåò áîëüøå âðåäà, íåæåëè ïîëüçû.</w:t>
      </w:r>
    </w:p>
    <w:p>
      <w:pPr>
        <w:pStyle w:val="Normal"/>
        <w:ind w:firstLine="720"/>
        <w:jc w:val="both"/>
        <w:rPr>
          <w:sz w:val="24"/>
          <w:szCs w:val="24"/>
        </w:rPr>
      </w:pPr>
      <w:r>
        <w:rPr>
          <w:sz w:val="24"/>
          <w:szCs w:val="24"/>
        </w:rPr>
        <w:t>Ïðîøëî äâà äíÿ â áëóæäàþùåì ïîëåòå. Íàêîíåö ïîäõîäÿùàÿ ïëàíåòà áûëà íàéäåíà. Îíà ïðèáëèæàëàñü ê íèì ñâîåé íî÷íîé ñòîðîíîé, ãóñòàÿ ïåëåíà îáëàêîâ ìåøàëà ðàññìîòðåòü õîòü ÷òî-íèáóäü.</w:t>
      </w:r>
    </w:p>
    <w:p>
      <w:pPr>
        <w:pStyle w:val="Normal"/>
        <w:ind w:firstLine="720"/>
        <w:jc w:val="both"/>
        <w:rPr>
          <w:sz w:val="24"/>
          <w:szCs w:val="24"/>
        </w:rPr>
      </w:pPr>
      <w:r>
        <w:rPr>
          <w:sz w:val="24"/>
          <w:szCs w:val="24"/>
        </w:rPr>
        <w:t xml:space="preserve">— </w:t>
      </w:r>
      <w:r>
        <w:rPr>
          <w:sz w:val="24"/>
          <w:szCs w:val="24"/>
        </w:rPr>
        <w:t>Åñëè áû çäåñü áûëè ãîðîäà, ìû áû óâèäåëè èõ ñâåò, — ñêàçàë Ìàéê.</w:t>
      </w:r>
    </w:p>
    <w:p>
      <w:pPr>
        <w:pStyle w:val="Normal"/>
        <w:ind w:firstLine="720"/>
        <w:jc w:val="both"/>
        <w:rPr>
          <w:sz w:val="24"/>
          <w:szCs w:val="24"/>
        </w:rPr>
      </w:pPr>
      <w:r>
        <w:rPr>
          <w:sz w:val="24"/>
          <w:szCs w:val="24"/>
        </w:rPr>
        <w:t xml:space="preserve">— </w:t>
      </w:r>
      <w:r>
        <w:rPr>
          <w:sz w:val="24"/>
          <w:szCs w:val="24"/>
        </w:rPr>
        <w:t>Íå îáÿçàòåëüíî. Íå èñêëþ÷åíà âîçìîæíîñòü ñóùåñòâîâàíèÿ ïîäçåìíûõ ãîðîäîâ. Âïîëíå âîçìîæíî, ÷òî íà ýòîì ïîëóøàðèè ðàñïîëîæåí îêåàí. Äà ìàëî ëè ÷òî åùå.</w:t>
      </w:r>
    </w:p>
    <w:p>
      <w:pPr>
        <w:pStyle w:val="Normal"/>
        <w:ind w:firstLine="720"/>
        <w:jc w:val="both"/>
        <w:rPr>
          <w:sz w:val="24"/>
          <w:szCs w:val="24"/>
        </w:rPr>
      </w:pPr>
      <w:r>
        <w:rPr>
          <w:sz w:val="24"/>
          <w:szCs w:val="24"/>
        </w:rPr>
        <w:t xml:space="preserve">— </w:t>
      </w:r>
      <w:r>
        <w:rPr>
          <w:sz w:val="24"/>
          <w:szCs w:val="24"/>
        </w:rPr>
        <w:t>À ìîæåò áûòü, ýòà ïëàíåòà âîîáùå íåîáèòàåìà. È òîãäà äàæå áëàãîïîëó÷íîå ïðèçåìëåíèå ðàâíîñèëüíî ñìåðòè. Ïðåäñòàâüòå, ïðîâåñòè îñòàòîê æèçíè íà îêðàèíå Âñåëåííîé!</w:t>
      </w:r>
    </w:p>
    <w:p>
      <w:pPr>
        <w:pStyle w:val="Normal"/>
        <w:ind w:firstLine="720"/>
        <w:jc w:val="both"/>
        <w:rPr>
          <w:sz w:val="24"/>
          <w:szCs w:val="24"/>
        </w:rPr>
      </w:pPr>
      <w:r>
        <w:rPr>
          <w:sz w:val="24"/>
          <w:szCs w:val="24"/>
        </w:rPr>
        <w:t xml:space="preserve">— </w:t>
      </w:r>
      <w:r>
        <w:rPr>
          <w:sz w:val="24"/>
          <w:szCs w:val="24"/>
        </w:rPr>
        <w:t>Îäíàêî ýòî âñå æå ëó÷øå, ÷åì íè÷òî, — ïðåðâàë åãî ßçîí. — ß ïîïðîñèë áû âàñ, Ìàéê, íà âðåìÿ ïîñàäêè îñâîáîäèòü ìåíÿ îò ðåìíåé. Íåèçâåñòíî, ÷òî ñëó÷èòñÿ, à ìíå âñå-òàêè õîòåëîñü áû èìåòü õîòü êàêèå-òî øàíñû íà ñïàñåíèå.</w:t>
      </w:r>
    </w:p>
    <w:p>
      <w:pPr>
        <w:pStyle w:val="Normal"/>
        <w:ind w:firstLine="720"/>
        <w:jc w:val="both"/>
        <w:rPr>
          <w:sz w:val="24"/>
          <w:szCs w:val="24"/>
        </w:rPr>
      </w:pPr>
      <w:r>
        <w:rPr>
          <w:sz w:val="24"/>
          <w:szCs w:val="24"/>
        </w:rPr>
        <w:t>Ìàéê íàõìóðèëñÿ.</w:t>
      </w:r>
    </w:p>
    <w:p>
      <w:pPr>
        <w:pStyle w:val="Normal"/>
        <w:ind w:firstLine="720"/>
        <w:jc w:val="both"/>
        <w:rPr>
          <w:sz w:val="24"/>
          <w:szCs w:val="24"/>
        </w:rPr>
      </w:pPr>
      <w:r>
        <w:rPr>
          <w:sz w:val="24"/>
          <w:szCs w:val="24"/>
        </w:rPr>
        <w:t xml:space="preserve">— </w:t>
      </w:r>
      <w:r>
        <w:rPr>
          <w:sz w:val="24"/>
          <w:szCs w:val="24"/>
        </w:rPr>
        <w:t>Äàéòå ìíå ñëîâî, ÷òî íå ïîïûòàåòåñü áåæàòü.</w:t>
      </w:r>
    </w:p>
    <w:p>
      <w:pPr>
        <w:pStyle w:val="Normal"/>
        <w:ind w:firstLine="720"/>
        <w:jc w:val="both"/>
        <w:rPr>
          <w:sz w:val="24"/>
          <w:szCs w:val="24"/>
        </w:rPr>
      </w:pPr>
      <w:r>
        <w:rPr>
          <w:sz w:val="24"/>
          <w:szCs w:val="24"/>
        </w:rPr>
        <w:t xml:space="preserve">— </w:t>
      </w:r>
      <w:r>
        <w:rPr>
          <w:sz w:val="24"/>
          <w:szCs w:val="24"/>
        </w:rPr>
        <w:t>Íåóæåëè âû ïîâåðèòå ìíå íà ñëîâî? Ìîÿ æèçíü óäâîèò è âàøè øàíñû. Äàâàéòå ïîïðîáóåì ñïàñòèñü âìåñòå.</w:t>
      </w:r>
    </w:p>
    <w:p>
      <w:pPr>
        <w:pStyle w:val="Normal"/>
        <w:ind w:firstLine="720"/>
        <w:jc w:val="both"/>
        <w:rPr>
          <w:sz w:val="24"/>
          <w:szCs w:val="24"/>
        </w:rPr>
      </w:pPr>
      <w:r>
        <w:rPr>
          <w:sz w:val="24"/>
          <w:szCs w:val="24"/>
        </w:rPr>
        <w:t xml:space="preserve">— </w:t>
      </w:r>
      <w:r>
        <w:rPr>
          <w:sz w:val="24"/>
          <w:szCs w:val="24"/>
        </w:rPr>
        <w:t>Íåò. ß äî êîíöà âûïîëíþ ñâîé äîëã, — îòðóáèë Ìàéê, è ßçîí îñòàëñÿ ñèäåòü, ïðèêîâàííûé ê êðåñëó.</w:t>
      </w:r>
    </w:p>
    <w:p>
      <w:pPr>
        <w:pStyle w:val="Normal"/>
        <w:ind w:firstLine="720"/>
        <w:jc w:val="both"/>
        <w:rPr>
          <w:sz w:val="24"/>
          <w:szCs w:val="24"/>
        </w:rPr>
      </w:pPr>
      <w:r>
        <w:rPr>
          <w:sz w:val="24"/>
          <w:szCs w:val="24"/>
        </w:rPr>
        <w:t>Îíè âîøëè â àòìîñôåðó, è ëåãêîå øèïåíèå âîêðóã êîðïóñà êîðàáëÿ ñìåíèëîñü ïðîíçèòåëüíûì âèçãîì, îòêëþ÷èëèñü äâèãàòåëè, è íà÷àëîñü ñâîáîäíîå ïàäåíèå. Òðåíèå î âîçäóõ íàãðåëî êîðïóñ äîêðàñíà è, íåñìîòðÿ íà ðàáîòó õîëîäèëüíûõ óñòàíîâîê, òåìïåðàòóðà âíóòðè êîðàáëÿ ñòðåìèòåëüíî ðîñëà.</w:t>
      </w:r>
    </w:p>
    <w:p>
      <w:pPr>
        <w:pStyle w:val="Normal"/>
        <w:ind w:firstLine="720"/>
        <w:jc w:val="both"/>
        <w:rPr>
          <w:sz w:val="24"/>
          <w:szCs w:val="24"/>
        </w:rPr>
      </w:pPr>
      <w:r>
        <w:rPr>
          <w:sz w:val="24"/>
          <w:szCs w:val="24"/>
        </w:rPr>
        <w:t xml:space="preserve">— </w:t>
      </w:r>
      <w:r>
        <w:rPr>
          <w:sz w:val="24"/>
          <w:szCs w:val="24"/>
        </w:rPr>
        <w:t>×òî ïðîèñõîäèò? — ñïðîñèë Ìàéê. — Âû, êàæåòñÿ, ëó÷øå ìåíÿ ðàçáèðàåòåñü â ýòîì. Ìû ðàçîáüåìñÿ?</w:t>
      </w:r>
    </w:p>
    <w:p>
      <w:pPr>
        <w:pStyle w:val="Normal"/>
        <w:ind w:firstLine="720"/>
        <w:jc w:val="both"/>
        <w:rPr>
          <w:sz w:val="24"/>
          <w:szCs w:val="24"/>
        </w:rPr>
      </w:pPr>
      <w:r>
        <w:rPr>
          <w:sz w:val="24"/>
          <w:szCs w:val="24"/>
        </w:rPr>
        <w:t xml:space="preserve">— </w:t>
      </w:r>
      <w:r>
        <w:rPr>
          <w:sz w:val="24"/>
          <w:szCs w:val="24"/>
        </w:rPr>
        <w:t>Âîçìîæíî. Åñëè ìåõàíèçìû íå ñðàáîòàþò, òî îò íàñ îñòàíåòñÿ ìîêðîå ìåñòî. Íî áóäåì íàäåÿòüñÿ, ÷òî êîìïüþòåð åùå ñïîñîáåí íà ïîñëåäíåå óñèëèå. ß ëè÷íî î÷åíü íàäåþñü íà ýòî. Â ïîñëåäíåå âðåìÿ ñòàëè âûïóñêàòü äîâîëüíî íàäåæíûå êîìïüþòåðû, à êîðïóñ è äâèãàòåëè íàøåãî êîðàáëÿ â íîðìàëüíîì ñîñòîÿíèè. Íåèñïðàâíû ëèøü ïðèáîðû êîíòðîëÿ. Õîðîøèé ïèëîò ïîïûòàëñÿ áû ïîñàäèòü êîðàáëü, ïîïåðåìåííî âêëþ÷àÿ è âûêëþ÷àÿ äâèãàòåëè, ÷òî, êîíå÷íî, ñîïðÿæåíî ñ îïðåäåëåííûì ðèñêîì. Ïåðåãðóçêè â òàêèõ ñëó÷àÿõ äîñòèãàþò 136. Ìû, ê ñîæàëåíèþ, íå ìîæåì ñåáå ýòîãî ïîçâîëèòü, îñòàåòñÿ ðàññ÷èòûâàòü òîëüêî íà êîìïüþòåð.</w:t>
      </w:r>
    </w:p>
    <w:p>
      <w:pPr>
        <w:pStyle w:val="Normal"/>
        <w:ind w:firstLine="720"/>
        <w:jc w:val="both"/>
        <w:rPr>
          <w:sz w:val="24"/>
          <w:szCs w:val="24"/>
        </w:rPr>
      </w:pPr>
      <w:r>
        <w:rPr>
          <w:sz w:val="24"/>
          <w:szCs w:val="24"/>
        </w:rPr>
        <w:t xml:space="preserve">— </w:t>
      </w:r>
      <w:r>
        <w:rPr>
          <w:sz w:val="24"/>
          <w:szCs w:val="24"/>
        </w:rPr>
        <w:t>Âû äóìàåòå, ìû âñå æå ïðèçåìëèìñÿ? — ñïðîñèë Ìàéê, óñòðàèâàÿñü â àìîðòèçàöèîííîì êðåñëå.</w:t>
      </w:r>
    </w:p>
    <w:p>
      <w:pPr>
        <w:pStyle w:val="Normal"/>
        <w:ind w:firstLine="720"/>
        <w:jc w:val="both"/>
        <w:rPr>
          <w:sz w:val="24"/>
          <w:szCs w:val="24"/>
        </w:rPr>
      </w:pPr>
      <w:r>
        <w:rPr>
          <w:sz w:val="24"/>
          <w:szCs w:val="24"/>
        </w:rPr>
        <w:t xml:space="preserve">— </w:t>
      </w:r>
      <w:r>
        <w:rPr>
          <w:sz w:val="24"/>
          <w:szCs w:val="24"/>
        </w:rPr>
        <w:t>Íàäåþñü. È ÿ õîòåë áû, ÷òîáû âû âñå-òàêè îñâîáîäèëè ìåíÿ îò ðåìíåé, ïîñàäêà íå îáåùàåò áûòü ìÿãêîé, ìîãóò ïîíàäîáèòüñÿ áûñòðûå äåéñòâèÿ.</w:t>
      </w:r>
    </w:p>
    <w:p>
      <w:pPr>
        <w:pStyle w:val="Normal"/>
        <w:ind w:firstLine="720"/>
        <w:jc w:val="both"/>
        <w:rPr>
          <w:sz w:val="24"/>
          <w:szCs w:val="24"/>
        </w:rPr>
      </w:pPr>
      <w:r>
        <w:rPr>
          <w:sz w:val="24"/>
          <w:szCs w:val="24"/>
        </w:rPr>
        <w:t>Ìàéê ïîäóìàë è äîñòàë ïèñòîëåò.</w:t>
      </w:r>
    </w:p>
    <w:p>
      <w:pPr>
        <w:pStyle w:val="Normal"/>
        <w:ind w:firstLine="720"/>
        <w:jc w:val="both"/>
        <w:rPr>
          <w:sz w:val="24"/>
          <w:szCs w:val="24"/>
        </w:rPr>
      </w:pPr>
      <w:r>
        <w:rPr>
          <w:sz w:val="24"/>
          <w:szCs w:val="24"/>
        </w:rPr>
        <w:t xml:space="preserve">— </w:t>
      </w:r>
      <w:r>
        <w:rPr>
          <w:sz w:val="24"/>
          <w:szCs w:val="24"/>
        </w:rPr>
        <w:t>Õîðîøî, — ñêàçàë îí, — íî åñëè âû ïîïûòàåòåñü áåæàòü, ÿ áóäó ñòðåëÿòü. Êàê òîëüêî ìû ïðèçåìëèìñÿ, ÿ ñíîâà ïðèêóþ âàñ.</w:t>
      </w:r>
    </w:p>
    <w:p>
      <w:pPr>
        <w:pStyle w:val="Normal"/>
        <w:ind w:firstLine="720"/>
        <w:jc w:val="both"/>
        <w:rPr>
          <w:sz w:val="24"/>
          <w:szCs w:val="24"/>
        </w:rPr>
      </w:pPr>
      <w:r>
        <w:rPr>
          <w:sz w:val="24"/>
          <w:szCs w:val="24"/>
        </w:rPr>
        <w:t xml:space="preserve">— </w:t>
      </w:r>
      <w:r>
        <w:rPr>
          <w:sz w:val="24"/>
          <w:szCs w:val="24"/>
        </w:rPr>
        <w:t>Áëàãîäàðþ çà çàáîòó, — îòîçâàëñÿ ßçîí, ðàñòèðàÿ çàïÿñòüÿ.</w:t>
      </w:r>
    </w:p>
    <w:p>
      <w:pPr>
        <w:pStyle w:val="Normal"/>
        <w:ind w:firstLine="720"/>
        <w:jc w:val="both"/>
        <w:rPr>
          <w:sz w:val="24"/>
          <w:szCs w:val="24"/>
        </w:rPr>
      </w:pPr>
      <w:r>
        <w:rPr>
          <w:sz w:val="24"/>
          <w:szCs w:val="24"/>
        </w:rPr>
        <w:t>Íà÷àëîñü òîðìîæåíèå. Íåèìîâåðíàÿ òÿæåñòü âäàâèëà èõ â êðåñëà, âûòåñíèâ âîçäóõ èç ëåãêèõ. Ó Ìàéêà íå áûëî ñèë, ÷òîáû ïîäíÿòü ïèñòîëåò, êàçàëîñü, îí âåñèë òîííó. ßçîíó, ïðàâäà, ýòî íèêàêîãî ïðåèìóùåñòâà íå äàâàëî: îí âñå ðàâíî íå ìîã âñòàòü. Ïåðåä ãëàçàìè ìåëüêàëè òåìíî-êðàñíûå êðóãè, îí åëå óäåðæèâàëñÿ íà ãðàíè ñîçíàíèÿ.</w:t>
      </w:r>
    </w:p>
    <w:p>
      <w:pPr>
        <w:pStyle w:val="Normal"/>
        <w:ind w:firstLine="720"/>
        <w:jc w:val="both"/>
        <w:rPr>
          <w:sz w:val="24"/>
          <w:szCs w:val="24"/>
        </w:rPr>
      </w:pPr>
      <w:r>
        <w:rPr>
          <w:sz w:val="24"/>
          <w:szCs w:val="24"/>
        </w:rPr>
        <w:t>Âíåçàïíî òÿæåñòü èñ÷åçëà. Âçðåâåëè áîðòîâûå äâèãàòåëè, çàùåëêàëè ðåëå. Ìàéê è ßçîí, íå äâèãàÿñü, ñìîòðåëè äðóã íà äðóãà.</w:t>
      </w:r>
    </w:p>
    <w:p>
      <w:pPr>
        <w:pStyle w:val="Normal"/>
        <w:ind w:firstLine="720"/>
        <w:jc w:val="both"/>
        <w:rPr>
          <w:sz w:val="24"/>
          <w:szCs w:val="24"/>
        </w:rPr>
      </w:pPr>
      <w:r>
        <w:rPr>
          <w:sz w:val="24"/>
          <w:szCs w:val="24"/>
        </w:rPr>
        <w:t>Óäàð áûë ñòðàøåí. Êîðàáëü ïîâåðíóëñÿ è çàêà÷àëñÿ. ßçîí ðåøèë, ÷òî ýòî êîíåö. Ïîñëåäíåé åãî ìûñëüþ áûëî: «Íàäî çàùèòèòü ãîëîâó». Îí ïîäíÿë ðóêè è óäàðèëñÿ î ñòåíó.</w:t>
      </w:r>
    </w:p>
    <w:p>
      <w:pPr>
        <w:pStyle w:val="Normal"/>
        <w:ind w:firstLine="720"/>
        <w:jc w:val="both"/>
        <w:rPr>
          <w:sz w:val="24"/>
          <w:szCs w:val="24"/>
        </w:rPr>
      </w:pPr>
      <w:r>
        <w:rPr>
          <w:sz w:val="24"/>
          <w:szCs w:val="24"/>
        </w:rPr>
        <w:t>Õîëîä, êàçàëîñü, çàïîëíÿë ñîáîé âñþ âñåëåííóþ. Îí ðàçðûâàë òåëî íà êóñêè, íî â òî æå âðåìÿ óñïîêàèâàë áîëü.</w:t>
      </w:r>
    </w:p>
    <w:p>
      <w:pPr>
        <w:pStyle w:val="Normal"/>
        <w:ind w:firstLine="720"/>
        <w:jc w:val="both"/>
        <w:rPr>
          <w:sz w:val="24"/>
          <w:szCs w:val="24"/>
        </w:rPr>
      </w:pPr>
      <w:r>
        <w:rPr>
          <w:sz w:val="24"/>
          <w:szCs w:val="24"/>
        </w:rPr>
        <w:t>ßçîí ïðèøåë â ñåáÿ îò ñîáñòâåííîãî êðèêà. Âäðóã ÷òî-òî îáõâàòèëî åãî, è îí íå ñðàçó ñîîáðàçèë, ÷òî ýòî ðóêà Ìàéêà. Ìàéê ïîääåðæèâàë åãî ãîëîâó íàä ïîâåðõíîñòüþ âîäû è ïëûë. ßçîí óñïåë çàìåòèòü, êàê ñêðûëàñü ïîä âîäîé îãðîìíàÿ ÷åðíàÿ ìàññà êîðàáëÿ; êîðàáëü óìèðàë ñî ñêðèïîì, ïóñêàÿ ïóçûðè.</w:t>
      </w:r>
    </w:p>
    <w:p>
      <w:pPr>
        <w:pStyle w:val="Normal"/>
        <w:ind w:firstLine="720"/>
        <w:jc w:val="both"/>
        <w:rPr>
          <w:sz w:val="24"/>
          <w:szCs w:val="24"/>
        </w:rPr>
      </w:pPr>
      <w:r>
        <w:rPr>
          <w:sz w:val="24"/>
          <w:szCs w:val="24"/>
        </w:rPr>
        <w:t xml:space="preserve">— </w:t>
      </w:r>
      <w:r>
        <w:rPr>
          <w:sz w:val="24"/>
          <w:szCs w:val="24"/>
        </w:rPr>
        <w:t>Âñòàíüòå è èäèòå, — õðèïëî ïðîøåïòàë Ìàéê. — ß íå ìîãó äåðæàòü âàñ... íå ìîãó äåðæàòüñÿ ñàì...</w:t>
      </w:r>
    </w:p>
    <w:p>
      <w:pPr>
        <w:pStyle w:val="Normal"/>
        <w:ind w:firstLine="720"/>
        <w:jc w:val="both"/>
        <w:rPr>
          <w:sz w:val="24"/>
          <w:szCs w:val="24"/>
        </w:rPr>
      </w:pPr>
      <w:r>
        <w:rPr>
          <w:sz w:val="24"/>
          <w:szCs w:val="24"/>
        </w:rPr>
        <w:t>ßçîí ñ îáëåã÷åíèåì ïî÷óâñòâîâàë îïîðó ïîä íîãàìè.</w:t>
      </w:r>
    </w:p>
    <w:p>
      <w:pPr>
        <w:pStyle w:val="Normal"/>
        <w:ind w:firstLine="720"/>
        <w:jc w:val="both"/>
        <w:rPr>
          <w:sz w:val="24"/>
          <w:szCs w:val="24"/>
        </w:rPr>
      </w:pPr>
      <w:r>
        <w:rPr>
          <w:sz w:val="24"/>
          <w:szCs w:val="24"/>
        </w:rPr>
        <w:t>Îíè áàðàõòàëèñü â âîäå áîê î áîê íà ÷åòâåðåíüêàõ. Â ãîëîâå ßçîíà áûë ñïëîøíîé òóìàí, îí ñîîáðàæàë ñ òðóäîì è ïîíèìàë òîëüêî îäíî: îñòàíàâëèâàòüñÿ íåëüçÿ, íàäî èäòè âïåðåä.</w:t>
      </w:r>
    </w:p>
    <w:p>
      <w:pPr>
        <w:pStyle w:val="Normal"/>
        <w:ind w:firstLine="720"/>
        <w:jc w:val="both"/>
        <w:rPr>
          <w:sz w:val="24"/>
          <w:szCs w:val="24"/>
        </w:rPr>
      </w:pPr>
      <w:r>
        <w:rPr>
          <w:sz w:val="24"/>
          <w:szCs w:val="24"/>
        </w:rPr>
        <w:t>Âäðóã â òåìíîòå ïîÿâèëàñü ñâåòÿùàÿñÿ òî÷êà, îíà ïðèáëèæàëàñü.</w:t>
      </w:r>
    </w:p>
    <w:p>
      <w:pPr>
        <w:pStyle w:val="Normal"/>
        <w:ind w:firstLine="720"/>
        <w:jc w:val="both"/>
        <w:rPr>
          <w:sz w:val="24"/>
          <w:szCs w:val="24"/>
        </w:rPr>
      </w:pPr>
      <w:r>
        <w:rPr>
          <w:sz w:val="24"/>
          <w:szCs w:val="24"/>
        </w:rPr>
        <w:t>Âñå ýòî íàïîìèíàëî íî÷íîé êîøìàð. Ìàéê ïîäíÿëñÿ íà íîãè è îêàçàëñÿ ëèöîì ê ëèöó ñ ÷åëîâåêîïîäîáíûì ñóùåñòâîì, ñæèìàþùèì â ðóêå ôàêåë — ýòî áûëî íå÷òî îòâðàòèòåëüíîå è ñïëîøü ñîñòîÿùåå èç îñòðûõ óãëîâ è êëûêîâ. Êàêèì-òî ïðåäìåòîì, ïîõîæèì íà äóáèíêó, îíî ñòóêíóëî Ìàéêà ïî ãîëîâå, è òîò, íå èçäàâ íè çâóêà, óïàë, à ñóùåñòâî äâèíóëîñü ê ßçîíó.</w:t>
      </w:r>
    </w:p>
    <w:p>
      <w:pPr>
        <w:pStyle w:val="Normal"/>
        <w:ind w:firstLine="720"/>
        <w:jc w:val="both"/>
        <w:rPr>
          <w:sz w:val="24"/>
          <w:szCs w:val="24"/>
        </w:rPr>
      </w:pPr>
      <w:r>
        <w:rPr>
          <w:sz w:val="24"/>
          <w:szCs w:val="24"/>
        </w:rPr>
        <w:t>Ó ßçîíà íå áûëî ñèë ñîïðîòèâëÿòüñÿ. Îí âñå æå ïîïûòàëñÿ âñòàòü íà íîãè, íî ïàëüöû åãî áåñïîìîùíî çàñêðåáëè î õîëîäíûé ãðóíò, è îí ïîâàëèëñÿ ëèöîì â ïåñîê. Òîëüêî íåâåðîÿòíûì óñèëèåì âîëè ßçîí ñóìåë ðàçäâèíóòü íàäâèãàþùóþñÿ òüìó.</w:t>
      </w:r>
    </w:p>
    <w:p>
      <w:pPr>
        <w:pStyle w:val="Normal"/>
        <w:ind w:firstLine="720"/>
        <w:jc w:val="both"/>
        <w:rPr>
          <w:sz w:val="24"/>
          <w:szCs w:val="24"/>
        </w:rPr>
      </w:pPr>
      <w:r>
        <w:rPr>
          <w:sz w:val="24"/>
          <w:szCs w:val="24"/>
        </w:rPr>
        <w:t>Ïîñëûøàëñÿ òÿæåëûé òîïîò. ßçîí ïåðåâåðíóëñÿ íà ñïèíó è óâèäåë ñêëîíèâøååñÿ íàä íèì ñóùåñòâî, îìåðçèòåëüíåå êîòîðîãî òðóäíî áûëî ñåáå ïðåäñòàâ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äîâèùå ñòîÿëî è ñìîòðåëî íà ßçîíà ñâåðõó âíèç. Âðåìÿ øëî, à îí âñå åùå îñòàâàëñÿ æèâ.</w:t>
      </w:r>
    </w:p>
    <w:p>
      <w:pPr>
        <w:pStyle w:val="Normal"/>
        <w:ind w:firstLine="720"/>
        <w:jc w:val="both"/>
        <w:rPr>
          <w:sz w:val="24"/>
          <w:szCs w:val="24"/>
        </w:rPr>
      </w:pPr>
      <w:r>
        <w:rPr>
          <w:sz w:val="24"/>
          <w:szCs w:val="24"/>
        </w:rPr>
        <w:t xml:space="preserve">— </w:t>
      </w:r>
      <w:r>
        <w:rPr>
          <w:sz w:val="24"/>
          <w:szCs w:val="24"/>
        </w:rPr>
        <w:t>Ê'å vi stas el? — âäðóã ïðîêàðêàëî ñóùåñòâî, è ßçîí ïîíÿë, ÷òî ïåðåä íèì ÷åëîâåê.</w:t>
      </w:r>
    </w:p>
    <w:p>
      <w:pPr>
        <w:pStyle w:val="Normal"/>
        <w:ind w:firstLine="720"/>
        <w:jc w:val="both"/>
        <w:rPr>
          <w:sz w:val="24"/>
          <w:szCs w:val="24"/>
        </w:rPr>
      </w:pPr>
      <w:r>
        <w:rPr>
          <w:sz w:val="24"/>
          <w:szCs w:val="24"/>
        </w:rPr>
        <w:t>Îí íèêîãäà ðàíüøå íå ñëûøàë ýòîãî ÿçûêà, íî ÷òî-òî â íåì ïîêàçàëîñü åìó çíàêîìûì. ßçîí õîòåë îòâåòèòü, íî èç åãî ãîðëà âûðâàëñÿ õðèï, ìàëî íàïîìèíàþùèé ÷åëîâå÷åñêóþ ðå÷ü.</w:t>
      </w:r>
    </w:p>
    <w:p>
      <w:pPr>
        <w:pStyle w:val="Normal"/>
        <w:ind w:firstLine="720"/>
        <w:jc w:val="both"/>
        <w:rPr>
          <w:sz w:val="24"/>
          <w:szCs w:val="24"/>
        </w:rPr>
      </w:pPr>
      <w:r>
        <w:rPr>
          <w:sz w:val="24"/>
          <w:szCs w:val="24"/>
        </w:rPr>
        <w:t>Â òåìíîòå ïîêàçàëîñü ìíîæåñòâî îãíåé, è ïîñëûøàëñÿ øóì òÿæåëûõ øàãîâ, ïðèáëèæàâøèõñÿ ê íèì. Òåïåðü ßçîí ìîã ïîëó÷øå ðàçãëÿäåòü ñòîÿùåãî íàä íèì ÷åëîâåêà. Îí ïîíÿë, ïî÷åìó îøèáñÿ, ïðèíÿâ åãî çà ÷óäîâèùå.</w:t>
      </w:r>
    </w:p>
    <w:p>
      <w:pPr>
        <w:pStyle w:val="Normal"/>
        <w:ind w:firstLine="720"/>
        <w:jc w:val="both"/>
        <w:rPr>
          <w:sz w:val="24"/>
          <w:szCs w:val="24"/>
        </w:rPr>
      </w:pPr>
      <w:r>
        <w:rPr>
          <w:sz w:val="24"/>
          <w:szCs w:val="24"/>
        </w:rPr>
        <w:t>Ðóêè è íîãè àáîðèãåíà áûëè îáåðíóòû êóñêàìè êðàøåíîé êîæè, ãðóäü è âñå îñòàëüíîå òåëî òàêæå ïîêðûâàëè ðàçóêðàøåííûå êðîâàâî-êðàñíûì óçîðîì øêóðû. Íà ãîëîâå âîçâûøàëàñü ðàêîâèíà êàêîãî-òî ìîëëþñêà, ñëóæèâøàÿ åìó íå òî ìàñêîé, íå òî øëåìîì. Â ðàêîâèíå áûëè ïðîäåëàíû îòâåðñòèÿ äëÿ ãëàç, à êðàÿ åå óêðàøàëè îãðîìíûå, â ïàëåö òîëùèíîé, êëûêè. Åäèíñòâåííîå, ÷òî âûäàâàëî â íåì ÷åëîâåêà — ñïóòàííàÿ, ãðÿçíàÿ áîðîäà, âûáèâàþùàÿñÿ èç-ïîä ìàñêè. Äðóãèå äåòàëè òóàëåòà ßçîí íå óñïåë ðàññìîòðåòü — òÿæåëàÿ äóáèíà îáðóøèëàñü íà íåãî...</w:t>
      </w:r>
    </w:p>
    <w:p>
      <w:pPr>
        <w:pStyle w:val="Normal"/>
        <w:ind w:firstLine="720"/>
        <w:jc w:val="both"/>
        <w:rPr>
          <w:sz w:val="24"/>
          <w:szCs w:val="24"/>
        </w:rPr>
      </w:pPr>
      <w:r>
        <w:rPr>
          <w:sz w:val="24"/>
          <w:szCs w:val="24"/>
        </w:rPr>
        <w:t>Íà êàêóþ-òî ìèíóòó ßçîí ïîòåðÿë ñîçíàíèå, à êîãäà îòêðûë ãëàçà, òî óâèäåë, ÷òî ôàêåë âîòêíóò â çåìëþ, à ÷åëîâåê ñ äóáèíîé óæå ñíèìàåò ñ íåãî âòîðîé áîòèíîê. ßçîí ïîøåâåëèëñÿ, íî ïîìåøàòü ãðàáèòåëþ íè÷åì íå ñìîã. Îí áûë íå â ñîñòîÿíèè çàñòàâèòü ñëóøàòüñÿ ñâîå òåëî. ×óâñòâî âðåìåíè îñòàâèëî åãî: ñåêóíäû øëè ìåäëåííî, à ñîáûòèÿ ðàçâîðà÷èâàëèñü ñ ïóãàþùåé áûñòðîòîé.</w:t>
      </w:r>
    </w:p>
    <w:p>
      <w:pPr>
        <w:pStyle w:val="Normal"/>
        <w:ind w:firstLine="720"/>
        <w:jc w:val="both"/>
        <w:rPr>
          <w:sz w:val="24"/>
          <w:szCs w:val="24"/>
        </w:rPr>
      </w:pPr>
      <w:r>
        <w:rPr>
          <w:sz w:val="24"/>
          <w:szCs w:val="24"/>
        </w:rPr>
        <w:t>Áàøìàêè áûëè ñíÿòû, è ÷åëîâåê ïðèñòóïèë ê îäåæäå ßçîíà, îäíàêî ìàãíèòíàÿ çàñòåæêà îêàçàëàñü åìó íåçíàêîìîé, è îñòðûå êîãòè âïèëèñü â òåëî ßçîíà. ×åëîâåê çàðû÷àë, ïûòàÿñü ñïðàâèòüñÿ ñ çàñòåæêîé, è òóò ñëó÷àéíî íàæàë íà êíîïêó, îòñòåãèâàþùóþ àïòå÷êó. Ýòà ñâåðêàþùàÿ äèêîâèíà ÿâíî ïðèøëàñü åìó ïî âêóñó, íî êîãäà îäíà èç èãîëîê, ïðîòêíóâ øêóðó, âïèëàñü â ðóêó, îí çàêðè÷àë îò áîëè, áðîñèë àïòå÷êó íà ïåñîê è â ãíåâå ðàñòîïòàë åå.</w:t>
      </w:r>
    </w:p>
    <w:p>
      <w:pPr>
        <w:pStyle w:val="Normal"/>
        <w:ind w:firstLine="720"/>
        <w:jc w:val="both"/>
        <w:rPr>
          <w:sz w:val="24"/>
          <w:szCs w:val="24"/>
        </w:rPr>
      </w:pPr>
      <w:r>
        <w:rPr>
          <w:sz w:val="24"/>
          <w:szCs w:val="24"/>
        </w:rPr>
        <w:t>Ãîðå÷ü óòðàòû ñòîëü íåîáõîäèìîé âåùè ïðèäàëà ßçîíó ñèë, îí ïîïûòàëñÿ äîòÿíóòüñÿ äî àïòå÷êè, íî ïîòåðÿë ñîçíà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çîí î÷íóëñÿ îò ñòðàøíîé áîëè â ãîëîâå. Îí áûë óêðûò ãðÿçíûìè, îòâðàòèòåëüíî ïàõíóùèìè øêóðàìè, êîòîðûå, ïðàâäà, õîòü íåìíîãî ñîãðåâàëè.</w:t>
      </w:r>
    </w:p>
    <w:p>
      <w:pPr>
        <w:pStyle w:val="Normal"/>
        <w:ind w:firstLine="720"/>
        <w:jc w:val="both"/>
        <w:rPr>
          <w:sz w:val="24"/>
          <w:szCs w:val="24"/>
        </w:rPr>
      </w:pPr>
      <w:r>
        <w:rPr>
          <w:sz w:val="24"/>
          <w:szCs w:val="24"/>
        </w:rPr>
        <w:t>Îí îòáðîñèë âîíþ÷óþ øêóðó, ïðèêðûâàâøóþ åãî ëèöî, è ïîñìîòðåë íà çâåçäû — äàëåêèå òî÷êè, ñâåðêàþùèå â õîëîäíîé íî÷è. Ïðîõëàäíûé âîçäóõ íåìíîãî îæèâèë ßçîíà, è îí æàäíî ãëîòàë åãî, îáæèãàÿ ëåãêèå.</w:t>
      </w:r>
    </w:p>
    <w:p>
      <w:pPr>
        <w:pStyle w:val="Normal"/>
        <w:ind w:firstLine="720"/>
        <w:jc w:val="both"/>
        <w:rPr>
          <w:sz w:val="24"/>
          <w:szCs w:val="24"/>
        </w:rPr>
      </w:pPr>
      <w:r>
        <w:rPr>
          <w:sz w:val="24"/>
          <w:szCs w:val="24"/>
        </w:rPr>
        <w:t>Îí ñîîáðàçèë, ÷òî ñëàáîñòü — ñëåäñòâèå òðàâìû ãîëîâû, ïîëó÷åííîé ïðè àâàðèè. «Î÷åâèäíî, ëåãêîå ñîòðÿñåíèå», — ðåøèë îí, íàùóïàâ, áîëüøóþ øèøêó íà ÷åðåïå.</w:t>
      </w:r>
    </w:p>
    <w:p>
      <w:pPr>
        <w:pStyle w:val="Normal"/>
        <w:ind w:firstLine="720"/>
        <w:jc w:val="both"/>
        <w:rPr>
          <w:sz w:val="24"/>
          <w:szCs w:val="24"/>
        </w:rPr>
      </w:pPr>
      <w:r>
        <w:rPr>
          <w:sz w:val="24"/>
          <w:szCs w:val="24"/>
        </w:rPr>
        <w:t>Ïîðûâ õîëîäíîãî âåòðà îáæåã ßçîíó ëèöî, è îí âíîâü íàòÿíóë íà ãîëîâó ìåðçêóþ øêóðó.</w:t>
      </w:r>
    </w:p>
    <w:p>
      <w:pPr>
        <w:pStyle w:val="Normal"/>
        <w:ind w:firstLine="720"/>
        <w:jc w:val="both"/>
        <w:rPr>
          <w:sz w:val="24"/>
          <w:szCs w:val="24"/>
        </w:rPr>
      </w:pPr>
      <w:r>
        <w:rPr>
          <w:sz w:val="24"/>
          <w:szCs w:val="24"/>
        </w:rPr>
        <w:t>Îí ëåæàë è äóìàë î òîì, ÷òî ïðîèçîøëî ñ Ìàéêîì Ñýéìîíîì ïîñëå òîãî, êàê åãî ãîëîâà âñòðåòèëàñü ñ äóáèíêîé àáîðèãåíà-ãîëîâîðåçà. Ïå÷àëüíûé è íåîæèäàííûé êîíåö äëÿ ÷åëîâåêà, âûæèâøåãî ïîñëå êðóøåíèÿ. Íåëüçÿ ñêàçàòü, ÷òî ßçîí î÷åíü óæ æàëåë ýòîãî íåäîíîøåííîãî ôàíàòèêà, íî îí âñå-òàêè áûë îáÿçàí åìó æèçíüþ. È ßçîí ïîêëÿëñÿ îòîìñòèòü çà Ìàéêà, êàê òîëüêî áóäåò â ñîñòîÿíèè ýòî ñäåëàòü. Æèçíü çà æèçíü! È òóò æå ïîäèâèëñÿ ñâîåé êðîâîæàäíîñòè. Î÷åâèäíî, äîëãîå ïðåáûâàíèå íà Ïèððå ïðèãëóøèëî åãî ïðèðîäíîå îòâðàùåíèå ê óáèéñòâó. Íî âìåñòå ñ òåì îí çàêëþ÷èë, ÷òî ïðèîáðåòåííûå òàì íàâûêè åùå ñîñëóæàò åìó äîáðóþ ñëóæáó íà ýòîé ïëàíåòå.</w:t>
      </w:r>
    </w:p>
    <w:p>
      <w:pPr>
        <w:pStyle w:val="Normal"/>
        <w:ind w:firstLine="720"/>
        <w:jc w:val="both"/>
        <w:rPr>
          <w:sz w:val="24"/>
          <w:szCs w:val="24"/>
        </w:rPr>
      </w:pPr>
      <w:r>
        <w:rPr>
          <w:sz w:val="24"/>
          <w:szCs w:val="24"/>
        </w:rPr>
        <w:t>Ñêâîçü äûðó â øêóðå ßçîí óâèäåë, êàê ñåðååò íåáî, è åìó çàõîòåëîñü ïîñìîòðåòü íà ðàññâåò.</w:t>
      </w:r>
    </w:p>
    <w:p>
      <w:pPr>
        <w:pStyle w:val="Normal"/>
        <w:ind w:firstLine="720"/>
        <w:jc w:val="both"/>
        <w:rPr>
          <w:sz w:val="24"/>
          <w:szCs w:val="24"/>
        </w:rPr>
      </w:pPr>
      <w:r>
        <w:rPr>
          <w:sz w:val="24"/>
          <w:szCs w:val="24"/>
        </w:rPr>
        <w:t>Ìàéê Ñýéìîí ëåæàë ðÿäîì, òàêæå ïðèêðûòûé øêóðàìè, åãî âîëîñû áûëè ñïóòàíû è ïåðåïà÷êàíû êðîâüþ, íî îí äûøàë.</w:t>
      </w:r>
    </w:p>
    <w:p>
      <w:pPr>
        <w:pStyle w:val="Normal"/>
        <w:ind w:firstLine="720"/>
        <w:jc w:val="both"/>
        <w:rPr>
          <w:sz w:val="24"/>
          <w:szCs w:val="24"/>
        </w:rPr>
      </w:pPr>
      <w:r>
        <w:rPr>
          <w:sz w:val="24"/>
          <w:szCs w:val="24"/>
        </w:rPr>
        <w:t xml:space="preserve">— </w:t>
      </w:r>
      <w:r>
        <w:rPr>
          <w:sz w:val="24"/>
          <w:szCs w:val="24"/>
        </w:rPr>
        <w:t>Îêàçûâàåòñÿ åãî òðóäíåå îòïðàâèòü íà òîò ñâåò, ÷åì ÿ äóìàë, — ïðîáîðìîòàë ßçîí, ñ òðóäîì ïðèïîäíèìàÿñü íà ëîêòå è îñìàòðèâàÿ ìèð, â êîòîðûé åãî ïðèâåë Ðàéìîí Ëàëë.</w:t>
      </w:r>
    </w:p>
    <w:p>
      <w:pPr>
        <w:pStyle w:val="Normal"/>
        <w:ind w:firstLine="720"/>
        <w:jc w:val="both"/>
        <w:rPr>
          <w:sz w:val="24"/>
          <w:szCs w:val="24"/>
        </w:rPr>
      </w:pPr>
      <w:r>
        <w:rPr>
          <w:sz w:val="24"/>
          <w:szCs w:val="24"/>
        </w:rPr>
        <w:t>Ïåðåä íèì ëåæàëà óãðþìàÿ ðàâíèíà, ïîêðûòàÿ ÷åëîâå÷åñêèìè òåëàìè, êàê ïîëå áèòâû. Ëþäè âî ñíå âçäðàãèâàëè, âîðî÷àëèñü, è ýòî áûëî åäèíñòâåííûì ïðèçíàêîì æèçíè íà âñåì ïóñòûííîì ïðîñòðàíñòâå. Ãäå-òî íåâäàëåêå ñëûøàëñÿ øóì ïðèáîÿ, íî ãðÿäà âûñîêèõ äþí çàãîðàæèâàëà ìîðå.</w:t>
      </w:r>
    </w:p>
    <w:p>
      <w:pPr>
        <w:pStyle w:val="Normal"/>
        <w:ind w:firstLine="720"/>
        <w:jc w:val="both"/>
        <w:rPr>
          <w:sz w:val="24"/>
          <w:szCs w:val="24"/>
        </w:rPr>
      </w:pPr>
      <w:r>
        <w:rPr>
          <w:sz w:val="24"/>
          <w:szCs w:val="24"/>
        </w:rPr>
        <w:t>Âñêîðå íà âåðøèíå õîëìà ïîÿâèëñÿ âîîðóæåííûé ÷åëîâåê. Îí ïðîäåëûâàë êàêèå-òî íåïîíÿòíûå äâèæåíèÿ, íàðóøàÿ òèøèíó ñòðàííûì ìåòàëëè÷åñêèì çâîíîì.</w:t>
      </w:r>
    </w:p>
    <w:p>
      <w:pPr>
        <w:pStyle w:val="Normal"/>
        <w:ind w:firstLine="720"/>
        <w:jc w:val="both"/>
        <w:rPr>
          <w:sz w:val="24"/>
          <w:szCs w:val="24"/>
        </w:rPr>
      </w:pPr>
      <w:r>
        <w:rPr>
          <w:sz w:val="24"/>
          <w:szCs w:val="24"/>
        </w:rPr>
        <w:t>Ìàéê çàñòîíàë è îòêðûë ãëàçà.</w:t>
      </w:r>
    </w:p>
    <w:p>
      <w:pPr>
        <w:pStyle w:val="Normal"/>
        <w:ind w:firstLine="720"/>
        <w:jc w:val="both"/>
        <w:rPr>
          <w:sz w:val="24"/>
          <w:szCs w:val="24"/>
        </w:rPr>
      </w:pPr>
      <w:r>
        <w:rPr>
          <w:sz w:val="24"/>
          <w:szCs w:val="24"/>
        </w:rPr>
        <w:t xml:space="preserve">— </w:t>
      </w:r>
      <w:r>
        <w:rPr>
          <w:sz w:val="24"/>
          <w:szCs w:val="24"/>
        </w:rPr>
        <w:t>Ñ äîáðûì óòðîì, — ïðèâåòñòâîâàë åãî ßçîí. — Êàê ñàìî÷óâñòâèå? Ó âàñ äâà ñàìûõ óäèâèòåëüíûõ ñèíÿêà, êàêèå ìíå òîëüêî ïðèõîäèëîñü âèäåòü.</w:t>
      </w:r>
    </w:p>
    <w:p>
      <w:pPr>
        <w:pStyle w:val="Normal"/>
        <w:ind w:firstLine="720"/>
        <w:jc w:val="both"/>
        <w:rPr>
          <w:sz w:val="24"/>
          <w:szCs w:val="24"/>
        </w:rPr>
      </w:pPr>
      <w:r>
        <w:rPr>
          <w:sz w:val="24"/>
          <w:szCs w:val="24"/>
        </w:rPr>
        <w:t xml:space="preserve">— </w:t>
      </w:r>
      <w:r>
        <w:rPr>
          <w:sz w:val="24"/>
          <w:szCs w:val="24"/>
        </w:rPr>
        <w:t>Ãäå ÿ?</w:t>
      </w:r>
    </w:p>
    <w:p>
      <w:pPr>
        <w:pStyle w:val="Normal"/>
        <w:ind w:firstLine="720"/>
        <w:jc w:val="both"/>
        <w:rPr>
          <w:sz w:val="24"/>
          <w:szCs w:val="24"/>
        </w:rPr>
      </w:pPr>
      <w:r>
        <w:rPr>
          <w:sz w:val="24"/>
          <w:szCs w:val="24"/>
        </w:rPr>
        <w:t xml:space="preserve">— </w:t>
      </w:r>
      <w:r>
        <w:rPr>
          <w:sz w:val="24"/>
          <w:szCs w:val="24"/>
        </w:rPr>
        <w:t>Êàêîé îðèãèíàëüíûé âîïðîñ. Ñðàçó âèäíî, ÷òî âû íàñìîòðåëèñü êîñìè÷åñêèõ îïåð ïî òåëåâèçîðó. ß íå çíàþ, ãäå ìû, íî ìîãó íàïîìíèòü, êàê ìû ñþäà ïîïàëè.</w:t>
      </w:r>
    </w:p>
    <w:p>
      <w:pPr>
        <w:pStyle w:val="Normal"/>
        <w:ind w:firstLine="720"/>
        <w:jc w:val="both"/>
        <w:rPr>
          <w:sz w:val="24"/>
          <w:szCs w:val="24"/>
        </w:rPr>
      </w:pPr>
      <w:r>
        <w:rPr>
          <w:sz w:val="24"/>
          <w:szCs w:val="24"/>
        </w:rPr>
        <w:t xml:space="preserve">— </w:t>
      </w:r>
      <w:r>
        <w:rPr>
          <w:sz w:val="24"/>
          <w:szCs w:val="24"/>
        </w:rPr>
        <w:t>...Ìû ïëûëè ê áåðåãó, ïîòîì èç ìðàêà âîçíèêëî íå÷òî çëîå, êàê äåìîí èç àäà. Ìû áîðîëèñü...</w:t>
      </w:r>
    </w:p>
    <w:p>
      <w:pPr>
        <w:pStyle w:val="Normal"/>
        <w:ind w:firstLine="720"/>
        <w:jc w:val="both"/>
        <w:rPr>
          <w:sz w:val="24"/>
          <w:szCs w:val="24"/>
        </w:rPr>
      </w:pPr>
      <w:r>
        <w:rPr>
          <w:sz w:val="24"/>
          <w:szCs w:val="24"/>
        </w:rPr>
        <w:t xml:space="preserve">— </w:t>
      </w:r>
      <w:r>
        <w:rPr>
          <w:sz w:val="24"/>
          <w:szCs w:val="24"/>
        </w:rPr>
        <w:t>È îí ïðîáèë âàì ãîëîâó. Îäèí-åäèíñòâåííûé óäàð, è áîé áûë êîí÷åí. Ìíå, íàäî ñêàçàòü, ïîâåçëî áîëüøå. ß óñïåë ðàçãëÿäåòü âàøåãî äåìîíà. Ýòî — ÷åëîâåê. Íî ïîòðÿñàþùèé íàðÿä, â êîòîðûé îí îáëà÷åí, äåëàåò åãî ïîõîæèì íà èñ÷àäèå àäà. Ïî-ìîåìó, îí — ãëàâà ýòîé êîìàíäû îáîðâàíöåâ. Ìîãó åùå äîáàâèòü, ÷òî îí óêðàë ìîè áàøìàêè, è ÿ ïðè ïåðâîé âîçìîæíîñòè óáüþ åãî çà ýòî.</w:t>
      </w:r>
    </w:p>
    <w:p>
      <w:pPr>
        <w:pStyle w:val="Normal"/>
        <w:ind w:firstLine="720"/>
        <w:jc w:val="both"/>
        <w:rPr>
          <w:sz w:val="24"/>
          <w:szCs w:val="24"/>
        </w:rPr>
      </w:pPr>
      <w:r>
        <w:rPr>
          <w:sz w:val="24"/>
          <w:szCs w:val="24"/>
        </w:rPr>
        <w:t xml:space="preserve">— </w:t>
      </w:r>
      <w:r>
        <w:rPr>
          <w:sz w:val="24"/>
          <w:szCs w:val="24"/>
        </w:rPr>
        <w:t>Íå äóìàéòå î òàêèõ íèçìåííûõ âåùàõ. Íå îïóñêàéòåñü òàê íèçêî, — ñåðüåçíî çàìåòèë Ìàéê. — Íå ñòîèò óáèâàòü ÷åëîâåêà èç-çà êàêèõ-òî áîòèíîê. Âû ñàìè îëèöåòâîðåíèå çëà, ßçîí. È... ìîè áîòèíêè!.. ìîÿ îäåæäà!.. — Ìàéê îòáðîñèë øêóðû è ñäåëàë ñíîãñøèáàòåëüíîå îòêðûòèå. — Âåëíàä! — çàêðè÷àë îí. — Àñìîäåé! Àâàääîí! Âåëüçåâóë!</w:t>
      </w:r>
    </w:p>
    <w:p>
      <w:pPr>
        <w:pStyle w:val="Normal"/>
        <w:ind w:firstLine="720"/>
        <w:jc w:val="both"/>
        <w:rPr>
          <w:sz w:val="24"/>
          <w:szCs w:val="24"/>
        </w:rPr>
      </w:pPr>
      <w:r>
        <w:rPr>
          <w:sz w:val="24"/>
          <w:szCs w:val="24"/>
        </w:rPr>
        <w:t xml:space="preserve">— </w:t>
      </w:r>
      <w:r>
        <w:rPr>
          <w:sz w:val="24"/>
          <w:szCs w:val="24"/>
        </w:rPr>
        <w:t>Îòëè÷íî! — âîñõèòèëñÿ ßçîí. — Âû ïðåêðàñíî èçó÷èëè äåìîíîëîãèþ. Ñêàæèòå, Ìàéê, âû ðåøèëè òîëüêî ïåðå÷èñëèòü èìåíà èëè ñîáèðàåòåñü ïîçâàòü èõ íà ïîìîùü?</w:t>
      </w:r>
    </w:p>
    <w:p>
      <w:pPr>
        <w:pStyle w:val="Normal"/>
        <w:ind w:firstLine="720"/>
        <w:jc w:val="both"/>
        <w:rPr>
          <w:sz w:val="24"/>
          <w:szCs w:val="24"/>
        </w:rPr>
      </w:pPr>
      <w:r>
        <w:rPr>
          <w:sz w:val="24"/>
          <w:szCs w:val="24"/>
        </w:rPr>
        <w:t xml:space="preserve">— </w:t>
      </w:r>
      <w:r>
        <w:rPr>
          <w:sz w:val="24"/>
          <w:szCs w:val="24"/>
        </w:rPr>
        <w:t>Ìîë÷èòå, áîãîõóëüíèê! ß íå ïîçâîëþ, ÷òîáû ìåíÿ ãðàáèëè! — îí âñòàë, è âåòåð, îòõëåñòàâ Ìàéêà ïî îáíàæåííîé ãðóäè, áûñòðî îêðàñèë åãî êîæó â ñèðåíåâûé öâåò. — ß çàñòàâëþ åãî âåðíóòü ìîè âåùè! ß óõîæó èñêàòü ýòî çëîå ñîçäàíèå.</w:t>
      </w:r>
    </w:p>
    <w:p>
      <w:pPr>
        <w:pStyle w:val="Normal"/>
        <w:ind w:firstLine="720"/>
        <w:jc w:val="both"/>
        <w:rPr>
          <w:sz w:val="24"/>
          <w:szCs w:val="24"/>
        </w:rPr>
      </w:pPr>
      <w:r>
        <w:rPr>
          <w:sz w:val="24"/>
          <w:szCs w:val="24"/>
        </w:rPr>
        <w:t>Ìàéê ïîâåðíóëñÿ, ñîáèðàÿñü îñóùåñòâèòü ñâîè íàìåðåíèÿ, íî ßçîí ñõâàòèë åãî çà ëîäûæêó è ïîâàëèë íà õîëîäíóþ çåìëþ.</w:t>
      </w:r>
    </w:p>
    <w:p>
      <w:pPr>
        <w:pStyle w:val="Normal"/>
        <w:ind w:firstLine="720"/>
        <w:jc w:val="both"/>
        <w:rPr>
          <w:sz w:val="24"/>
          <w:szCs w:val="24"/>
        </w:rPr>
      </w:pPr>
      <w:r>
        <w:rPr>
          <w:sz w:val="24"/>
          <w:szCs w:val="24"/>
        </w:rPr>
        <w:t xml:space="preserve">— </w:t>
      </w:r>
      <w:r>
        <w:rPr>
          <w:sz w:val="24"/>
          <w:szCs w:val="24"/>
        </w:rPr>
        <w:t>Ìû â ðàñ÷åòå, — ñêàçàë ßçîí, íàáðàñûâàÿ øêóðû íà åãî êîñòëÿâîå òåëî. — Âû ñïàñëè ìîþ æèçíü, òåïåðü ÿ ñïàñ âàøó. Âû áåçîðóæíû è ðàíåíû, à òîò ïàðåíü íà õîëìå — õîäÿ÷èé ñêëàä îðóæèÿ. Îí óáüåò âàñ òàê æå ëåãêî, êàê ñåé÷àñ êîâûðÿåòñÿ â çóáàõ. Òàê ÷òî óñïîêîéòåñü è ïîñòàðàéòåñü íå äåëàòü ãëóïîñòåé. Èç ëþáîãî ïîëîæåíèÿ âñåãäà ìîæíî íàéòè âûõîä. È ÿ áåðóñü åãî îòûñêàòü. Îñòàâàéòåñü çäåñü, à ÿ õî÷ó ïðîéòèñü è îñìîòðåòüñÿ.</w:t>
      </w:r>
    </w:p>
    <w:p>
      <w:pPr>
        <w:pStyle w:val="Normal"/>
        <w:ind w:firstLine="720"/>
        <w:jc w:val="both"/>
        <w:rPr>
          <w:sz w:val="24"/>
          <w:szCs w:val="24"/>
        </w:rPr>
      </w:pPr>
      <w:r>
        <w:rPr>
          <w:sz w:val="24"/>
          <w:szCs w:val="24"/>
        </w:rPr>
        <w:t>Ñòîí áûë îòâåòîì ßçîíó. Ìàéê ïîòåðÿë ñîçíàíèå.</w:t>
      </w:r>
    </w:p>
    <w:p>
      <w:pPr>
        <w:pStyle w:val="Normal"/>
        <w:ind w:firstLine="720"/>
        <w:jc w:val="both"/>
        <w:rPr>
          <w:sz w:val="24"/>
          <w:szCs w:val="24"/>
        </w:rPr>
      </w:pPr>
      <w:r>
        <w:rPr>
          <w:sz w:val="24"/>
          <w:szCs w:val="24"/>
        </w:rPr>
        <w:t>ßçîí âñòàë, çàâåðíóëñÿ â øêóðû, ïîðûâøèñü â ïåñêå, îòûñêàë ïîäõîäÿùèé êàìåíü è, âîîðóæèâøèñü òàêèì îáðàçîì, ïîáðåë ìåæäó ñïÿùèìè.</w:t>
      </w:r>
    </w:p>
    <w:p>
      <w:pPr>
        <w:pStyle w:val="Normal"/>
        <w:ind w:firstLine="720"/>
        <w:jc w:val="both"/>
        <w:rPr>
          <w:sz w:val="24"/>
          <w:szCs w:val="24"/>
        </w:rPr>
      </w:pPr>
      <w:r>
        <w:rPr>
          <w:sz w:val="24"/>
          <w:szCs w:val="24"/>
        </w:rPr>
        <w:t>Êîãäà îí âåðíóëñÿ, Ìàéê óæå ïðèøåë â ñåáÿ. Ñîëíöå ñòîÿëî âûñîêî íàä ãîðèçîíòîì. Î÷íóâøèåñÿ îòî ñíà àáîðèãåíû ïðåäñòàâëÿëè ñîáîé øàðêàþùóþ, ÷åøóùóþñÿ òîëïó ÷åëîâåê â òðèäöàòü: ìóæ÷èíû, æåíùèíû, äåòè... Âñå îíè áûëè îäåòû â îäèíàêîâûå, èçîäðàííûå øêóðû. Áîëüøèíñòâî èç íèõ ñèäåëî íà çåìëå, òóïî ãëÿäÿ ïåðåä ñîáîé è ñîâåðøåííî íå èíòåðåñóÿñü äâóìÿ íåçíàêîìöàìè.</w:t>
      </w:r>
    </w:p>
    <w:p>
      <w:pPr>
        <w:pStyle w:val="Normal"/>
        <w:ind w:firstLine="720"/>
        <w:jc w:val="both"/>
        <w:rPr>
          <w:sz w:val="24"/>
          <w:szCs w:val="24"/>
        </w:rPr>
      </w:pPr>
      <w:r>
        <w:rPr>
          <w:sz w:val="24"/>
          <w:szCs w:val="24"/>
        </w:rPr>
        <w:t>ßçîí ïðîòÿíóë Ìàéêó ãðÿçíóþ êîæàíóþ ÷àøêó è ïðèñåë íà êîðòî÷êè ðÿäîì ñ íèì.</w:t>
      </w:r>
    </w:p>
    <w:p>
      <w:pPr>
        <w:pStyle w:val="Normal"/>
        <w:ind w:firstLine="720"/>
        <w:jc w:val="both"/>
        <w:rPr>
          <w:sz w:val="24"/>
          <w:szCs w:val="24"/>
        </w:rPr>
      </w:pPr>
      <w:r>
        <w:rPr>
          <w:sz w:val="24"/>
          <w:szCs w:val="24"/>
        </w:rPr>
        <w:t xml:space="preserve">— </w:t>
      </w:r>
      <w:r>
        <w:rPr>
          <w:sz w:val="24"/>
          <w:szCs w:val="24"/>
        </w:rPr>
        <w:t>Âûïåéòå. Ýòî âîäà. Åäèíñòâåííîå, ÷òî ìíå óäàëîñü îòûñêàòü. Åäû íåò âîîáùå, — îí âñå åùå äåðæàë â ðóêå êàìåíü è, ðàññêàçûâàÿ, òåð åãî î ïåñîê. Êîíåö êàìíÿ áûë îáàãðåí êðîâüþ, è íà íåãî íàëèïëî íåñêîëüêî òîíêèõ ÷åëîâå÷åñêèõ âîëîñêîâ. — ß òùàòåëüíî îñìîòðåë ìåñòíîñòü âîêðóã ëàãåðÿ, âåçäå îäíî è òî æå. È êðóãîì ýòè òèïû. Êàêèå-òî ëþäè íåñëè ñøèòûå èç øêóð áóðäþêè è ÷àøêè. ß ïîãîâîðèë ñ íèìè. Îáåä áóäåò ïîçæå.</w:t>
      </w:r>
    </w:p>
    <w:p>
      <w:pPr>
        <w:pStyle w:val="Normal"/>
        <w:ind w:firstLine="720"/>
        <w:jc w:val="both"/>
        <w:rPr>
          <w:sz w:val="24"/>
          <w:szCs w:val="24"/>
        </w:rPr>
      </w:pPr>
      <w:r>
        <w:rPr>
          <w:sz w:val="24"/>
          <w:szCs w:val="24"/>
        </w:rPr>
        <w:t xml:space="preserve">— </w:t>
      </w:r>
      <w:r>
        <w:rPr>
          <w:sz w:val="24"/>
          <w:szCs w:val="24"/>
        </w:rPr>
        <w:t>Êòî îíè? — ñïðîñèë Ìàéê, ñäåëàâ íåñêîëüêî ãëîòêîâ. — ×òî íàì äåëàòü?</w:t>
      </w:r>
    </w:p>
    <w:p>
      <w:pPr>
        <w:pStyle w:val="Normal"/>
        <w:ind w:firstLine="720"/>
        <w:jc w:val="both"/>
        <w:rPr>
          <w:sz w:val="24"/>
          <w:szCs w:val="24"/>
        </w:rPr>
      </w:pPr>
      <w:r>
        <w:rPr>
          <w:sz w:val="24"/>
          <w:szCs w:val="24"/>
        </w:rPr>
        <w:t>ßçîí âíèìàòåëüíî ïîñìîòðåë íà íåãî. Ðàíà êðîâîòî÷èëà. Ïðîìûâàòü åå âîäîé ñîìíèòåëüíîé ÷èñòîòû íå èìåëî ñìûñëà.</w:t>
      </w:r>
    </w:p>
    <w:p>
      <w:pPr>
        <w:pStyle w:val="Normal"/>
        <w:ind w:firstLine="720"/>
        <w:jc w:val="both"/>
        <w:rPr>
          <w:sz w:val="24"/>
          <w:szCs w:val="24"/>
        </w:rPr>
      </w:pPr>
      <w:r>
        <w:rPr>
          <w:sz w:val="24"/>
          <w:szCs w:val="24"/>
        </w:rPr>
        <w:t xml:space="preserve">— </w:t>
      </w:r>
      <w:r>
        <w:rPr>
          <w:sz w:val="24"/>
          <w:szCs w:val="24"/>
        </w:rPr>
        <w:t>ß óâåðåí â îäíîì, — ñêàçàë îí. — Ýòè ëþäè — ðàáû. ß íå çíàþ, ïî÷åìó îíè çäåñü, ÷òî äåëàþò è êóäà èäóò, íî èõ ñòàòóñ ïðåäåëüíî ÿñåí. Íàø, êñòàòè, òîæå.</w:t>
      </w:r>
    </w:p>
    <w:p>
      <w:pPr>
        <w:pStyle w:val="Normal"/>
        <w:ind w:firstLine="720"/>
        <w:jc w:val="both"/>
        <w:rPr>
          <w:sz w:val="24"/>
          <w:szCs w:val="24"/>
        </w:rPr>
      </w:pPr>
      <w:r>
        <w:rPr>
          <w:sz w:val="24"/>
          <w:szCs w:val="24"/>
        </w:rPr>
        <w:t xml:space="preserve">— </w:t>
      </w:r>
      <w:r>
        <w:rPr>
          <w:sz w:val="24"/>
          <w:szCs w:val="24"/>
        </w:rPr>
        <w:t>Ðàáû?! — ïåðåñïðîñèë Ìàéê, è ñëîâî ýòî ðàíèëî åãî ñèëüíåå, íåæåëè äóáèíêà äèêàðÿ. — Ýòî îòâðàòèòåëüíî! Ðàáîâ íàäî îñâîáîäèòü!</w:t>
      </w:r>
    </w:p>
    <w:p>
      <w:pPr>
        <w:pStyle w:val="Normal"/>
        <w:ind w:firstLine="720"/>
        <w:jc w:val="both"/>
        <w:rPr>
          <w:sz w:val="24"/>
          <w:szCs w:val="24"/>
        </w:rPr>
      </w:pPr>
      <w:r>
        <w:rPr>
          <w:sz w:val="24"/>
          <w:szCs w:val="24"/>
        </w:rPr>
        <w:t xml:space="preserve">— </w:t>
      </w:r>
      <w:r>
        <w:rPr>
          <w:sz w:val="24"/>
          <w:szCs w:val="24"/>
        </w:rPr>
        <w:t>Äàâàéòå áåç ãðîìêèõ ñëîâ. È, ïîæàëóéñòà, êàê áû âàì íè áûëî ïðîòèâíî, ïîñòàðàéòåñü áûòü ðåàëèñòîì. Çäåñü òîëüêî äâà ðàáà íóæäàþòñÿ â îñâîáîæäåíèè: âû è ÿ. Îñòàëüíûå, ïî ìîåìó ãëóáîêîìó óáåæäåíèþ, âïîëíå ïðèñïîñîáèëèñü ê ñóùåñòâóþùåìó ïîðÿäêó, è ÿ íå âèæó ïðè÷èí äëÿ ïåðåìåí. ß íå ñîáèðàþñü çàòåâàòü îñâîáîäèòåëüíóþ êàìïàíèþ äî òåõ ïîð, ïîêà ñàì íå âûáåðóñü èç ýòîé çàâàðóõè, äà è ïîòîì òîæå. Ýòà ïëàíåòà äîëãîå âðåìÿ êàê-òî îáõîäèëàñü áåç ìåíÿ, è, äóìàåòñÿ, íå ïåðåñòàíåò âðàùàòüñÿ è ïîñëå òîãî, êàê ÿ åå ïîêèíó.</w:t>
      </w:r>
    </w:p>
    <w:p>
      <w:pPr>
        <w:pStyle w:val="Normal"/>
        <w:ind w:firstLine="720"/>
        <w:jc w:val="both"/>
        <w:rPr>
          <w:sz w:val="24"/>
          <w:szCs w:val="24"/>
        </w:rPr>
      </w:pPr>
      <w:r>
        <w:rPr>
          <w:sz w:val="24"/>
          <w:szCs w:val="24"/>
        </w:rPr>
        <w:t xml:space="preserve">— </w:t>
      </w:r>
      <w:r>
        <w:rPr>
          <w:sz w:val="24"/>
          <w:szCs w:val="24"/>
        </w:rPr>
        <w:t>Òðóñ! — âñêðè÷àë Ìàéê. — Áîðèòåñü çà Èñòèíó, è Èñòèíà îñâîáîäèò Âàñ!</w:t>
      </w:r>
    </w:p>
    <w:p>
      <w:pPr>
        <w:pStyle w:val="Normal"/>
        <w:ind w:firstLine="720"/>
        <w:jc w:val="both"/>
        <w:rPr>
          <w:sz w:val="24"/>
          <w:szCs w:val="24"/>
        </w:rPr>
      </w:pPr>
      <w:r>
        <w:rPr>
          <w:sz w:val="24"/>
          <w:szCs w:val="24"/>
        </w:rPr>
        <w:t xml:space="preserve">— </w:t>
      </w:r>
      <w:r>
        <w:rPr>
          <w:sz w:val="24"/>
          <w:szCs w:val="24"/>
        </w:rPr>
        <w:t>Îïÿòü? — ðàçîçëèëñÿ ßçîí. — Åäèíñòâåííàÿ ñâÿòûíÿ äëÿ ìåíÿ — ýòî ß! Íå ïîýòè÷íî, çàòî — ïðàâäà. Ñèòóàöèÿ òÿæåëàÿ, íî íå áåçíàäåæíàÿ, à ïîñåìó ñëóøàéòå è çàïîìèíàéòå. Õîçÿèí, åãî çîâóò ×àêà, óøåë íà îõîòó, è ìíå óäàëîñü ïîëó÷èòü êîå-êàêèå ñâåäåíèÿ. Ñ ñàìîãî íà÷àëà ìíå ïîêàçàëîñü, ÷òî ÿ óçíàþ ÿçûê, íà êîòîðîì ãîâîðÿò çäåøíèå îáèòàòåëè. Ýòî èñêàæåííàÿ ôîðìà ýñïåðàíòî. Îí óïîòðåáëÿåòñÿ íà ìíîãèõ ïëàíåòàõ. Òàê âîò, ÿçûê, îáðàç æèçíè ýòèõ ëþäåé — âñå ñâèäåòåëüñòâóåò î òîì, ÷òî ó íèõ íåò êîíòàêòîâ ñ îñòàëüíîé ÷àñòüþ ãàëàêòèêè. Õîòÿ î÷åíü õî÷åòñÿ íàäåÿòüñÿ íà îáðàòíîå. È åñëè ãäå-íèáóäü íà ýòîé ïëàíåòå âñå æå åñòü òîðãîâàÿ áàçà, ìû íåïðåìåííî åå îòûùåì. Êîíå÷íî, ïîâîäîâ äëÿ áåñïîêîéñòâà ïðåäîñòàòî÷íî, íî, ïî êðàéíåé ìåðå, îáúÿñíèòüñÿ ñ íèìè ìû â ñîñòîÿíèè. Èõ ÿçûê óòðàòèë íåêîòîðûå çâóêè, ïðèîáðåë ãîðòàííîå çâó÷àíèå, íî ïðè æåëàíèè ïîíÿòü ìîæíî.</w:t>
      </w:r>
    </w:p>
    <w:p>
      <w:pPr>
        <w:pStyle w:val="Normal"/>
        <w:ind w:firstLine="720"/>
        <w:jc w:val="both"/>
        <w:rPr>
          <w:sz w:val="24"/>
          <w:szCs w:val="24"/>
        </w:rPr>
      </w:pPr>
      <w:r>
        <w:rPr>
          <w:sz w:val="24"/>
          <w:szCs w:val="24"/>
        </w:rPr>
        <w:t xml:space="preserve">— </w:t>
      </w:r>
      <w:r>
        <w:rPr>
          <w:sz w:val="24"/>
          <w:szCs w:val="24"/>
        </w:rPr>
        <w:t>ß íå ãîâîðþ íà ýñïåðàíòî.</w:t>
      </w:r>
    </w:p>
    <w:p>
      <w:pPr>
        <w:pStyle w:val="Normal"/>
        <w:ind w:firstLine="720"/>
        <w:jc w:val="both"/>
        <w:rPr>
          <w:sz w:val="24"/>
          <w:szCs w:val="24"/>
        </w:rPr>
      </w:pPr>
      <w:r>
        <w:rPr>
          <w:sz w:val="24"/>
          <w:szCs w:val="24"/>
        </w:rPr>
        <w:t xml:space="preserve">— </w:t>
      </w:r>
      <w:r>
        <w:rPr>
          <w:sz w:val="24"/>
          <w:szCs w:val="24"/>
        </w:rPr>
        <w:t>Â òàêîì ñëó÷àå âàì åãî ïðèäåòñÿ âûó÷èòü. Ýòî íå òàê óæ è ñëîæíî. À òåïåðü õâàòèò âîçðàæàòü. Ñëóøàéòå äàëüøå. Òóçåìöû — ðàáû îò ðîæäåíèÿ, è ýòî âñå, ÷òî îíè çíàþò î ñåáå. Íàøà ãëàâíàÿ ïðîáëåìà — ×àêà. È äëÿ òîãî, ÷òîáû ñïðàâèòüñÿ ñ íèì, ìû äîëæíû âûÿñíèòü î÷åíü ìíîãîå. Îí — õîçÿèí, âîèí, îòåö è áîæåñòâî ýòîé òîëïû. Ïîõîæå, îí îòëè÷íî çíàåò ñâîå äåëî. Òàê ÷òî ïîñòàðàéòåñü áûòü õîðîøèì ðàáîì... ïîêà.</w:t>
      </w:r>
    </w:p>
    <w:p>
      <w:pPr>
        <w:pStyle w:val="Normal"/>
        <w:ind w:firstLine="720"/>
        <w:jc w:val="both"/>
        <w:rPr>
          <w:sz w:val="24"/>
          <w:szCs w:val="24"/>
        </w:rPr>
      </w:pPr>
      <w:r>
        <w:rPr>
          <w:sz w:val="24"/>
          <w:szCs w:val="24"/>
        </w:rPr>
        <w:t xml:space="preserve">— </w:t>
      </w:r>
      <w:r>
        <w:rPr>
          <w:sz w:val="24"/>
          <w:szCs w:val="24"/>
        </w:rPr>
        <w:t>Ðàáîì? ß? — Ìàéê âûïðÿìèëñÿ è ïîïûòàëñÿ âñòàòü.</w:t>
      </w:r>
    </w:p>
    <w:p>
      <w:pPr>
        <w:pStyle w:val="Normal"/>
        <w:ind w:firstLine="720"/>
        <w:jc w:val="both"/>
        <w:rPr>
          <w:sz w:val="24"/>
          <w:szCs w:val="24"/>
        </w:rPr>
      </w:pPr>
      <w:r>
        <w:rPr>
          <w:sz w:val="24"/>
          <w:szCs w:val="24"/>
        </w:rPr>
        <w:t>ßçîí òîëêíóë åãî.</w:t>
      </w:r>
    </w:p>
    <w:p>
      <w:pPr>
        <w:pStyle w:val="Normal"/>
        <w:ind w:firstLine="720"/>
        <w:jc w:val="both"/>
        <w:rPr>
          <w:sz w:val="24"/>
          <w:szCs w:val="24"/>
        </w:rPr>
      </w:pPr>
      <w:r>
        <w:rPr>
          <w:sz w:val="24"/>
          <w:szCs w:val="24"/>
        </w:rPr>
        <w:t xml:space="preserve">— </w:t>
      </w:r>
      <w:r>
        <w:rPr>
          <w:sz w:val="24"/>
          <w:szCs w:val="24"/>
        </w:rPr>
        <w:t>Äà, äà, ðàáîì. È ÿ òîæå. Ýòî — åäèíñòâåííàÿ âîçìîæíîñòü óöåëåòü. Äåëàéòå òî æå, ÷òî è âñå, ïîâèíóéòåñü ïðèêàçàì, è ó âàñ áóäåò íåïëîõîé øàíñ îñòàòüñÿ â æèâûõ.</w:t>
      </w:r>
    </w:p>
    <w:p>
      <w:pPr>
        <w:pStyle w:val="Normal"/>
        <w:ind w:firstLine="720"/>
        <w:jc w:val="both"/>
        <w:rPr>
          <w:sz w:val="24"/>
          <w:szCs w:val="24"/>
        </w:rPr>
      </w:pPr>
      <w:r>
        <w:rPr>
          <w:sz w:val="24"/>
          <w:szCs w:val="24"/>
        </w:rPr>
        <w:t>Îòâåò Ìàéêà áûë çàãëóøåí êðèêàìè, îçíà÷àâøèìè, ÷òî âåðíóëñÿ ×àêà. Ðàáû âñêî÷èëè, ñîáðàëè ñâîè óçëû è âûñòðîèëèñü â øåðåíãó. ßçîí ïîìîã Ìàéêó âñòàòü, îáìîòàë âîêðóã íåãî øêóðû è, ïðèäåðæèâàÿ çà òàëèþ, ïîâåë çàíèìàòü ìåñòî â øåðåíãå. Êîãäà ïîñòðîåíèå áûëî çàêîí÷åíî, ×àêà ïíóë íîãîé áëèæàéøåãî ðàáà, è âñå äâèíóëèñü âïåðåä. Ëþäè øëè ìåäëåííî, íèçêî îïóñòèâ ãîëîâû. ßçîí íè÷åãî íå ïîíèìàë, íî, ïîêà èõ ñ Ìàéêîì íå òðîãàëè, ýòî ìàëî åãî áåñïîêîèëî. Âñå ñèëû óõîäèëè íà òî, ÷òîáû ïîääåðæèâàòü ðàíåíîãî Ìàéêà.</w:t>
      </w:r>
    </w:p>
    <w:p>
      <w:pPr>
        <w:pStyle w:val="Normal"/>
        <w:ind w:firstLine="720"/>
        <w:jc w:val="both"/>
        <w:rPr>
          <w:sz w:val="24"/>
          <w:szCs w:val="24"/>
        </w:rPr>
      </w:pPr>
      <w:r>
        <w:rPr>
          <w:sz w:val="24"/>
          <w:szCs w:val="24"/>
        </w:rPr>
        <w:t>Âäðóã îäèí èç ðàáîâ èçäàë ãîðòàííûé çâóê, è âñÿ öåïü îñòàíîâèëàñü. ßçîí áûë ñëèøêîì äàëåêî îò ðàáà, ÷òîáû ïîíÿòü ïðè÷èíó âñåîáùåãî âîçáóæäåíèÿ, îí òîëüêî âèäåë, êàê òóçåìåö îïóñòèëñÿ íà êîëåíè è ïðèíÿëñÿ êîïàòü ïåñîê êîíöîì ïàëêè. ×åðåç íåñêîëüêî ñåêóíä ðàá âûêîïàë íå÷òî êðóãëîå, ðàçìåðîì ñ êóëàê, ïîäíÿë åãî íàä ãîëîâîé è ïðåïîäíåñ ×àêå. Õîçÿèí ïðèíÿë ñåé äàð è... ñúåë, ïîòîì êàê ñëåäóåò ïíóë ðàáà, è äâèæåíèå âîçîáíîâèëîñü.</w:t>
      </w:r>
    </w:p>
    <w:p>
      <w:pPr>
        <w:pStyle w:val="Normal"/>
        <w:ind w:firstLine="720"/>
        <w:jc w:val="both"/>
        <w:rPr>
          <w:sz w:val="24"/>
          <w:szCs w:val="24"/>
        </w:rPr>
      </w:pPr>
      <w:r>
        <w:rPr>
          <w:sz w:val="24"/>
          <w:szCs w:val="24"/>
        </w:rPr>
        <w:t>Åùå äâàæäû áûëè íàéäåíû çàãàäî÷íûå ïëîäû, è èõ òîæå ñúåë ×àêà. Ëèøü êîãäà åãî æåëóäîê íàïîëíèëñÿ, îí ïîäîçâàë ê ñåáå ðàáà, ó êîòîðîãî çà ñïèíîé âèñåëà êîðçèíà. Òåïåðü ýòîò ðàá âñå âðåìÿ øåë ïåðåä ×àêîé, à ×àêà âíèìàòåëüíî ñëåäèë, ÷òîáû âñå íàéäåííûå ïëîäû ïîïàäàëè â êîðçèíó.</w:t>
      </w:r>
    </w:p>
    <w:p>
      <w:pPr>
        <w:pStyle w:val="Normal"/>
        <w:ind w:firstLine="720"/>
        <w:jc w:val="both"/>
        <w:rPr>
          <w:sz w:val="24"/>
          <w:szCs w:val="24"/>
        </w:rPr>
      </w:pPr>
      <w:r>
        <w:rPr>
          <w:sz w:val="24"/>
          <w:szCs w:val="24"/>
        </w:rPr>
        <w:t>ßçîí ãàäàë, ÷òî áû ýòî ìîãëî áûòü, à áóð÷àíèå â æèâîòå íàïîìèíàëî, ÷òî íåäóðíî áû ïîäêðåïèòüñÿ. Âäðóã øåäøèé ðÿäîì ñ íèì ðàá âñêðèêíóë è ïîêàçàë íà çåìëþ. Øåðåíãà îñòàíîâèëàñü, è ßçîí ñ èíòåðåñîì ñòàë íàáëþäàòü, êàê òîò ïðèíÿëñÿ êîïàòü ïàëêîé ïåñîê, îáíàæàÿ ìàëåíüêèé ñòåáåëü. Ïîñòåïåííî îòêðûëñÿ ñìîðùåííûé êëóáåíü, àáîðèãåí âûòàùèë åãî è îáîðâàë çåëåíûå ëèñòüÿ. ßçîíó îí ïîêàçàëñÿ òàêèì æå ñúåäîáíûì, êàê áóëûæíèê. Íî, î÷åâèäíî, äèêàðü áûë ïðîòèâîïîëîæíîãî ìíåíèÿ. Îí íåîáäóìàííî ïîíþõàë êîðåíü, è ó íåãî ïîòåêëè ñëþíè. ×àêà ðàññåðäèëñÿ, è ðàá ïîëó÷èë òàêîé ñìà÷íûé ïèíîê, ÷òî ñ êðèêîì îòëåòåë íà ìåñòî.</w:t>
      </w:r>
    </w:p>
    <w:p>
      <w:pPr>
        <w:pStyle w:val="Normal"/>
        <w:ind w:firstLine="720"/>
        <w:jc w:val="both"/>
        <w:rPr>
          <w:sz w:val="24"/>
          <w:szCs w:val="24"/>
        </w:rPr>
      </w:pPr>
      <w:r>
        <w:rPr>
          <w:sz w:val="24"/>
          <w:szCs w:val="24"/>
        </w:rPr>
        <w:t>Âñêîðå ïîñëåäîâàë ïðèêàç îñòàíîâèòüñÿ, è òîëïà îáîðâàíöåâ îêðóæèëà ×àêó. ×àêà, ïîî÷åðåäíî ïîäçûâàë ðàáîâ, âûäàâàë êàæäîìó ïî îäíîìó èëè íåñêîëüêî êîðíåé. Âåðîÿòíî, ñîðàçìåðíî çàñëóãàì.</w:t>
      </w:r>
    </w:p>
    <w:p>
      <w:pPr>
        <w:pStyle w:val="Normal"/>
        <w:ind w:firstLine="720"/>
        <w:jc w:val="both"/>
        <w:rPr>
          <w:sz w:val="24"/>
          <w:szCs w:val="24"/>
        </w:rPr>
      </w:pPr>
      <w:r>
        <w:rPr>
          <w:sz w:val="24"/>
          <w:szCs w:val="24"/>
        </w:rPr>
        <w:t xml:space="preserve">— </w:t>
      </w:r>
      <w:r>
        <w:rPr>
          <w:sz w:val="24"/>
          <w:szCs w:val="24"/>
        </w:rPr>
        <w:t>Ê'å nam h'vas vi? — îí òêíóë äóáèíêîé ßçîíà.</w:t>
      </w:r>
    </w:p>
    <w:p>
      <w:pPr>
        <w:pStyle w:val="Normal"/>
        <w:ind w:firstLine="720"/>
        <w:jc w:val="both"/>
        <w:rPr>
          <w:sz w:val="24"/>
          <w:szCs w:val="24"/>
        </w:rPr>
      </w:pPr>
      <w:r>
        <w:rPr>
          <w:sz w:val="24"/>
          <w:szCs w:val="24"/>
        </w:rPr>
        <w:t xml:space="preserve">— </w:t>
      </w:r>
      <w:r>
        <w:rPr>
          <w:sz w:val="24"/>
          <w:szCs w:val="24"/>
        </w:rPr>
        <w:t>Mia namo estas Iason, mia amiko estas Mikah.</w:t>
      </w:r>
    </w:p>
    <w:p>
      <w:pPr>
        <w:pStyle w:val="Normal"/>
        <w:ind w:firstLine="720"/>
        <w:jc w:val="both"/>
        <w:rPr>
          <w:sz w:val="24"/>
          <w:szCs w:val="24"/>
        </w:rPr>
      </w:pPr>
      <w:r>
        <w:rPr>
          <w:sz w:val="24"/>
          <w:szCs w:val="24"/>
        </w:rPr>
        <w:t>ßçîí îòâåòèë íà ïðàâèëüíîì ýñïåðàíòî, è ×àêà, êàæåòñÿ, åãî ïîíÿë, òàê êàê ÷òî-òî ïðîáóð÷àë è ñòàë ðûòüñÿ â êîðçèíå.</w:t>
      </w:r>
    </w:p>
    <w:p>
      <w:pPr>
        <w:pStyle w:val="Normal"/>
        <w:ind w:firstLine="720"/>
        <w:jc w:val="both"/>
        <w:rPr>
          <w:sz w:val="24"/>
          <w:szCs w:val="24"/>
        </w:rPr>
      </w:pPr>
      <w:r>
        <w:rPr>
          <w:sz w:val="24"/>
          <w:szCs w:val="24"/>
        </w:rPr>
        <w:t>ßçîí ÷óâñòâîâàë, ÷òî èç-ïîä ìàñêè åãî èçó÷àþò âíèìàòåëüíûå ãëàçà.</w:t>
      </w:r>
    </w:p>
    <w:p>
      <w:pPr>
        <w:pStyle w:val="Normal"/>
        <w:ind w:firstLine="720"/>
        <w:jc w:val="both"/>
        <w:rPr>
          <w:sz w:val="24"/>
          <w:szCs w:val="24"/>
        </w:rPr>
      </w:pPr>
      <w:r>
        <w:rPr>
          <w:sz w:val="24"/>
          <w:szCs w:val="24"/>
        </w:rPr>
        <w:t xml:space="preserve">— </w:t>
      </w:r>
      <w:r>
        <w:rPr>
          <w:sz w:val="24"/>
          <w:szCs w:val="24"/>
        </w:rPr>
        <w:t>Îòêóäà âû ïðèøëè? Ýòî âàø êîðàáëü çàãîðåëñÿ è çàòîíóë òàì? — äóáèíêà âíîâü êîñíóëàñü ãðóäè ßçîíà.</w:t>
      </w:r>
    </w:p>
    <w:p>
      <w:pPr>
        <w:pStyle w:val="Normal"/>
        <w:ind w:firstLine="720"/>
        <w:jc w:val="both"/>
        <w:rPr>
          <w:sz w:val="24"/>
          <w:szCs w:val="24"/>
        </w:rPr>
      </w:pPr>
      <w:r>
        <w:rPr>
          <w:sz w:val="24"/>
          <w:szCs w:val="24"/>
        </w:rPr>
        <w:t xml:space="preserve">— </w:t>
      </w:r>
      <w:r>
        <w:rPr>
          <w:sz w:val="24"/>
          <w:szCs w:val="24"/>
        </w:rPr>
        <w:t>Äà. Ýòî áûë íàø êîðàáëü. Ìû ïðèëåòåëè èçäàëåêà.</w:t>
      </w:r>
    </w:p>
    <w:p>
      <w:pPr>
        <w:pStyle w:val="Normal"/>
        <w:ind w:firstLine="720"/>
        <w:jc w:val="both"/>
        <w:rPr>
          <w:sz w:val="24"/>
          <w:szCs w:val="24"/>
        </w:rPr>
      </w:pPr>
      <w:r>
        <w:rPr>
          <w:sz w:val="24"/>
          <w:szCs w:val="24"/>
        </w:rPr>
        <w:t xml:space="preserve">— </w:t>
      </w:r>
      <w:r>
        <w:rPr>
          <w:sz w:val="24"/>
          <w:szCs w:val="24"/>
        </w:rPr>
        <w:t>Ñ äðóãîé ñòîðîíû îêåàíà? — ñïðîñèë îí. Î÷åâèäíî, ýòî áûëî ñàìîå îòäàëåííîå ìåñòî, êàêîå ìîã âîîáðàçèòü ñåáå ðàáîâëàäåëåö.</w:t>
      </w:r>
    </w:p>
    <w:p>
      <w:pPr>
        <w:pStyle w:val="Normal"/>
        <w:ind w:firstLine="720"/>
        <w:jc w:val="both"/>
        <w:rPr>
          <w:sz w:val="24"/>
          <w:szCs w:val="24"/>
        </w:rPr>
      </w:pPr>
      <w:r>
        <w:rPr>
          <w:sz w:val="24"/>
          <w:szCs w:val="24"/>
        </w:rPr>
        <w:t xml:space="preserve">— </w:t>
      </w:r>
      <w:r>
        <w:rPr>
          <w:sz w:val="24"/>
          <w:szCs w:val="24"/>
        </w:rPr>
        <w:t>Äà. — Ó ßçîíà íå áûëî íàñòðîåíèÿ ÷èòàòü ëåêöèþ ïî àñòðîíîìèè. — Êîãäà íàì äàäóò ïîåñòü? — ñïðîñèë îí.</w:t>
      </w:r>
    </w:p>
    <w:p>
      <w:pPr>
        <w:pStyle w:val="Normal"/>
        <w:ind w:firstLine="720"/>
        <w:jc w:val="both"/>
        <w:rPr>
          <w:sz w:val="24"/>
          <w:szCs w:val="24"/>
        </w:rPr>
      </w:pPr>
      <w:r>
        <w:rPr>
          <w:sz w:val="24"/>
          <w:szCs w:val="24"/>
        </w:rPr>
        <w:t xml:space="preserve">— </w:t>
      </w:r>
      <w:r>
        <w:rPr>
          <w:sz w:val="24"/>
          <w:szCs w:val="24"/>
        </w:rPr>
        <w:t>Òû áûë áîãàòûì ÷åëîâåêîì ó ñåáÿ â ñòðàíå. Ó òåáÿ áûë êîðàáëü è áàøìàêè. Çäåñü òû ðàá. Ìîé ðàá. Âû îáà ìîè ðàáû.</w:t>
      </w:r>
    </w:p>
    <w:p>
      <w:pPr>
        <w:pStyle w:val="Normal"/>
        <w:ind w:firstLine="720"/>
        <w:jc w:val="both"/>
        <w:rPr>
          <w:sz w:val="24"/>
          <w:szCs w:val="24"/>
        </w:rPr>
      </w:pPr>
      <w:r>
        <w:rPr>
          <w:sz w:val="24"/>
          <w:szCs w:val="24"/>
        </w:rPr>
        <w:t xml:space="preserve">— </w:t>
      </w:r>
      <w:r>
        <w:rPr>
          <w:sz w:val="24"/>
          <w:szCs w:val="24"/>
        </w:rPr>
        <w:t>ß òâîé ðàá. ß òâîé ðàá. Íî äàæå ðàáàì íåîáõîäèìî âðåìÿ îò âðåìåíè ÷òî-íèáóäü åñòü.</w:t>
      </w:r>
    </w:p>
    <w:p>
      <w:pPr>
        <w:pStyle w:val="Normal"/>
        <w:ind w:firstLine="720"/>
        <w:jc w:val="both"/>
        <w:rPr>
          <w:sz w:val="24"/>
          <w:szCs w:val="24"/>
        </w:rPr>
      </w:pPr>
      <w:r>
        <w:rPr>
          <w:sz w:val="24"/>
          <w:szCs w:val="24"/>
        </w:rPr>
        <w:t>×àêà îòûñêàë â êîðçèíå êîðåíü, ðàçëîìèë åãî ïîïîëàì è áðîñèë íà çåìëþ ïåðåä ßçîíîì.</w:t>
      </w:r>
    </w:p>
    <w:p>
      <w:pPr>
        <w:pStyle w:val="Normal"/>
        <w:ind w:firstLine="720"/>
        <w:jc w:val="both"/>
        <w:rPr>
          <w:sz w:val="24"/>
          <w:szCs w:val="24"/>
        </w:rPr>
      </w:pPr>
      <w:r>
        <w:rPr>
          <w:sz w:val="24"/>
          <w:szCs w:val="24"/>
        </w:rPr>
        <w:t xml:space="preserve">— </w:t>
      </w:r>
      <w:r>
        <w:rPr>
          <w:sz w:val="24"/>
          <w:szCs w:val="24"/>
        </w:rPr>
        <w:t>Ðàáîòàé ëó÷øå — ïîëó÷èøü áîëüøå.</w:t>
      </w:r>
    </w:p>
    <w:p>
      <w:pPr>
        <w:pStyle w:val="Normal"/>
        <w:ind w:firstLine="720"/>
        <w:jc w:val="both"/>
        <w:rPr>
          <w:sz w:val="24"/>
          <w:szCs w:val="24"/>
        </w:rPr>
      </w:pPr>
      <w:r>
        <w:rPr>
          <w:sz w:val="24"/>
          <w:szCs w:val="24"/>
        </w:rPr>
        <w:t>ßçîí ïîäîáðàë îáå ïîëîâèíêè è, êàê ìîã, ñ÷èñòèë ñ íèõ ãðÿçü. Îäíó îí ïðîòÿíóë Ìàéêó, à îò äðóãîé îñòîðîæíî îòêóñèë êóñî÷åê. Ïåñîê ñêðèïåë íà çóáàõ, à âêóñ êîðíÿ íàïîìèíàë âêóñ ïàðàôèíà. ßçîí ïåðåñèëèë îòâðàùåíèå è ïðîãëîòèë ýòó ìåðçîñòü. Ïîêà íå ïîäâåðíåòñÿ ÷òî-íèáóäü ïîëó÷øå, ïðèäåòñÿ äîâîëüñòâîâàòüñÿ ýòèì, ÷òîáû íå ïîìåðåòü ñ ãîëîäó.</w:t>
      </w:r>
    </w:p>
    <w:p>
      <w:pPr>
        <w:pStyle w:val="Normal"/>
        <w:ind w:firstLine="720"/>
        <w:jc w:val="both"/>
        <w:rPr>
          <w:sz w:val="24"/>
          <w:szCs w:val="24"/>
        </w:rPr>
      </w:pPr>
      <w:r>
        <w:rPr>
          <w:sz w:val="24"/>
          <w:szCs w:val="24"/>
        </w:rPr>
        <w:t xml:space="preserve">— </w:t>
      </w:r>
      <w:r>
        <w:rPr>
          <w:sz w:val="24"/>
          <w:szCs w:val="24"/>
        </w:rPr>
        <w:t>Âû ãîâîðèëè î íàøåì äàëüíåéøåì ñóùåñòâîâàíèè? — ñïðîñèë åãî Ìàéê, ïåðåìàëûâàÿ ñâîþ ïîðöèþ.</w:t>
      </w:r>
    </w:p>
    <w:p>
      <w:pPr>
        <w:pStyle w:val="Normal"/>
        <w:ind w:firstLine="720"/>
        <w:jc w:val="both"/>
        <w:rPr>
          <w:sz w:val="24"/>
          <w:szCs w:val="24"/>
        </w:rPr>
      </w:pPr>
      <w:r>
        <w:rPr>
          <w:sz w:val="24"/>
          <w:szCs w:val="24"/>
        </w:rPr>
        <w:t xml:space="preserve">— </w:t>
      </w:r>
      <w:r>
        <w:rPr>
          <w:sz w:val="24"/>
          <w:szCs w:val="24"/>
        </w:rPr>
        <w:t>Îáìåíÿëèñü ëîæüþ. Îí ñ÷èòàåò, ÷òî ìû åãî ðàáû. À ÿ ñîãëàñåí ñ ýòèì. Íî ýòî âðåìåííî, — äîáàâèë ßçîí, âèäÿ êàê äåðíóëñÿ Ìàéê è êàê ïîêðàñíåëî îò ãíåâà åãî ëèöî. — Ìû íà ÷óæîé ïëàíåòå, âû ðàíåíû, ó íàñ íåò íè âîäû, íè ïèùè. È íåò èíîãî ñïîñîáà âûæèòü. À ïîýòîìó íàäî ñëåäîâàòü çà ýòèì óðîäîì è äåëàòü âñå, ÷òî îí ãîâîðèò. Åñëè åìó íðàâèòñÿ íàçûâàòü íàñ ðàáàìè, ïóñêàé.</w:t>
      </w:r>
    </w:p>
    <w:p>
      <w:pPr>
        <w:pStyle w:val="Normal"/>
        <w:ind w:firstLine="720"/>
        <w:jc w:val="both"/>
        <w:rPr>
          <w:sz w:val="24"/>
          <w:szCs w:val="24"/>
        </w:rPr>
      </w:pPr>
      <w:r>
        <w:rPr>
          <w:sz w:val="24"/>
          <w:szCs w:val="24"/>
        </w:rPr>
        <w:t xml:space="preserve">— </w:t>
      </w:r>
      <w:r>
        <w:rPr>
          <w:sz w:val="24"/>
          <w:szCs w:val="24"/>
        </w:rPr>
        <w:t>Ëó÷øå óìåðåòü ñòîÿ, ÷åì æèòü íà êîëåíÿõ!</w:t>
      </w:r>
    </w:p>
    <w:p>
      <w:pPr>
        <w:pStyle w:val="Normal"/>
        <w:ind w:firstLine="720"/>
        <w:jc w:val="both"/>
        <w:rPr>
          <w:sz w:val="24"/>
          <w:szCs w:val="24"/>
        </w:rPr>
      </w:pPr>
      <w:r>
        <w:rPr>
          <w:sz w:val="24"/>
          <w:szCs w:val="24"/>
        </w:rPr>
        <w:t xml:space="preserve">— </w:t>
      </w:r>
      <w:r>
        <w:rPr>
          <w:sz w:val="24"/>
          <w:szCs w:val="24"/>
        </w:rPr>
        <w:t>Ïåðåñòàíüòå íåñòè ÷åïóõó. Ëó÷øå æèòü â öåïÿõ, ÷åì ïîäîõíóòü ñ ãîëîäó. Êîí÷àéòå áîëòàòü è åøüòå. Ìû íè÷åãî íå ñìîæåì ñäåëàòü, ïîêà âû íå ïîïðàâèòåñü.</w:t>
      </w:r>
    </w:p>
    <w:p>
      <w:pPr>
        <w:pStyle w:val="Normal"/>
        <w:ind w:firstLine="720"/>
        <w:jc w:val="both"/>
        <w:rPr>
          <w:sz w:val="24"/>
          <w:szCs w:val="24"/>
        </w:rPr>
      </w:pPr>
      <w:r>
        <w:rPr>
          <w:sz w:val="24"/>
          <w:szCs w:val="24"/>
        </w:rPr>
        <w:t>Âñþ îñòàâøóþñÿ ÷àñòü äíÿ ðàáû ïðîäîëæàëè çàíèìàòüñÿ ïîèñêîì êîðíåé — êðåíîäæåé, êàê èõ çäåñü íàçûâàëè. Äàæå ßçîí, íåñìîòðÿ íà òî, ÷òî â îñíîâíîì áûë çàíÿò Ìàéêîì, îòûñêàë äâà êîðíÿ.</w:t>
      </w:r>
    </w:p>
    <w:p>
      <w:pPr>
        <w:pStyle w:val="Normal"/>
        <w:ind w:firstLine="720"/>
        <w:jc w:val="both"/>
        <w:rPr>
          <w:sz w:val="24"/>
          <w:szCs w:val="24"/>
        </w:rPr>
      </w:pPr>
      <w:r>
        <w:rPr>
          <w:sz w:val="24"/>
          <w:szCs w:val="24"/>
        </w:rPr>
        <w:t>Îíè îñòàíîâèëèñü òîëüêî ñ íàñòóïëåíèåì ñóìåðåê. ×àêà îïÿòü ïðîèçâåë ðàçäà÷ó êîðíåé, íî íà ýòîò ðàç ßçîí óäîñòîèëñÿ âäâîå áîëüøåé ïîðöèè — ïîîùðåíèå çà âûäàþùèåñÿ çàñëóãè â ñîáèðàíèè êðåíîäæ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ëåäóþùåå óòðî íà÷àëîñü ïî çàâåäåííîìó ïîðÿäêó. Òîëüêî íà ñåé ðàç ïîèñêè ïèùè øëè ïàðàëëåëüíî íåâèäèìîìó áåðåãó îêåàíà. Âäðóã îäèí èç ðàáîâ, çàáðàâøèéñÿ íà âåðøèíó äþíû, çàêðè÷àë, çàìàõàë ðóêàìè è ñêàòèëñÿ ñ õîëìà. ×àêà ïîäáåæàë ê íåìó, ÷òî-òî ñïðîñèë è áûñòðî ñòàë îòâÿçûâàòü êîæàíóþ ñóìêó, ñâèñàâøóþ ñ ïëå÷à. ßçîí óâèäåë, êàê îí äîñòàë èç íåå äîâîëüíî ýôôåêòíûé ñàìîñòðåë è âçâåë êóðîê íàæàòèåì ñïåöèàëüíîé ðóêîÿòêè. Ýòî ñëîæíîå îðóæèå êàçàëîñü íå ñîâñåì óìåñòíûì â ðóêàõ ÷åëîâåêà, ïîäíÿâøåãîñÿ íà îäíó ñòóïåíüêó îò êàìåííîãî âåêà. ßçîíó çàõîòåëîñü ïîëó÷øå ðàññìîòðåòü ýòîò ìåõàíèçì.</w:t>
      </w:r>
    </w:p>
    <w:p>
      <w:pPr>
        <w:pStyle w:val="Normal"/>
        <w:ind w:firstLine="720"/>
        <w:jc w:val="both"/>
        <w:rPr>
          <w:sz w:val="24"/>
          <w:szCs w:val="24"/>
        </w:rPr>
      </w:pPr>
      <w:r>
        <w:rPr>
          <w:sz w:val="24"/>
          <w:szCs w:val="24"/>
        </w:rPr>
        <w:t>×àêà äîñòàë èç äðóãîé ñóìêè ñòðåëó è çàðÿäèë ñàìîñòðåë. Ðàáû ìîë÷à ñèäåëè íà ïåñêå è íàáëþäàëè çà õîçÿèíîì. ×àêà ïîøåë âäîëü äþíû, ïîòîì îñòîðîæíî ïîäíÿëñÿ íà åå âåðøèíó, ëåã íà æèâîò, ïîïîëç è ñêðûëñÿ èç âèäà. ×åðåç íåñêîëüêî ìèíóò ðàçäàëñÿ êðèê, ëþäè âñêî÷èëè íà íîãè è ïîì÷àëèñü ñìîòðåòü, ÷òî ñëó÷èëîñü. ßçîí áðîñèë Ìàéêà è áûë â ïåðâûõ ðÿäàõ.</w:t>
      </w:r>
    </w:p>
    <w:p>
      <w:pPr>
        <w:pStyle w:val="Normal"/>
        <w:ind w:firstLine="720"/>
        <w:jc w:val="both"/>
        <w:rPr>
          <w:sz w:val="24"/>
          <w:szCs w:val="24"/>
        </w:rPr>
      </w:pPr>
      <w:r>
        <w:rPr>
          <w:sz w:val="24"/>
          <w:szCs w:val="24"/>
        </w:rPr>
        <w:t>Ðàáû îñòàíîâèëèñü íà ïî÷òèòåëüíîì ðàññòîÿíèè îò õîçÿèíà è ïðèíÿëèñü âûêðèêèâàòü õâàëó çàìå÷àòåëüíîìó îõîòíèêó ×àêå. Îãðîìíàÿ, ïîêðûòàÿ øåðñòüþ àìôèáèÿ ëåæàëà ó êðîìêè ïðèáîÿ. Èç åå øåè òîð÷àëà ñòðåëà, è òîíêàÿ ñòðóéêà êðîâè ñî÷èëàñü èç ðàíû.</w:t>
      </w:r>
    </w:p>
    <w:p>
      <w:pPr>
        <w:pStyle w:val="Normal"/>
        <w:ind w:firstLine="720"/>
        <w:jc w:val="both"/>
        <w:rPr>
          <w:sz w:val="24"/>
          <w:szCs w:val="24"/>
        </w:rPr>
      </w:pPr>
      <w:r>
        <w:rPr>
          <w:sz w:val="24"/>
          <w:szCs w:val="24"/>
        </w:rPr>
        <w:t xml:space="preserve">— </w:t>
      </w:r>
      <w:r>
        <w:rPr>
          <w:sz w:val="24"/>
          <w:szCs w:val="24"/>
        </w:rPr>
        <w:t>Ìÿñî! Ìÿñî! — ñêàíäèðîâàëà òîëïà.</w:t>
      </w:r>
    </w:p>
    <w:p>
      <w:pPr>
        <w:pStyle w:val="Normal"/>
        <w:ind w:firstLine="720"/>
        <w:jc w:val="both"/>
        <w:rPr>
          <w:sz w:val="24"/>
          <w:szCs w:val="24"/>
        </w:rPr>
      </w:pPr>
      <w:r>
        <w:rPr>
          <w:sz w:val="24"/>
          <w:szCs w:val="24"/>
        </w:rPr>
        <w:t xml:space="preserve">— </w:t>
      </w:r>
      <w:r>
        <w:rPr>
          <w:sz w:val="24"/>
          <w:szCs w:val="24"/>
        </w:rPr>
        <w:t>×àêà óáèë ðîñìàðî! ×àêà — âåëèêèé îõîòíèê!</w:t>
      </w:r>
    </w:p>
    <w:p>
      <w:pPr>
        <w:pStyle w:val="Normal"/>
        <w:ind w:firstLine="720"/>
        <w:jc w:val="both"/>
        <w:rPr>
          <w:sz w:val="24"/>
          <w:szCs w:val="24"/>
        </w:rPr>
      </w:pPr>
      <w:r>
        <w:rPr>
          <w:sz w:val="24"/>
          <w:szCs w:val="24"/>
        </w:rPr>
        <w:t xml:space="preserve">— </w:t>
      </w:r>
      <w:r>
        <w:rPr>
          <w:sz w:val="24"/>
          <w:szCs w:val="24"/>
        </w:rPr>
        <w:t>Äà çäðàâñòâóåò ×àêà — âåëèêèé äîáûò÷èê åäû! — ïðèñîåäèíèëñÿ ßçîí. — À êîãäà ìû áóäåì åñòü?</w:t>
      </w:r>
    </w:p>
    <w:p>
      <w:pPr>
        <w:pStyle w:val="Normal"/>
        <w:ind w:firstLine="720"/>
        <w:jc w:val="both"/>
        <w:rPr>
          <w:sz w:val="24"/>
          <w:szCs w:val="24"/>
        </w:rPr>
      </w:pPr>
      <w:r>
        <w:rPr>
          <w:sz w:val="24"/>
          <w:szCs w:val="24"/>
        </w:rPr>
        <w:t>×àêà íå îáðàùàë íà ðàáîâ íèêàêîãî âíèìàíèÿ. Îòäûøàâøèñü, îí çàðÿäèë ñàìîñòðåë, ïîäîøåë ê óáèòîìó æèâîòíîìó è íîæîì âûðåçàë èç åãî òåëà ñòðåëó.</w:t>
      </w:r>
    </w:p>
    <w:p>
      <w:pPr>
        <w:pStyle w:val="Normal"/>
        <w:ind w:firstLine="720"/>
        <w:jc w:val="both"/>
        <w:rPr>
          <w:sz w:val="24"/>
          <w:szCs w:val="24"/>
        </w:rPr>
      </w:pPr>
      <w:r>
        <w:rPr>
          <w:sz w:val="24"/>
          <w:szCs w:val="24"/>
        </w:rPr>
        <w:t xml:space="preserve">— </w:t>
      </w:r>
      <w:r>
        <w:rPr>
          <w:sz w:val="24"/>
          <w:szCs w:val="24"/>
        </w:rPr>
        <w:t>Ñîáèðàéòå äðîâà, — ïðèêàçàë îí. — À òû, Îïèñâåíè, — ×àêà òêíóë äóáèíîé îäíîãî ðàáà, — âîçüìè íîæ.</w:t>
      </w:r>
    </w:p>
    <w:p>
      <w:pPr>
        <w:pStyle w:val="Normal"/>
        <w:ind w:firstLine="720"/>
        <w:jc w:val="both"/>
        <w:rPr>
          <w:sz w:val="24"/>
          <w:szCs w:val="24"/>
        </w:rPr>
      </w:pPr>
      <w:r>
        <w:rPr>
          <w:sz w:val="24"/>
          <w:szCs w:val="24"/>
        </w:rPr>
        <w:t>Øàðêàÿ íîãàìè, ×àêà çàáðàëñÿ íà äþíó è íàïðàâèë ñàìîñòðåë íà ðàáà, ïðèñòóïèâøåãî ê ñâåæåâàíèþ òóøè. È ïîêà Îïèñâåíè íå ðàçäåëàëñÿ ñ ðîñìàðî, ×àêà âñå âðåìÿ äåðæàë åãî íà ïðèöåëå.</w:t>
      </w:r>
    </w:p>
    <w:p>
      <w:pPr>
        <w:pStyle w:val="Normal"/>
        <w:ind w:firstLine="720"/>
        <w:jc w:val="both"/>
        <w:rPr>
          <w:sz w:val="24"/>
          <w:szCs w:val="24"/>
        </w:rPr>
      </w:pPr>
      <w:r>
        <w:rPr>
          <w:sz w:val="24"/>
          <w:szCs w:val="24"/>
        </w:rPr>
        <w:t xml:space="preserve">— </w:t>
      </w:r>
      <w:r>
        <w:rPr>
          <w:sz w:val="24"/>
          <w:szCs w:val="24"/>
        </w:rPr>
        <w:t>Îäíàêî íàø ðàáîâëàäåëåö íå òàê ïðîñò, — ïðîáîðìîòàë ßçîí, ïðèñîåäèíÿÿñü ê îñòàëüíûì äëÿ ïîèñêà äðîâ.</w:t>
      </w:r>
    </w:p>
    <w:p>
      <w:pPr>
        <w:pStyle w:val="Normal"/>
        <w:ind w:firstLine="720"/>
        <w:jc w:val="both"/>
        <w:rPr>
          <w:sz w:val="24"/>
          <w:szCs w:val="24"/>
        </w:rPr>
      </w:pPr>
      <w:r>
        <w:rPr>
          <w:sz w:val="24"/>
          <w:szCs w:val="24"/>
        </w:rPr>
        <w:t>×àêà, ïî-âèäèìîìó, ïîñòîÿííî îïàñàëñÿ çà ñâîþ æèçíü è âñåãäà äåðæàë îðóæèå íàãîòîâå. Åñëè òîëüêî Îïèñâåíè ïîïûòàåòñÿ èñïîëüçîâàòü íîæ äëÿ èíûõ öåëåé, îí òóò æå ïîëó÷èò ñòðåëó â çàòûëîê.</w:t>
      </w:r>
    </w:p>
    <w:p>
      <w:pPr>
        <w:pStyle w:val="Normal"/>
        <w:ind w:firstLine="720"/>
        <w:jc w:val="both"/>
        <w:rPr>
          <w:sz w:val="24"/>
          <w:szCs w:val="24"/>
        </w:rPr>
      </w:pPr>
      <w:r>
        <w:rPr>
          <w:sz w:val="24"/>
          <w:szCs w:val="24"/>
        </w:rPr>
        <w:t>Êîãäà íàáðàëîñü äîñòàòî÷íî äðîâ äëÿ êîñòðà, à ðîñìàðî áûëà ðàçðåçàíà íà êóñêè, ×àêà èçâëåê èç ñóìêè êàêîå-òî íåáîëüøîå ïðèñïîñîáëåíèå. Çàèíòðèãîâàííûé, ßçîí ïîäîøåë êàê ìîæíî áëèæå. Åìó ñðàçó âñå ñòàëî ÿñíî. ×àêà óäàðèë êàìíåì ïî êóñêó æåëåçà, ïîñûïàëèñü èñêðû è ïîäîæãëè òðóò.</w:t>
      </w:r>
    </w:p>
    <w:p>
      <w:pPr>
        <w:pStyle w:val="Normal"/>
        <w:ind w:firstLine="720"/>
        <w:jc w:val="both"/>
        <w:rPr>
          <w:sz w:val="24"/>
          <w:szCs w:val="24"/>
        </w:rPr>
      </w:pPr>
      <w:r>
        <w:rPr>
          <w:sz w:val="24"/>
          <w:szCs w:val="24"/>
        </w:rPr>
        <w:t>Îòêóäà âçÿëèñü îãíèâî è ñàìîñòðåë — î÷åâèäíûå ñâèäåòåëüñòâà áîëåå âûñîêîé êóëüòóðû? Ýòî îáñòîÿòåëüñòâî íàâåëî ßçîíà íà ìûñëü, ÷òî íà ïëàíåòå ïîìèìî êî÷åâíèêîâ — ðàáîâëàäåëüöåâ ñóùåñòâóåò è äðóãîå, áîëåå ðàçâèòîå îáùåñòâî.</w:t>
      </w:r>
    </w:p>
    <w:p>
      <w:pPr>
        <w:pStyle w:val="Normal"/>
        <w:ind w:firstLine="720"/>
        <w:jc w:val="both"/>
        <w:rPr>
          <w:sz w:val="24"/>
          <w:szCs w:val="24"/>
        </w:rPr>
      </w:pPr>
      <w:r>
        <w:rPr>
          <w:sz w:val="24"/>
          <w:szCs w:val="24"/>
        </w:rPr>
        <w:t>Ïîçæå, êîãäà îíè ãðûçëè æàðåíîå ìÿñî, îí îòâåë Ìàéêà â ñòîðîíó.</w:t>
      </w:r>
    </w:p>
    <w:p>
      <w:pPr>
        <w:pStyle w:val="Normal"/>
        <w:ind w:firstLine="720"/>
        <w:jc w:val="both"/>
        <w:rPr>
          <w:sz w:val="24"/>
          <w:szCs w:val="24"/>
        </w:rPr>
      </w:pPr>
      <w:r>
        <w:rPr>
          <w:sz w:val="24"/>
          <w:szCs w:val="24"/>
        </w:rPr>
        <w:t xml:space="preserve">— </w:t>
      </w:r>
      <w:r>
        <w:rPr>
          <w:sz w:val="24"/>
          <w:szCs w:val="24"/>
        </w:rPr>
        <w:t>Ó íàñ åñòü íàäåæäà, — ñêàçàë ßçîí. — Ýòè íåâåæåñòâåííûå äèêàðè íèêîãäà áû ñàìè íå äîäóìàëèñü äî îãíèâà è, òåì áîëåå, äî ñàìîñòðåëà. Íàøà çàäà÷à — âûÿñíèòü, îòêóäà ó íèõ ïîÿâèëèñü ýòè ïðåäìåòû. ß ìîãó äàòü ãîëîâó íà îòñå÷åíèå, ÷òî íà ñòðåëå ñòàëüíîé íàêîíå÷íèê.</w:t>
      </w:r>
    </w:p>
    <w:p>
      <w:pPr>
        <w:pStyle w:val="Normal"/>
        <w:ind w:firstLine="720"/>
        <w:jc w:val="both"/>
        <w:rPr>
          <w:sz w:val="24"/>
          <w:szCs w:val="24"/>
        </w:rPr>
      </w:pPr>
      <w:r>
        <w:rPr>
          <w:sz w:val="24"/>
          <w:szCs w:val="24"/>
        </w:rPr>
        <w:t xml:space="preserve">— </w:t>
      </w:r>
      <w:r>
        <w:rPr>
          <w:sz w:val="24"/>
          <w:szCs w:val="24"/>
        </w:rPr>
        <w:t>×òî ýòî çíà÷èò? — óäèâèëñÿ Ìàéê.</w:t>
      </w:r>
    </w:p>
    <w:p>
      <w:pPr>
        <w:pStyle w:val="Normal"/>
        <w:ind w:firstLine="720"/>
        <w:jc w:val="both"/>
        <w:rPr>
          <w:sz w:val="24"/>
          <w:szCs w:val="24"/>
        </w:rPr>
      </w:pPr>
      <w:r>
        <w:rPr>
          <w:sz w:val="24"/>
          <w:szCs w:val="24"/>
        </w:rPr>
        <w:t xml:space="preserve">— </w:t>
      </w:r>
      <w:r>
        <w:rPr>
          <w:sz w:val="24"/>
          <w:szCs w:val="24"/>
        </w:rPr>
        <w:t>Ýòî çíà÷èò, ÷òî íà ïëàíåòå ñóùåñòâóåò èíäóñòðèàëüíîå îáùåñòâî, à ñëåäîâàòåëüíî, âîçìîæíà è ìåæçâåçäíàÿ ñâÿçü.</w:t>
      </w:r>
    </w:p>
    <w:p>
      <w:pPr>
        <w:pStyle w:val="Normal"/>
        <w:ind w:firstLine="720"/>
        <w:jc w:val="both"/>
        <w:rPr>
          <w:sz w:val="24"/>
          <w:szCs w:val="24"/>
        </w:rPr>
      </w:pPr>
      <w:r>
        <w:rPr>
          <w:sz w:val="24"/>
          <w:szCs w:val="24"/>
        </w:rPr>
        <w:t xml:space="preserve">— </w:t>
      </w:r>
      <w:r>
        <w:rPr>
          <w:sz w:val="24"/>
          <w:szCs w:val="24"/>
        </w:rPr>
        <w:t>Â òàêîì ñëó÷àå íàäî ñïðîñèòü ×àêó, êóäà íàì èäòè. Äîëæíî áûòü êàêîå-òî ïðàâèòåëüñòâî. Ìû ñâÿæåìñÿ ñ íèì, ðàçúÿñíèì ñèòóàöèþ è ïîòðåáóåì íàøåé îòïðàâêè íà Êàññèëèþ. ß îáåùàþ íå äîáèâàòüñÿ âàøåãî àðåñòà, ïîêà ìû íå ïîêèíåì ýòó ïëàíåòó.</w:t>
      </w:r>
    </w:p>
    <w:p>
      <w:pPr>
        <w:pStyle w:val="Normal"/>
        <w:ind w:firstLine="720"/>
        <w:jc w:val="both"/>
        <w:rPr>
          <w:sz w:val="24"/>
          <w:szCs w:val="24"/>
        </w:rPr>
      </w:pPr>
      <w:r>
        <w:rPr>
          <w:sz w:val="24"/>
          <w:szCs w:val="24"/>
        </w:rPr>
        <w:t xml:space="preserve">— </w:t>
      </w:r>
      <w:r>
        <w:rPr>
          <w:sz w:val="24"/>
          <w:szCs w:val="24"/>
        </w:rPr>
        <w:t>Âû ÷åðòîâñêè ëþáåçíû, — ñêàçàë ßçîí. — Íåóæåëè âû ïî-ïðåæíåìó æàæäåòå ìîåé ñìåðòè, Ìàéê? Â êîíöå êîíöîâ, ìû — òîâàðèùè ïî íåñ÷àñòüþ, è ÿ ñïàñ âàøó æèçíü.</w:t>
      </w:r>
    </w:p>
    <w:p>
      <w:pPr>
        <w:pStyle w:val="Normal"/>
        <w:ind w:firstLine="720"/>
        <w:jc w:val="both"/>
        <w:rPr>
          <w:sz w:val="24"/>
          <w:szCs w:val="24"/>
        </w:rPr>
      </w:pPr>
      <w:r>
        <w:rPr>
          <w:sz w:val="24"/>
          <w:szCs w:val="24"/>
        </w:rPr>
        <w:t xml:space="preserve">— </w:t>
      </w:r>
      <w:r>
        <w:rPr>
          <w:sz w:val="24"/>
          <w:szCs w:val="24"/>
        </w:rPr>
        <w:t>Ìíå î÷åíü æàëü, ßçîí äèíÀëüò. ß âèæó, ÷òî åùå íå âñå äîáðîå â âàñ ïîãèáëî, íî ÷óâñòâà íå äîëæíû áðàòü âåðõ íàä äîëãîì. Íå çàáûâàéòå, ÷òî âû ñîâåðøèëè ðÿä òÿã÷àéøèõ ïðåñòóïëåíèé è îáÿçàíû ïîíåñòè çà íèõ íàêàçàíèå. Âàì íå õâàòàåò, ßçîí, íîðìàëüíîãî âîñïèòàíèÿ...</w:t>
      </w:r>
    </w:p>
    <w:p>
      <w:pPr>
        <w:pStyle w:val="Normal"/>
        <w:ind w:firstLine="720"/>
        <w:jc w:val="both"/>
        <w:rPr>
          <w:sz w:val="24"/>
          <w:szCs w:val="24"/>
        </w:rPr>
      </w:pPr>
      <w:r>
        <w:rPr>
          <w:sz w:val="24"/>
          <w:szCs w:val="24"/>
        </w:rPr>
        <w:t>Òóò ×àêà ñûòíî ðûãíóë èç ãëóáèíû ñâîåãî øëåìà-ðàêîâèíû è êðèêíóë:</w:t>
      </w:r>
    </w:p>
    <w:p>
      <w:pPr>
        <w:pStyle w:val="Normal"/>
        <w:ind w:firstLine="720"/>
        <w:jc w:val="both"/>
        <w:rPr>
          <w:sz w:val="24"/>
          <w:szCs w:val="24"/>
        </w:rPr>
      </w:pPr>
      <w:r>
        <w:rPr>
          <w:sz w:val="24"/>
          <w:szCs w:val="24"/>
        </w:rPr>
        <w:t xml:space="preserve">— </w:t>
      </w:r>
      <w:r>
        <w:rPr>
          <w:sz w:val="24"/>
          <w:szCs w:val="24"/>
        </w:rPr>
        <w:t>Ýé âû, ñâèíüè! Õâàòèò æðàòü! Âû ñòàíåòå ñëèøêîì æèðíûìè. Äî ñóìåðåê ìíîãî âðåìåíè, ìû åùå ñìîæåì îòûñêàòü íåìàëî êðåíîäæåé. Ïîøåâåëèâàéòåñü!</w:t>
      </w:r>
    </w:p>
    <w:p>
      <w:pPr>
        <w:pStyle w:val="Normal"/>
        <w:ind w:firstLine="720"/>
        <w:jc w:val="both"/>
        <w:rPr>
          <w:sz w:val="24"/>
          <w:szCs w:val="24"/>
        </w:rPr>
      </w:pPr>
      <w:r>
        <w:rPr>
          <w:sz w:val="24"/>
          <w:szCs w:val="24"/>
        </w:rPr>
        <w:t>È øåðåíãà ðàáîâ íà÷àëà ñâîå ìåäëåííîå ïðîäâèæåíèå ïî ðàâíèíå.</w:t>
      </w:r>
    </w:p>
    <w:p>
      <w:pPr>
        <w:pStyle w:val="Normal"/>
        <w:ind w:firstLine="720"/>
        <w:jc w:val="both"/>
        <w:rPr>
          <w:sz w:val="24"/>
          <w:szCs w:val="24"/>
        </w:rPr>
      </w:pPr>
      <w:r>
        <w:rPr>
          <w:sz w:val="24"/>
          <w:szCs w:val="24"/>
        </w:rPr>
        <w:t>Îíè øëè, ñîáèðàëè êðåíîäæè, îäèí ðàç ïîïîëíèëè çàïàñû ïèòüåâîé âîäû èç êëþ÷à. È ñíîâà øëè, øëè... Òî íåáîëüøîå òåïëî, êîòîðîå èñõîäèëî îò âå÷åðíåãî ñîëíöà, ïîãëîùàëîñü ãðîìàäîé îáëàêîâ, íàâèñøèõ íàä çåìëåé.</w:t>
      </w:r>
    </w:p>
    <w:p>
      <w:pPr>
        <w:pStyle w:val="Normal"/>
        <w:ind w:firstLine="720"/>
        <w:jc w:val="both"/>
        <w:rPr>
          <w:sz w:val="24"/>
          <w:szCs w:val="24"/>
        </w:rPr>
      </w:pPr>
      <w:r>
        <w:rPr>
          <w:sz w:val="24"/>
          <w:szCs w:val="24"/>
        </w:rPr>
        <w:t>ßçîí äðîæàë îò õîëîäà. Âäðóã îí çàìåòèë ïðèáëèæàþùóþñÿ ê íèì òàêóþ æå ãðóïïó ñîáèðàòåëåé êðåíîäæåé è ñëåãêà òîëêíóë ëîêòåì õðîìàâøåãî ðÿäîì ñ íèì Ìàéêà.</w:t>
      </w:r>
    </w:p>
    <w:p>
      <w:pPr>
        <w:pStyle w:val="Normal"/>
        <w:ind w:firstLine="720"/>
        <w:jc w:val="both"/>
        <w:rPr>
          <w:sz w:val="24"/>
          <w:szCs w:val="24"/>
        </w:rPr>
      </w:pPr>
      <w:r>
        <w:rPr>
          <w:sz w:val="24"/>
          <w:szCs w:val="24"/>
        </w:rPr>
        <w:t xml:space="preserve">— </w:t>
      </w:r>
      <w:r>
        <w:rPr>
          <w:sz w:val="24"/>
          <w:szCs w:val="24"/>
        </w:rPr>
        <w:t>Ñìîòðèòå, åùå îäíà âåñåëàÿ êîìïàíèÿ. Èíòåðåñíî, âõîäèò ëè íàøà âñòðå÷à â ïðîãðàììó?</w:t>
      </w:r>
    </w:p>
    <w:p>
      <w:pPr>
        <w:pStyle w:val="Normal"/>
        <w:ind w:firstLine="720"/>
        <w:jc w:val="both"/>
        <w:rPr>
          <w:sz w:val="24"/>
          <w:szCs w:val="24"/>
        </w:rPr>
      </w:pPr>
      <w:r>
        <w:rPr>
          <w:sz w:val="24"/>
          <w:szCs w:val="24"/>
        </w:rPr>
        <w:t>Íî Ìàéê, çàíÿòûé ñîáîé, íå îáðàòèë íà ýòî íè ìàëåéøåãî âíèìàíèÿ. Ê óäèâëåíèþ ßçîíà, íå òîëüêî Ìàéê, íî è îñòàëüíûå ðàáû íèêàê íå ïðîðåàãèðîâàëè íà ýòî ñîáûòèå. Îáå ëèíèè ìåäëåííî ïðèáëèæàëèñü äðóã ê äðóãó. Äðóãàÿ ãðóïïà ïðåäñòàâëÿëà ñîáîé òî÷íî òàêèõ æå îáîðâàíöåâ, è îíè òàê æå, ñêëîíèâ ãîëîâû, òùàòåëüíî îñìàòðèâàëè çåìëþ ïåðåä ñîáîé.</w:t>
      </w:r>
    </w:p>
    <w:p>
      <w:pPr>
        <w:pStyle w:val="Normal"/>
        <w:ind w:firstLine="720"/>
        <w:jc w:val="both"/>
        <w:rPr>
          <w:sz w:val="24"/>
          <w:szCs w:val="24"/>
        </w:rPr>
      </w:pPr>
      <w:r>
        <w:rPr>
          <w:sz w:val="24"/>
          <w:szCs w:val="24"/>
        </w:rPr>
        <w:t>Âîçëå îäíîé èç äþí áûëà íàâàëåíà ãðóäà êàìíåé. Ïîäîéäÿ ê íåé, ðàáû îñòàíîâèëèñü, èçäàëè ïðèâåòñòâåííûé êðèê è îïóñòèëèñü íà çåìëþ. Î÷åâèäíî, âñòðå÷à ïðîèçîøëà ó íåêîåãî ìåæåâîãî çíàêà, îçíà÷àâøåãî ãðàíèöó âëàäåíèé.</w:t>
      </w:r>
    </w:p>
    <w:p>
      <w:pPr>
        <w:pStyle w:val="Normal"/>
        <w:ind w:firstLine="720"/>
        <w:jc w:val="both"/>
        <w:rPr>
          <w:sz w:val="24"/>
          <w:szCs w:val="24"/>
        </w:rPr>
      </w:pPr>
      <w:r>
        <w:rPr>
          <w:sz w:val="24"/>
          <w:szCs w:val="24"/>
        </w:rPr>
        <w:t>×àêà âîäðóçèë îäíó íîãó íà êàìåíü è çàñòûë â îæèäàíèè. Âòîðîé ïðåäâîäèòåëü, çàíÿâ ïîçèöèþ â äîáðûõ äåñÿòè øàãàõ îò ×àêè, ïîäíÿë íàä ãîëîâîé êàìåííûé ìîëîòîê.</w:t>
      </w:r>
    </w:p>
    <w:p>
      <w:pPr>
        <w:pStyle w:val="Normal"/>
        <w:ind w:firstLine="720"/>
        <w:jc w:val="both"/>
        <w:rPr>
          <w:sz w:val="24"/>
          <w:szCs w:val="24"/>
        </w:rPr>
      </w:pPr>
      <w:r>
        <w:rPr>
          <w:sz w:val="24"/>
          <w:szCs w:val="24"/>
        </w:rPr>
        <w:t xml:space="preserve">— </w:t>
      </w:r>
      <w:r>
        <w:rPr>
          <w:sz w:val="24"/>
          <w:szCs w:val="24"/>
        </w:rPr>
        <w:t>Íåíàâèæó òåáÿ, ×àêà! — ïðîðåâåë îí.</w:t>
      </w:r>
    </w:p>
    <w:p>
      <w:pPr>
        <w:pStyle w:val="Normal"/>
        <w:ind w:firstLine="720"/>
        <w:jc w:val="both"/>
        <w:rPr>
          <w:sz w:val="24"/>
          <w:szCs w:val="24"/>
        </w:rPr>
      </w:pPr>
      <w:r>
        <w:rPr>
          <w:sz w:val="24"/>
          <w:szCs w:val="24"/>
        </w:rPr>
        <w:t xml:space="preserve">— </w:t>
      </w:r>
      <w:r>
        <w:rPr>
          <w:sz w:val="24"/>
          <w:szCs w:val="24"/>
        </w:rPr>
        <w:t>Íåíàâèæó òåáÿ, Ôàñèìáà!</w:t>
      </w:r>
    </w:p>
    <w:p>
      <w:pPr>
        <w:pStyle w:val="Normal"/>
        <w:ind w:firstLine="720"/>
        <w:jc w:val="both"/>
        <w:rPr>
          <w:sz w:val="24"/>
          <w:szCs w:val="24"/>
        </w:rPr>
      </w:pPr>
      <w:r>
        <w:rPr>
          <w:sz w:val="24"/>
          <w:szCs w:val="24"/>
        </w:rPr>
        <w:t>Îáìåí ïðîêëÿòèÿìè, êàçàëîñü, áûë ñòîëü æå îáÿçàòåëüíûì, êàê ïà-äå-äå â áàëåòå. Îáà ïîòðÿñëè îðóæèåì, âûêðèêíóëè â àäðåñ äðóã äðóãà íåñêîëüêî óãðîç, çàòåì ñåëè è ïðèíÿëèñü ìèðíî áåñåäîâàòü.</w:t>
      </w:r>
    </w:p>
    <w:p>
      <w:pPr>
        <w:pStyle w:val="Normal"/>
        <w:ind w:firstLine="720"/>
        <w:jc w:val="both"/>
        <w:rPr>
          <w:sz w:val="24"/>
          <w:szCs w:val="24"/>
        </w:rPr>
      </w:pPr>
      <w:r>
        <w:rPr>
          <w:sz w:val="24"/>
          <w:szCs w:val="24"/>
        </w:rPr>
        <w:t>Ôàñèìáà áûë îäåò â òàêîé æå îòâðàòèòåëüíûé, íàâîäÿùèé óæàñ íàðÿä, êàê è ×àêà, çà èñêëþ÷åíèåì íåêîòîðûõ äåòàëåé. Êðîìå ðàêîâèíû åãî ãîëîâó óêðàøàë ÷åðåï ðîñìàðî, äîïîëíåííûé íåñêîëüêèìè ðÿäàìè êëûêîâ è ðîãîâ, îñòàëüíûå ðàçëè÷èÿ êàñàëèñü èñêëþ÷èòåëüíî îêðàñêè êîñòþìà. Îáà îíè áûëè, î÷åâèäíî, ðàâíû ïî ïîëîæåíèþ.</w:t>
      </w:r>
    </w:p>
    <w:p>
      <w:pPr>
        <w:pStyle w:val="Normal"/>
        <w:ind w:firstLine="720"/>
        <w:jc w:val="both"/>
        <w:rPr>
          <w:sz w:val="24"/>
          <w:szCs w:val="24"/>
        </w:rPr>
      </w:pPr>
      <w:r>
        <w:rPr>
          <w:sz w:val="24"/>
          <w:szCs w:val="24"/>
        </w:rPr>
        <w:t xml:space="preserve">— </w:t>
      </w:r>
      <w:r>
        <w:rPr>
          <w:sz w:val="24"/>
          <w:szCs w:val="24"/>
        </w:rPr>
        <w:t>ß óáèë ñåãîäíÿ ðîñìàðî! Âòîðîé ðàç çà äåñÿòü äíåé! — ñêàçàë ×àêà.</w:t>
      </w:r>
    </w:p>
    <w:p>
      <w:pPr>
        <w:pStyle w:val="Normal"/>
        <w:ind w:firstLine="720"/>
        <w:jc w:val="both"/>
        <w:rPr>
          <w:sz w:val="24"/>
          <w:szCs w:val="24"/>
        </w:rPr>
      </w:pPr>
      <w:r>
        <w:rPr>
          <w:sz w:val="24"/>
          <w:szCs w:val="24"/>
        </w:rPr>
        <w:t xml:space="preserve">— </w:t>
      </w:r>
      <w:r>
        <w:rPr>
          <w:sz w:val="24"/>
          <w:szCs w:val="24"/>
        </w:rPr>
        <w:t>Õîðîøàÿ äîáû÷à. Ðîñìàðî — îòëè÷íî! Ãäå äâà ðàáà, êîòîðûõ òû äîëæåí ìíå?</w:t>
      </w:r>
    </w:p>
    <w:p>
      <w:pPr>
        <w:pStyle w:val="Normal"/>
        <w:ind w:firstLine="720"/>
        <w:jc w:val="both"/>
        <w:rPr>
          <w:sz w:val="24"/>
          <w:szCs w:val="24"/>
        </w:rPr>
      </w:pPr>
      <w:r>
        <w:rPr>
          <w:sz w:val="24"/>
          <w:szCs w:val="24"/>
        </w:rPr>
        <w:t xml:space="preserve">— </w:t>
      </w:r>
      <w:r>
        <w:rPr>
          <w:sz w:val="24"/>
          <w:szCs w:val="24"/>
        </w:rPr>
        <w:t>ß äîëæåí òåáå äâóõ ðàáîâ?</w:t>
      </w:r>
    </w:p>
    <w:p>
      <w:pPr>
        <w:pStyle w:val="Normal"/>
        <w:ind w:firstLine="720"/>
        <w:jc w:val="both"/>
        <w:rPr>
          <w:sz w:val="24"/>
          <w:szCs w:val="24"/>
        </w:rPr>
      </w:pPr>
      <w:r>
        <w:rPr>
          <w:sz w:val="24"/>
          <w:szCs w:val="24"/>
        </w:rPr>
        <w:t xml:space="preserve">— </w:t>
      </w:r>
      <w:r>
        <w:rPr>
          <w:sz w:val="24"/>
          <w:szCs w:val="24"/>
        </w:rPr>
        <w:t>Òû äîëæåí ìíå äâóõ ðàáîâ. Íå ïðèòâîðÿéñÿ äóðàêîì. ß ïðèíåñ òåáå æåëåçíóþ ñòðåëó îò äçåðòàíîäæåé. À âòîðîãî ðàáà òû äîëæåí ìíå çà óáèòîãî.</w:t>
      </w:r>
    </w:p>
    <w:p>
      <w:pPr>
        <w:pStyle w:val="Normal"/>
        <w:ind w:firstLine="720"/>
        <w:jc w:val="both"/>
        <w:rPr>
          <w:sz w:val="24"/>
          <w:szCs w:val="24"/>
        </w:rPr>
      </w:pPr>
      <w:r>
        <w:rPr>
          <w:sz w:val="24"/>
          <w:szCs w:val="24"/>
        </w:rPr>
        <w:t xml:space="preserve">— </w:t>
      </w:r>
      <w:r>
        <w:rPr>
          <w:sz w:val="24"/>
          <w:szCs w:val="24"/>
        </w:rPr>
        <w:t>Ó ìåíÿ åñòü äâà ðàáà. Â÷åðà ÿ çàõâàòèë äâóõ ðàáîâ èç-çà îêåàíà.</w:t>
      </w:r>
    </w:p>
    <w:p>
      <w:pPr>
        <w:pStyle w:val="Normal"/>
        <w:ind w:firstLine="720"/>
        <w:jc w:val="both"/>
        <w:rPr>
          <w:sz w:val="24"/>
          <w:szCs w:val="24"/>
        </w:rPr>
      </w:pPr>
      <w:r>
        <w:rPr>
          <w:sz w:val="24"/>
          <w:szCs w:val="24"/>
        </w:rPr>
        <w:t xml:space="preserve">— </w:t>
      </w:r>
      <w:r>
        <w:rPr>
          <w:sz w:val="24"/>
          <w:szCs w:val="24"/>
        </w:rPr>
        <w:t>Õîðîøàÿ äîáû÷à. Ðàáû — îòëè÷íî!</w:t>
      </w:r>
    </w:p>
    <w:p>
      <w:pPr>
        <w:pStyle w:val="Normal"/>
        <w:ind w:firstLine="720"/>
        <w:jc w:val="both"/>
        <w:rPr>
          <w:sz w:val="24"/>
          <w:szCs w:val="24"/>
        </w:rPr>
      </w:pPr>
      <w:r>
        <w:rPr>
          <w:sz w:val="24"/>
          <w:szCs w:val="24"/>
        </w:rPr>
        <w:t>×àêà ïîäîøåë ê íåðàäèâîìó ðàáó, êîòîðûé äíåì âûçâàë åãî ãíåâ.</w:t>
      </w:r>
    </w:p>
    <w:p>
      <w:pPr>
        <w:pStyle w:val="Normal"/>
        <w:ind w:firstLine="720"/>
        <w:jc w:val="both"/>
        <w:rPr>
          <w:sz w:val="24"/>
          <w:szCs w:val="24"/>
        </w:rPr>
      </w:pPr>
      <w:r>
        <w:rPr>
          <w:sz w:val="24"/>
          <w:szCs w:val="24"/>
        </w:rPr>
        <w:t xml:space="preserve">— </w:t>
      </w:r>
      <w:r>
        <w:rPr>
          <w:sz w:val="24"/>
          <w:szCs w:val="24"/>
        </w:rPr>
        <w:t>Õîðîøèé ðàá, — ñêàçàë îí, ïðîâîæàÿ ñâîå èìóùåñòâî ïèíêîì.</w:t>
      </w:r>
    </w:p>
    <w:p>
      <w:pPr>
        <w:pStyle w:val="Normal"/>
        <w:ind w:firstLine="720"/>
        <w:jc w:val="both"/>
        <w:rPr>
          <w:sz w:val="24"/>
          <w:szCs w:val="24"/>
        </w:rPr>
      </w:pPr>
      <w:r>
        <w:rPr>
          <w:sz w:val="24"/>
          <w:szCs w:val="24"/>
        </w:rPr>
        <w:t xml:space="preserve">— </w:t>
      </w:r>
      <w:r>
        <w:rPr>
          <w:sz w:val="24"/>
          <w:szCs w:val="24"/>
        </w:rPr>
        <w:t>Ñëèøêîì òîùèé.</w:t>
      </w:r>
    </w:p>
    <w:p>
      <w:pPr>
        <w:pStyle w:val="Normal"/>
        <w:ind w:firstLine="720"/>
        <w:jc w:val="both"/>
        <w:rPr>
          <w:sz w:val="24"/>
          <w:szCs w:val="24"/>
        </w:rPr>
      </w:pPr>
      <w:r>
        <w:rPr>
          <w:sz w:val="24"/>
          <w:szCs w:val="24"/>
        </w:rPr>
        <w:t xml:space="preserve">— </w:t>
      </w:r>
      <w:r>
        <w:rPr>
          <w:sz w:val="24"/>
          <w:szCs w:val="24"/>
        </w:rPr>
        <w:t>Òû íå ïðàâ. Ñïëîøíûå ìóñêóëû. Õîðîøî ðàáîòàåò è ìàëî åñò.</w:t>
      </w:r>
    </w:p>
    <w:p>
      <w:pPr>
        <w:pStyle w:val="Normal"/>
        <w:ind w:firstLine="720"/>
        <w:jc w:val="both"/>
        <w:rPr>
          <w:sz w:val="24"/>
          <w:szCs w:val="24"/>
        </w:rPr>
      </w:pPr>
      <w:r>
        <w:rPr>
          <w:sz w:val="24"/>
          <w:szCs w:val="24"/>
        </w:rPr>
        <w:t xml:space="preserve">— </w:t>
      </w:r>
      <w:r>
        <w:rPr>
          <w:sz w:val="24"/>
          <w:szCs w:val="24"/>
        </w:rPr>
        <w:t>Òû — ëæåö.</w:t>
      </w:r>
    </w:p>
    <w:p>
      <w:pPr>
        <w:pStyle w:val="Normal"/>
        <w:ind w:firstLine="720"/>
        <w:jc w:val="both"/>
        <w:rPr>
          <w:sz w:val="24"/>
          <w:szCs w:val="24"/>
        </w:rPr>
      </w:pPr>
      <w:r>
        <w:rPr>
          <w:sz w:val="24"/>
          <w:szCs w:val="24"/>
        </w:rPr>
        <w:t xml:space="preserve">— </w:t>
      </w:r>
      <w:r>
        <w:rPr>
          <w:sz w:val="24"/>
          <w:szCs w:val="24"/>
        </w:rPr>
        <w:t>Íåíàâèæó òåáÿ, Ôàñèìáà!</w:t>
      </w:r>
    </w:p>
    <w:p>
      <w:pPr>
        <w:pStyle w:val="Normal"/>
        <w:ind w:firstLine="720"/>
        <w:jc w:val="both"/>
        <w:rPr>
          <w:sz w:val="24"/>
          <w:szCs w:val="24"/>
        </w:rPr>
      </w:pPr>
      <w:r>
        <w:rPr>
          <w:sz w:val="24"/>
          <w:szCs w:val="24"/>
        </w:rPr>
        <w:t xml:space="preserve">— </w:t>
      </w:r>
      <w:r>
        <w:rPr>
          <w:sz w:val="24"/>
          <w:szCs w:val="24"/>
        </w:rPr>
        <w:t>Íåíàâèæó òåáÿ, ×àêà! À ãäå òâîé âòîðîé ðàá?</w:t>
      </w:r>
    </w:p>
    <w:p>
      <w:pPr>
        <w:pStyle w:val="Normal"/>
        <w:ind w:firstLine="720"/>
        <w:jc w:val="both"/>
        <w:rPr>
          <w:sz w:val="24"/>
          <w:szCs w:val="24"/>
        </w:rPr>
      </w:pPr>
      <w:r>
        <w:rPr>
          <w:sz w:val="24"/>
          <w:szCs w:val="24"/>
        </w:rPr>
        <w:t xml:space="preserve">— </w:t>
      </w:r>
      <w:r>
        <w:rPr>
          <w:sz w:val="24"/>
          <w:szCs w:val="24"/>
        </w:rPr>
        <w:t>Åñòü ÷óæåçåìåö èç-çà îêåàíà. Îí ìîæåò ðàññêàçàòü òåáå ìíîãî çàáàâíûõ èñòîðèé. Õîðîøî ðàáîòàåò è ìàëî åñò.</w:t>
      </w:r>
    </w:p>
    <w:p>
      <w:pPr>
        <w:pStyle w:val="Normal"/>
        <w:ind w:firstLine="720"/>
        <w:jc w:val="both"/>
        <w:rPr>
          <w:sz w:val="24"/>
          <w:szCs w:val="24"/>
        </w:rPr>
      </w:pPr>
      <w:r>
        <w:rPr>
          <w:sz w:val="24"/>
          <w:szCs w:val="24"/>
        </w:rPr>
        <w:t>ßçîí ïîñòàðàëñÿ óâåðíóòüñÿ, íî âñå æå óäàð ñâàëèë åãî íà çåìëþ. È ïðåæäå ÷åì îí óñïåë îïîìíèòüñÿ, ×àêà ñõâàòèë çà ðóêó Ìàéêà è ïåðåòàùèë åãî ÷åðåç íåâèäèìóþ ëèíèþ ãðàíèöû.</w:t>
      </w:r>
    </w:p>
    <w:p>
      <w:pPr>
        <w:pStyle w:val="Normal"/>
        <w:ind w:firstLine="720"/>
        <w:jc w:val="both"/>
        <w:rPr>
          <w:sz w:val="24"/>
          <w:szCs w:val="24"/>
        </w:rPr>
      </w:pPr>
      <w:r>
        <w:rPr>
          <w:sz w:val="24"/>
          <w:szCs w:val="24"/>
        </w:rPr>
        <w:t xml:space="preserve">— </w:t>
      </w:r>
      <w:r>
        <w:rPr>
          <w:sz w:val="24"/>
          <w:szCs w:val="24"/>
        </w:rPr>
        <w:t>Ïëîõî âûãëÿäèò. Áîëüøàÿ äûðà â ãîëîâå, — ñêàçàë Ôàñèìáà, îñìàòðèâàÿ íîâîãî ðàáà.</w:t>
      </w:r>
    </w:p>
    <w:p>
      <w:pPr>
        <w:pStyle w:val="Normal"/>
        <w:ind w:firstLine="720"/>
        <w:jc w:val="both"/>
        <w:rPr>
          <w:sz w:val="24"/>
          <w:szCs w:val="24"/>
        </w:rPr>
      </w:pPr>
      <w:r>
        <w:rPr>
          <w:sz w:val="24"/>
          <w:szCs w:val="24"/>
        </w:rPr>
        <w:t xml:space="preserve">— </w:t>
      </w:r>
      <w:r>
        <w:rPr>
          <w:sz w:val="24"/>
          <w:szCs w:val="24"/>
        </w:rPr>
        <w:t>Îí õîðîøî ðàáîòàåò, à äûðà óæå ïî÷òè çàæèëà. Îí î÷åíü ñèëåí.</w:t>
      </w:r>
    </w:p>
    <w:p>
      <w:pPr>
        <w:pStyle w:val="Normal"/>
        <w:ind w:firstLine="720"/>
        <w:jc w:val="both"/>
        <w:rPr>
          <w:sz w:val="24"/>
          <w:szCs w:val="24"/>
        </w:rPr>
      </w:pPr>
      <w:r>
        <w:rPr>
          <w:sz w:val="24"/>
          <w:szCs w:val="24"/>
        </w:rPr>
        <w:t xml:space="preserve">— </w:t>
      </w:r>
      <w:r>
        <w:rPr>
          <w:sz w:val="24"/>
          <w:szCs w:val="24"/>
        </w:rPr>
        <w:t>Òû äàøü ìíå äðóãîãî, åñëè îí óìðåò?</w:t>
      </w:r>
    </w:p>
    <w:p>
      <w:pPr>
        <w:pStyle w:val="Normal"/>
        <w:ind w:firstLine="720"/>
        <w:jc w:val="both"/>
        <w:rPr>
          <w:sz w:val="24"/>
          <w:szCs w:val="24"/>
        </w:rPr>
      </w:pPr>
      <w:r>
        <w:rPr>
          <w:sz w:val="24"/>
          <w:szCs w:val="24"/>
        </w:rPr>
        <w:t xml:space="preserve">— </w:t>
      </w:r>
      <w:r>
        <w:rPr>
          <w:sz w:val="24"/>
          <w:szCs w:val="24"/>
        </w:rPr>
        <w:t>Äàì. Íåíàâèæó òåáÿ, Ôàñèìáà!</w:t>
      </w:r>
    </w:p>
    <w:p>
      <w:pPr>
        <w:pStyle w:val="Normal"/>
        <w:ind w:firstLine="720"/>
        <w:jc w:val="both"/>
        <w:rPr>
          <w:sz w:val="24"/>
          <w:szCs w:val="24"/>
        </w:rPr>
      </w:pPr>
      <w:r>
        <w:rPr>
          <w:sz w:val="24"/>
          <w:szCs w:val="24"/>
        </w:rPr>
        <w:t xml:space="preserve">— </w:t>
      </w:r>
      <w:r>
        <w:rPr>
          <w:sz w:val="24"/>
          <w:szCs w:val="24"/>
        </w:rPr>
        <w:t>Íåíàâèæó òåáÿ, ×àêà!</w:t>
      </w:r>
    </w:p>
    <w:p>
      <w:pPr>
        <w:pStyle w:val="Normal"/>
        <w:ind w:firstLine="720"/>
        <w:jc w:val="both"/>
        <w:rPr>
          <w:sz w:val="24"/>
          <w:szCs w:val="24"/>
        </w:rPr>
      </w:pPr>
      <w:r>
        <w:rPr>
          <w:sz w:val="24"/>
          <w:szCs w:val="24"/>
        </w:rPr>
        <w:t>Ðàçãîâîð áûë îêîí÷åí, è øåðåíãè ðàáîâ ïîáðåëè îáðàòíî, êàæäàÿ â ñâîþ ñòîðîíó.</w:t>
      </w:r>
    </w:p>
    <w:p>
      <w:pPr>
        <w:pStyle w:val="Normal"/>
        <w:ind w:firstLine="720"/>
        <w:jc w:val="both"/>
        <w:rPr>
          <w:sz w:val="24"/>
          <w:szCs w:val="24"/>
        </w:rPr>
      </w:pPr>
      <w:r>
        <w:rPr>
          <w:sz w:val="24"/>
          <w:szCs w:val="24"/>
        </w:rPr>
        <w:t xml:space="preserve">— </w:t>
      </w:r>
      <w:r>
        <w:rPr>
          <w:sz w:val="24"/>
          <w:szCs w:val="24"/>
        </w:rPr>
        <w:t>Ïîäîæäè, ×àêà, — íå âûäåðæàë ßçîí. — Ïîäîæäè, íå îòäàâàé ìîåãî äðóãà! Ìû âìåñòå áóäåì ëó÷øå ðàáîòàòü. Òû ìîæåøü èçáàâèòüñÿ îò êîãî-íèáóäü äðóãîãî...</w:t>
      </w:r>
    </w:p>
    <w:p>
      <w:pPr>
        <w:pStyle w:val="Normal"/>
        <w:ind w:firstLine="720"/>
        <w:jc w:val="both"/>
        <w:rPr>
          <w:sz w:val="24"/>
          <w:szCs w:val="24"/>
        </w:rPr>
      </w:pPr>
      <w:r>
        <w:rPr>
          <w:sz w:val="24"/>
          <w:szCs w:val="24"/>
        </w:rPr>
        <w:t>Ðàáû âûòàðàùèëè ãëàçà, à ×àêà ïîäíÿë äóáèíó.</w:t>
      </w:r>
    </w:p>
    <w:p>
      <w:pPr>
        <w:pStyle w:val="Normal"/>
        <w:ind w:firstLine="720"/>
        <w:jc w:val="both"/>
        <w:rPr>
          <w:sz w:val="24"/>
          <w:szCs w:val="24"/>
        </w:rPr>
      </w:pPr>
      <w:r>
        <w:rPr>
          <w:sz w:val="24"/>
          <w:szCs w:val="24"/>
        </w:rPr>
        <w:t xml:space="preserve">— </w:t>
      </w:r>
      <w:r>
        <w:rPr>
          <w:sz w:val="24"/>
          <w:szCs w:val="24"/>
        </w:rPr>
        <w:t>Çàìîë÷è, ðàá. Åùå ðàç ñêàæåøü ìíå, ÷òî ÿ äîëæåí äåëàòü, ÿ óáüþ òåáÿ.</w:t>
      </w:r>
    </w:p>
    <w:p>
      <w:pPr>
        <w:pStyle w:val="Normal"/>
        <w:ind w:firstLine="720"/>
        <w:jc w:val="both"/>
        <w:rPr>
          <w:sz w:val="24"/>
          <w:szCs w:val="24"/>
        </w:rPr>
      </w:pPr>
      <w:r>
        <w:rPr>
          <w:sz w:val="24"/>
          <w:szCs w:val="24"/>
        </w:rPr>
        <w:t>ßçîí ïðèêóñèë ÿçûê. À ÷òî åìó îñòàâàëîñü?! Îí íå ñîìíåâàëñÿ â ñóäüáå Ìàéêà. Åñëè äàæå òîò îïðàâèòñÿ îò ðàíû, òî ñ ó÷àñòüþ ðàáà íå ñìèðèòñÿ. Îòíûíå ßçîí áóäåò çàáîòèòüñÿ òîëüêî î ñåáå.</w:t>
      </w:r>
    </w:p>
    <w:p>
      <w:pPr>
        <w:pStyle w:val="Normal"/>
        <w:ind w:firstLine="720"/>
        <w:jc w:val="both"/>
        <w:rPr>
          <w:sz w:val="24"/>
          <w:szCs w:val="24"/>
        </w:rPr>
      </w:pPr>
      <w:r>
        <w:rPr>
          <w:sz w:val="24"/>
          <w:szCs w:val="24"/>
        </w:rPr>
        <w:t>Ñîâåðøèâ êîðîòêèé ïåðåõîä, ðàáû îñòàíîâèëèñü íà íî÷ü.</w:t>
      </w:r>
    </w:p>
    <w:p>
      <w:pPr>
        <w:pStyle w:val="Normal"/>
        <w:ind w:firstLine="720"/>
        <w:jc w:val="both"/>
        <w:rPr>
          <w:sz w:val="24"/>
          <w:szCs w:val="24"/>
        </w:rPr>
      </w:pPr>
      <w:r>
        <w:rPr>
          <w:sz w:val="24"/>
          <w:szCs w:val="24"/>
        </w:rPr>
        <w:t>ßçîí çàáðàëñÿ â óáåæèùå ìåæäó äâóìÿ êàìíÿìè è âûíóë èç-çà ïàçóõè ïðèïðÿòàííûé êóñîê ìÿñà. Îíî áûëî õîëîäíîå è æåñòêîå, íî âñå-òàêè ëó÷øå äâóõ ïàéêîâûõ êðåíîäæåé, êîòîðûå ñîñòàâëÿëè áîëüøóþ ÷àñòü òóçåìíîé äèåòû.</w:t>
      </w:r>
    </w:p>
    <w:p>
      <w:pPr>
        <w:pStyle w:val="Normal"/>
        <w:ind w:firstLine="720"/>
        <w:jc w:val="both"/>
        <w:rPr>
          <w:sz w:val="24"/>
          <w:szCs w:val="24"/>
        </w:rPr>
      </w:pPr>
      <w:r>
        <w:rPr>
          <w:sz w:val="24"/>
          <w:szCs w:val="24"/>
        </w:rPr>
        <w:t xml:space="preserve">— </w:t>
      </w:r>
      <w:r>
        <w:rPr>
          <w:sz w:val="24"/>
          <w:szCs w:val="24"/>
        </w:rPr>
        <w:t>Äàé ìíå, — âäðóã ïîñëûøàëñÿ æàëîáíûé ãîëîñ, ÿâíî ïðèíàäëåæàùèé äåâóøêå.</w:t>
      </w:r>
    </w:p>
    <w:p>
      <w:pPr>
        <w:pStyle w:val="Normal"/>
        <w:ind w:firstLine="720"/>
        <w:jc w:val="both"/>
        <w:rPr>
          <w:sz w:val="24"/>
          <w:szCs w:val="24"/>
        </w:rPr>
      </w:pPr>
      <w:r>
        <w:rPr>
          <w:sz w:val="24"/>
          <w:szCs w:val="24"/>
        </w:rPr>
        <w:t>Äî ýòîãî ßçîíó âñå ðàáû ïðåäñòàâëÿëèñü áåñïîëûìè ñóùåñòâàìè: âñå îíè áûëè îäèíàêîâî îäåòû, ãðÿçíû, âîëîñû ó âñåõ áûëè ñïóòàíû è íåñòðèæåíû...</w:t>
      </w:r>
    </w:p>
    <w:p>
      <w:pPr>
        <w:pStyle w:val="Normal"/>
        <w:ind w:firstLine="720"/>
        <w:jc w:val="both"/>
        <w:rPr>
          <w:sz w:val="24"/>
          <w:szCs w:val="24"/>
        </w:rPr>
      </w:pPr>
      <w:r>
        <w:rPr>
          <w:sz w:val="24"/>
          <w:szCs w:val="24"/>
        </w:rPr>
        <w:t xml:space="preserve">— </w:t>
      </w:r>
      <w:r>
        <w:rPr>
          <w:sz w:val="24"/>
          <w:szCs w:val="24"/>
        </w:rPr>
        <w:t>Áåðè, — îí îòîðâàë åé êóñîê. — Ñàäèñü è åøü. Êàê òåáÿ çîâóò? — ßçîí ïîäóìàë, ÷òî, ìîæåò áûòü, óäàñòñÿ âûóäèòü èç ýòîé äåâóøêè õîòü êàêóþ-íèáóäü èíôîðìàöèþ.</w:t>
      </w:r>
    </w:p>
    <w:p>
      <w:pPr>
        <w:pStyle w:val="Normal"/>
        <w:ind w:firstLine="720"/>
        <w:jc w:val="both"/>
        <w:rPr>
          <w:sz w:val="24"/>
          <w:szCs w:val="24"/>
        </w:rPr>
      </w:pPr>
      <w:r>
        <w:rPr>
          <w:sz w:val="24"/>
          <w:szCs w:val="24"/>
        </w:rPr>
        <w:t xml:space="preserve">— </w:t>
      </w:r>
      <w:r>
        <w:rPr>
          <w:sz w:val="24"/>
          <w:szCs w:val="24"/>
        </w:rPr>
        <w:t>Àéäæåéë, — â îäíîé ðóêå îíà ñæèìàëà ìÿñî, à äðóãîé âû÷åñûâàëà íàñåêîìûõ èç ãðÿçíûõ âîëîñ.</w:t>
      </w:r>
    </w:p>
    <w:p>
      <w:pPr>
        <w:pStyle w:val="Normal"/>
        <w:ind w:firstLine="720"/>
        <w:jc w:val="both"/>
        <w:rPr>
          <w:sz w:val="24"/>
          <w:szCs w:val="24"/>
        </w:rPr>
      </w:pPr>
      <w:r>
        <w:rPr>
          <w:sz w:val="24"/>
          <w:szCs w:val="24"/>
        </w:rPr>
        <w:t xml:space="preserve">— </w:t>
      </w:r>
      <w:r>
        <w:rPr>
          <w:sz w:val="24"/>
          <w:szCs w:val="24"/>
        </w:rPr>
        <w:t>Îòêóäà òû? Òû âñåãäà çäåñü æèëà?</w:t>
      </w:r>
    </w:p>
    <w:p>
      <w:pPr>
        <w:pStyle w:val="Normal"/>
        <w:ind w:firstLine="720"/>
        <w:jc w:val="both"/>
        <w:rPr>
          <w:sz w:val="24"/>
          <w:szCs w:val="24"/>
        </w:rPr>
      </w:pPr>
      <w:r>
        <w:rPr>
          <w:sz w:val="24"/>
          <w:szCs w:val="24"/>
        </w:rPr>
        <w:t xml:space="preserve">— </w:t>
      </w:r>
      <w:r>
        <w:rPr>
          <w:sz w:val="24"/>
          <w:szCs w:val="24"/>
        </w:rPr>
        <w:t>Íåò. Ñíà÷àëà ÿ áûëà ó Áóëüâàæèî, ïîòîì ó Ôàñèìáû. Òåïåðü ïðèíàäëåæó ×àêå.</w:t>
      </w:r>
    </w:p>
    <w:p>
      <w:pPr>
        <w:pStyle w:val="Normal"/>
        <w:ind w:firstLine="720"/>
        <w:jc w:val="both"/>
        <w:rPr>
          <w:sz w:val="24"/>
          <w:szCs w:val="24"/>
        </w:rPr>
      </w:pPr>
      <w:r>
        <w:rPr>
          <w:sz w:val="24"/>
          <w:szCs w:val="24"/>
        </w:rPr>
        <w:t xml:space="preserve">— </w:t>
      </w:r>
      <w:r>
        <w:rPr>
          <w:sz w:val="24"/>
          <w:szCs w:val="24"/>
        </w:rPr>
        <w:t>Êòî òàêîé Áóëüâàæèî? Òàêîé æå õîçÿèí, êàê è ×àêà?</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À ýòè... äçåðòàíîäæè... ó êîòîðûõ Ôàñèìáà ïîëó÷èë ñòðåëó, êòî îíè?</w:t>
      </w:r>
    </w:p>
    <w:p>
      <w:pPr>
        <w:pStyle w:val="Normal"/>
        <w:ind w:firstLine="720"/>
        <w:jc w:val="both"/>
        <w:rPr>
          <w:sz w:val="24"/>
          <w:szCs w:val="24"/>
        </w:rPr>
      </w:pPr>
      <w:r>
        <w:rPr>
          <w:sz w:val="24"/>
          <w:szCs w:val="24"/>
        </w:rPr>
        <w:t xml:space="preserve">— </w:t>
      </w:r>
      <w:r>
        <w:rPr>
          <w:sz w:val="24"/>
          <w:szCs w:val="24"/>
        </w:rPr>
        <w:t>Òû ìíîãîãî íå çíàåøü, — ñêàçàëà îíà, äîåäàÿ ìÿñî è îáëèçûâàÿ ïàëüöû.</w:t>
      </w:r>
    </w:p>
    <w:p>
      <w:pPr>
        <w:pStyle w:val="Normal"/>
        <w:ind w:firstLine="720"/>
        <w:jc w:val="both"/>
        <w:rPr>
          <w:sz w:val="24"/>
          <w:szCs w:val="24"/>
        </w:rPr>
      </w:pPr>
      <w:r>
        <w:rPr>
          <w:sz w:val="24"/>
          <w:szCs w:val="24"/>
        </w:rPr>
        <w:t xml:space="preserve">— </w:t>
      </w:r>
      <w:r>
        <w:rPr>
          <w:sz w:val="24"/>
          <w:szCs w:val="24"/>
        </w:rPr>
        <w:t>ß çíàþ äîñòàòî÷íî, ÷òîáû äîñòàòü ìÿñî, êîòîðîãî íåò ó òåáÿ. Ïîýòîìó íå çëîóïîòðåáëÿé ìîèì ãîñòåïðèèìñòâîì, à ðàññêàçûâàé, êòî òàêèå äçåðòàíîäæè.</w:t>
      </w:r>
    </w:p>
    <w:p>
      <w:pPr>
        <w:pStyle w:val="Normal"/>
        <w:ind w:firstLine="720"/>
        <w:jc w:val="both"/>
        <w:rPr>
          <w:sz w:val="24"/>
          <w:szCs w:val="24"/>
        </w:rPr>
      </w:pPr>
      <w:r>
        <w:rPr>
          <w:sz w:val="24"/>
          <w:szCs w:val="24"/>
        </w:rPr>
        <w:t xml:space="preserve">— </w:t>
      </w:r>
      <w:r>
        <w:rPr>
          <w:sz w:val="24"/>
          <w:szCs w:val="24"/>
        </w:rPr>
        <w:t>Âñå çíàþò, êòî îíè òàêèå, — îíà íåäîóìåííî ïîæàëà ïëå÷àìè. — Îíè æèâóò â áîëüøîé ïóñòûíå è åçäÿò íà êàðîäæàõ. Ïëîõî ïàõíóò. Ó íèõ ìíîãî èíòåðåñíûõ âåùåé. Îäèí èç íèõ äàë ìíå ñâîþ ñàìóþ ëó÷øóþ âåùü. Åñëè ÿ ïîêàæó òåáå, òû íå îòáåðåøü åå?</w:t>
      </w:r>
    </w:p>
    <w:p>
      <w:pPr>
        <w:pStyle w:val="Normal"/>
        <w:ind w:firstLine="720"/>
        <w:jc w:val="both"/>
        <w:rPr>
          <w:sz w:val="24"/>
          <w:szCs w:val="24"/>
        </w:rPr>
      </w:pPr>
      <w:r>
        <w:rPr>
          <w:sz w:val="24"/>
          <w:szCs w:val="24"/>
        </w:rPr>
        <w:t xml:space="preserve">— </w:t>
      </w:r>
      <w:r>
        <w:rPr>
          <w:sz w:val="24"/>
          <w:szCs w:val="24"/>
        </w:rPr>
        <w:t>Íåò. ß äàæå íå ïðèòðîíóñü ê íåé. Âîò, âîçüìè åùå ìÿñà è ïîêàæè ìíå ñâîþ ëó÷øóþ âåùü.</w:t>
      </w:r>
    </w:p>
    <w:p>
      <w:pPr>
        <w:pStyle w:val="Normal"/>
        <w:ind w:firstLine="720"/>
        <w:jc w:val="both"/>
        <w:rPr>
          <w:sz w:val="24"/>
          <w:szCs w:val="24"/>
        </w:rPr>
      </w:pPr>
      <w:r>
        <w:rPr>
          <w:sz w:val="24"/>
          <w:szCs w:val="24"/>
        </w:rPr>
        <w:t>Àéäæåéë ïîðûëàñü â ñóìêå è äîñòàëà ÷òî-òî, êðåïêî çàæàâ â êóëàêå. Êîãäà îíà ñ ãîðäûì âèäîì ðàçæàëà ïàëüöû, ßçîí óâèäåë íà åå ëàäîíè êðóãëóþ êðàñíóþ áóñèíêó.</w:t>
      </w:r>
    </w:p>
    <w:p>
      <w:pPr>
        <w:pStyle w:val="Normal"/>
        <w:ind w:firstLine="720"/>
        <w:jc w:val="both"/>
        <w:rPr>
          <w:sz w:val="24"/>
          <w:szCs w:val="24"/>
        </w:rPr>
      </w:pPr>
      <w:r>
        <w:rPr>
          <w:sz w:val="24"/>
          <w:szCs w:val="24"/>
        </w:rPr>
        <w:t xml:space="preserve">— </w:t>
      </w:r>
      <w:r>
        <w:rPr>
          <w:sz w:val="24"/>
          <w:szCs w:val="24"/>
        </w:rPr>
        <w:t>Êðàñèâàÿ, ïðàâäà?</w:t>
      </w:r>
    </w:p>
    <w:p>
      <w:pPr>
        <w:pStyle w:val="Normal"/>
        <w:ind w:firstLine="720"/>
        <w:jc w:val="both"/>
        <w:rPr>
          <w:sz w:val="24"/>
          <w:szCs w:val="24"/>
        </w:rPr>
      </w:pPr>
      <w:r>
        <w:rPr>
          <w:sz w:val="24"/>
          <w:szCs w:val="24"/>
        </w:rPr>
        <w:t xml:space="preserve">— </w:t>
      </w:r>
      <w:r>
        <w:rPr>
          <w:sz w:val="24"/>
          <w:szCs w:val="24"/>
        </w:rPr>
        <w:t>Î÷åíü, — âçäîõíóë ïå÷àëüíî ßçîí, ãëÿäÿ íà æàëêóþ áåçäåëóøêó. Ïðåäêè ýòîé äåâóøêè â êîñìè÷åñêèé âåê ïîñåëèëèñü íà ýòîé ïëàíåòå, îáëàäàÿ âñåâîçìîæíîé òåõíèêîé è çíàíèÿìè. Îòðåçàííûå îò âñåãî îñòàëüíîãî ìèðà, èõ äåòè âûðîäèëèñü è ïðåâðàòèëèñü â ýòèõ ïîëóðàçóìíûõ ðàáîâ, êîòîðûå ïðåâûøå âñåãî íà ñâåòå öåíÿò ïóñòûå ñòåêëÿøêè.</w:t>
      </w:r>
    </w:p>
    <w:p>
      <w:pPr>
        <w:pStyle w:val="Normal"/>
        <w:ind w:firstLine="720"/>
        <w:jc w:val="both"/>
        <w:rPr>
          <w:sz w:val="24"/>
          <w:szCs w:val="24"/>
        </w:rPr>
      </w:pPr>
      <w:r>
        <w:rPr>
          <w:sz w:val="24"/>
          <w:szCs w:val="24"/>
        </w:rPr>
        <w:t xml:space="preserve">— </w:t>
      </w:r>
      <w:r>
        <w:rPr>
          <w:sz w:val="24"/>
          <w:szCs w:val="24"/>
        </w:rPr>
        <w:t>Íó, õîðîøî, — ñêàçàëà Àéäæåéë è ïðèíÿëàñü ðàçìàòûâàòü ñ ñåáÿ øêóðû.</w:t>
      </w:r>
    </w:p>
    <w:p>
      <w:pPr>
        <w:pStyle w:val="Normal"/>
        <w:ind w:firstLine="720"/>
        <w:jc w:val="both"/>
        <w:rPr>
          <w:sz w:val="24"/>
          <w:szCs w:val="24"/>
        </w:rPr>
      </w:pPr>
      <w:r>
        <w:rPr>
          <w:sz w:val="24"/>
          <w:szCs w:val="24"/>
        </w:rPr>
        <w:t xml:space="preserve">— </w:t>
      </w:r>
      <w:r>
        <w:rPr>
          <w:sz w:val="24"/>
          <w:szCs w:val="24"/>
        </w:rPr>
        <w:t>Ïîäîæäè. Òû ìíå íè÷åãî íå äîëæíà. ß äàë òåáå ìÿñà ïðîñòî â ïîäàðîê.</w:t>
      </w:r>
    </w:p>
    <w:p>
      <w:pPr>
        <w:pStyle w:val="Normal"/>
        <w:ind w:firstLine="720"/>
        <w:jc w:val="both"/>
        <w:rPr>
          <w:sz w:val="24"/>
          <w:szCs w:val="24"/>
        </w:rPr>
      </w:pPr>
      <w:r>
        <w:rPr>
          <w:sz w:val="24"/>
          <w:szCs w:val="24"/>
        </w:rPr>
        <w:t xml:space="preserve">— </w:t>
      </w:r>
      <w:r>
        <w:rPr>
          <w:sz w:val="24"/>
          <w:szCs w:val="24"/>
        </w:rPr>
        <w:t>ß òåáå íå íóæíà? — óäèâèëàñü äåâóøêà. — ß òåáå íå íðàâëþñü? Òû ñ÷èòàåøü ìåíÿ áåçîáðàçíîé?</w:t>
      </w:r>
    </w:p>
    <w:p>
      <w:pPr>
        <w:pStyle w:val="Normal"/>
        <w:ind w:firstLine="720"/>
        <w:jc w:val="both"/>
        <w:rPr>
          <w:sz w:val="24"/>
          <w:szCs w:val="24"/>
        </w:rPr>
      </w:pPr>
      <w:r>
        <w:rPr>
          <w:sz w:val="24"/>
          <w:szCs w:val="24"/>
        </w:rPr>
        <w:t xml:space="preserve">— </w:t>
      </w:r>
      <w:r>
        <w:rPr>
          <w:sz w:val="24"/>
          <w:szCs w:val="24"/>
        </w:rPr>
        <w:t>Òû ïðåëåñòíà. Íî ÿ ñëèøêîì óñòàë.</w:t>
      </w:r>
    </w:p>
    <w:p>
      <w:pPr>
        <w:pStyle w:val="Normal"/>
        <w:ind w:firstLine="720"/>
        <w:jc w:val="both"/>
        <w:rPr>
          <w:sz w:val="24"/>
          <w:szCs w:val="24"/>
        </w:rPr>
      </w:pPr>
      <w:r>
        <w:rPr>
          <w:sz w:val="24"/>
          <w:szCs w:val="24"/>
        </w:rPr>
        <w:t>Êðàñèâà áûëà äåâóøêà èëè íåò, ßçîí íå çíàë. Îäíó ïîëîâèíó åå ëèöà çàêðûâàëè íåìûòûå æèðíûå âîëîñû, äðóãàÿ áûëà ñïëîøü çàëåïëåíà ãðÿçüþ. Ãóáû åå ïîòðåñêàëèñü, à íà ëáó êðàñîâàëñÿ ñèíÿê.</w:t>
      </w:r>
    </w:p>
    <w:p>
      <w:pPr>
        <w:pStyle w:val="Normal"/>
        <w:ind w:firstLine="720"/>
        <w:jc w:val="both"/>
        <w:rPr>
          <w:sz w:val="24"/>
          <w:szCs w:val="24"/>
        </w:rPr>
      </w:pPr>
      <w:r>
        <w:rPr>
          <w:sz w:val="24"/>
          <w:szCs w:val="24"/>
        </w:rPr>
        <w:t xml:space="preserve">— </w:t>
      </w:r>
      <w:r>
        <w:rPr>
          <w:sz w:val="24"/>
          <w:szCs w:val="24"/>
        </w:rPr>
        <w:t>Ïîçâîëü ìíå îñòàòüñÿ ñ òîáîé ýòîé íî÷üþ, äàæå åñëè òû ñòàð è ÿ òåáå íå íóæíà. Ìçèëüêàçè ïðåñëåäóåò ìåíÿ è ïðè÷èíÿåò áîëü. Âîò îí.</w:t>
      </w:r>
    </w:p>
    <w:p>
      <w:pPr>
        <w:pStyle w:val="Normal"/>
        <w:ind w:firstLine="720"/>
        <w:jc w:val="both"/>
        <w:rPr>
          <w:sz w:val="24"/>
          <w:szCs w:val="24"/>
        </w:rPr>
      </w:pPr>
      <w:r>
        <w:rPr>
          <w:sz w:val="24"/>
          <w:szCs w:val="24"/>
        </w:rPr>
        <w:t>×åëîâåê, íà êîòîðîãî ïîêàçàëà Àéäæåéë, äåéñòâèòåëüíî ñëåäèë çà íèìè, íî êàê òîëüêî ßçîí âçãëÿíóë â åãî ñòîðîíó, ñêðûëñÿ.</w:t>
      </w:r>
    </w:p>
    <w:p>
      <w:pPr>
        <w:pStyle w:val="Normal"/>
        <w:ind w:firstLine="720"/>
        <w:jc w:val="both"/>
        <w:rPr>
          <w:sz w:val="24"/>
          <w:szCs w:val="24"/>
        </w:rPr>
      </w:pPr>
      <w:r>
        <w:rPr>
          <w:sz w:val="24"/>
          <w:szCs w:val="24"/>
        </w:rPr>
        <w:t xml:space="preserve">— </w:t>
      </w:r>
      <w:r>
        <w:rPr>
          <w:sz w:val="24"/>
          <w:szCs w:val="24"/>
        </w:rPr>
        <w:t>Íàñ÷åò Ìçèëüêàçè íå áåñïîêîéñÿ. Ìû âûÿñíèëè íàøè îòíîøåíèÿ â ïåðâûé æå äåíü... Âèäåëà øèøêó ó íåãî íà ãîëîâå?</w:t>
      </w:r>
    </w:p>
    <w:p>
      <w:pPr>
        <w:pStyle w:val="Normal"/>
        <w:ind w:firstLine="720"/>
        <w:jc w:val="both"/>
        <w:rPr>
          <w:sz w:val="24"/>
          <w:szCs w:val="24"/>
        </w:rPr>
      </w:pPr>
      <w:r>
        <w:rPr>
          <w:sz w:val="24"/>
          <w:szCs w:val="24"/>
        </w:rPr>
        <w:t xml:space="preserve">— </w:t>
      </w:r>
      <w:r>
        <w:rPr>
          <w:sz w:val="24"/>
          <w:szCs w:val="24"/>
        </w:rPr>
        <w:t>Òû ìíå íðàâèøüñÿ. ß åùå ðàç ïîêàæó òåáå ñâîþ ëó÷øóþ âåùü.</w:t>
      </w:r>
    </w:p>
    <w:p>
      <w:pPr>
        <w:pStyle w:val="Normal"/>
        <w:ind w:firstLine="720"/>
        <w:jc w:val="both"/>
        <w:rPr>
          <w:sz w:val="24"/>
          <w:szCs w:val="24"/>
        </w:rPr>
      </w:pPr>
      <w:r>
        <w:rPr>
          <w:sz w:val="24"/>
          <w:szCs w:val="24"/>
        </w:rPr>
        <w:t xml:space="preserve">— </w:t>
      </w:r>
      <w:r>
        <w:rPr>
          <w:sz w:val="24"/>
          <w:szCs w:val="24"/>
        </w:rPr>
        <w:t>Íåò, íå ñåé÷àñ. Òû ìíå òîæå íðàâèøüñÿ. Ñïîêîéíîé íî÷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ñü ñëåäóþùèé äåíü Àéäæåéë íå îòõîäèëà îò ßçîíà íè íà øàã. È îí âðåìÿ îò âðåìåíè ðàññïðàøèâàë äåâóøêó, ïîêà íå îïóñòîøèë ñêóäíóþ êëàäîâóþ åå çíàíèé.</w:t>
      </w:r>
    </w:p>
    <w:p>
      <w:pPr>
        <w:pStyle w:val="Normal"/>
        <w:ind w:firstLine="720"/>
        <w:jc w:val="both"/>
        <w:rPr>
          <w:sz w:val="24"/>
          <w:szCs w:val="24"/>
        </w:rPr>
      </w:pPr>
      <w:r>
        <w:rPr>
          <w:sz w:val="24"/>
          <w:szCs w:val="24"/>
        </w:rPr>
        <w:t>Îêåàí êàçàëñÿ Àéäæåéë ÷óäîì, äàðóþùèì ëàêîìóþ ïèùó è èíîãäà âûíîñÿùèì íà áåðåã òðóïû ëþäåé. Èçðåäêà íà ãëàäè îêåàíà ïîÿâëÿëèñü êîðàáëè, íî î íèõ åé íè÷åãî íå áûëî èçâåñòíî. Ñ äðóãîé ñòîðîíû ðàâíèíû, íà êîòîðîé îíè âëà÷èëè ñâîå ñóùåñòâîâàíèå, ïðîñòèðàëàñü îãðîìíàÿ áåçæèçíåííàÿ ïóñòûíÿ, íàñåëåííàÿ çàãàäî÷íûìè äçåðòàíîäæàìè ñ èõ óäèâèòåëüíûìè ÷óäî-êàðîäæàìè. Èç îáúÿñíåíèé Àéäæåéë òðóäíî áûëî ïîíÿòü, áûëè ëè ýòè êàðîäæè êàêèìè-òî äèêîâèííûìè æèâîòíûìè èëè æå îñîáûìè ìåõàíèçìàìè. Îêåàí, áåðåã, ðàâíèíà — ýòî áûë âåñü åå ìèð, è îíà íå ìîãëà ñåáå äàæå ïðåäñòàâèòü, ÷òî ìîæåò ñóùåñòâîâàòü ÷òî-ëèáî, êðîìå ýòîãî.</w:t>
      </w:r>
    </w:p>
    <w:p>
      <w:pPr>
        <w:pStyle w:val="Normal"/>
        <w:ind w:firstLine="720"/>
        <w:jc w:val="both"/>
        <w:rPr>
          <w:sz w:val="24"/>
          <w:szCs w:val="24"/>
        </w:rPr>
      </w:pPr>
      <w:r>
        <w:rPr>
          <w:sz w:val="24"/>
          <w:szCs w:val="24"/>
        </w:rPr>
        <w:t>Íî ÷òî-òî âñå æå ñóùåñòâîâàëî, è ñàìîñòðåë ×àêè òîìó ïðÿìîå ñâèäåòåëüñòâî. ßçîí ðåøèë âî ÷òî áû òî íè ñòàëî âûÿñíèòü ýòî è çàäàëñÿ öåëüþ èçìåíèòü ñâîå ñîöèàëüíîå ïîëîæåíèå. Îí íàó÷èëñÿ óäà÷íî èçáåãàòü óäàðîâ òÿæåëûõ áàøìàêîâ ×àêè, ïèùè, â îáùåì, õâàòàëî, à îõîòà çà íåé áûëà íå îñîáåííî îáðåìåíèòåëüíîé... òàê ÷òî, ìîæíî ñêàçàòü, ßçîí íà÷èíàë ïðèñïîñàáëèâàòüñÿ ê ñðåäå îáèòàíèÿ òóçåìöåâ...</w:t>
      </w:r>
    </w:p>
    <w:p>
      <w:pPr>
        <w:pStyle w:val="Normal"/>
        <w:ind w:firstLine="720"/>
        <w:jc w:val="both"/>
        <w:rPr>
          <w:sz w:val="24"/>
          <w:szCs w:val="24"/>
        </w:rPr>
      </w:pPr>
      <w:r>
        <w:rPr>
          <w:sz w:val="24"/>
          <w:szCs w:val="24"/>
        </w:rPr>
        <w:t>Â ýòîò æå äåíü îíè ñòîëêíóëèñü ñ åùå îäíîé êîëîííîé ðàáîâ. ßçîí îæèäàë óâèäåòü ïîâòîðåíèå â÷åðàøíåãî ñöåíàðèÿ, íî, ê åãî óäèâëåíèþ, ýòîãî íå ïðîèçîøëî.</w:t>
      </w:r>
    </w:p>
    <w:p>
      <w:pPr>
        <w:pStyle w:val="Normal"/>
        <w:ind w:firstLine="720"/>
        <w:jc w:val="both"/>
        <w:rPr>
          <w:sz w:val="24"/>
          <w:szCs w:val="24"/>
        </w:rPr>
      </w:pPr>
      <w:r>
        <w:rPr>
          <w:sz w:val="24"/>
          <w:szCs w:val="24"/>
        </w:rPr>
        <w:t>Âèä ïðèáëèæàþùèõñÿ ðàáîâ ïðèâåë ×àêó â íåîïèñóåìóþ ÿðîñòü, à åãî ñîáñòâåííûå ðàáû â èñïóãå ðàçáåæàëèñü êòî êóäà è ïîïðÿòàëèñü çà áëèæàéøèå êàìíè. Íåèñòîâî ïîäïðûãèâàÿ, èçäàâàÿ íåâîîáðàçèìûå çâóêè è êîëîòÿ äóáèíêîé ïî òîëñòîé êîæå äîñïåõîâ, ×àêà äîâåë ñåáÿ äî êðàéíåãî èññòóïëåíèÿ è òÿæåëîé ðûñüþ ðâàíóë íàâñòðå÷ó íåïðèÿòåëþ.</w:t>
      </w:r>
    </w:p>
    <w:p>
      <w:pPr>
        <w:pStyle w:val="Normal"/>
        <w:ind w:firstLine="720"/>
        <w:jc w:val="both"/>
        <w:rPr>
          <w:sz w:val="24"/>
          <w:szCs w:val="24"/>
        </w:rPr>
      </w:pPr>
      <w:r>
        <w:rPr>
          <w:sz w:val="24"/>
          <w:szCs w:val="24"/>
        </w:rPr>
        <w:t>×ðåçâû÷àéíî çàèíòðèãîâàííûé ïðîèñõîäÿùèì, ßçîí ïîñïåøèë ñëåäîì çà ×àêîé. Îí óâèäåë, êàê ðàññòóïèëàñü øåðåíãà ðàáîâ ïðîòèâíèêà, ïðîïóñêàÿ âïåðåä âîîðóæåííîãî äî çóáîâ ïðåäâîäèòåëÿ, è êàê òîò ñ ðåâîì êèíóëñÿ ê ×àêå. Ðàçúÿðåííûå âîæäè ñòðåìèòåëüíî ñáëèæàëèñü, è ßçîí ïîåæèëñÿ ïðè ìûñëè î ñèëå óäàðà ïðè èõ ñòîëêíîâåíèè. Íî íåîæèäàííî îíè çàìåäëèëè ñâîé áåã è ïðèíÿëèñü êðóæèòü äðóã âîçëå äðóãà.</w:t>
      </w:r>
    </w:p>
    <w:p>
      <w:pPr>
        <w:pStyle w:val="Normal"/>
        <w:ind w:firstLine="720"/>
        <w:jc w:val="both"/>
        <w:rPr>
          <w:sz w:val="24"/>
          <w:szCs w:val="24"/>
        </w:rPr>
      </w:pPr>
      <w:r>
        <w:rPr>
          <w:sz w:val="24"/>
          <w:szCs w:val="24"/>
        </w:rPr>
        <w:t xml:space="preserve">— </w:t>
      </w:r>
      <w:r>
        <w:rPr>
          <w:sz w:val="24"/>
          <w:szCs w:val="24"/>
        </w:rPr>
        <w:t>Íåíàâèæó òåáÿ, Ìøèêà!</w:t>
      </w:r>
    </w:p>
    <w:p>
      <w:pPr>
        <w:pStyle w:val="Normal"/>
        <w:ind w:firstLine="720"/>
        <w:jc w:val="both"/>
        <w:rPr>
          <w:sz w:val="24"/>
          <w:szCs w:val="24"/>
        </w:rPr>
      </w:pPr>
      <w:r>
        <w:rPr>
          <w:sz w:val="24"/>
          <w:szCs w:val="24"/>
        </w:rPr>
        <w:t xml:space="preserve">— </w:t>
      </w:r>
      <w:r>
        <w:rPr>
          <w:sz w:val="24"/>
          <w:szCs w:val="24"/>
        </w:rPr>
        <w:t>Íåíàâèæó òåáÿ, ×àêà!</w:t>
      </w:r>
    </w:p>
    <w:p>
      <w:pPr>
        <w:pStyle w:val="Normal"/>
        <w:ind w:firstLine="720"/>
        <w:jc w:val="both"/>
        <w:rPr>
          <w:sz w:val="24"/>
          <w:szCs w:val="24"/>
        </w:rPr>
      </w:pPr>
      <w:r>
        <w:rPr>
          <w:sz w:val="24"/>
          <w:szCs w:val="24"/>
        </w:rPr>
        <w:t>Ñëîâà âðîäå áû òå æå, ÷òî è â÷åðà. Íî èíòîíàöèÿ íà ñåé ðàç áûëà íåïîääåëüíàÿ.</w:t>
      </w:r>
    </w:p>
    <w:p>
      <w:pPr>
        <w:pStyle w:val="Normal"/>
        <w:ind w:firstLine="720"/>
        <w:jc w:val="both"/>
        <w:rPr>
          <w:sz w:val="24"/>
          <w:szCs w:val="24"/>
        </w:rPr>
      </w:pPr>
      <w:r>
        <w:rPr>
          <w:sz w:val="24"/>
          <w:szCs w:val="24"/>
        </w:rPr>
        <w:t xml:space="preserve">— </w:t>
      </w:r>
      <w:r>
        <w:rPr>
          <w:sz w:val="24"/>
          <w:szCs w:val="24"/>
        </w:rPr>
        <w:t>ß óáüþ òåáÿ, Ìøèêà! Òû îïÿòü ñî ñâîèìè ïîæèðàòåëÿìè ïàäàëè íàðóøèë ãðàíèöó!</w:t>
      </w:r>
    </w:p>
    <w:p>
      <w:pPr>
        <w:pStyle w:val="Normal"/>
        <w:ind w:firstLine="720"/>
        <w:jc w:val="both"/>
        <w:rPr>
          <w:sz w:val="24"/>
          <w:szCs w:val="24"/>
        </w:rPr>
      </w:pPr>
      <w:r>
        <w:rPr>
          <w:sz w:val="24"/>
          <w:szCs w:val="24"/>
        </w:rPr>
        <w:t xml:space="preserve">— </w:t>
      </w:r>
      <w:r>
        <w:rPr>
          <w:sz w:val="24"/>
          <w:szCs w:val="24"/>
        </w:rPr>
        <w:t>Òû ëæåøü, ×àêà! Ýòà çåìëÿ âñåãäà áûëà ìîåé.</w:t>
      </w:r>
    </w:p>
    <w:p>
      <w:pPr>
        <w:pStyle w:val="Normal"/>
        <w:ind w:firstLine="720"/>
        <w:jc w:val="both"/>
        <w:rPr>
          <w:sz w:val="24"/>
          <w:szCs w:val="24"/>
        </w:rPr>
      </w:pPr>
      <w:r>
        <w:rPr>
          <w:sz w:val="24"/>
          <w:szCs w:val="24"/>
        </w:rPr>
        <w:t xml:space="preserve">— </w:t>
      </w:r>
      <w:r>
        <w:rPr>
          <w:sz w:val="24"/>
          <w:szCs w:val="24"/>
        </w:rPr>
        <w:t>ß óáüþ òåáÿ.</w:t>
      </w:r>
    </w:p>
    <w:p>
      <w:pPr>
        <w:pStyle w:val="Normal"/>
        <w:ind w:firstLine="720"/>
        <w:jc w:val="both"/>
        <w:rPr>
          <w:sz w:val="24"/>
          <w:szCs w:val="24"/>
        </w:rPr>
      </w:pPr>
      <w:r>
        <w:rPr>
          <w:sz w:val="24"/>
          <w:szCs w:val="24"/>
        </w:rPr>
        <w:t>Âûêðèêíóâ ýòè ñëîâà, ×àêà âûñîêî ïîäïðûãíóë è íàíåñ ñîêðóøèòåëüíûé óäàð. Åñëè áû äóáèíêà äîñòèãëà öåëè, òî Ìøèêå, íåñîìíåííî, íå ïîçäîðîâèëîñü áû, íî îí óñïåë óâåðíóòüñÿ è îáðóøèòü íà ×àêó îòâåòíûé óäàð. Ïîñëåäîâàë ìîëíèåíîñíûé îáìåí âûïàäàìè, íî äóáèíêè ëèøü ñîòðÿñàëè âîçäóõ, è ðàáîâëàäåëüöû ïåðåøëè ê áëèæíåìó áîþ. Âöåïèâøèñü äðóã â äðóãà, îíè êàòàëèñü ïî çåìëå, ðû÷àëè, õðèïåëè è îáìåíèâàëèñü ðóãàòåëüñòâàìè, òÿæåëûå äóáèíêè áûëè îòáðîøåíû, â õîä ïîøëè íîæè è êîëåíè. Òîëüêî ñåé÷àñ ßçîí ïîíÿë, äëÿ ÷åãî íàä êîëåíÿìè ×àêè áûëè ïðèøèòû äëèííûå îñòðûå êëûêè.</w:t>
      </w:r>
    </w:p>
    <w:p>
      <w:pPr>
        <w:pStyle w:val="Normal"/>
        <w:ind w:firstLine="720"/>
        <w:jc w:val="both"/>
        <w:rPr>
          <w:sz w:val="24"/>
          <w:szCs w:val="24"/>
        </w:rPr>
      </w:pPr>
      <w:r>
        <w:rPr>
          <w:sz w:val="24"/>
          <w:szCs w:val="24"/>
        </w:rPr>
        <w:t>Ñõâàòêà áûëà íå íà æèçíü, à íà ñìåðòü. Çåìëÿ âîêðóã áûëà óñåÿíà êëî÷üÿìè îäåæäû, îáëîìêàìè îðóæèÿ, çâåðèíûìè êëûêàìè... Ðàâíèíà îãëàøàëàñü âîåì è îòáîðíîé áðàíüþ.</w:t>
      </w:r>
    </w:p>
    <w:p>
      <w:pPr>
        <w:pStyle w:val="Normal"/>
        <w:ind w:firstLine="720"/>
        <w:jc w:val="both"/>
        <w:rPr>
          <w:sz w:val="24"/>
          <w:szCs w:val="24"/>
        </w:rPr>
      </w:pPr>
      <w:r>
        <w:rPr>
          <w:sz w:val="24"/>
          <w:szCs w:val="24"/>
        </w:rPr>
        <w:t>Îäíî âðåìÿ ßçîíó êàçàëîñü, ÷òî äåëî èäåò ê íè÷üåé: ñîïåðíèêè, ïåðåâîäÿ äûõàíèå, îñòàíîâèëèñü áûëî, íî òóò æå ñ óäâîåííîé ýíåðãèåé ñíîâà ðèíóëèñü â áîé. ×àêà âîòêíóë ñâîé íîæ â çåìëþ è ïðè î÷åðåäíîì êóâûðêå ñõâàòèë åãî ðóêîÿòêó çóáàìè. Óäåðæèâàÿ ðóêè ïðîòèâíèêà è âðàùàÿ ãîëîâîé, îí èñêàë ñëàáîå ìåñòî â äîñïåõàõ Ìøèêè.</w:t>
      </w:r>
    </w:p>
    <w:p>
      <w:pPr>
        <w:pStyle w:val="Normal"/>
        <w:ind w:firstLine="720"/>
        <w:jc w:val="both"/>
        <w:rPr>
          <w:sz w:val="24"/>
          <w:szCs w:val="24"/>
        </w:rPr>
      </w:pPr>
      <w:r>
        <w:rPr>
          <w:sz w:val="24"/>
          <w:szCs w:val="24"/>
        </w:rPr>
        <w:t>Ìøèêà çàêðè÷àë è îò÷àÿííûì óñèëèåì âûðâàëñÿ èç öåïêèõ îáúÿòèé. Êðîâü ñáåãàëà ïî åãî ðóêàì è êàïàëà ñ êîí÷èêîâ ïàëüöåâ, îðîøàÿ ïåñîê.</w:t>
      </w:r>
    </w:p>
    <w:p>
      <w:pPr>
        <w:pStyle w:val="Normal"/>
        <w:ind w:firstLine="720"/>
        <w:jc w:val="both"/>
        <w:rPr>
          <w:sz w:val="24"/>
          <w:szCs w:val="24"/>
        </w:rPr>
      </w:pPr>
      <w:r>
        <w:rPr>
          <w:sz w:val="24"/>
          <w:szCs w:val="24"/>
        </w:rPr>
        <w:t>×àêà ïðûãíóë, ïûòàÿñü åãî óäåðæàòü, íî Ìøèêå óäàëîñü âûâåðíóòüñÿ. Óáåãàÿ, îí ïûòàëñÿ ïîäîáðàòü ðàçáðîñàííîå íà çåìëå îðóæèå. ×àêà ðâàíóëñÿ áûëî â ïîãîíþ, íî îñòàíîâèëñÿ è ïðèíÿëñÿ ðàçìàõèâàòü ðóêàìè, âûêðèêèâàÿ ïðîêëÿòèÿ â àäðåñ òðóñà, íå çàáûâàÿ, òåì íå ìåíåå, îòäàâàòü äîëæíîå ñâîåé ñèëå è ëîâêîñòè.</w:t>
      </w:r>
    </w:p>
    <w:p>
      <w:pPr>
        <w:pStyle w:val="Normal"/>
        <w:ind w:firstLine="720"/>
        <w:jc w:val="both"/>
        <w:rPr>
          <w:sz w:val="24"/>
          <w:szCs w:val="24"/>
        </w:rPr>
      </w:pPr>
      <w:r>
        <w:rPr>
          <w:sz w:val="24"/>
          <w:szCs w:val="24"/>
        </w:rPr>
        <w:t>ßçîí, ïîëüçóÿñü ìîìåíòîì, ïîäîáðàë âàëÿâøèéñÿ íà çåìëå ðîã êàêîãî-òî æèâîòíîãî.</w:t>
      </w:r>
    </w:p>
    <w:p>
      <w:pPr>
        <w:pStyle w:val="Normal"/>
        <w:ind w:firstLine="720"/>
        <w:jc w:val="both"/>
        <w:rPr>
          <w:sz w:val="24"/>
          <w:szCs w:val="24"/>
        </w:rPr>
      </w:pPr>
      <w:r>
        <w:rPr>
          <w:sz w:val="24"/>
          <w:szCs w:val="24"/>
        </w:rPr>
        <w:t>Êàê òîëüêî Ìøèêà ñêðûëñÿ èç âèäà, ×àêà âíèìàòåëüíî îñìîòðåë ïîëå áèòâû è ñîáðàë âñå, ÷òî òîëüêî íàïîìèíàëî îðóæèå. Çàòåì îí ïðèçâàë ðàáîâ è ïðèêàçàë ðàçäàòü âå÷åðíþþ ïîðöèþ êðåíîäæåé, õîòÿ äî î÷åðåäíîé òðàïåçû îñòàâàëîñü åùå íåñêîëüêî ÷àñîâ.</w:t>
      </w:r>
    </w:p>
    <w:p>
      <w:pPr>
        <w:pStyle w:val="Normal"/>
        <w:ind w:firstLine="720"/>
        <w:jc w:val="both"/>
        <w:rPr>
          <w:sz w:val="24"/>
          <w:szCs w:val="24"/>
        </w:rPr>
      </w:pPr>
      <w:r>
        <w:rPr>
          <w:sz w:val="24"/>
          <w:szCs w:val="24"/>
        </w:rPr>
        <w:t>ßçîí ñèäåë íà êàìíå è ìàøèíàëüíî ãðûç ñâîé êîðåíü. Ðÿäîì ñ íèì ðèòìè÷íî äâèãàëèñü ïëå÷è Àéäæåéë, îíà âû÷åñûâàëà âåðíûõ ñïóòíèêîâ — íàñåêîìûõ.</w:t>
      </w:r>
    </w:p>
    <w:p>
      <w:pPr>
        <w:pStyle w:val="Normal"/>
        <w:ind w:firstLine="720"/>
        <w:jc w:val="both"/>
        <w:rPr>
          <w:sz w:val="24"/>
          <w:szCs w:val="24"/>
        </w:rPr>
      </w:pPr>
      <w:r>
        <w:rPr>
          <w:sz w:val="24"/>
          <w:szCs w:val="24"/>
        </w:rPr>
        <w:t>Îò âøåé íå áûëî íèêàêîãî ñïàñåíèÿ. ßçîí çàïîëó÷èë ñâîþ äîëþ ïàðàçèòîâ è òîæå óñèëåííî ñêðåá íîãòÿìè. Ýòîò î÷åðåäíîé ïðèïàäîê ÷åñîòêè âûâåë åãî èç ñåáÿ.</w:t>
      </w:r>
    </w:p>
    <w:p>
      <w:pPr>
        <w:pStyle w:val="Normal"/>
        <w:ind w:firstLine="720"/>
        <w:jc w:val="both"/>
        <w:rPr>
          <w:sz w:val="24"/>
          <w:szCs w:val="24"/>
        </w:rPr>
      </w:pPr>
      <w:r>
        <w:rPr>
          <w:sz w:val="24"/>
          <w:szCs w:val="24"/>
        </w:rPr>
        <w:t xml:space="preserve">— </w:t>
      </w:r>
      <w:r>
        <w:rPr>
          <w:sz w:val="24"/>
          <w:szCs w:val="24"/>
        </w:rPr>
        <w:t>Õâàòèò! ß äîñòàòî÷íî ïîñëóæèë, — ñêàçàë îí, âñêàêèâàÿ íà íîãè. — Ïîêàæè ìíå êðàò÷àéøèé ïóòü ê äçåðòàíîäæàì.</w:t>
      </w:r>
    </w:p>
    <w:p>
      <w:pPr>
        <w:pStyle w:val="Normal"/>
        <w:ind w:firstLine="720"/>
        <w:jc w:val="both"/>
        <w:rPr>
          <w:sz w:val="24"/>
          <w:szCs w:val="24"/>
        </w:rPr>
      </w:pPr>
      <w:r>
        <w:rPr>
          <w:sz w:val="24"/>
          <w:szCs w:val="24"/>
        </w:rPr>
        <w:t xml:space="preserve">— </w:t>
      </w:r>
      <w:r>
        <w:rPr>
          <w:sz w:val="24"/>
          <w:szCs w:val="24"/>
        </w:rPr>
        <w:t>Ïóòü çàéìåò äâà äíÿ. À êàê òû óáüåøü ×àêó?</w:t>
      </w:r>
    </w:p>
    <w:p>
      <w:pPr>
        <w:pStyle w:val="Normal"/>
        <w:ind w:firstLine="720"/>
        <w:jc w:val="both"/>
        <w:rPr>
          <w:sz w:val="24"/>
          <w:szCs w:val="24"/>
        </w:rPr>
      </w:pPr>
      <w:r>
        <w:rPr>
          <w:sz w:val="24"/>
          <w:szCs w:val="24"/>
        </w:rPr>
        <w:t xml:space="preserve">— </w:t>
      </w:r>
      <w:r>
        <w:rPr>
          <w:sz w:val="24"/>
          <w:szCs w:val="24"/>
        </w:rPr>
        <w:t>Çà÷åì ìíå åãî óáèâàòü, — ßçîí ïîæàë ïëå÷àìè. — ß è òàê ñëèøêîì çàäåðæàëñÿ. Íàäî óâàæàòü çàêîíû ãîñòåïðèèìñòâà.</w:t>
      </w:r>
    </w:p>
    <w:p>
      <w:pPr>
        <w:pStyle w:val="Normal"/>
        <w:ind w:firstLine="720"/>
        <w:jc w:val="both"/>
        <w:rPr>
          <w:sz w:val="24"/>
          <w:szCs w:val="24"/>
        </w:rPr>
      </w:pPr>
      <w:r>
        <w:rPr>
          <w:sz w:val="24"/>
          <w:szCs w:val="24"/>
        </w:rPr>
        <w:t xml:space="preserve">— </w:t>
      </w:r>
      <w:r>
        <w:rPr>
          <w:sz w:val="24"/>
          <w:szCs w:val="24"/>
        </w:rPr>
        <w:t>Åñëè òû åãî íå óáüåøü — óáüþò òåáÿ.</w:t>
      </w:r>
    </w:p>
    <w:p>
      <w:pPr>
        <w:pStyle w:val="Normal"/>
        <w:ind w:firstLine="720"/>
        <w:jc w:val="both"/>
        <w:rPr>
          <w:sz w:val="24"/>
          <w:szCs w:val="24"/>
        </w:rPr>
      </w:pPr>
      <w:r>
        <w:rPr>
          <w:sz w:val="24"/>
          <w:szCs w:val="24"/>
        </w:rPr>
        <w:t xml:space="preserve">— </w:t>
      </w:r>
      <w:r>
        <w:rPr>
          <w:sz w:val="24"/>
          <w:szCs w:val="24"/>
        </w:rPr>
        <w:t>Êàê îí ñìîæåò ìåíÿ óáèòü, åñëè ìåíÿ çäåñü íå áóäåò?</w:t>
      </w:r>
    </w:p>
    <w:p>
      <w:pPr>
        <w:pStyle w:val="Normal"/>
        <w:ind w:firstLine="720"/>
        <w:jc w:val="both"/>
        <w:rPr>
          <w:sz w:val="24"/>
          <w:szCs w:val="24"/>
        </w:rPr>
      </w:pPr>
      <w:r>
        <w:rPr>
          <w:sz w:val="24"/>
          <w:szCs w:val="24"/>
        </w:rPr>
        <w:t xml:space="preserve">— </w:t>
      </w:r>
      <w:r>
        <w:rPr>
          <w:sz w:val="24"/>
          <w:szCs w:val="24"/>
        </w:rPr>
        <w:t>Ëþáîé ñìîæåò òåáÿ óáèòü. Áåãëûõ ðàáîâ âñåãäà óáèâàþò. Òàêîâ çàêîí.</w:t>
      </w:r>
    </w:p>
    <w:p>
      <w:pPr>
        <w:pStyle w:val="Normal"/>
        <w:ind w:firstLine="720"/>
        <w:jc w:val="both"/>
        <w:rPr>
          <w:sz w:val="24"/>
          <w:szCs w:val="24"/>
        </w:rPr>
      </w:pPr>
      <w:r>
        <w:rPr>
          <w:sz w:val="24"/>
          <w:szCs w:val="24"/>
        </w:rPr>
        <w:t>ßçîí ñåë, îòêóñèë êóñîê êðåíîäæà è ïðèçàäóìàëñÿ.</w:t>
      </w:r>
    </w:p>
    <w:p>
      <w:pPr>
        <w:pStyle w:val="Normal"/>
        <w:ind w:firstLine="720"/>
        <w:jc w:val="both"/>
        <w:rPr>
          <w:sz w:val="24"/>
          <w:szCs w:val="24"/>
        </w:rPr>
      </w:pPr>
      <w:r>
        <w:rPr>
          <w:sz w:val="24"/>
          <w:szCs w:val="24"/>
        </w:rPr>
        <w:t xml:space="preserve">— </w:t>
      </w:r>
      <w:r>
        <w:rPr>
          <w:sz w:val="24"/>
          <w:szCs w:val="24"/>
        </w:rPr>
        <w:t>Òû ãîâîðèøü, ÷òî ìíå íàäî óáèòü ×àêó. Íî ÿ íå æåëàþ åãî ñìåðòè. Ïóñòü îí äàæå ñíÿë ñ ìåíÿ áàøìàêè... ß íå ïîíèìàþ, ÷òî äàñò ýòî óáèéñòâî?</w:t>
      </w:r>
    </w:p>
    <w:p>
      <w:pPr>
        <w:pStyle w:val="Normal"/>
        <w:ind w:firstLine="720"/>
        <w:jc w:val="both"/>
        <w:rPr>
          <w:sz w:val="24"/>
          <w:szCs w:val="24"/>
        </w:rPr>
      </w:pPr>
      <w:r>
        <w:rPr>
          <w:sz w:val="24"/>
          <w:szCs w:val="24"/>
        </w:rPr>
        <w:t xml:space="preserve">— </w:t>
      </w:r>
      <w:r>
        <w:rPr>
          <w:sz w:val="24"/>
          <w:szCs w:val="24"/>
        </w:rPr>
        <w:t>Òû ãëóï. Åñëè òû åãî óáüåøü, òî ñàì ñòàíåøü íîâûì ×àêîé. È ñìîæåøü äåëàòü âñå, ÷òî çàõî÷åøü.</w:t>
      </w:r>
    </w:p>
    <w:p>
      <w:pPr>
        <w:pStyle w:val="Normal"/>
        <w:ind w:firstLine="720"/>
        <w:jc w:val="both"/>
        <w:rPr>
          <w:sz w:val="24"/>
          <w:szCs w:val="24"/>
        </w:rPr>
      </w:pPr>
      <w:r>
        <w:rPr>
          <w:sz w:val="24"/>
          <w:szCs w:val="24"/>
        </w:rPr>
        <w:t>Ëèøü ïîñëå ýòèõ ñëîâ ñòðóêòóðà ñîöèàëüíîãî óñòðîéñòâà îáùåñòâà ñ ïîëíîé ÿñíîñòüþ âñòàëà ïåðåä ßçîíîì. Äî ýòîãî îí âèäåë òîëüêî ðàáîâ è ðàáîâëàäåëüöåâ è îøèáî÷íî ïîäåëèë èõ íà êëàññû. Â äåéñòâèòåëüíîñòè, ýòî îêàçàëñÿ îäèí êëàññ ñ âàðâàðñêèì çàêîíîì. ßçîí îáÿçàí áûë äîãàäàòüñÿ îá ýòîì ðàíüøå, âåäü îí è ïðåæäå îáðàùàë âíèìàíèå, êàê ×àêà íå ïîäïóñêàë ê ñåáå íèêîãî íà äîñòàòî÷íî áëèçêîå ðàññòîÿíèå, êàê îí êàæäóþ íî÷ü èñ÷åçàë â íåèçâåñòíîì íàïðàâëåíèè...</w:t>
      </w:r>
    </w:p>
    <w:p>
      <w:pPr>
        <w:pStyle w:val="Normal"/>
        <w:ind w:firstLine="720"/>
        <w:jc w:val="both"/>
        <w:rPr>
          <w:sz w:val="24"/>
          <w:szCs w:val="24"/>
        </w:rPr>
      </w:pPr>
      <w:r>
        <w:rPr>
          <w:sz w:val="24"/>
          <w:szCs w:val="24"/>
        </w:rPr>
        <w:t>Äà, ïåðåä ßçîíîì áûëî îáùåñòâî, æèâóùåå ïî çàêîíó ñâîáîäíîé èíèöèàòèâû, äîâåäåííîìó äî êðàéíîñòè, äî àáñóðäà. Êàæäûé ñàì çà ñåáÿ. Âñå ïðîòèâ îäíîãî. Îáùåñòâî, ãäå òâîå ïîëîæåíèå îïðåäåëÿåòñÿ ñèëîé ìûøö è áûñòðîòîé ðåàêöèè. À êòî, îñòàâàÿñü â îäèíî÷åñòâå, ñòàâèë ñåáÿ âíå çàêîíà, òîò ñòàíîâèëñÿ âðàãîì è ìîã áûòü óáèò ïåðâûì âñòðå÷íûì. Òàê ÷òî, åñëè ßçîí æåëàåò ñòàòü ñâîáîäíûì, îí äîëæåí óáèòü ×àêó. È êàê áû îí ýòîìó íå ïðîòèâèëñÿ, íåîáõîäèìîñòü âûíóæäàëà åãî ïîéòè íà ýòîò øàã.</w:t>
      </w:r>
    </w:p>
    <w:p>
      <w:pPr>
        <w:pStyle w:val="Normal"/>
        <w:ind w:firstLine="720"/>
        <w:jc w:val="both"/>
        <w:rPr>
          <w:sz w:val="24"/>
          <w:szCs w:val="24"/>
        </w:rPr>
      </w:pPr>
      <w:r>
        <w:rPr>
          <w:sz w:val="24"/>
          <w:szCs w:val="24"/>
        </w:rPr>
        <w:t>Âå÷åðîì ßçîí ïðîñëåäèë çà ×àêîé è çàìåòèë íàïðàâëåíèå, â êîòîðîì òîò ñêðûëñÿ. Êîíå÷íî, ýòî ìàëî ÷òî äàñò: õîçÿèí íåïðåìåííî ñòàíåò ïåòëÿòü è âñÿ÷åñêè çàìåòàòü ñëåäû çà ñîáîé, ïðåæäå ÷åì óêðîåòñÿ íà íî÷ü â ñâîåì óáåæèùå. Íî ßçîí íàñòðîèëñÿ íà òî, ÷òî âñå ðàâíî ñóìååò åãî îòûñêàòü.</w:t>
      </w:r>
    </w:p>
    <w:p>
      <w:pPr>
        <w:pStyle w:val="Normal"/>
        <w:ind w:firstLine="720"/>
        <w:jc w:val="both"/>
        <w:rPr>
          <w:sz w:val="24"/>
          <w:szCs w:val="24"/>
        </w:rPr>
      </w:pPr>
      <w:r>
        <w:rPr>
          <w:sz w:val="24"/>
          <w:szCs w:val="24"/>
        </w:rPr>
        <w:t>Íåò, ó ßçîíà íèêîãäà íå áûëî òÿãè ê íî÷íûì óáèéñòâàì, îí âñåãäà ñ÷èòàë, ÷òî óáèéñòâî ñïÿùåãî — ïîäëîñòü è òðóñîñòü. Íî îñîáûå ñèòóàöèè òðåáóþò îñîáûõ ðåøåíèé. Îí íå ïàðà âîîðóæåííîìó, íàòðåíèðîâàííîìó â îòêðûòûõ ñõâàòêàõ ÷åëîâåêó. Âûáîðà íå áûëî.</w:t>
      </w:r>
    </w:p>
    <w:p>
      <w:pPr>
        <w:pStyle w:val="Normal"/>
        <w:ind w:firstLine="720"/>
        <w:jc w:val="both"/>
        <w:rPr>
          <w:sz w:val="24"/>
          <w:szCs w:val="24"/>
        </w:rPr>
      </w:pPr>
      <w:r>
        <w:rPr>
          <w:sz w:val="24"/>
          <w:szCs w:val="24"/>
        </w:rPr>
        <w:t>ßçîí îñòîðîæíî âûñêîëüçíóë èç-ïîä øêóð è ìîë÷à ïîáðåë ñðåäè ñïÿùèõ àáîðèãåíîâ. Îí âèäåë, êàê â çâåçäíîì ñâåòå ñâåðêíóëè ãëàçà Àéäæåéë, îíà âñå ïîíÿëà, íî íå øåëîõíóëàñü è íå ñêàçàëà åìó íè ñëîâà.</w:t>
      </w:r>
    </w:p>
    <w:p>
      <w:pPr>
        <w:pStyle w:val="Normal"/>
        <w:ind w:firstLine="720"/>
        <w:jc w:val="both"/>
        <w:rPr>
          <w:sz w:val="24"/>
          <w:szCs w:val="24"/>
        </w:rPr>
      </w:pPr>
      <w:r>
        <w:rPr>
          <w:sz w:val="24"/>
          <w:szCs w:val="24"/>
        </w:rPr>
        <w:t>Ðàçûñêàòü ×àêó â ñóìðàêå íî÷è áûëî íå ïðîñòî. ßçîí ðåøèë ïðîäâèãàòüñÿ ïî ñïèðàëè, ïîñòåïåííî óäàëÿÿñü îò ëàãåðÿ. Ìåñòíîñòü áûëà èçðåçàíà îâðàãàìè è óùåëüÿìè, è âñå èõ ñëåäîâàëî îñìîòðåòü.</w:t>
      </w:r>
    </w:p>
    <w:p>
      <w:pPr>
        <w:pStyle w:val="Normal"/>
        <w:ind w:firstLine="720"/>
        <w:jc w:val="both"/>
        <w:rPr>
          <w:sz w:val="24"/>
          <w:szCs w:val="24"/>
        </w:rPr>
      </w:pPr>
      <w:r>
        <w:rPr>
          <w:sz w:val="24"/>
          <w:szCs w:val="24"/>
        </w:rPr>
        <w:t>Òî, ÷òî ×àêà ïðèíÿë îñîáûå ìåðû ïðåäîñòîðîæíîñòè, îïàñàÿñü íî÷íûõ èñêàòåëåé ïðèêëþ÷åíèé, ñòàëî ÿñíî, êàê òîëüêî ßçîí óñëûøàë çâîí êîëîêîëü÷èêà. Ýòî áûë ñëàáûé, åäâà ðàçëè÷èìûé çâóê, íî îí çàñòàâèë ßçîíà âçäðîãíóòü è çàìåðåòü. Îí ñäåëàë øàã íàçàä, êîëîêîëü÷èê çàçâîíèë ñíîâà, è â ýòî ìãíîâåíèå ïîêàçàëñÿ ×àêà. Â âîçäóõå ïðîñâèñòåëà äóáèíêà. Êàêèì-òî ÷óäîì ßçîíó óäàëîñü óâåðíóòüñÿ îò óäàðà, è, íå òåðÿÿ íè ñåêóíäû, îí ÷òî åñòü ñèëû ðâàíóë âíèç ïî ñêëîíó îâðàãà. Íîãè ñêîëüçèëè ïî îñûïàþùèìñÿ êàìíÿì. Òîëüêî áû íå óïàñòü. Ïàäåíèå — ñìåðòü. È ßçîí áåæàë ñëîìÿ ãîëîâó, èáî íè÷åãî äðóãîãî íå îñòàâàëîñü — òÿæåëî âîîðóæåííûé ×àêà õðèïåë çà ñïèíîé, íî ïîñòåïåííî òîïîò åãî íîã ñòàíîâèëñÿ âñå òèøå è çàòåì ñîâñåì çàãëîõ.</w:t>
      </w:r>
    </w:p>
    <w:p>
      <w:pPr>
        <w:pStyle w:val="Normal"/>
        <w:ind w:firstLine="720"/>
        <w:jc w:val="both"/>
        <w:rPr>
          <w:sz w:val="24"/>
          <w:szCs w:val="24"/>
        </w:rPr>
      </w:pPr>
      <w:r>
        <w:rPr>
          <w:sz w:val="24"/>
          <w:szCs w:val="24"/>
        </w:rPr>
        <w:t>Ñäåëàâ îãðîìíûé êðþê, ßçîí âåðíóëñÿ íà èñõîäíóþ ïîçèöèþ. Äðîæà îò õîëîäà è ïåðåíàïðÿæåíèÿ, îí íûðíóë îáðàòíî ïîä øêóðû, íàäåÿñü, ÷òî, ìîæåò áûòü, ×àêà íå óçíàë åãî â òåìíîòå.</w:t>
      </w:r>
    </w:p>
    <w:p>
      <w:pPr>
        <w:pStyle w:val="Normal"/>
        <w:ind w:firstLine="720"/>
        <w:jc w:val="both"/>
        <w:rPr>
          <w:sz w:val="24"/>
          <w:szCs w:val="24"/>
        </w:rPr>
      </w:pPr>
      <w:r>
        <w:rPr>
          <w:sz w:val="24"/>
          <w:szCs w:val="24"/>
        </w:rPr>
        <w:t>×àêà ïîÿâèëñÿ, êîãäà âçîøëî ñîëíöå. Åãî òðÿñëî îò ãíåâà.</w:t>
      </w:r>
    </w:p>
    <w:p>
      <w:pPr>
        <w:pStyle w:val="Normal"/>
        <w:ind w:firstLine="720"/>
        <w:jc w:val="both"/>
        <w:rPr>
          <w:sz w:val="24"/>
          <w:szCs w:val="24"/>
        </w:rPr>
      </w:pPr>
      <w:r>
        <w:rPr>
          <w:sz w:val="24"/>
          <w:szCs w:val="24"/>
        </w:rPr>
        <w:t xml:space="preserve">— </w:t>
      </w:r>
      <w:r>
        <w:rPr>
          <w:sz w:val="24"/>
          <w:szCs w:val="24"/>
        </w:rPr>
        <w:t>Êòî ýòî áûë? — ðû÷àë îí. — Êòî ïðèõîäèë êî ìíå íî÷üþ? — ×àêà ïîäõîäèë âñå áëèæå è áëèæå ê òîìó ìåñòó, ãäå ëåæàë ßçîí, áðîñàÿ íàïðàâî è íàëåâî ñâèðåïûå âçãëÿäû.</w:t>
      </w:r>
    </w:p>
    <w:p>
      <w:pPr>
        <w:pStyle w:val="Normal"/>
        <w:ind w:firstLine="720"/>
        <w:jc w:val="both"/>
        <w:rPr>
          <w:sz w:val="24"/>
          <w:szCs w:val="24"/>
        </w:rPr>
      </w:pPr>
      <w:r>
        <w:rPr>
          <w:sz w:val="24"/>
          <w:szCs w:val="24"/>
        </w:rPr>
        <w:t>Ïÿòåðî ðàáîâ ìîë÷à óêàçàëè íà ßçîíà. Àéäæåéë çàäðîæàëà è ïîñïåøèëà îòîäâèíóòüñÿ îò íåãî.</w:t>
      </w:r>
    </w:p>
    <w:p>
      <w:pPr>
        <w:pStyle w:val="Normal"/>
        <w:ind w:firstLine="720"/>
        <w:jc w:val="both"/>
        <w:rPr>
          <w:sz w:val="24"/>
          <w:szCs w:val="24"/>
        </w:rPr>
      </w:pPr>
      <w:r>
        <w:rPr>
          <w:sz w:val="24"/>
          <w:szCs w:val="24"/>
        </w:rPr>
        <w:t>Ïðîêëèíàÿ ïðåäàòåëåé, ßçîí âñêî÷èë è ïóñòèëñÿ ïðî÷ü îò âçìåòíóâøåéñÿ âñëåä äóáèíêè. Â ðóêå îí êðåïêî ñæèìàë çàîñòðåííûé ðîã, ïðåêðàñíî ïîíèìàÿ, ÷òî âðÿä ëè ïîìîæåò òîò â îòêðûòîé ñõâàòêå. Êàêîé-òî ðàá ïîïûòàëñÿ ïîäñòàâèòü íîãó. Âñå áûëè ïðîòèâ íåãî! Âñå áûëè ïðîòèâ âñåõ, è íèêòî íå ìîã ÷óâñòâîâàòü ñåáÿ â áåçîïàñíîñòè.</w:t>
      </w:r>
    </w:p>
    <w:p>
      <w:pPr>
        <w:pStyle w:val="Normal"/>
        <w:ind w:firstLine="720"/>
        <w:jc w:val="both"/>
        <w:rPr>
          <w:sz w:val="24"/>
          <w:szCs w:val="24"/>
        </w:rPr>
      </w:pPr>
      <w:r>
        <w:rPr>
          <w:sz w:val="24"/>
          <w:szCs w:val="24"/>
        </w:rPr>
        <w:t>Öåïëÿÿñü çà ñòåáëè æåñòêîé òðàâû, ßçîí âçîáðàëñÿ íà âåðøèíó âûñîêîãî õîëìà, íàáðàë ãîðñòü ïåñêà è áðîñèë â ëèöî õîçÿèíà, íàäåÿñü îñëåïèòü åãî, íî âûíóæäåí áûë ñíîâà áåæàòü äàëüøå: ×àêà äîñòàâàë ñàìîñòðåë.</w:t>
      </w:r>
    </w:p>
    <w:p>
      <w:pPr>
        <w:pStyle w:val="Normal"/>
        <w:ind w:firstLine="720"/>
        <w:jc w:val="both"/>
        <w:rPr>
          <w:sz w:val="24"/>
          <w:szCs w:val="24"/>
        </w:rPr>
      </w:pPr>
      <w:r>
        <w:rPr>
          <w:sz w:val="24"/>
          <w:szCs w:val="24"/>
        </w:rPr>
        <w:t>Ðàáû îñòàëèñü äàëåêî ïîçàäè, êîãäà ßçîí, ñïóñêàÿñü ïî ñêàëèñòîìó ñêëîíó, âíåçàïíî ðàçâåðíóëñÿ. ×àêà íå îæèäàë ýòîãî, îí çàíåñ íàä ãîëîâîé äóáèíêó, íî ßçîí íûðíóë ïîä óäàð è, èñïîëüçóÿ èíåðöèþ òåëà ×àêè, ïåðåõâàòèë åãî ðóêó è áðîñèë ïðîòèâíèêà íà êàìíè — Ïèðð íå ïðîøåë äëÿ ßçîíà âïóñòóþ. Ïðåæäå ÷åì ×àêà äîñòèã çåìëè, ßçîí óæå ñèäåë íà åãî ñïèíå, óõâàòèâøèñü çà ïîäáîðîäîê õîçÿèíà. Ïîðàíèâ ïàëåö îá óñåÿííîå êëûêàìè îæåðåëüå, ßçîí ðâàíóë ãðÿçíóþ áîðîäó. Ãîëîâà ×àêè îòêèíóëàñü íàçàä, è ßçîí âñàäèë ðîã â ïðèîòêðûâøååñÿ íà ìèã ãîðëî. ×àêà â ïîñëåäíèé ðàç äåðíóëñÿ ïîä íèì è óñïîêîèëñÿ íàâñåãäà.</w:t>
      </w:r>
    </w:p>
    <w:p>
      <w:pPr>
        <w:pStyle w:val="Normal"/>
        <w:ind w:firstLine="720"/>
        <w:jc w:val="both"/>
        <w:rPr>
          <w:sz w:val="24"/>
          <w:szCs w:val="24"/>
        </w:rPr>
      </w:pPr>
      <w:r>
        <w:rPr>
          <w:sz w:val="24"/>
          <w:szCs w:val="24"/>
        </w:rPr>
        <w:t>Â ïîëíîì èçíåìîæåíèè ßçîí ïîäíÿëñÿ íà íîãè. Âçäîõíóâ, îí âûòåð î øêóðó îêðîâàâëåííûå ðóêè è ïðèíÿëñÿ ñòàñêèâàòü îäåæäó ñ áûâøåãî ðàáîâëàäåëüöà. Ðàçðåçàâ êîæàíûå ðåìíè, îí îñâîáîäèë øëåì è îòáðîñèë åãî â ñòîðîíó.</w:t>
      </w:r>
    </w:p>
    <w:p>
      <w:pPr>
        <w:pStyle w:val="Normal"/>
        <w:ind w:firstLine="720"/>
        <w:jc w:val="both"/>
        <w:rPr>
          <w:sz w:val="24"/>
          <w:szCs w:val="24"/>
        </w:rPr>
      </w:pPr>
      <w:r>
        <w:rPr>
          <w:sz w:val="24"/>
          <w:szCs w:val="24"/>
        </w:rPr>
        <w:t>Ïåðåä íèì ëåæàë ÷åëîâåê ñ ðåäêèìè ñåäûìè âîëîñàìè è áëåäíûì, ñòàð÷åñêè âûñîõøèì ëèöîì. Ñðåäè âåùåé ×àêè îêàçàëèñü è áàøìàêè ßçîíà, ãðÿçíûå, íî öåëûå. È îí ñ ïðåâåëèêèì óäîâîëüñòâèåì âíîâü íàòÿíóë èõ íà íîãè.</w:t>
      </w:r>
    </w:p>
    <w:p>
      <w:pPr>
        <w:pStyle w:val="Normal"/>
        <w:ind w:firstLine="720"/>
        <w:jc w:val="both"/>
        <w:rPr>
          <w:sz w:val="24"/>
          <w:szCs w:val="24"/>
        </w:rPr>
      </w:pPr>
      <w:r>
        <w:rPr>
          <w:sz w:val="24"/>
          <w:szCs w:val="24"/>
        </w:rPr>
        <w:t>Êîãäà ñ ïåðåîáëà÷åíèåì áûëî ïîêîí÷åíî, ìèðó ÿâèëñÿ íîâûé ×àêà. ×àêà âîñêðåñ. Òåëî íà ïåñêå ïðèíàäëåæàëî îáûêíîâåííîìó ðàáó. ßçîí âûêîïàë íåãëóáîêóþ ìîãèëó, ïîëîæèë åãî òóäà è çàñûïàë ïåñêîì. Çàòåì, ïðèõâàòèâ ñ ñîáîé âñå îðóæèå ×àêè, îí ïîâåðíóë îáðàòíî.</w:t>
      </w:r>
    </w:p>
    <w:p>
      <w:pPr>
        <w:pStyle w:val="Normal"/>
        <w:ind w:firstLine="720"/>
        <w:jc w:val="both"/>
        <w:rPr>
          <w:sz w:val="24"/>
          <w:szCs w:val="24"/>
        </w:rPr>
      </w:pPr>
      <w:r>
        <w:rPr>
          <w:sz w:val="24"/>
          <w:szCs w:val="24"/>
        </w:rPr>
        <w:t>Ðàáû, çàâèäåâ åãî, âûñòðîèëèñü â øåðåíãó.</w:t>
      </w:r>
    </w:p>
    <w:p>
      <w:pPr>
        <w:pStyle w:val="Normal"/>
        <w:ind w:firstLine="720"/>
        <w:jc w:val="both"/>
        <w:rPr>
          <w:sz w:val="24"/>
          <w:szCs w:val="24"/>
        </w:rPr>
      </w:pPr>
      <w:r>
        <w:rPr>
          <w:sz w:val="24"/>
          <w:szCs w:val="24"/>
        </w:rPr>
        <w:t>Ãëàçà ßçîíà âñòðåòèëèñü ñ ãëàçàìè Àéäæåéë. Îíà ñ òðåâîãîé ñìîòðåëà íà íåãî, ïûòàÿñü óãàäàòü, ÷åì êîí÷èëàñü ñõâàòêà.</w:t>
      </w:r>
    </w:p>
    <w:p>
      <w:pPr>
        <w:pStyle w:val="Normal"/>
        <w:ind w:firstLine="720"/>
        <w:jc w:val="both"/>
        <w:rPr>
          <w:sz w:val="24"/>
          <w:szCs w:val="24"/>
        </w:rPr>
      </w:pPr>
      <w:r>
        <w:rPr>
          <w:sz w:val="24"/>
          <w:szCs w:val="24"/>
        </w:rPr>
        <w:t xml:space="preserve">— </w:t>
      </w:r>
      <w:r>
        <w:rPr>
          <w:sz w:val="24"/>
          <w:szCs w:val="24"/>
        </w:rPr>
        <w:t>Îäèí-íîëü â ïîëüçó êîìàíäû ãîñòåé! — îáúÿâèë îí, è íà åå ãóáàõ ñâåðêíóëà ìèìîëåòíàÿ óëûáêà. — Ãîëîâû âûøå! — êðèêíóë ßçîí. — Íîâûé äåíü íàñòóïèë äëÿ âàñ. È ïóñòü âû ìíå íå âåðèòå, íî ó íàñ áîëüøèå âîçìîæíîñòè.</w:t>
      </w:r>
    </w:p>
    <w:p>
      <w:pPr>
        <w:pStyle w:val="Normal"/>
        <w:ind w:firstLine="720"/>
        <w:jc w:val="both"/>
        <w:rPr>
          <w:sz w:val="24"/>
          <w:szCs w:val="24"/>
        </w:rPr>
      </w:pPr>
      <w:r>
        <w:rPr>
          <w:sz w:val="24"/>
          <w:szCs w:val="24"/>
        </w:rPr>
        <w:t>Íàñâèñòûâàÿ, ßçîí øåë çà ðàáàìè è ñ óäîâîëüñòâèåì ïðîãëîòèë ïåðâûé íàéäåííûé èìè êðåíîäæ.</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è ðàçîæãëè êîñòåð íà áåðåãó.</w:t>
      </w:r>
    </w:p>
    <w:p>
      <w:pPr>
        <w:pStyle w:val="Normal"/>
        <w:ind w:firstLine="720"/>
        <w:jc w:val="both"/>
        <w:rPr>
          <w:sz w:val="24"/>
          <w:szCs w:val="24"/>
        </w:rPr>
      </w:pPr>
      <w:r>
        <w:rPr>
          <w:sz w:val="24"/>
          <w:szCs w:val="24"/>
        </w:rPr>
        <w:t>ßçîí ñèäåë ñïèíîé ê îêåàíó, äåðæà â ðóêàõ øëåì. Ýòà øòóêà ïðè÷èíÿëà åìó íåâûíîñèìóþ áîëü.</w:t>
      </w:r>
    </w:p>
    <w:p>
      <w:pPr>
        <w:pStyle w:val="Normal"/>
        <w:ind w:firstLine="720"/>
        <w:jc w:val="both"/>
        <w:rPr>
          <w:sz w:val="24"/>
          <w:szCs w:val="24"/>
        </w:rPr>
      </w:pPr>
      <w:r>
        <w:rPr>
          <w:sz w:val="24"/>
          <w:szCs w:val="24"/>
        </w:rPr>
        <w:t>Îí ïîäîçâàë ê ñåáå Àéäæåéë.</w:t>
      </w:r>
    </w:p>
    <w:p>
      <w:pPr>
        <w:pStyle w:val="Normal"/>
        <w:ind w:firstLine="720"/>
        <w:jc w:val="both"/>
        <w:rPr>
          <w:sz w:val="24"/>
          <w:szCs w:val="24"/>
        </w:rPr>
      </w:pPr>
      <w:r>
        <w:rPr>
          <w:sz w:val="24"/>
          <w:szCs w:val="24"/>
        </w:rPr>
        <w:t xml:space="preserve">— </w:t>
      </w:r>
      <w:r>
        <w:rPr>
          <w:sz w:val="24"/>
          <w:szCs w:val="24"/>
        </w:rPr>
        <w:t>Ñëóøàþ òåáÿ, ×àêà. È ïîâèíóþñü.</w:t>
      </w:r>
    </w:p>
    <w:p>
      <w:pPr>
        <w:pStyle w:val="Normal"/>
        <w:ind w:firstLine="720"/>
        <w:jc w:val="both"/>
        <w:rPr>
          <w:sz w:val="24"/>
          <w:szCs w:val="24"/>
        </w:rPr>
      </w:pPr>
      <w:r>
        <w:rPr>
          <w:sz w:val="24"/>
          <w:szCs w:val="24"/>
        </w:rPr>
        <w:t>Îíà ïîäáåæàëà ê íåìó, ëåãëà ó åãî íîã è ñòàëà òîðîïëèâî îñâîáîæäàòü ñâîå òåëî îò øêóð.</w:t>
      </w:r>
    </w:p>
    <w:p>
      <w:pPr>
        <w:pStyle w:val="Normal"/>
        <w:ind w:firstLine="720"/>
        <w:jc w:val="both"/>
        <w:rPr>
          <w:sz w:val="24"/>
          <w:szCs w:val="24"/>
        </w:rPr>
      </w:pPr>
      <w:r>
        <w:rPr>
          <w:sz w:val="24"/>
          <w:szCs w:val="24"/>
        </w:rPr>
        <w:t xml:space="preserve">— </w:t>
      </w:r>
      <w:r>
        <w:rPr>
          <w:sz w:val="24"/>
          <w:szCs w:val="24"/>
        </w:rPr>
        <w:t>×òî òû äóìàåøü î ëþäÿõ?! — âñêèïåë ßçîí. — Ñÿäü! ß õî÷ó ïîãîâîðèòü ñ òîáîé. À çîâóò ìåíÿ íå ×àêà, à — ßçîí. Ïîíÿòíî?</w:t>
      </w:r>
    </w:p>
    <w:p>
      <w:pPr>
        <w:pStyle w:val="Normal"/>
        <w:ind w:firstLine="720"/>
        <w:jc w:val="both"/>
        <w:rPr>
          <w:sz w:val="24"/>
          <w:szCs w:val="24"/>
        </w:rPr>
      </w:pPr>
      <w:r>
        <w:rPr>
          <w:sz w:val="24"/>
          <w:szCs w:val="24"/>
        </w:rPr>
        <w:t xml:space="preserve">— </w:t>
      </w:r>
      <w:r>
        <w:rPr>
          <w:sz w:val="24"/>
          <w:szCs w:val="24"/>
        </w:rPr>
        <w:t>Äà, ×àêà, — îòâåòèëà îíà, áðîñàÿ íà ßçîíà èñïóãàííûé âçãëÿä.</w:t>
      </w:r>
    </w:p>
    <w:p>
      <w:pPr>
        <w:pStyle w:val="Normal"/>
        <w:ind w:firstLine="720"/>
        <w:jc w:val="both"/>
        <w:rPr>
          <w:sz w:val="24"/>
          <w:szCs w:val="24"/>
        </w:rPr>
      </w:pPr>
      <w:r>
        <w:rPr>
          <w:sz w:val="24"/>
          <w:szCs w:val="24"/>
        </w:rPr>
        <w:t>Îí ïîâîð÷àë è ïîäîäâèíóë ê íåé êîðçèíó ñ êðåíîäæàìè.</w:t>
      </w:r>
    </w:p>
    <w:p>
      <w:pPr>
        <w:pStyle w:val="Normal"/>
        <w:ind w:firstLine="720"/>
        <w:jc w:val="both"/>
        <w:rPr>
          <w:sz w:val="24"/>
          <w:szCs w:val="24"/>
        </w:rPr>
      </w:pPr>
      <w:r>
        <w:rPr>
          <w:sz w:val="24"/>
          <w:szCs w:val="24"/>
        </w:rPr>
        <w:t xml:space="preserve">— </w:t>
      </w:r>
      <w:r>
        <w:rPr>
          <w:sz w:val="24"/>
          <w:szCs w:val="24"/>
        </w:rPr>
        <w:t>Ãì... Íå òàê-òî ïðîñòî èçìåíèòü ñîöèàëüíîå óñòðîéñòâî... — îí ïîìîë÷àë. — Ñêàæè, Àéäæåéë, õîòåëà áû òû ñòàòü ñâîáîäíûì ÷åëîâåêîì?</w:t>
      </w:r>
    </w:p>
    <w:p>
      <w:pPr>
        <w:pStyle w:val="Normal"/>
        <w:ind w:firstLine="720"/>
        <w:jc w:val="both"/>
        <w:rPr>
          <w:sz w:val="24"/>
          <w:szCs w:val="24"/>
        </w:rPr>
      </w:pPr>
      <w:r>
        <w:rPr>
          <w:sz w:val="24"/>
          <w:szCs w:val="24"/>
        </w:rPr>
        <w:t xml:space="preserve">— </w:t>
      </w:r>
      <w:r>
        <w:rPr>
          <w:sz w:val="24"/>
          <w:szCs w:val="24"/>
        </w:rPr>
        <w:t>×òî çíà÷èò «ñâîáîäíûì ÷åëîâåêîì»?</w:t>
      </w:r>
    </w:p>
    <w:p>
      <w:pPr>
        <w:pStyle w:val="Normal"/>
        <w:ind w:firstLine="720"/>
        <w:jc w:val="both"/>
        <w:rPr>
          <w:sz w:val="24"/>
          <w:szCs w:val="24"/>
        </w:rPr>
      </w:pPr>
      <w:r>
        <w:rPr>
          <w:sz w:val="24"/>
          <w:szCs w:val="24"/>
        </w:rPr>
        <w:t xml:space="preserve">— </w:t>
      </w:r>
      <w:r>
        <w:rPr>
          <w:sz w:val="24"/>
          <w:szCs w:val="24"/>
        </w:rPr>
        <w:t>Ñâîáîäà — ýòî êîãäà íåò íè ðàáîâ, íè ðàáîâëàäåëüöåâ. Êàæäûé ìîæåò ïîéòè êóäà çàõî÷åò è äåëàòü ÷òî çàõî÷åò.</w:t>
      </w:r>
    </w:p>
    <w:p>
      <w:pPr>
        <w:pStyle w:val="Normal"/>
        <w:ind w:firstLine="720"/>
        <w:jc w:val="both"/>
        <w:rPr>
          <w:sz w:val="24"/>
          <w:szCs w:val="24"/>
        </w:rPr>
      </w:pPr>
      <w:r>
        <w:rPr>
          <w:sz w:val="24"/>
          <w:szCs w:val="24"/>
        </w:rPr>
        <w:t xml:space="preserve">— </w:t>
      </w:r>
      <w:r>
        <w:rPr>
          <w:sz w:val="24"/>
          <w:szCs w:val="24"/>
        </w:rPr>
        <w:t>Ìíå íå íðàâèòñÿ, — Àéäæåéë äàæå çàäðîæàëà. — À êòî áóäåò çàáîòèòüñÿ îáî ìíå? Êàê ÿ ìîãó èñêàòü êðåíîäæè îäíà? Íàäî èñêàòü êðåíîäæè âñåì âìåñòå. Îäèí óìðåò îò ãîëîäà.</w:t>
      </w:r>
    </w:p>
    <w:p>
      <w:pPr>
        <w:pStyle w:val="Normal"/>
        <w:ind w:firstLine="720"/>
        <w:jc w:val="both"/>
        <w:rPr>
          <w:sz w:val="24"/>
          <w:szCs w:val="24"/>
        </w:rPr>
      </w:pPr>
      <w:r>
        <w:rPr>
          <w:sz w:val="24"/>
          <w:szCs w:val="24"/>
        </w:rPr>
        <w:t xml:space="preserve">— </w:t>
      </w:r>
      <w:r>
        <w:rPr>
          <w:sz w:val="24"/>
          <w:szCs w:val="24"/>
        </w:rPr>
        <w:t>Åñëè âñå áóäóò ñâîáîäíû, òû ñìîæåøü îáúåäèíèòüñÿ ñ äðóãèìè ëþäüìè äëÿ ïîèñêîâ êðåíîäæåé.</w:t>
      </w:r>
    </w:p>
    <w:p>
      <w:pPr>
        <w:pStyle w:val="Normal"/>
        <w:ind w:firstLine="720"/>
        <w:jc w:val="both"/>
        <w:rPr>
          <w:sz w:val="24"/>
          <w:szCs w:val="24"/>
        </w:rPr>
      </w:pPr>
      <w:r>
        <w:rPr>
          <w:sz w:val="24"/>
          <w:szCs w:val="24"/>
        </w:rPr>
        <w:t xml:space="preserve">— </w:t>
      </w:r>
      <w:r>
        <w:rPr>
          <w:sz w:val="24"/>
          <w:szCs w:val="24"/>
        </w:rPr>
        <w:t>Ãëóïîñòü. Êòî íàéäåò êðåíîäæè, òîò èõ è ñúåñò. Íèêòî íå ñòàíåò äåëèòü ïèùó, êàê ýòî äåëàåò õîçÿèí. Ìíå íðàâèòñÿ åñòü êðåíîäæè.</w:t>
      </w:r>
    </w:p>
    <w:p>
      <w:pPr>
        <w:pStyle w:val="Normal"/>
        <w:ind w:firstLine="720"/>
        <w:jc w:val="both"/>
        <w:rPr>
          <w:sz w:val="24"/>
          <w:szCs w:val="24"/>
        </w:rPr>
      </w:pPr>
      <w:r>
        <w:rPr>
          <w:sz w:val="24"/>
          <w:szCs w:val="24"/>
        </w:rPr>
        <w:t>ßçîí ðàñòåðÿííî ïîãëàäèë îòðàñòàþùóþ áîðîäó.</w:t>
      </w:r>
    </w:p>
    <w:p>
      <w:pPr>
        <w:pStyle w:val="Normal"/>
        <w:ind w:firstLine="720"/>
        <w:jc w:val="both"/>
        <w:rPr>
          <w:sz w:val="24"/>
          <w:szCs w:val="24"/>
        </w:rPr>
      </w:pPr>
      <w:r>
        <w:rPr>
          <w:sz w:val="24"/>
          <w:szCs w:val="24"/>
        </w:rPr>
        <w:t xml:space="preserve">— </w:t>
      </w:r>
      <w:r>
        <w:rPr>
          <w:sz w:val="24"/>
          <w:szCs w:val="24"/>
        </w:rPr>
        <w:t>Âñå íå äóðàêè ïîåñòü, íî ýòî âîâñå íå îçíà÷àåò, ÷òî ëþäè îáÿçàíû áûòü ðàáàìè, — ñêàçàë îí. — Îäíàêî òû ïðàâà. Íåîáõîäèìû ðåøèòåëüíûå ïåðåìåíû. Èíà÷å íè î êàêîì îñâîáîæäåíèè íå ìîæåò èäòè è ðå÷è. À ïîêóäà, âî èçáåæàíèå íåïðèÿòíîñòåé, ïðèäåòñÿ ìíå âî âñåì ñëåäîâàòü ×àêå.</w:t>
      </w:r>
    </w:p>
    <w:p>
      <w:pPr>
        <w:pStyle w:val="Normal"/>
        <w:ind w:firstLine="720"/>
        <w:jc w:val="both"/>
        <w:rPr>
          <w:sz w:val="24"/>
          <w:szCs w:val="24"/>
        </w:rPr>
      </w:pPr>
      <w:r>
        <w:rPr>
          <w:sz w:val="24"/>
          <w:szCs w:val="24"/>
        </w:rPr>
        <w:t>ßçîí ïîäîáðàë äóáèíêó è ïîáðåë â òåìíîòó, îáõîäÿ ëàãåðü ñòîðîíîé. Îí âûáðàë ïîäõîäÿùèé õîëì, íàîùóïü èçâëåê èç ñóìêè íåáîëüøèå êîëûøêè — íàñëåäñòâî, äîñòàâøååñÿ åìó îò ×àêè — è ïðèâÿçàë ê íèì øíóðîê ñî ñòàëüíûìè êîëîêîëü÷èêàìè. Çàùèùåííûé òàêèì îáðàçîì, îí óñòðîèëñÿ â ñàìîì öåíòðå ïàóòèíû. Íî âûñïàòüñÿ ßçîíó íå óäàëîñü. Âñþ íî÷ü îí âñêàêèâàë è âñëóøèâàëñÿ â ïóñòîòó, âñþ íî÷ü åìó ìåðåùèëèñü êðàäóùèåñÿ øàãè è óãëîâàòûå òåíè àáîðèãåí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 ðàññâåòîì îíè îïÿòü òðîíóëèñü â ïóòü, íî âñêîðå îñòàíîâèëèñü ó ìåæåâîãî çíàêà.</w:t>
      </w:r>
    </w:p>
    <w:p>
      <w:pPr>
        <w:pStyle w:val="Normal"/>
        <w:ind w:firstLine="720"/>
        <w:jc w:val="both"/>
        <w:rPr>
          <w:sz w:val="24"/>
          <w:szCs w:val="24"/>
        </w:rPr>
      </w:pPr>
      <w:r>
        <w:rPr>
          <w:sz w:val="24"/>
          <w:szCs w:val="24"/>
        </w:rPr>
        <w:t>ßçîí îòäàë ïðèêàç èäòè äàëüøå, è ýòî ðåøåíèå âñåì ïðèøëîñü ïî äóøå. Ëþäè, óñòàâøèå îò òîñêè ïîâñåäíåâíîé æèçíè, îæèäàëè óâèäåòü õîðîøóþ ñõâàòêó. È, êîãäà íà ãîðèçîíòå ïîÿâèëñÿ îòðÿä î÷åðåäíûõ ñîáèðàòåëåé êðåíîäæåé, íà ëèöàõ ðàáîâ ïðîìåëüêíóëî íåêîå ïîäîáèå ðàäîñòè.</w:t>
      </w:r>
    </w:p>
    <w:p>
      <w:pPr>
        <w:pStyle w:val="Normal"/>
        <w:ind w:firstLine="720"/>
        <w:jc w:val="both"/>
        <w:rPr>
          <w:sz w:val="24"/>
          <w:szCs w:val="24"/>
        </w:rPr>
      </w:pPr>
      <w:r>
        <w:rPr>
          <w:sz w:val="24"/>
          <w:szCs w:val="24"/>
        </w:rPr>
        <w:t xml:space="preserve">— </w:t>
      </w:r>
      <w:r>
        <w:rPr>
          <w:sz w:val="24"/>
          <w:szCs w:val="24"/>
        </w:rPr>
        <w:t>Íåíàâèæó òåáÿ, ×àêà! — êðè÷àë íà áåãó Ôàñèìáà. — Òû ïðèøåë íà ìîþ çåìëþ. ß óáüþ òåáÿ!</w:t>
      </w:r>
    </w:p>
    <w:p>
      <w:pPr>
        <w:pStyle w:val="Normal"/>
        <w:ind w:firstLine="720"/>
        <w:jc w:val="both"/>
        <w:rPr>
          <w:sz w:val="24"/>
          <w:szCs w:val="24"/>
        </w:rPr>
      </w:pPr>
      <w:r>
        <w:rPr>
          <w:sz w:val="24"/>
          <w:szCs w:val="24"/>
        </w:rPr>
        <w:t xml:space="preserve">— </w:t>
      </w:r>
      <w:r>
        <w:rPr>
          <w:sz w:val="24"/>
          <w:szCs w:val="24"/>
        </w:rPr>
        <w:t>Ïîñòîé!.. Äà, äà, ÿ íåíàâèæó òåáÿ, Ôàñèìáà, ïðîñòè, ÷óòü íå çàáûë. Ìíå íå íóæíà òâîÿ çåìëÿ. ß õî÷ó ïîãîâîðèòü ñ òîáîé...</w:t>
      </w:r>
    </w:p>
    <w:p>
      <w:pPr>
        <w:pStyle w:val="Normal"/>
        <w:ind w:firstLine="720"/>
        <w:jc w:val="both"/>
        <w:rPr>
          <w:sz w:val="24"/>
          <w:szCs w:val="24"/>
        </w:rPr>
      </w:pPr>
      <w:r>
        <w:rPr>
          <w:sz w:val="24"/>
          <w:szCs w:val="24"/>
        </w:rPr>
        <w:t xml:space="preserve">— </w:t>
      </w:r>
      <w:r>
        <w:rPr>
          <w:sz w:val="24"/>
          <w:szCs w:val="24"/>
        </w:rPr>
        <w:t>Ó òåáÿ íîâûé ãîëîñ, ×àêà, — ñêàçàë, îñòàíàâëèâàÿñü, Ôàñèìáà. Îí ïîäíÿë íàä ãîëîâîé êàìåííûé òîïîð è çàìåð â îæèäàíèè.</w:t>
      </w:r>
    </w:p>
    <w:p>
      <w:pPr>
        <w:pStyle w:val="Normal"/>
        <w:ind w:firstLine="720"/>
        <w:jc w:val="both"/>
        <w:rPr>
          <w:sz w:val="24"/>
          <w:szCs w:val="24"/>
        </w:rPr>
      </w:pPr>
      <w:r>
        <w:rPr>
          <w:sz w:val="24"/>
          <w:szCs w:val="24"/>
        </w:rPr>
        <w:t xml:space="preserve">— </w:t>
      </w:r>
      <w:r>
        <w:rPr>
          <w:sz w:val="24"/>
          <w:szCs w:val="24"/>
        </w:rPr>
        <w:t>Äà, ÿ — íîâûé ×àêà. Ñòàðîãî ×àêè áîëüøå íåò. Îí óìåð. ß õî÷ó çàáðàòü ó òåáÿ ñâîåãî ðàáà. Îòäàé ìíå åãî, è ìû óéäåì.</w:t>
      </w:r>
    </w:p>
    <w:p>
      <w:pPr>
        <w:pStyle w:val="Normal"/>
        <w:ind w:firstLine="720"/>
        <w:jc w:val="both"/>
        <w:rPr>
          <w:sz w:val="24"/>
          <w:szCs w:val="24"/>
        </w:rPr>
      </w:pPr>
      <w:r>
        <w:rPr>
          <w:sz w:val="24"/>
          <w:szCs w:val="24"/>
        </w:rPr>
        <w:t xml:space="preserve">— </w:t>
      </w:r>
      <w:r>
        <w:rPr>
          <w:sz w:val="24"/>
          <w:szCs w:val="24"/>
        </w:rPr>
        <w:t>×àêà áûë õîðîøèé âîèí. Òû, íàâåðíî, ëó÷øå ×àêè, — îí â ãíåâå ïîòðÿñ òîïîðîì, — íî íå ëó÷øå ìåíÿ!</w:t>
      </w:r>
    </w:p>
    <w:p>
      <w:pPr>
        <w:pStyle w:val="Normal"/>
        <w:ind w:firstLine="720"/>
        <w:jc w:val="both"/>
        <w:rPr>
          <w:sz w:val="24"/>
          <w:szCs w:val="24"/>
        </w:rPr>
      </w:pPr>
      <w:r>
        <w:rPr>
          <w:sz w:val="24"/>
          <w:szCs w:val="24"/>
        </w:rPr>
        <w:t xml:space="preserve">— </w:t>
      </w:r>
      <w:r>
        <w:rPr>
          <w:sz w:val="24"/>
          <w:szCs w:val="24"/>
        </w:rPr>
        <w:t>Òû ñðàæàåøüñÿ ëó÷øå âñåõ, Ôàñèìáà. Äåâÿòü èç äåñÿòè ðàáîâ õîòåëè áû, ÷òîáû èõ õîçÿèíîì áûë òû, Ôàñèìáà. Íî äàâàé ïîãîâîðèì î äåëå. Ìíå íóæåí ðàá ñ äûðêîé â ãîëîâå. ß äàì çà íåãî äâóõ äðóãèõ, ïî òâîåìó âûáîðó. ×òî ñêàæåøü?</w:t>
      </w:r>
    </w:p>
    <w:p>
      <w:pPr>
        <w:pStyle w:val="Normal"/>
        <w:ind w:firstLine="720"/>
        <w:jc w:val="both"/>
        <w:rPr>
          <w:sz w:val="24"/>
          <w:szCs w:val="24"/>
        </w:rPr>
      </w:pPr>
      <w:r>
        <w:rPr>
          <w:sz w:val="24"/>
          <w:szCs w:val="24"/>
        </w:rPr>
        <w:t xml:space="preserve">— </w:t>
      </w:r>
      <w:r>
        <w:rPr>
          <w:sz w:val="24"/>
          <w:szCs w:val="24"/>
        </w:rPr>
        <w:t>Õîðîøàÿ ñäåëêà, ×àêà. Áåðè ëþáîãî, èõ ó ìåíÿ ïðåäîñòàòî÷íî. ß âûáåðó ó òåáÿ äâîèõ. Ðàáà ñ äûðêîé ó ìåíÿ íåò. Ìíîãî áåñïîêîéñòâà. Âñå âðåìÿ ãîâîðèë. ß ñòåð íîãó, ïèíàÿ åãî. Ñ ðàäîñòüþ îò íåãî èçáàâèëñÿ.</w:t>
      </w:r>
    </w:p>
    <w:p>
      <w:pPr>
        <w:pStyle w:val="Normal"/>
        <w:ind w:firstLine="720"/>
        <w:jc w:val="both"/>
        <w:rPr>
          <w:sz w:val="24"/>
          <w:szCs w:val="24"/>
        </w:rPr>
      </w:pPr>
      <w:r>
        <w:rPr>
          <w:sz w:val="24"/>
          <w:szCs w:val="24"/>
        </w:rPr>
        <w:t xml:space="preserve">— </w:t>
      </w:r>
      <w:r>
        <w:rPr>
          <w:sz w:val="24"/>
          <w:szCs w:val="24"/>
        </w:rPr>
        <w:t>Òû óáèë åãî?</w:t>
      </w:r>
    </w:p>
    <w:p>
      <w:pPr>
        <w:pStyle w:val="Normal"/>
        <w:ind w:firstLine="720"/>
        <w:jc w:val="both"/>
        <w:rPr>
          <w:sz w:val="24"/>
          <w:szCs w:val="24"/>
        </w:rPr>
      </w:pPr>
      <w:r>
        <w:rPr>
          <w:sz w:val="24"/>
          <w:szCs w:val="24"/>
        </w:rPr>
        <w:t xml:space="preserve">— </w:t>
      </w:r>
      <w:r>
        <w:rPr>
          <w:sz w:val="24"/>
          <w:szCs w:val="24"/>
        </w:rPr>
        <w:t>ß íå òðà÷ó ðàáîâ çðÿ. Ïðîäàë äçåðòàíîäæàì. Âçÿë çà íåãî äâå ñòðåëû. Òåáå íóæíû ñòðåëû, ×àêà?</w:t>
      </w:r>
    </w:p>
    <w:p>
      <w:pPr>
        <w:pStyle w:val="Normal"/>
        <w:ind w:firstLine="720"/>
        <w:jc w:val="both"/>
        <w:rPr>
          <w:sz w:val="24"/>
          <w:szCs w:val="24"/>
        </w:rPr>
      </w:pPr>
      <w:r>
        <w:rPr>
          <w:sz w:val="24"/>
          <w:szCs w:val="24"/>
        </w:rPr>
        <w:t xml:space="preserve">— </w:t>
      </w:r>
      <w:r>
        <w:rPr>
          <w:sz w:val="24"/>
          <w:szCs w:val="24"/>
        </w:rPr>
        <w:t>Íåò, ñåé÷àñ íå íóæíû, Ôàñèìáà. Íî, âñå ðàâíî, ñïàñèáî çà íåïëîõóþ âåñòü, — ßçîí ïîðûëñÿ â êîðçèíå è äîñòàë êðåíîäæ. — Âîò, âîçüìè.</w:t>
      </w:r>
    </w:p>
    <w:p>
      <w:pPr>
        <w:pStyle w:val="Normal"/>
        <w:ind w:firstLine="720"/>
        <w:jc w:val="both"/>
        <w:rPr>
          <w:sz w:val="24"/>
          <w:szCs w:val="24"/>
        </w:rPr>
      </w:pPr>
      <w:r>
        <w:rPr>
          <w:sz w:val="24"/>
          <w:szCs w:val="24"/>
        </w:rPr>
        <w:t xml:space="preserve">— </w:t>
      </w:r>
      <w:r>
        <w:rPr>
          <w:sz w:val="24"/>
          <w:szCs w:val="24"/>
        </w:rPr>
        <w:t>Ãäå òû âçÿë îòðàâëåííûé êðåíîäæ? — óäèâèëñÿ Ôàñèìáà. — ß èñïîëüçóþ åãî.</w:t>
      </w:r>
    </w:p>
    <w:p>
      <w:pPr>
        <w:pStyle w:val="Normal"/>
        <w:ind w:firstLine="720"/>
        <w:jc w:val="both"/>
        <w:rPr>
          <w:sz w:val="24"/>
          <w:szCs w:val="24"/>
        </w:rPr>
      </w:pPr>
      <w:r>
        <w:rPr>
          <w:sz w:val="24"/>
          <w:szCs w:val="24"/>
        </w:rPr>
        <w:t xml:space="preserve">— </w:t>
      </w:r>
      <w:r>
        <w:rPr>
          <w:sz w:val="24"/>
          <w:szCs w:val="24"/>
        </w:rPr>
        <w:t>Îí íå îòðàâëåí, Ôàñèìáà. Îí ñúåäîáåí ðîâíî íàñòîëüêî, íàñêîëüêî âîîáùå ñúåäîáíû âñå ýòè ôðóêòû.</w:t>
      </w:r>
    </w:p>
    <w:p>
      <w:pPr>
        <w:pStyle w:val="Normal"/>
        <w:ind w:firstLine="720"/>
        <w:jc w:val="both"/>
        <w:rPr>
          <w:sz w:val="24"/>
          <w:szCs w:val="24"/>
        </w:rPr>
      </w:pPr>
      <w:r>
        <w:rPr>
          <w:sz w:val="24"/>
          <w:szCs w:val="24"/>
        </w:rPr>
        <w:t xml:space="preserve">— </w:t>
      </w:r>
      <w:r>
        <w:rPr>
          <w:sz w:val="24"/>
          <w:szCs w:val="24"/>
        </w:rPr>
        <w:t>Òû îòëè÷íî ëæåøü, ×àêà. ß äàì òåáå çà íåãî ñòðåëó, — çàñìåÿëñÿ Ôàñèìáà.</w:t>
      </w:r>
    </w:p>
    <w:p>
      <w:pPr>
        <w:pStyle w:val="Normal"/>
        <w:ind w:firstLine="720"/>
        <w:jc w:val="both"/>
        <w:rPr>
          <w:sz w:val="24"/>
          <w:szCs w:val="24"/>
        </w:rPr>
      </w:pPr>
      <w:r>
        <w:rPr>
          <w:sz w:val="24"/>
          <w:szCs w:val="24"/>
        </w:rPr>
        <w:t xml:space="preserve">— </w:t>
      </w:r>
      <w:r>
        <w:rPr>
          <w:sz w:val="24"/>
          <w:szCs w:val="24"/>
        </w:rPr>
        <w:t>Îí òâîé, — ñêàçàë ßçîí, êèäàÿ Ôàñèìáå ïëîä, — íî ãîâîðþ òåáå, îí íå îòðàâëåí.</w:t>
      </w:r>
    </w:p>
    <w:p>
      <w:pPr>
        <w:pStyle w:val="Normal"/>
        <w:ind w:firstLine="720"/>
        <w:jc w:val="both"/>
        <w:rPr>
          <w:sz w:val="24"/>
          <w:szCs w:val="24"/>
        </w:rPr>
      </w:pPr>
      <w:r>
        <w:rPr>
          <w:sz w:val="24"/>
          <w:szCs w:val="24"/>
        </w:rPr>
        <w:t xml:space="preserve">— </w:t>
      </w:r>
      <w:r>
        <w:rPr>
          <w:sz w:val="24"/>
          <w:szCs w:val="24"/>
        </w:rPr>
        <w:t>Ýòî ÿ ñêàæó òîìó ÷åëîâåêó, êîòîðîãî áóäó óãîùàòü. ß õîðîøî èñïîëüçóþ òâîé êðåíîäæ, — è îí áðîñèë ßçîíó ñòðåëó.</w:t>
      </w:r>
    </w:p>
    <w:p>
      <w:pPr>
        <w:pStyle w:val="Normal"/>
        <w:ind w:firstLine="720"/>
        <w:jc w:val="both"/>
        <w:rPr>
          <w:sz w:val="24"/>
          <w:szCs w:val="24"/>
        </w:rPr>
      </w:pPr>
      <w:r>
        <w:rPr>
          <w:sz w:val="24"/>
          <w:szCs w:val="24"/>
        </w:rPr>
        <w:t>ßçîí âçãëÿíóë íà ïîäàðîê Ôàñèìáû. Ñòðåëà áûëà ðæàâàÿ è ñ òðåùèíîé.</w:t>
      </w:r>
    </w:p>
    <w:p>
      <w:pPr>
        <w:pStyle w:val="Normal"/>
        <w:ind w:firstLine="720"/>
        <w:jc w:val="both"/>
        <w:rPr>
          <w:sz w:val="24"/>
          <w:szCs w:val="24"/>
        </w:rPr>
      </w:pPr>
      <w:r>
        <w:rPr>
          <w:sz w:val="24"/>
          <w:szCs w:val="24"/>
        </w:rPr>
        <w:t xml:space="preserve">— </w:t>
      </w:r>
      <w:r>
        <w:rPr>
          <w:sz w:val="24"/>
          <w:szCs w:val="24"/>
        </w:rPr>
        <w:t>Îòëè÷íî, — ñêàçàë îí. — À òû æäè, êîãäà òâîé äðóã ñúåñò ýòîò êðåíîäæ.</w:t>
      </w:r>
    </w:p>
    <w:p>
      <w:pPr>
        <w:pStyle w:val="Normal"/>
        <w:ind w:firstLine="720"/>
        <w:jc w:val="both"/>
        <w:rPr>
          <w:sz w:val="24"/>
          <w:szCs w:val="24"/>
        </w:rPr>
      </w:pPr>
      <w:r>
        <w:rPr>
          <w:sz w:val="24"/>
          <w:szCs w:val="24"/>
        </w:rPr>
        <w:t>Ñäåëêà ñîñòîÿëàñü, íî ïîäîçðèòåëüíûé Ôàñèìáà íå ñäâèíóëñÿ ñ ìåñòà äî òåõ ïîð, ïîêà ßçîí íå ïîêèíóë åãî âëàäåí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îøëî îêîëî òðåõ ñóòîê, ïðåæäå ÷åì ßçîíó óäàëîñü ïðèáëèçèòüñÿ ê ïóíêòó íàçíà÷åíèÿ.</w:t>
      </w:r>
    </w:p>
    <w:p>
      <w:pPr>
        <w:pStyle w:val="Normal"/>
        <w:ind w:firstLine="720"/>
        <w:jc w:val="both"/>
        <w:rPr>
          <w:sz w:val="24"/>
          <w:szCs w:val="24"/>
        </w:rPr>
      </w:pPr>
      <w:r>
        <w:rPr>
          <w:sz w:val="24"/>
          <w:szCs w:val="24"/>
        </w:rPr>
        <w:t>Êàê òîëüêî åäèíñòâåííûé îðèåíòèð — îêåàí — ïðîïàë èç âèäó, îí âûíóæäåí áûë âåñòè ëþäåé íàóãàä. Ïðàâäà, íîâîèñïå÷åííûé ðàáîâëàäåëåö íè÷åì íå âûäàë ñâîåé íåîñâåäîìëåííîñòè, è ðàáû ïîñëóøíî øëè âïåðåä, íè î ÷åì íå ïîäîçðåâàÿ. Îíè øëè, ñîáèðàëè êðåíîäæè, äâàæäû ïîïîëíèëè ìåõà âîäîé èç âñòðåòèâøèõñÿ ïî ïóòè èñòî÷íèêîâ, à îäèí ðàç ÷óòü áûëî íå ïîëàêîìèëèñü ìÿñîì êàêîãî-òî æèâîòíîãî. Íî ßçîí, ê âåëèêîìó ðàçî÷àðîâàíèþ ðàáîâ, óìóäðèëñÿ ïðîìàõíóòüñÿ.</w:t>
      </w:r>
    </w:p>
    <w:p>
      <w:pPr>
        <w:pStyle w:val="Normal"/>
        <w:ind w:firstLine="720"/>
        <w:jc w:val="both"/>
        <w:rPr>
          <w:sz w:val="24"/>
          <w:szCs w:val="24"/>
        </w:rPr>
      </w:pPr>
      <w:r>
        <w:rPr>
          <w:sz w:val="24"/>
          <w:szCs w:val="24"/>
        </w:rPr>
        <w:t>Óòðîì òðåòüåãî äíÿ ßçîí ðàçãëÿäåë íàä òóìàííîé ëèíèåé ãîðèçîíòà ïðèçíàêè èçìåíåíèÿ ëàíäøàôòà. È åùå äî îáåäà îíè âûøëè ê âîëíèñòîìó ìîðþ ãîëóáîâàòî-ñåðîãî ïåñêà. Ïåðåä íèìè ëåæàëà ïóñòûíÿ.</w:t>
      </w:r>
    </w:p>
    <w:p>
      <w:pPr>
        <w:pStyle w:val="Normal"/>
        <w:ind w:firstLine="720"/>
        <w:jc w:val="both"/>
        <w:rPr>
          <w:sz w:val="24"/>
          <w:szCs w:val="24"/>
        </w:rPr>
      </w:pPr>
      <w:r>
        <w:rPr>
          <w:sz w:val="24"/>
          <w:szCs w:val="24"/>
        </w:rPr>
        <w:t xml:space="preserve">— </w:t>
      </w:r>
      <w:r>
        <w:rPr>
          <w:sz w:val="24"/>
          <w:szCs w:val="24"/>
        </w:rPr>
        <w:t>Êàê çäåñü îòûñêàòü äçåðòàíîäæåé? — ñïðîñèë ßçîí áëèæàéøåãî ðàáà.</w:t>
      </w:r>
    </w:p>
    <w:p>
      <w:pPr>
        <w:pStyle w:val="Normal"/>
        <w:ind w:firstLine="720"/>
        <w:jc w:val="both"/>
        <w:rPr>
          <w:sz w:val="24"/>
          <w:szCs w:val="24"/>
        </w:rPr>
      </w:pPr>
      <w:r>
        <w:rPr>
          <w:sz w:val="24"/>
          <w:szCs w:val="24"/>
        </w:rPr>
        <w:t>Íî òîò ëèøü íàõìóðèëñÿ è îòâåë âçãëÿä.</w:t>
      </w:r>
    </w:p>
    <w:p>
      <w:pPr>
        <w:pStyle w:val="Normal"/>
        <w:ind w:firstLine="720"/>
        <w:jc w:val="both"/>
        <w:rPr>
          <w:sz w:val="24"/>
          <w:szCs w:val="24"/>
        </w:rPr>
      </w:pPr>
      <w:r>
        <w:rPr>
          <w:sz w:val="24"/>
          <w:szCs w:val="24"/>
        </w:rPr>
        <w:t>Â ïîñëåäíåå âðåìÿ ó ßçîíà òî è äåëî âîçíèêàëè ñëîæíîñòè ñ äèñöèïëèíîé. Ðàáû, åñëè îí êàê ñëåäóåò íå ïèíàë èõ, íå æåëàëè óäàðèòü è ïàëåö î ïàëåö. Ïðèêàç, íå ñîïðîâîæäàåìûé ñìà÷íûì ïèíêîì, îñòàâàëñÿ áåç âíèìàíèÿ, à íåæåëàíèå ßçîíà ïðèáåãàòü ê ôèçè÷åñêîìó âîçäåéñòâèþ âîñïðèíèìàëîñü êàê ïðîÿâëåíèå ñëàáîñòè. Âñå åãî ïîïûòêè óëó÷øèòü ðàáñêóþ äîëþ áûëè îáðå÷åíû íà íåóäà÷ó.</w:t>
      </w:r>
    </w:p>
    <w:p>
      <w:pPr>
        <w:pStyle w:val="Normal"/>
        <w:ind w:firstLine="720"/>
        <w:jc w:val="both"/>
        <w:rPr>
          <w:sz w:val="24"/>
          <w:szCs w:val="24"/>
        </w:rPr>
      </w:pPr>
      <w:r>
        <w:rPr>
          <w:sz w:val="24"/>
          <w:szCs w:val="24"/>
        </w:rPr>
        <w:t>Ïðîêëèíàÿ ÷åëîâå÷åñêóþ êîñíîñòü, ðàçäîñàäîâàííûé ßçîí íîñêîì áîòèíêà äàë ïî÷óâñòâîâàòü ðàáó, êòî îí åñòü íà ñàìîì äåëå.</w:t>
      </w:r>
    </w:p>
    <w:p>
      <w:pPr>
        <w:pStyle w:val="Normal"/>
        <w:ind w:firstLine="720"/>
        <w:jc w:val="both"/>
        <w:rPr>
          <w:sz w:val="24"/>
          <w:szCs w:val="24"/>
        </w:rPr>
      </w:pPr>
      <w:r>
        <w:rPr>
          <w:sz w:val="24"/>
          <w:szCs w:val="24"/>
        </w:rPr>
        <w:t xml:space="preserve">— </w:t>
      </w:r>
      <w:r>
        <w:rPr>
          <w:sz w:val="24"/>
          <w:szCs w:val="24"/>
        </w:rPr>
        <w:t>Îíè çà òîé áîëüøîé ãîðîé, — ïîñëåäîâàë íåìåäëåííûé îòâåò. È ßçîí óâèäåë íà ñàìîì êðàþ ïóñòûíè íåáîëüøîå òåìíîå ïÿòíî, íåçàìå÷åííîå èì ðàíåå.</w:t>
      </w:r>
    </w:p>
    <w:p>
      <w:pPr>
        <w:pStyle w:val="Normal"/>
        <w:ind w:firstLine="720"/>
        <w:jc w:val="both"/>
        <w:rPr>
          <w:sz w:val="24"/>
          <w:szCs w:val="24"/>
        </w:rPr>
      </w:pPr>
      <w:r>
        <w:rPr>
          <w:sz w:val="24"/>
          <w:szCs w:val="24"/>
        </w:rPr>
        <w:t>Êîãäà îíè ïðèáëèçèëèñü, ñòàëî ÿñíî, ÷òî ãîðà ïðåäñòàâëÿåò ñîáîé îáû÷íûé ñêàëüíûé âûõîä. Íî ê íåìó áûëà ïðèñòðîåíà êèðïè÷íàÿ ñòåíà, çà êîòîðîé ìîãëî áû ðàçìåñòèòüñÿ íåìàëîå ÷èñëî âîèíîâ. ßçîí íå ñîáèðàëñÿ ðèñêîâàòü ñâîèìè äðàãîöåííûìè ðàáàìè è åùå áîëåå äðàãîöåííîé ñîáñòâåííîé øêóðîé, ïî åãî ñèãíàëó êîëîííà îñòàíîâèëàñü. Ðàáû óñòðîèëèñü íà ïåñêå, à ßçîí, äåðæà äóáèíêó íàãîòîâå è ïîäîçðèòåëüíî îñìàòðèâàÿñü, ïðîøåë íåñêîëüêî øàãîâ âïåðåä.</w:t>
      </w:r>
    </w:p>
    <w:p>
      <w:pPr>
        <w:pStyle w:val="Normal"/>
        <w:ind w:firstLine="720"/>
        <w:jc w:val="both"/>
        <w:rPr>
          <w:sz w:val="24"/>
          <w:szCs w:val="24"/>
        </w:rPr>
      </w:pPr>
      <w:r>
        <w:rPr>
          <w:sz w:val="24"/>
          <w:szCs w:val="24"/>
        </w:rPr>
        <w:t>Òóò èç-çà óãëà ñòåíû ïîêàçàëñÿ ÷åëîâåê è íå ñïåøà íàïðàâèëñÿ íàâñòðå÷ó ßçîíó. Íà íåì áûëà ñâîáîäíàÿ îäåæäà, à â ðóêå îí íåñ áîëüøóþ êîðçèíó. Ïðîéäÿ ïðèìåðíî ïîëïóòè, îí îñòàíîâèëñÿ è óñåëñÿ íà ïåñîê, ñêðåñòèâ íîãè. ßçîí âíèìàòåëüíî îñìîòðåë îêðåñòíîñòè è ðåøèë, ÷òî ïîêà åìó íè÷òî íå óãðîæàåò — óñòðîèòü çàñàäó âðîäå êàê íåãäå, à îäíîãî íåçíàêîìöà îí íå áîÿëñÿ — è ßçîí, ïðîéäÿ åùå íåìíîãî, îñòàíîâèëñÿ â òðåõ øàãàõ îò ÷åëîâåêà ñ êîðçèíîé.</w:t>
      </w:r>
    </w:p>
    <w:p>
      <w:pPr>
        <w:pStyle w:val="Normal"/>
        <w:ind w:firstLine="720"/>
        <w:jc w:val="both"/>
        <w:rPr>
          <w:sz w:val="24"/>
          <w:szCs w:val="24"/>
        </w:rPr>
      </w:pPr>
      <w:r>
        <w:rPr>
          <w:sz w:val="24"/>
          <w:szCs w:val="24"/>
        </w:rPr>
        <w:t xml:space="preserve">— </w:t>
      </w:r>
      <w:r>
        <w:rPr>
          <w:sz w:val="24"/>
          <w:szCs w:val="24"/>
        </w:rPr>
        <w:t>Äîáðî ïîæàëîâàòü, ×àêà, — ñêàçàë òîò. — ß áîÿëñÿ, ÷òî íå óâèæó òåáÿ ïîñëå òîãî... õì, íåáîëüøîãî íåäîðàçóìåíèÿ, êîòîðîå ïðîèçîøëî ìåæäó íàìè.</w:t>
      </w:r>
    </w:p>
    <w:p>
      <w:pPr>
        <w:pStyle w:val="Normal"/>
        <w:ind w:firstLine="720"/>
        <w:jc w:val="both"/>
        <w:rPr>
          <w:sz w:val="24"/>
          <w:szCs w:val="24"/>
        </w:rPr>
      </w:pPr>
      <w:r>
        <w:rPr>
          <w:sz w:val="24"/>
          <w:szCs w:val="24"/>
        </w:rPr>
        <w:t>Íåçíàêîìåö ñèäåë è ïîãëàæèâàë ñâîþ áîðîäêó. Íàèáîëåå âûäàþùåéñÿ ÷àñòüþ ãëàäêî âûáðèòîé ãîëîâû áûë îãðîìíûé íîñ, óâåí÷àííûé çàùèòíûìè î÷êàìè. Î÷êè áûëè ñäåëàíû èç êîñòè è êàçàëèñü òùàòåëüíî ïðèãíàííûìè ê åãî çàãîðåëîìó ëèöó. Ñåòü ãëóáîêèõ ìîðùèí íà ëáó è ùåêàõ óêàçûâàëà íà òî, ÷òî ïåðåä ßçîíîì ñòàðèê, êîòîðîãî âîâñå íå ñòîèò îïàñàòüñÿ.</w:t>
      </w:r>
    </w:p>
    <w:p>
      <w:pPr>
        <w:pStyle w:val="Normal"/>
        <w:ind w:firstLine="720"/>
        <w:jc w:val="both"/>
        <w:rPr>
          <w:sz w:val="24"/>
          <w:szCs w:val="24"/>
        </w:rPr>
      </w:pPr>
      <w:r>
        <w:rPr>
          <w:sz w:val="24"/>
          <w:szCs w:val="24"/>
        </w:rPr>
        <w:t xml:space="preserve">— </w:t>
      </w:r>
      <w:r>
        <w:rPr>
          <w:sz w:val="24"/>
          <w:szCs w:val="24"/>
        </w:rPr>
        <w:t>ß õî÷ó êîå-÷åãî, — ñêàçàë ßçîí íà ìàíåð ×àêè.</w:t>
      </w:r>
    </w:p>
    <w:p>
      <w:pPr>
        <w:pStyle w:val="Normal"/>
        <w:ind w:firstLine="720"/>
        <w:jc w:val="both"/>
        <w:rPr>
          <w:sz w:val="24"/>
          <w:szCs w:val="24"/>
        </w:rPr>
      </w:pPr>
      <w:r>
        <w:rPr>
          <w:sz w:val="24"/>
          <w:szCs w:val="24"/>
        </w:rPr>
        <w:t xml:space="preserve">— </w:t>
      </w:r>
      <w:r>
        <w:rPr>
          <w:sz w:val="24"/>
          <w:szCs w:val="24"/>
        </w:rPr>
        <w:t>Íîâûé ãîëîñ è íîâûé ×àêà? — óäèâèëñÿ íåçíàêîìåö. — Äîáðî ïîæàëîâàòü. Ñòàðèê áûë ñîáàêîé. ß íàäåþñü, îí óìåð â ìóêàõ? Ñàäèñü äðóã, ×àêà, âûïåé ñî ìíîé, — è îí èçâëåê èç êîðçèíû ãëèíÿíûé êóâøèí è äâå ÷àøêè.</w:t>
      </w:r>
    </w:p>
    <w:p>
      <w:pPr>
        <w:pStyle w:val="Normal"/>
        <w:ind w:firstLine="720"/>
        <w:jc w:val="both"/>
        <w:rPr>
          <w:sz w:val="24"/>
          <w:szCs w:val="24"/>
        </w:rPr>
      </w:pPr>
      <w:r>
        <w:rPr>
          <w:sz w:val="24"/>
          <w:szCs w:val="24"/>
        </w:rPr>
        <w:t xml:space="preserve">— </w:t>
      </w:r>
      <w:r>
        <w:rPr>
          <w:sz w:val="24"/>
          <w:szCs w:val="24"/>
        </w:rPr>
        <w:t>Ãäå òû âçÿë îòðàâëåííûé íàïèòîê? — ïîèíòåðåñîâàëñÿ ßçîí, âñïîìíèâ ìåñòíûå îáû÷àè. Ýòîò äçåðòàíîäæ — ïðîíèöàòåëüíûé ÷åëîâåê, åñëè ñ ïåðâîãî âçãëÿäà äîãàäàëñÿ, ÷òî ïåðåä íèì íå ×àêà. — Êàê òåáÿ çîâóò?</w:t>
      </w:r>
    </w:p>
    <w:p>
      <w:pPr>
        <w:pStyle w:val="Normal"/>
        <w:ind w:firstLine="720"/>
        <w:jc w:val="both"/>
        <w:rPr>
          <w:sz w:val="24"/>
          <w:szCs w:val="24"/>
        </w:rPr>
      </w:pPr>
      <w:r>
        <w:rPr>
          <w:sz w:val="24"/>
          <w:szCs w:val="24"/>
        </w:rPr>
        <w:t xml:space="preserve">— </w:t>
      </w:r>
      <w:r>
        <w:rPr>
          <w:sz w:val="24"/>
          <w:szCs w:val="24"/>
        </w:rPr>
        <w:t>Ýäèïîí, — îòâåòèë òîò, ïðÿ÷à êóâøèí îáðàòíî â êîðçèíó. — ×åãî æå òû õî÷åøü? Íàì âñåãäà íóæíû ðàáû, è ìû ñîãëàñíû òîðãîâàòü ñ òîáîé.</w:t>
      </w:r>
    </w:p>
    <w:p>
      <w:pPr>
        <w:pStyle w:val="Normal"/>
        <w:ind w:firstLine="720"/>
        <w:jc w:val="both"/>
        <w:rPr>
          <w:sz w:val="24"/>
          <w:szCs w:val="24"/>
        </w:rPr>
      </w:pPr>
      <w:r>
        <w:rPr>
          <w:sz w:val="24"/>
          <w:szCs w:val="24"/>
        </w:rPr>
        <w:t xml:space="preserve">— </w:t>
      </w:r>
      <w:r>
        <w:rPr>
          <w:sz w:val="24"/>
          <w:szCs w:val="24"/>
        </w:rPr>
        <w:t>Ìíå íóæåí ðàá ñ äûðêîé â ãîëîâå, êîòîðîãî âû êóïèëè ó Ôàñèìáû. ß äàì çà íåãî äâóõ äðóãèõ.</w:t>
      </w:r>
    </w:p>
    <w:p>
      <w:pPr>
        <w:pStyle w:val="Normal"/>
        <w:ind w:firstLine="720"/>
        <w:jc w:val="both"/>
        <w:rPr>
          <w:sz w:val="24"/>
          <w:szCs w:val="24"/>
        </w:rPr>
      </w:pPr>
      <w:r>
        <w:rPr>
          <w:sz w:val="24"/>
          <w:szCs w:val="24"/>
        </w:rPr>
        <w:t>Ñòàðèê óëûáíóëñÿ.</w:t>
      </w:r>
    </w:p>
    <w:p>
      <w:pPr>
        <w:pStyle w:val="Normal"/>
        <w:ind w:firstLine="720"/>
        <w:jc w:val="both"/>
        <w:rPr>
          <w:sz w:val="24"/>
          <w:szCs w:val="24"/>
        </w:rPr>
      </w:pPr>
      <w:r>
        <w:rPr>
          <w:sz w:val="24"/>
          <w:szCs w:val="24"/>
        </w:rPr>
        <w:t xml:space="preserve">— </w:t>
      </w:r>
      <w:r>
        <w:rPr>
          <w:sz w:val="24"/>
          <w:szCs w:val="24"/>
        </w:rPr>
        <w:t>Íå ñòîèò ïîäðàæàòü áåçãðàìîòíîé ðå÷è áåðåãîâûõ âàðâàðîâ. ß óæå ïî àêöåíòó ìîãó ñêàçàòü, ÷òî ïåðåäî ìíîé îáðàçîâàííûé ÷åëîâåê. — Ñòàðèê îêàçàëñÿ ìíîãî óìíåå, ÷åì ïðåäïîëàãàë ßçîí. — Ýòî âñå, ÷åãî òû õî÷åøü?</w:t>
      </w:r>
    </w:p>
    <w:p>
      <w:pPr>
        <w:pStyle w:val="Normal"/>
        <w:ind w:firstLine="720"/>
        <w:jc w:val="both"/>
        <w:rPr>
          <w:sz w:val="24"/>
          <w:szCs w:val="24"/>
        </w:rPr>
      </w:pPr>
      <w:r>
        <w:rPr>
          <w:sz w:val="24"/>
          <w:szCs w:val="24"/>
        </w:rPr>
        <w:t xml:space="preserve">— </w:t>
      </w:r>
      <w:r>
        <w:rPr>
          <w:sz w:val="24"/>
          <w:szCs w:val="24"/>
        </w:rPr>
        <w:t>Ïîêà äà. Òû âåðíåøü ìîåãî ðàáà, è òîãäà ìû ïîãîâîðèì î äðóãèõ äåëàõ.</w:t>
      </w:r>
    </w:p>
    <w:p>
      <w:pPr>
        <w:pStyle w:val="Normal"/>
        <w:ind w:firstLine="720"/>
        <w:jc w:val="both"/>
        <w:rPr>
          <w:sz w:val="24"/>
          <w:szCs w:val="24"/>
        </w:rPr>
      </w:pPr>
      <w:r>
        <w:rPr>
          <w:sz w:val="24"/>
          <w:szCs w:val="24"/>
        </w:rPr>
        <w:t xml:space="preserve">— </w:t>
      </w:r>
      <w:r>
        <w:rPr>
          <w:sz w:val="24"/>
          <w:szCs w:val="24"/>
        </w:rPr>
        <w:t>Ó ìåíÿ íà ýòîò ñ÷åò ñâîå ìíåíèå. — Ýäèïîí ðàññìåÿëñÿ íàñìåøëèâî è ãðîçíî. Ïîòîì ñóíóë äâà ïàëüöà â ðîò è ïðîíçèòåëüíî ñâèñòíóë.</w:t>
      </w:r>
    </w:p>
    <w:p>
      <w:pPr>
        <w:pStyle w:val="Normal"/>
        <w:ind w:firstLine="720"/>
        <w:jc w:val="both"/>
        <w:rPr>
          <w:sz w:val="24"/>
          <w:szCs w:val="24"/>
        </w:rPr>
      </w:pPr>
      <w:r>
        <w:rPr>
          <w:sz w:val="24"/>
          <w:szCs w:val="24"/>
        </w:rPr>
        <w:t>Ïîñëûøàëñÿ øîðîõ ïåñêà, è ßçîí óâèäåë, êàê èç-ïîä çåìëè ñòàëè ïîÿâëÿòüñÿ ëþäè. Îäèí, äâà... Øåñòü âîîðóæåííûõ äóáèíêàìè è ùèòàìè âîèíîâ ñòðåìèòåëüíî âûëåçàëè èç óêðûòèé.</w:t>
      </w:r>
    </w:p>
    <w:p>
      <w:pPr>
        <w:pStyle w:val="Normal"/>
        <w:ind w:firstLine="720"/>
        <w:jc w:val="both"/>
        <w:rPr>
          <w:sz w:val="24"/>
          <w:szCs w:val="24"/>
        </w:rPr>
      </w:pPr>
      <w:r>
        <w:rPr>
          <w:sz w:val="24"/>
          <w:szCs w:val="24"/>
        </w:rPr>
        <w:t>ßçîí ïðîêëèíàë ñåáÿ çà ãëóïîñòü. Çà÷åì îí ñîãëàñèëñÿ íà âñòðå÷ó â ìåñòå, ïðåäëîæåííîì Ýäèïîíîì. Åìó î÷åíü çàõîòåëîñü ïðèáèòü ñòàðèêà, íî âìåñòî ýòîãî îí îáðóøèë äóáèíêó íà âîèíà, êîòîðûé åùå íå óñïåë âûáðàòüñÿ èç ÿìû. Òîò ïðèíÿë óäàð íà ïîäíÿòûé ùèò. ßçîí ïîïûòàëñÿ áåæàòü, íî äîðîãó åìó ïðåãðàäèë ïðîòèâíèê. Îòñòóïàòü áûëî íåêóäà.</w:t>
      </w:r>
    </w:p>
    <w:p>
      <w:pPr>
        <w:pStyle w:val="Normal"/>
        <w:ind w:firstLine="720"/>
        <w:jc w:val="both"/>
        <w:rPr>
          <w:sz w:val="24"/>
          <w:szCs w:val="24"/>
        </w:rPr>
      </w:pPr>
      <w:r>
        <w:rPr>
          <w:sz w:val="24"/>
          <w:szCs w:val="24"/>
        </w:rPr>
        <w:t>Îí åùå ïûòàëñÿ ñîïðîòèâëÿòüñÿ, ãðåìÿ ðîãàìè è êëûêàìè, ðàçìàõèâàÿ äóáèíêîé, íî ñèëû áûëè ÿâíî íåðàâíû, è ñõâàòêà îêàçàëàñü êîðîòêîé, õîòÿ è ñâèðåïîé. Äâà âîèíà ëåæàëè áåçäûõàííûå, îäèí ñòîÿë íà êîëåíÿõ, îáõâàòèâ ðóêàìè ãîëîâó, íî îñòàëüíûå ïîâàëèëè ßçîíà íà çåìëþ. Îí ïîçâàë íà ïîìîùü ñâîèõ ðàáîâ, îäíàêî òå äàæå íå øåëîõíóëèñü.</w:t>
      </w:r>
    </w:p>
    <w:p>
      <w:pPr>
        <w:pStyle w:val="Normal"/>
        <w:ind w:firstLine="720"/>
        <w:jc w:val="both"/>
        <w:rPr>
          <w:sz w:val="24"/>
          <w:szCs w:val="24"/>
        </w:rPr>
      </w:pPr>
      <w:r>
        <w:rPr>
          <w:sz w:val="24"/>
          <w:szCs w:val="24"/>
        </w:rPr>
        <w:t>ßçîíà ñâÿçàëè è ïîâîëîêëè ê ñêàëå. Ýäèïîí ÷òî-òî êðèêíóë ñèäÿùèì íà çåìëå ðàáàì. Íà ýòîò ðàç îíè ïîñëóøíî âñòàëè è ïîâîëîêëèñü ñëåäîì çà âñåìè.</w:t>
      </w:r>
    </w:p>
    <w:p>
      <w:pPr>
        <w:pStyle w:val="Normal"/>
        <w:ind w:firstLine="720"/>
        <w:jc w:val="both"/>
        <w:rPr>
          <w:sz w:val="24"/>
          <w:szCs w:val="24"/>
        </w:rPr>
      </w:pPr>
      <w:r>
        <w:rPr>
          <w:sz w:val="24"/>
          <w:szCs w:val="24"/>
        </w:rPr>
        <w:t>Â ñòåíå îáíàðóæèëàñü ñêðûòàÿ äâåðü, â êîòîðóþ è âòîëêíóëè ßçîíà. È òóò âåñü ãíåâ åãî êàê âåòðîì ñäóëî. Îí óâèäåë îäèí èç êàðîäæåé, î êîòîðûõ åìó ðàññêàçûâàëà Àéäæåéë. Òåïåðü îí ïîíÿë, ïî÷åìó íåâåæåñòâåííûå äèêàðè íå ìîãëè îòëè÷èòü ìåõàíèçì îò æèâîòíîãî.</w:t>
      </w:r>
    </w:p>
    <w:p>
      <w:pPr>
        <w:pStyle w:val="Normal"/>
        <w:ind w:firstLine="720"/>
        <w:jc w:val="both"/>
        <w:rPr>
          <w:sz w:val="24"/>
          <w:szCs w:val="24"/>
        </w:rPr>
      </w:pPr>
      <w:r>
        <w:rPr>
          <w:sz w:val="24"/>
          <w:szCs w:val="24"/>
        </w:rPr>
        <w:t>Ìàøèíà áûëà äëèíîþ äîáðûõ òðèäöàòü ìåòðîâ è ïî ôîðìå íàïîìèíàëà ëîäêó. Åå íîñ óêðàøàëà îãðîìíàÿ, è ÿâíî ôàëüøèâàÿ, çâåðèíàÿ ìîðäà ñ äâóìÿ ðÿäàìè îñòðûõ êëûêîâ è ïàðîé ñâåðêàþùèõ êðèñòàëëè÷åñêèõ ãëàç, à âåñü êîðïóñ ìàøèíû áûë îáøèò òîëñòûìè âîíþ÷èìè øêóðàìè. Òàêàÿ ìàñêèðîâêà ìîãëà îáìàíóòü òîëüêî âåëèêîâîçðàñòíîãî äèêàðÿ, íî äàæå ðåáåíîê èç íîðìàëüíîãî öèâèëèçîâàííîãî îáùåñòâà áåç ñîìíåíèÿ ðàñïîçíàë áû â ýòîì ÷óäîâèùå îáû÷íóþ ìàøèíó, ðàçãëÿäåâ ñíèçó øåñòü áîëüøèõ êîëåñ.</w:t>
      </w:r>
    </w:p>
    <w:p>
      <w:pPr>
        <w:pStyle w:val="Normal"/>
        <w:ind w:firstLine="720"/>
        <w:jc w:val="both"/>
        <w:rPr>
          <w:sz w:val="24"/>
          <w:szCs w:val="24"/>
        </w:rPr>
      </w:pPr>
      <w:r>
        <w:rPr>
          <w:sz w:val="24"/>
          <w:szCs w:val="24"/>
        </w:rPr>
        <w:t>Äâèãàòåëü, íåñîìíåííî, áûë ãäå-òî ñïðÿòàí, ßçîí â ýòîì íå ñîìíåâàëñÿ. À óëîâèâ çíàêîìûé çàïàõ ãîðþ÷åãî, îí ÷óòü áûëî íå çàêðè÷àë îò ðàäîñòè. Øàíñû íà ñïàñåíèå ðåçêî ïîäñêî÷èëè ââåðõ.</w:t>
      </w:r>
    </w:p>
    <w:p>
      <w:pPr>
        <w:pStyle w:val="Normal"/>
        <w:ind w:firstLine="720"/>
        <w:jc w:val="both"/>
        <w:rPr>
          <w:sz w:val="24"/>
          <w:szCs w:val="24"/>
        </w:rPr>
      </w:pPr>
      <w:r>
        <w:rPr>
          <w:sz w:val="24"/>
          <w:szCs w:val="24"/>
        </w:rPr>
        <w:t>Äðîæàùèõ îò óæàñà ðàáîâ çàêèíóëè âíóòðü êàðîäæà. Òóäà æå çàïèõàëè è ßçîíà, áðîñèâ åãî, êàê áðåâíî, íà ïàëóáó íåîáû÷íîãî êîðàáëÿ.</w:t>
      </w:r>
    </w:p>
    <w:p>
      <w:pPr>
        <w:pStyle w:val="Normal"/>
        <w:ind w:firstLine="720"/>
        <w:jc w:val="both"/>
        <w:rPr>
          <w:sz w:val="24"/>
          <w:szCs w:val="24"/>
        </w:rPr>
      </w:pPr>
      <w:r>
        <w:rPr>
          <w:sz w:val="24"/>
          <w:szCs w:val="24"/>
        </w:rPr>
        <w:t>Îí ëåæàë è âûñìàòðèâàë ìåñòî, ãäå ìîæåò áûòü ðàçìåùåí äâèãàòåëü. Ñïåðåäè íàõîäèëñÿ ðóëü, êàêàÿ-òî ðóêîÿòêà è íè÷åãî áîëåå. ßçîí ïîâåðíóëñÿ òàê, ÷òîáû ðàçãëÿäåòü êîðìó, è óâèäåë êàáèíó øèðèíîé âî âñþ ïàëóáó, áåç åäèíîãî îêíà, íî ñ òÿæåëîé ìåòàëëè÷åñêîé äâåðüþ, ñíàáæåííîé ìíîæåñòâîì çàìêîâ è çàïîðîâ. Íèêàêèõ ñîìíåíèé — ýòî ìàøèííîå îòäåëåíèå, òåì áîëåå ÷òî íà êðûøå êàáèíû êðàñîâàëàñü òîëñòàÿ äûìîâàÿ òðóáà. Ñåðäöå ßçîíà ãîòîâî áûëî âûïðûãíóòü èç ãðóäè.</w:t>
      </w:r>
    </w:p>
    <w:p>
      <w:pPr>
        <w:pStyle w:val="Normal"/>
        <w:ind w:firstLine="720"/>
        <w:jc w:val="both"/>
        <w:rPr>
          <w:sz w:val="24"/>
          <w:szCs w:val="24"/>
        </w:rPr>
      </w:pPr>
      <w:r>
        <w:rPr>
          <w:sz w:val="24"/>
          <w:szCs w:val="24"/>
        </w:rPr>
        <w:t xml:space="preserve">— </w:t>
      </w:r>
      <w:r>
        <w:rPr>
          <w:sz w:val="24"/>
          <w:szCs w:val="24"/>
        </w:rPr>
        <w:t>Ìû îòïðàâëÿåìñÿ, — ïðîòðóáèë Ýäèïîí çû÷íûì ãîëîñîì. — Ïîäíÿòü ñõîäíè! Íàðñèñè, òû áóäåøü óêàçûâàòü êàðîäæó ïóòü. À òåïåðü âñåì ìîëèòüñÿ! ß èäó ïðîñèòü áîãîâ ïåðåíåñòè íàñ â Ïóòëèêî, — îí íàïðàâèëñÿ ê êàáèíå. — Ýðåáî, ëåíèâàÿ ñîáàêà, — âäðóã çàêðè÷àë Ýäèïîí íà îäíîãî âîèíà, — òû çàáûë íàïîëíèòü áàêè âîäîé! Áîãè õîòÿò ïèòü.</w:t>
      </w:r>
    </w:p>
    <w:p>
      <w:pPr>
        <w:pStyle w:val="Normal"/>
        <w:ind w:firstLine="720"/>
        <w:jc w:val="both"/>
        <w:rPr>
          <w:sz w:val="24"/>
          <w:szCs w:val="24"/>
        </w:rPr>
      </w:pPr>
      <w:r>
        <w:rPr>
          <w:sz w:val="24"/>
          <w:szCs w:val="24"/>
        </w:rPr>
        <w:t xml:space="preserve">— </w:t>
      </w:r>
      <w:r>
        <w:rPr>
          <w:sz w:val="24"/>
          <w:szCs w:val="24"/>
        </w:rPr>
        <w:t>ß íàïîëíèë, — ïðîáîðìîòàë Ýðåáî, åäâà íå ïîäàâèâøèñü êðåíîäæåì.</w:t>
      </w:r>
    </w:p>
    <w:p>
      <w:pPr>
        <w:pStyle w:val="Normal"/>
        <w:ind w:firstLine="720"/>
        <w:jc w:val="both"/>
        <w:rPr>
          <w:sz w:val="24"/>
          <w:szCs w:val="24"/>
        </w:rPr>
      </w:pPr>
      <w:r>
        <w:rPr>
          <w:sz w:val="24"/>
          <w:szCs w:val="24"/>
        </w:rPr>
        <w:t>Ýäèïîí ïîäîøåë ê äâåðè êàáèíû è íàáðîñèë íà íåå çàùèòíûé çàíàâåñ. Ðàçäàëîñü ùåëêàíüå, ñêðèï îòêðûâàþùèõñÿ çàïîðîâ è ÷åðåç íåñêîëüêî ìèíóò èç òðóáû âûðâàëîñü îáëàêî áóðîãî äûìà.</w:t>
      </w:r>
    </w:p>
    <w:p>
      <w:pPr>
        <w:pStyle w:val="Normal"/>
        <w:ind w:firstLine="720"/>
        <w:jc w:val="both"/>
        <w:rPr>
          <w:sz w:val="24"/>
          <w:szCs w:val="24"/>
        </w:rPr>
      </w:pPr>
      <w:r>
        <w:rPr>
          <w:sz w:val="24"/>
          <w:szCs w:val="24"/>
        </w:rPr>
        <w:t>Ïðîøëî îêîëî ÷àñà, ïðåæäå ÷åì ñâÿùåííàÿ ìàøèíà çàøèïåëà, çàäðîæàëà è èñïóñòèëà ñòðóþ áåëîãî ïàðà. Íåñêîëüêî ðàáîâ çàêðè÷àëè îò óæàñà è ñâàëèëèñü â îáìîðîê, îñòàëüíûå, êàæåòñÿ, òîæå ñî÷ëè áû ñìåðòü âåëèêèì ñ÷àñòüåì. Ó ßçîíà æå áûë íåêîòîðûé îïûò â îáðàùåíèè ñ ïðèìèòèâíûìè ìåõàíèçìàìè, ïîýòîìó ïàðîâàÿ ìàøèíà íå âûçâàëà â íåì íè óäèâëåíèÿ, íè òåì áîëåå ñòðàõà.</w:t>
      </w:r>
    </w:p>
    <w:p>
      <w:pPr>
        <w:pStyle w:val="Normal"/>
        <w:ind w:firstLine="720"/>
        <w:jc w:val="both"/>
        <w:rPr>
          <w:sz w:val="24"/>
          <w:szCs w:val="24"/>
        </w:rPr>
      </w:pPr>
      <w:r>
        <w:rPr>
          <w:sz w:val="24"/>
          <w:szCs w:val="24"/>
        </w:rPr>
        <w:t>Êàðîäæ çàòðÿññÿ, êàê â ëèõîðàäêå, è ìåäëåííî òðîíóëñÿ ñ ìåñòà. Äâîå íàñìåðòü ïåðåïóãàííûõ äèêàðåé ïîïûòàëèñü ñïðûãíóòü çà áîðò, îäíàêî èõ âîâðåìÿ îñòàíîâèëè.</w:t>
      </w:r>
    </w:p>
    <w:p>
      <w:pPr>
        <w:pStyle w:val="Normal"/>
        <w:ind w:firstLine="720"/>
        <w:jc w:val="both"/>
        <w:rPr>
          <w:sz w:val="24"/>
          <w:szCs w:val="24"/>
        </w:rPr>
      </w:pPr>
      <w:r>
        <w:rPr>
          <w:sz w:val="24"/>
          <w:szCs w:val="24"/>
        </w:rPr>
        <w:t>Îäåòûå â ñâîåîáðàçíûå áàëàõîíû, äçåðòàíîäæè õîäèëè ìåæäó ðàáàìè è âëèâàëè èì â ðîò ïîëíûå êîâøè êàêîé-òî æèäêîñòè. Íåñ÷àñòíûå òóò æå âàëèëèñü íà ïîë áåç ñîçíàíèÿ. Êîíå÷íî, èõ íå ñîáèðàëèñü îòðàâèòü, íå áûëî íèêàêîãî ðåçîíà óáèâàòü ïëåííûõ ðàáîâ, íî ëþäè íå ïîíèìàëè ýòîãî è îò÷àÿííî ñîïðîòèâëÿëèñü, äóìàÿ, ÷òî áîðþòñÿ çà ñâîþ æèçíü.</w:t>
      </w:r>
    </w:p>
    <w:p>
      <w:pPr>
        <w:pStyle w:val="Normal"/>
        <w:ind w:firstLine="720"/>
        <w:jc w:val="both"/>
        <w:rPr>
          <w:sz w:val="24"/>
          <w:szCs w:val="24"/>
        </w:rPr>
      </w:pPr>
      <w:r>
        <w:rPr>
          <w:sz w:val="24"/>
          <w:szCs w:val="24"/>
        </w:rPr>
        <w:t>Êîãäà ïîäîøëà î÷åðåäü ßçîíà, îí óñïåë ëÿãíóòü íîãîé â æèâîò îäíîãî äçåðòàíîäæà, à äðóãîìó ÷óòü íå îòêóñèë ïàðó ïàëüöåâ, ïðåæäå ÷åì îíè íàâàëèëèñü íà íåãî, çàæàëè íîñ è âëèëè â ðîò îáæèãàþùóþ æèäêîñòü. Îí ñðàçó æå ïî÷óâñòâîâàë ãîëîâîêðóæåíèå è ïîïûòàëñÿ âûïëþíóòü îòðàâó... Ýòî áûëî ïîñëåäíåå, ÷òî îí ïîìí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ûïåéòå åùå, — ïîñëûøàëñÿ ÷åé-òî ãîëîñ.</w:t>
      </w:r>
    </w:p>
    <w:p>
      <w:pPr>
        <w:pStyle w:val="Normal"/>
        <w:ind w:firstLine="720"/>
        <w:jc w:val="both"/>
        <w:rPr>
          <w:sz w:val="24"/>
          <w:szCs w:val="24"/>
        </w:rPr>
      </w:pPr>
      <w:r>
        <w:rPr>
          <w:sz w:val="24"/>
          <w:szCs w:val="24"/>
        </w:rPr>
        <w:t>Õîëîäíàÿ âîäà îáîæãëà ãîðëî, è ßçîí çàêàøëÿëñÿ. Ñòðàøíî áîëåëà ãîëîâà è çàïÿñòüÿ ðóê. Ìåäëåííî, íî âåðíî ïðîÿñíÿëàñü ïàìÿòü. Ñõâàòêà, ïëåí, êàðîäæ, ÿä... ßçîí îòêðûë ãëàçà è óâèäåë ïåðåä ñîáîé ñëàáî ìåðöàþùóþ ëàìïó. Îí, êàê çàãèïíîòèçèðîâàííûé, ñìîòðåë íà íåå, ïûòàÿñü ñîîáðàçèòü, ãäå îí è ÷òî ñ íèì. Âäðóã çíàêîìîå ëèöî çàãîðîäèëî ñâåò. ßçîí çàñòîíàë è ñîìêíóë âåêè.</w:t>
      </w:r>
    </w:p>
    <w:p>
      <w:pPr>
        <w:pStyle w:val="Normal"/>
        <w:ind w:firstLine="720"/>
        <w:jc w:val="both"/>
        <w:rPr>
          <w:sz w:val="24"/>
          <w:szCs w:val="24"/>
        </w:rPr>
      </w:pPr>
      <w:r>
        <w:rPr>
          <w:sz w:val="24"/>
          <w:szCs w:val="24"/>
        </w:rPr>
        <w:t xml:space="preserve">— </w:t>
      </w:r>
      <w:r>
        <w:rPr>
          <w:sz w:val="24"/>
          <w:szCs w:val="24"/>
        </w:rPr>
        <w:t>×òî ýòî, Ìàéê? Ñîí èëè íåò?</w:t>
      </w:r>
    </w:p>
    <w:p>
      <w:pPr>
        <w:pStyle w:val="Normal"/>
        <w:ind w:firstLine="720"/>
        <w:jc w:val="both"/>
        <w:rPr>
          <w:sz w:val="24"/>
          <w:szCs w:val="24"/>
        </w:rPr>
      </w:pPr>
      <w:r>
        <w:rPr>
          <w:sz w:val="24"/>
          <w:szCs w:val="24"/>
        </w:rPr>
        <w:t xml:space="preserve">— </w:t>
      </w:r>
      <w:r>
        <w:rPr>
          <w:sz w:val="24"/>
          <w:szCs w:val="24"/>
        </w:rPr>
        <w:t>Îò ïðàâîñóäèÿ íå óéòè, ßçîí äèíÀëüò. Äà, ýòî ÿ. È ó ìåíÿ åñòü ê âàì íåñêîëüêî ñåðüåçíûõ âîïðîñîâ.</w:t>
      </w:r>
    </w:p>
    <w:p>
      <w:pPr>
        <w:pStyle w:val="Normal"/>
        <w:ind w:firstLine="720"/>
        <w:jc w:val="both"/>
        <w:rPr>
          <w:sz w:val="24"/>
          <w:szCs w:val="24"/>
        </w:rPr>
      </w:pPr>
      <w:r>
        <w:rPr>
          <w:sz w:val="24"/>
          <w:szCs w:val="24"/>
        </w:rPr>
        <w:t>ßçîí ñíîâà çàñòîíàë.</w:t>
      </w:r>
    </w:p>
    <w:p>
      <w:pPr>
        <w:pStyle w:val="Normal"/>
        <w:ind w:firstLine="720"/>
        <w:jc w:val="both"/>
        <w:rPr>
          <w:sz w:val="24"/>
          <w:szCs w:val="24"/>
        </w:rPr>
      </w:pPr>
      <w:r>
        <w:rPr>
          <w:sz w:val="24"/>
          <w:szCs w:val="24"/>
        </w:rPr>
        <w:t xml:space="preserve">— </w:t>
      </w:r>
      <w:r>
        <w:rPr>
          <w:sz w:val="24"/>
          <w:szCs w:val="24"/>
        </w:rPr>
        <w:t>Äà, òåïåðü ÿ âèæó, ÷òî ýòî, äåéñòâèòåëüíî, âû. Äàæå â ñàìîì êîøìàðíîì ñíå âðÿä ëè óñëûøèøü ÷òî-ëèáî ïîäîáíîå. Íî, ìîæåò áûòü, ïðåæäå âû õîòü â äâóõ ñëîâàõ îáðèñóåòå ìíå îáñòàíîâêó? Âû íàâåðíÿêà çíàåòå ïîáîëåå ìîåãî.</w:t>
      </w:r>
    </w:p>
    <w:p>
      <w:pPr>
        <w:pStyle w:val="Normal"/>
        <w:ind w:firstLine="720"/>
        <w:jc w:val="both"/>
        <w:rPr>
          <w:sz w:val="24"/>
          <w:szCs w:val="24"/>
        </w:rPr>
      </w:pPr>
      <w:r>
        <w:rPr>
          <w:sz w:val="24"/>
          <w:szCs w:val="24"/>
        </w:rPr>
        <w:t>ßçîí, íàêîíåö, ïîíÿë, ÷òî áîëü â çàïÿñòüÿõ îò òÿæåëûõ æåëåçíûõ íàðó÷íèêîâ. Ðæàâîé öåïüþ îí áûë ïðèêîâàí ê òîëñòîìó áðåâíó, íà êîòîðîì ïîêîèëàñü åãî ãîëîâà.</w:t>
      </w:r>
    </w:p>
    <w:p>
      <w:pPr>
        <w:pStyle w:val="Normal"/>
        <w:ind w:firstLine="720"/>
        <w:jc w:val="both"/>
        <w:rPr>
          <w:sz w:val="24"/>
          <w:szCs w:val="24"/>
        </w:rPr>
      </w:pPr>
      <w:r>
        <w:rPr>
          <w:sz w:val="24"/>
          <w:szCs w:val="24"/>
        </w:rPr>
        <w:t xml:space="preserve">— </w:t>
      </w:r>
      <w:r>
        <w:rPr>
          <w:sz w:val="24"/>
          <w:szCs w:val="24"/>
        </w:rPr>
        <w:t>Ïî÷åìó öåïè? È, âîîáùå, ÷åãî ñòîèò ìåñòíîå ãîñòåïðèèìñòâî?</w:t>
      </w:r>
    </w:p>
    <w:p>
      <w:pPr>
        <w:pStyle w:val="Normal"/>
        <w:ind w:firstLine="720"/>
        <w:jc w:val="both"/>
        <w:rPr>
          <w:sz w:val="24"/>
          <w:szCs w:val="24"/>
        </w:rPr>
      </w:pPr>
      <w:r>
        <w:rPr>
          <w:sz w:val="24"/>
          <w:szCs w:val="24"/>
        </w:rPr>
        <w:t>Ìàéê ïðîïóñòèë âîïðîñû ßçîíà ìèìî óøåé.</w:t>
      </w:r>
    </w:p>
    <w:p>
      <w:pPr>
        <w:pStyle w:val="Normal"/>
        <w:ind w:firstLine="720"/>
        <w:jc w:val="both"/>
        <w:rPr>
          <w:sz w:val="24"/>
          <w:szCs w:val="24"/>
        </w:rPr>
      </w:pPr>
      <w:r>
        <w:rPr>
          <w:sz w:val="24"/>
          <w:szCs w:val="24"/>
        </w:rPr>
        <w:t xml:space="preserve">— </w:t>
      </w:r>
      <w:r>
        <w:rPr>
          <w:sz w:val="24"/>
          <w:szCs w:val="24"/>
        </w:rPr>
        <w:t>Êîãäà ìû âèäåëèñü â ïîñëåäíèé ðàç, — ñêàçàë îí, — âû, åñëè ìíå íå èçìåíÿåò ïàìÿòü, áûëè ðàáîì. Â÷åðà âå÷åðîì, êîãäà âàñ äîñòàâèëè ñþäà è ïðèêîâàëè âìåñòå ñî âñåìè îñòàëüíûìè, íà âàñ áûë øëåì è äðóãèå äîñïåõè ×àêè. ß óñïåë ýòî ðàçãëÿäåòü, ïðåæäå ÷åì âàñ ðàçäåëè. Êàê âñå ýòî ïîíèìàòü? ×òî ñëó÷èëîñü ñ ×àêîé?</w:t>
      </w:r>
    </w:p>
    <w:p>
      <w:pPr>
        <w:pStyle w:val="Normal"/>
        <w:ind w:firstLine="720"/>
        <w:jc w:val="both"/>
        <w:rPr>
          <w:sz w:val="24"/>
          <w:szCs w:val="24"/>
        </w:rPr>
      </w:pPr>
      <w:r>
        <w:rPr>
          <w:sz w:val="24"/>
          <w:szCs w:val="24"/>
        </w:rPr>
        <w:t xml:space="preserve">— </w:t>
      </w:r>
      <w:r>
        <w:rPr>
          <w:sz w:val="24"/>
          <w:szCs w:val="24"/>
        </w:rPr>
        <w:t>ß — ×àêà, — ïðîøèïåë ßçîí. — Ñòàðûé áîëâàí, âû ñëèøêîì ñêëîííû âñåõ è âñÿ îáâèíÿòü. Íî íå ãîâîðèòå ìíå, ÷òî îáîæàëè ÷åëîâåêà, êîòîðûé ðàçìîçæèë âàì ÷åðåï è ïðîäàë âàñ, êàê êàêóþ-íèáóäü ñêîòèíó. Åñëè ïîðàçìûñëèòü íàä çàêîíîì ñïðàâåäëèâîñòè, òî âû, ïî èäåå, äîëæíû áûòü äîâîëüíû. Çëîãî ×àêè áîëüøå íåò. Îí ïîõîðîíåí â áåçáðåæíûõ ïåñêàõ. À ïîñëå ðàññìîòðåíèÿ âñåõ äîñòîéíûõ êàíäèäàòóð ÿ çàíÿë åãî ìåñòî.</w:t>
      </w:r>
    </w:p>
    <w:p>
      <w:pPr>
        <w:pStyle w:val="Normal"/>
        <w:ind w:firstLine="720"/>
        <w:jc w:val="both"/>
        <w:rPr>
          <w:sz w:val="24"/>
          <w:szCs w:val="24"/>
        </w:rPr>
      </w:pPr>
      <w:r>
        <w:rPr>
          <w:sz w:val="24"/>
          <w:szCs w:val="24"/>
        </w:rPr>
        <w:t xml:space="preserve">— </w:t>
      </w:r>
      <w:r>
        <w:rPr>
          <w:sz w:val="24"/>
          <w:szCs w:val="24"/>
        </w:rPr>
        <w:t>Âû óáèëè åãî?</w:t>
      </w:r>
    </w:p>
    <w:p>
      <w:pPr>
        <w:pStyle w:val="Normal"/>
        <w:ind w:firstLine="720"/>
        <w:jc w:val="both"/>
        <w:rPr>
          <w:sz w:val="24"/>
          <w:szCs w:val="24"/>
        </w:rPr>
      </w:pPr>
      <w:r>
        <w:rPr>
          <w:sz w:val="24"/>
          <w:szCs w:val="24"/>
        </w:rPr>
        <w:t xml:space="preserve">— </w:t>
      </w:r>
      <w:r>
        <w:rPr>
          <w:sz w:val="24"/>
          <w:szCs w:val="24"/>
        </w:rPr>
        <w:t>Äà... Äà! È íå äóìàéòå, ÷òî ñäåëàòü ýòî áûëî òàê ïðîñòî! Ó íåãî áûëè âñå ïðåèìóùåñòâà, à ÿ áûë âîîðóæåí ëèøü ñâîåé ïðèðîäíîé íàõîä÷èâîñòüþ, ê ñ÷àñòüþ, ýòîãî õâàòèëî. Ïðàâäà, ÿ ñíà÷àëà ñîáèðàëñÿ ïðèêîí÷èòü ìåðçàâöà íî÷üþ, ïîêà îí ñïèò...</w:t>
      </w:r>
    </w:p>
    <w:p>
      <w:pPr>
        <w:pStyle w:val="Normal"/>
        <w:ind w:firstLine="720"/>
        <w:jc w:val="both"/>
        <w:rPr>
          <w:sz w:val="24"/>
          <w:szCs w:val="24"/>
        </w:rPr>
      </w:pPr>
      <w:r>
        <w:rPr>
          <w:sz w:val="24"/>
          <w:szCs w:val="24"/>
        </w:rPr>
        <w:t xml:space="preserve">— </w:t>
      </w:r>
      <w:r>
        <w:rPr>
          <w:sz w:val="24"/>
          <w:szCs w:val="24"/>
        </w:rPr>
        <w:t>×òî?! Âû ïûòàëèñü... — Ìàéê äàæå ïîçåëåíåë îò íåãîäîâàíèÿ.</w:t>
      </w:r>
    </w:p>
    <w:p>
      <w:pPr>
        <w:pStyle w:val="Normal"/>
        <w:ind w:firstLine="720"/>
        <w:jc w:val="both"/>
        <w:rPr>
          <w:sz w:val="24"/>
          <w:szCs w:val="24"/>
        </w:rPr>
      </w:pPr>
      <w:r>
        <w:rPr>
          <w:sz w:val="24"/>
          <w:szCs w:val="24"/>
        </w:rPr>
        <w:t xml:space="preserve">— </w:t>
      </w:r>
      <w:r>
        <w:rPr>
          <w:sz w:val="24"/>
          <w:szCs w:val="24"/>
        </w:rPr>
        <w:t>Íå äóìàåòå æå âû, ÷òî ÿ ñðàçó îñìåëèëñÿ ñðàçèòüñÿ ñ ýòèì ÷óäîâèùåì îäèí íà îäèí?! Õîòÿ èìåííî òàê âñå è êîí÷èëîñü. Êîðî÷å ãîâîðÿ, ÿ ïîáåäèë è ñàì ñòàë ×àêîé. Ìîå öàðñòâîâàíèå, îäíàêî, íå áûëî íè äîëãèì, íè ñëàâíûì. ß èñêàë âàñ è íàïîðîëñÿ íà õèòðîãî Ýäèïîíà è åãî äðóæèíó. Ìåíÿ ñõâàòèëè è äîñòàâèëè ê âàì. Âîò, ïîæàëóé, è âñÿ èñòîðèÿ. Òåïåðü âàøà î÷åðåäü, äàâàéòå âûêëàäûâàéòå âñå, ÷òî çíàåòå. Ãäå ìû è ÷òî íàñ æäåò?</w:t>
      </w:r>
    </w:p>
    <w:p>
      <w:pPr>
        <w:pStyle w:val="Normal"/>
        <w:ind w:firstLine="720"/>
        <w:jc w:val="both"/>
        <w:rPr>
          <w:sz w:val="24"/>
          <w:szCs w:val="24"/>
        </w:rPr>
      </w:pPr>
      <w:r>
        <w:rPr>
          <w:sz w:val="24"/>
          <w:szCs w:val="24"/>
        </w:rPr>
        <w:t xml:space="preserve">— </w:t>
      </w:r>
      <w:r>
        <w:rPr>
          <w:sz w:val="24"/>
          <w:szCs w:val="24"/>
        </w:rPr>
        <w:t>Óáèéöà! Ðàáîâëàäåëåö! — Ìàéê îòøàòíóëñÿ îò ßçîíà, íàñêîëüêî ïîçâîëÿëà öåïü, è ïîòðÿñ óêàçàòåëüíûì ïàëüöåì. — Åùå äâà íîâûõ ïðåñòóïëåíèÿ âû äîáàâèëè ê ñâîåìó è áåç òîãî ïîçîðíîìó ñïèñêó. ß ïðåçèðàþ ñåáÿ çà òî, ÷òî â êàêîé-òî ìîìåíò èñïûòàë ê âàì ñèìïàòèþ. È óæ ïîâåðüòå, ÿ ñäåëàþ âñå... Äà, ÿ ñäåëàþ âñå, ÷òîáû ìû îñòàëèñü æèâû. ß íàéäó ñïîñîá äîñòàâèòü âàñ íà Êàññèëèþ è ïðåäàòü ñóäó.</w:t>
      </w:r>
    </w:p>
    <w:p>
      <w:pPr>
        <w:pStyle w:val="Normal"/>
        <w:ind w:firstLine="720"/>
        <w:jc w:val="both"/>
        <w:rPr>
          <w:sz w:val="24"/>
          <w:szCs w:val="24"/>
        </w:rPr>
      </w:pPr>
      <w:r>
        <w:rPr>
          <w:sz w:val="24"/>
          <w:szCs w:val="24"/>
        </w:rPr>
        <w:t xml:space="preserve">— </w:t>
      </w:r>
      <w:r>
        <w:rPr>
          <w:sz w:val="24"/>
          <w:szCs w:val="24"/>
        </w:rPr>
        <w:t>Âû êîãäà-íèáóäü ñëûøàëè î ïðåçóìïöèè íåâèíîâíîñòè, Ìàéê? Íåò? À âåäü ýòî îñíîâà îñíîâ þðèñïðóäåíöèè. Äî òåõ ïîð, ïîêà âèíà ÷åëîâåêà íå äîêàçàíà, îí ñ÷èòàåòñÿ íåâèíîâíûì. È, âîîáùå, êàê ìîæíî ñóäèòü ìåíÿ íà Êàññèëèè çà ïðåñòóïëåíèÿ, ñîâåðøåííûå íà ýòîé ïëàíåòå, åñëè òàì îíè íå ñ÷èòàþòñÿ ïðåñòóïëåíèÿìè? Ýòî âñå ðàâíî, ÷òî èçâëå÷ü êàííèáàëà èç åãî âðåìåíè è ñóäèòü çà ëþäîåäñòâî.</w:t>
      </w:r>
    </w:p>
    <w:p>
      <w:pPr>
        <w:pStyle w:val="Normal"/>
        <w:ind w:firstLine="720"/>
        <w:jc w:val="both"/>
        <w:rPr>
          <w:sz w:val="24"/>
          <w:szCs w:val="24"/>
        </w:rPr>
      </w:pPr>
      <w:r>
        <w:rPr>
          <w:sz w:val="24"/>
          <w:szCs w:val="24"/>
        </w:rPr>
        <w:t xml:space="preserve">— </w:t>
      </w:r>
      <w:r>
        <w:rPr>
          <w:sz w:val="24"/>
          <w:szCs w:val="24"/>
        </w:rPr>
        <w:t>Ïðàâèëüíî. Êàííèáàëèçì — ýòî îòâðàòèòåëüíî! ß ñîäðîãàþñü ïðè îäíîé ìûñëè... È, åñòåñòâåííî, ÷òî òàêîé ÷åëîâåê äîëæåí áûòü ñóðîâî íàêàçàí.</w:t>
      </w:r>
    </w:p>
    <w:p>
      <w:pPr>
        <w:pStyle w:val="Normal"/>
        <w:ind w:firstLine="720"/>
        <w:jc w:val="both"/>
        <w:rPr>
          <w:sz w:val="24"/>
          <w:szCs w:val="24"/>
        </w:rPr>
      </w:pPr>
      <w:r>
        <w:rPr>
          <w:sz w:val="24"/>
          <w:szCs w:val="24"/>
        </w:rPr>
        <w:t xml:space="preserve">— </w:t>
      </w:r>
      <w:r>
        <w:rPr>
          <w:sz w:val="24"/>
          <w:szCs w:val="24"/>
        </w:rPr>
        <w:t>Åñëè áû îí ñúåë êîãî-íèáóäü èç âàøèõ ðîäñòâåííèêîâ, ÿ áû âàñ ïîíÿë, Ìàéê. Íî â òîì ñëó÷àå, êîãäà îí ñî ñâîèìè ðàçâåñåëûìè ñîïëåìåííèêàìè ïåðåêóñèë ïîâåðæåííûì âðàãîì, ê åãî ïîâåäåíèþ, ïðîñòèòå, íå ïðèäðàòüñÿ. Ïîéìèòå, ÷åëîâåêà íåâîçìîæíî ñóäèòü áåç ó÷åòà êîíêðåòíîé ñèòóàöèè. Íîðìû ïîâåäåíèÿ îòíîñèòåëüíû. Êàííèáàë â ñâîåì îáùåñòâå òàê æå íðàâñòâåíåí, êàê ïðèõîæàíèí â íàøåì.</w:t>
      </w:r>
    </w:p>
    <w:p>
      <w:pPr>
        <w:pStyle w:val="Normal"/>
        <w:ind w:firstLine="720"/>
        <w:jc w:val="both"/>
        <w:rPr>
          <w:sz w:val="24"/>
          <w:szCs w:val="24"/>
        </w:rPr>
      </w:pPr>
      <w:r>
        <w:rPr>
          <w:sz w:val="24"/>
          <w:szCs w:val="24"/>
        </w:rPr>
        <w:t xml:space="preserve">— </w:t>
      </w:r>
      <w:r>
        <w:rPr>
          <w:sz w:val="24"/>
          <w:szCs w:val="24"/>
        </w:rPr>
        <w:t>Áîãîõóëüíèê! Ïðåñòóïëåíèå — âñåãäà è âåçäå ïðåñòóïëåíèå! Ñóùåñòâóþò ìîðàëüíûå çàêîíû, îáÿçàòåëüíûå äëÿ ëþáîãî îáùåñòâà.</w:t>
      </w:r>
    </w:p>
    <w:p>
      <w:pPr>
        <w:pStyle w:val="Normal"/>
        <w:ind w:firstLine="720"/>
        <w:jc w:val="both"/>
        <w:rPr>
          <w:sz w:val="24"/>
          <w:szCs w:val="24"/>
        </w:rPr>
      </w:pPr>
      <w:r>
        <w:rPr>
          <w:sz w:val="24"/>
          <w:szCs w:val="24"/>
        </w:rPr>
        <w:t xml:space="preserve">— </w:t>
      </w:r>
      <w:r>
        <w:rPr>
          <w:sz w:val="24"/>
          <w:szCs w:val="24"/>
        </w:rPr>
        <w:t>Òàêèõ çàêîíîâ íåò. È â ýòîì ïóíêòå âàøå ìèðîâîççðåíèå îñòàëîñü ñðåäíåâåêîâûì. Ëþáûå íðàâñòâåííûå çàêîíû èñòîðè÷íû è îòíîñèòåëüíû. È íè â êîåì ñëó÷àå íå àáñîëþòíû. Îíè ñâÿçàíû ñî âðåìåíåì è ìåñòîì è òåðÿþò âñÿêèé ñìûñë áóäó÷è âûðâàííûìè îòòóäà. Â çäåøíåì ïðèìèòèâíîì ãðÿçíîì îáùåñòâå óáèòü ñâîåãî õîçÿèíà — åäèíñòâåííàÿ âîçìîæíîñòü äëÿ êàêîãî-íèáóäü ÷åñòîëþáèâîãî ïàðíÿ âûäâèíóòüñÿ. Íå ñîìíåâàþñü, ÷òî â ñâîå âðåìÿ ×àêà ïîñòóïèë èìåííî òàê. Â ìîåì ñëó÷àå ïðÿìîãî óáèéñòâà íå ïîëó÷èëîñü — ÿ ïîáåäèë â ÷åñòíîé ñõâàòêå. Õîòÿ ðåçóëüòàò òîò æå.</w:t>
      </w:r>
    </w:p>
    <w:p>
      <w:pPr>
        <w:pStyle w:val="Normal"/>
        <w:ind w:firstLine="720"/>
        <w:jc w:val="both"/>
        <w:rPr>
          <w:sz w:val="24"/>
          <w:szCs w:val="24"/>
        </w:rPr>
      </w:pPr>
      <w:r>
        <w:rPr>
          <w:sz w:val="24"/>
          <w:szCs w:val="24"/>
        </w:rPr>
        <w:t>Ïîëó÷èâ âëàñòü, ÿ ïîïûòàëñÿ îáëåã÷èòü æèçíü ìîèõ ðàáîâ, íî îíè ýòîãî íå îöåíèëè, è ñàìè ñ ïðåâåëèêèì óäîâîëüñòâèåì âñàäèëè áû ìíå íîæ â ãîðëî. Òàêîâ çàêîí ïëàíåòû. Åäèíñòâåííîå, â ÷åì ÿ ñåáÿ îáâèíÿþ, ýòî â òîì, ÷òî ÿ ïîòàùèë èõ çà ñîáîé èñêàòü Ìàéêà Ñýéìîíà è...</w:t>
      </w:r>
    </w:p>
    <w:p>
      <w:pPr>
        <w:pStyle w:val="Normal"/>
        <w:ind w:firstLine="720"/>
        <w:jc w:val="both"/>
        <w:rPr>
          <w:sz w:val="24"/>
          <w:szCs w:val="24"/>
        </w:rPr>
      </w:pPr>
      <w:r>
        <w:rPr>
          <w:sz w:val="24"/>
          <w:szCs w:val="24"/>
        </w:rPr>
        <w:t>Òóò äâåðü ñî ñêðèïîì îòâîðèëàñü, è ÿðêèé ñîëíå÷íûé ñâåò ïðîíèê â ïîëóìðàê èõ êàçåìàòà.</w:t>
      </w:r>
    </w:p>
    <w:p>
      <w:pPr>
        <w:pStyle w:val="Normal"/>
        <w:ind w:firstLine="720"/>
        <w:jc w:val="both"/>
        <w:rPr>
          <w:sz w:val="24"/>
          <w:szCs w:val="24"/>
        </w:rPr>
      </w:pPr>
      <w:r>
        <w:rPr>
          <w:sz w:val="24"/>
          <w:szCs w:val="24"/>
        </w:rPr>
        <w:t xml:space="preserve">— </w:t>
      </w:r>
      <w:r>
        <w:rPr>
          <w:sz w:val="24"/>
          <w:szCs w:val="24"/>
        </w:rPr>
        <w:t>Âñòàòü, ðàáû!</w:t>
      </w:r>
    </w:p>
    <w:p>
      <w:pPr>
        <w:pStyle w:val="Normal"/>
        <w:ind w:firstLine="720"/>
        <w:jc w:val="both"/>
        <w:rPr>
          <w:sz w:val="24"/>
          <w:szCs w:val="24"/>
        </w:rPr>
      </w:pPr>
      <w:r>
        <w:rPr>
          <w:sz w:val="24"/>
          <w:szCs w:val="24"/>
        </w:rPr>
        <w:t>Ëþäè, çâåíÿ öåïÿìè, ñî ñòîíàìè íà÷àëè ìåäëåííî ïîäíèìàòüñÿ. ×åëîâåê, ïðèêîâàííûé ê ñàìîìó êîíöó äëèííîãî áðåâíà, áûë êåì-òî âðîäå ñòàðøåãî. Îí êðèêàìè ïîäãîíÿë îñòàëüíûõ.</w:t>
      </w:r>
    </w:p>
    <w:p>
      <w:pPr>
        <w:pStyle w:val="Normal"/>
        <w:ind w:firstLine="720"/>
        <w:jc w:val="both"/>
        <w:rPr>
          <w:sz w:val="24"/>
          <w:szCs w:val="24"/>
        </w:rPr>
      </w:pPr>
      <w:r>
        <w:rPr>
          <w:sz w:val="24"/>
          <w:szCs w:val="24"/>
        </w:rPr>
        <w:t xml:space="preserve">— </w:t>
      </w:r>
      <w:r>
        <w:rPr>
          <w:sz w:val="24"/>
          <w:szCs w:val="24"/>
        </w:rPr>
        <w:t>Âïåðåä, âïåðåä. Íàì äàäóò ïîåñòü. Íå çàáóäüòå ÷àøêè. Åñëè ó âàñ íå áóäåò ÷àøêè, âû íå áóäåòå åñòü è ïèòü öåëûé äåíü. À ìû äîëæíû òðóäèòüñÿ èçî âñåõ ñèë. Ýòî êàñàåòñÿ âñåõ, îñîáåííî íîâè÷êîâ. Òàêîé ïîðÿäîê, âû íå ìîæåòå... Òàê. Òåïåðü âñå âìåñòå... Ðàç, íàêëîíèëèñü, âçÿëèñü... è äâà, ïîäíèìàåì áðåâíî... òðè, âñòàëè, ïîøëè.</w:t>
      </w:r>
    </w:p>
    <w:p>
      <w:pPr>
        <w:pStyle w:val="Normal"/>
        <w:ind w:firstLine="720"/>
        <w:jc w:val="both"/>
        <w:rPr>
          <w:sz w:val="24"/>
          <w:szCs w:val="24"/>
        </w:rPr>
      </w:pPr>
      <w:r>
        <w:rPr>
          <w:sz w:val="24"/>
          <w:szCs w:val="24"/>
        </w:rPr>
        <w:t>È îíè âñòàëè è âûøëè íà ñîëíå÷íûé ñâåò.</w:t>
      </w:r>
    </w:p>
    <w:p>
      <w:pPr>
        <w:pStyle w:val="Normal"/>
        <w:ind w:firstLine="720"/>
        <w:jc w:val="both"/>
        <w:rPr>
          <w:sz w:val="24"/>
          <w:szCs w:val="24"/>
        </w:rPr>
      </w:pPr>
      <w:r>
        <w:rPr>
          <w:sz w:val="24"/>
          <w:szCs w:val="24"/>
        </w:rPr>
        <w:t>Õîëîäíûé âåòåð, ïðîíèêíóâ ñêâîçü îñòàòêè øêóð ×àêè è ïèððÿíñêîãî êîñòþìà, íåïðèÿòíî ùåêîòàë òåëî ßçîíà. Äçåðòàíîäæè ñîðâàëè ñ íåãî ïî÷òè âñþ îäåæäó, íî íå îáíàðóæèëè åãî ëþáèìûõ áàøìàêîâ, è ñåé÷àñ ßçîí áëàãîäàðèë ñóäüáó çà ýòî ñâåòëîå ïÿòíûøêî â ìðà÷íîé ïåðñïåêòèâå ðàáñòâà. Îí ïîñòàðàëñÿ óëûáíóòüñÿ, íî ãóáû äðîæàëè îò õîëîäà è óëûáêè íå ïîëó÷èëîñü. Êàê ìîæíî ñêîðåå èçìåíèòü ñâîå ïîëîæåíèå! ßçîí ïîñòàæèðîâàëñÿ â êà÷åñòâå ðàáà íà ñëàâó è ñ÷èòàë, ÷òî çàñëóæèâàåò ëó÷øåé ó÷àñòè.</w:t>
      </w:r>
    </w:p>
    <w:p>
      <w:pPr>
        <w:pStyle w:val="Normal"/>
        <w:ind w:firstLine="720"/>
        <w:jc w:val="both"/>
        <w:rPr>
          <w:sz w:val="24"/>
          <w:szCs w:val="24"/>
        </w:rPr>
      </w:pPr>
      <w:r>
        <w:rPr>
          <w:sz w:val="24"/>
          <w:szCs w:val="24"/>
        </w:rPr>
        <w:t>Îíè âûøëè âî äâîð, ïîëîæèëè áðåâíî îêîëî ñòåíû è ñåëè íà íåãî. Ïðîòÿíóâ ÷àøêè, ïîäîáíî êàþùèìñÿ ãðåøíèêàì, ðàáû ïîëó÷èëè ïî êîâøó òåïëîâàòîãî ïîéëà, îòâåäàâ êîòîðîãî, ßçîí ñðàçó ïîòåðÿë àïïåòèò. Ýòî áûë ñóï èç êðåíîäæåé. Íî âûæèòü áûëî âàæíåå, è îí çàëïîì ïðîãëîòèë ÷åðòîâî âàðåâî.</w:t>
      </w:r>
    </w:p>
    <w:p>
      <w:pPr>
        <w:pStyle w:val="Normal"/>
        <w:ind w:firstLine="720"/>
        <w:jc w:val="both"/>
        <w:rPr>
          <w:sz w:val="24"/>
          <w:szCs w:val="24"/>
        </w:rPr>
      </w:pPr>
      <w:r>
        <w:rPr>
          <w:sz w:val="24"/>
          <w:szCs w:val="24"/>
        </w:rPr>
        <w:t>Ïîçàâòðàêàâ, îíè ïåðåáðàëèñü íà íîâîå ìåñòî, ãäå óâèäåííîå çàñòàâèëî ßçîíà çàáûòü ñâîè áåäû.</w:t>
      </w:r>
    </w:p>
    <w:p>
      <w:pPr>
        <w:pStyle w:val="Normal"/>
        <w:ind w:firstLine="720"/>
        <w:jc w:val="both"/>
        <w:rPr>
          <w:sz w:val="24"/>
          <w:szCs w:val="24"/>
        </w:rPr>
      </w:pPr>
      <w:r>
        <w:rPr>
          <w:sz w:val="24"/>
          <w:szCs w:val="24"/>
        </w:rPr>
        <w:t>Â öåíòðå äâîðà òîð÷àë áîëüøîé êàáåñòàí, â êîòîðûé êîìàíäà ðàáîâ óæå âñòàâëÿëà êîíåö ñâîåãî áðåâíà. Ãðóïïà ßçîíà è åùå äâå òî÷íî òàêèå æå ãðóïïû òîæå çàêðåïèëè áðåâíà â ëåáåäêå, ïîëó÷èëîñü ÷åòûðå ñïèöû îãðîìíîãî êîëåñà. Íàäñìîòðùèê äàë êîìàíäó, è ðàáû íàëåãëè íà áðåâíà. Ñ íåâîîáðàçèìûì ñêðèïîì êîëåñî ïðèøëî â äâèæåíèå.</w:t>
      </w:r>
    </w:p>
    <w:p>
      <w:pPr>
        <w:pStyle w:val="Normal"/>
        <w:ind w:firstLine="720"/>
        <w:jc w:val="both"/>
        <w:rPr>
          <w:sz w:val="24"/>
          <w:szCs w:val="24"/>
        </w:rPr>
      </w:pPr>
      <w:r>
        <w:rPr>
          <w:sz w:val="24"/>
          <w:szCs w:val="24"/>
        </w:rPr>
        <w:t>ßçîí ñ ãîëîâîé óøåë â èçó÷åíèå ýòîãî ãðóáîãî ìåõàíèçìà.</w:t>
      </w:r>
    </w:p>
    <w:p>
      <w:pPr>
        <w:pStyle w:val="Normal"/>
        <w:ind w:firstLine="720"/>
        <w:jc w:val="both"/>
        <w:rPr>
          <w:sz w:val="24"/>
          <w:szCs w:val="24"/>
        </w:rPr>
      </w:pPr>
      <w:r>
        <w:rPr>
          <w:sz w:val="24"/>
          <w:szCs w:val="24"/>
        </w:rPr>
        <w:t>Âåðòèêàëüíûé ñòîëá, çàêðåïëåííûé â êàáåñòàíå, âðàùàë êîëåñî, êîòîðîå áûëî ñâÿçàíî ñ öåëîé ñèñòåìîé ïðèâîäíûõ ðåìíåé. Ñàìûé øèðîêèé èç íèõ ïðèâîäèë â äâèæåíèå íå÷òî, íàïîìèíàâøåå íàñîñ. Îñòàëüíûå ðåìíè èñ÷åçàëè â îêíàõ âûñîêîãî êàìåííîãî çäàíèÿ. Âñå ýòî ïîõîäèëî íà ìàëîýôôåêòèâíîå óñòðîéñòâî äëÿ ïåðåêà÷êè âîäû.</w:t>
      </w:r>
    </w:p>
    <w:p>
      <w:pPr>
        <w:pStyle w:val="Normal"/>
        <w:ind w:firstLine="720"/>
        <w:jc w:val="both"/>
        <w:rPr>
          <w:sz w:val="24"/>
          <w:szCs w:val="24"/>
        </w:rPr>
      </w:pPr>
      <w:r>
        <w:rPr>
          <w:sz w:val="24"/>
          <w:szCs w:val="24"/>
        </w:rPr>
        <w:t>Îñòðûé çàïàõ, çàïîëíÿþùèé äâîð, áûë íà óäèâëåíèå çíàêîìûì è êîãäà èç íàïîðíîé òðóáû äîíåññÿ õðèïëûé çâóê è çàòåì õëûíóëà ÷åðíàÿ æèæà, ñðàçó âñå ñòàëî ÿñíî.</w:t>
      </w:r>
    </w:p>
    <w:p>
      <w:pPr>
        <w:pStyle w:val="Normal"/>
        <w:ind w:firstLine="720"/>
        <w:jc w:val="both"/>
        <w:rPr>
          <w:sz w:val="24"/>
          <w:szCs w:val="24"/>
        </w:rPr>
      </w:pPr>
      <w:r>
        <w:rPr>
          <w:sz w:val="24"/>
          <w:szCs w:val="24"/>
        </w:rPr>
        <w:t xml:space="preserve">— </w:t>
      </w:r>
      <w:r>
        <w:rPr>
          <w:sz w:val="24"/>
          <w:szCs w:val="24"/>
        </w:rPr>
        <w:t>Íåôòü! Êîíå÷íî, íåôòü! — ïðèøåë â âîñòîðã ßçîí, íî òóò æå ïîäàâèë ïðèñòóï ðàäîñòè. Íàäñìîòðùèê ñåðäèòî âçãëÿíóë â åãî ñòîðîíó è óãðîæàþùå âçìàõíóë õëûñòîì.</w:t>
      </w:r>
    </w:p>
    <w:p>
      <w:pPr>
        <w:pStyle w:val="Normal"/>
        <w:ind w:firstLine="720"/>
        <w:jc w:val="both"/>
        <w:rPr>
          <w:sz w:val="24"/>
          <w:szCs w:val="24"/>
        </w:rPr>
      </w:pPr>
      <w:r>
        <w:rPr>
          <w:sz w:val="24"/>
          <w:szCs w:val="24"/>
        </w:rPr>
        <w:t>Âîò â ÷åì ñåêðåò äçåðòàíîäæåé è èñòî÷íèê èõ âëàñòè. Çäåñü, â îõðàíÿåìîé äîëèíå, îíè äîáûâàþò íåôòü, êîòîðàÿ è ïðèâîäèò â äâèæåíèå èõ íåóêëþæèå ìàøèíû. Íî íåóæåëè äçåðòàíîäæè èñïîëüçóþò ñûðóþ íåôòü? ×òî ïðîèñõîäèò â òîì çäàíèè, êóäà âåäóò ïðèâîäíûå ðåìíè è óñòðåìëÿåòñÿ íåôòÿíîé ïîòîê? ×òî çà ÷åðòîâùèíà òâîðèòñÿ â êðåïîñòè, óâåí÷àííîé òîëñòîé òðóáîé, èñïóñêàþùåé â íåáî êëóáû ÷åðíîãî äûìà?..</w:t>
      </w:r>
    </w:p>
    <w:p>
      <w:pPr>
        <w:pStyle w:val="Normal"/>
        <w:ind w:firstLine="720"/>
        <w:jc w:val="both"/>
        <w:rPr>
          <w:sz w:val="24"/>
          <w:szCs w:val="24"/>
        </w:rPr>
      </w:pPr>
      <w:r>
        <w:rPr>
          <w:sz w:val="24"/>
          <w:szCs w:val="24"/>
        </w:rPr>
        <w:t>Â òîò ìîìåíò, êîãäà ßçîí îáî âñåì äîãàäàëñÿ, îòêðûëàñü äâåðü è ïîÿâèëñÿ Ýäèïîí, íà õîäó âûòèðàÿ ñâîé âûäàþùèéñÿ íîñ îáðûâêîì òðÿïêè.</w:t>
      </w:r>
    </w:p>
    <w:p>
      <w:pPr>
        <w:pStyle w:val="Normal"/>
        <w:ind w:firstLine="720"/>
        <w:jc w:val="both"/>
        <w:rPr>
          <w:sz w:val="24"/>
          <w:szCs w:val="24"/>
        </w:rPr>
      </w:pPr>
      <w:r>
        <w:rPr>
          <w:sz w:val="24"/>
          <w:szCs w:val="24"/>
        </w:rPr>
        <w:t>Ñêðèïåëî êîëåñî. Ðàáîòà øëà ñâîèì õîäîì. Íî ïîðàâíÿâøèñü ñ õîçÿèíîì, ßçîí çàêðè÷àë åìó ïðÿìî â ëèöî:</w:t>
      </w:r>
    </w:p>
    <w:p>
      <w:pPr>
        <w:pStyle w:val="Normal"/>
        <w:ind w:firstLine="720"/>
        <w:jc w:val="both"/>
        <w:rPr>
          <w:sz w:val="24"/>
          <w:szCs w:val="24"/>
        </w:rPr>
      </w:pPr>
      <w:r>
        <w:rPr>
          <w:sz w:val="24"/>
          <w:szCs w:val="24"/>
        </w:rPr>
        <w:t xml:space="preserve">— </w:t>
      </w:r>
      <w:r>
        <w:rPr>
          <w:sz w:val="24"/>
          <w:szCs w:val="24"/>
        </w:rPr>
        <w:t>Ýé, Ýäèïîí, ïîäîéäè êî ìíå. Ìíå íóæíî êîå-÷òî ñêàçàòü òåáå! ß — áûâøèé ×àêà.</w:t>
      </w:r>
    </w:p>
    <w:p>
      <w:pPr>
        <w:pStyle w:val="Normal"/>
        <w:ind w:firstLine="720"/>
        <w:jc w:val="both"/>
        <w:rPr>
          <w:sz w:val="24"/>
          <w:szCs w:val="24"/>
        </w:rPr>
      </w:pPr>
      <w:r>
        <w:rPr>
          <w:sz w:val="24"/>
          <w:szCs w:val="24"/>
        </w:rPr>
        <w:t>Íî Ýäèïîí îòâåðíóëñÿ. Áûëî î÷åâèäíî, ÷òî ðàá, êåì áû îí ðàíüøå íè áûë, íå ïðåäñòàâëÿë äëÿ íåãî íè ìàëåéøåãî èíòåðåñà. Íàäñìîòðùèê çàíåñ õëûñò, à êîëåñî óâåëî ßçîíà ïðî÷ü.</w:t>
      </w:r>
    </w:p>
    <w:p>
      <w:pPr>
        <w:pStyle w:val="Normal"/>
        <w:ind w:firstLine="720"/>
        <w:jc w:val="both"/>
        <w:rPr>
          <w:sz w:val="24"/>
          <w:szCs w:val="24"/>
        </w:rPr>
      </w:pPr>
      <w:r>
        <w:rPr>
          <w:sz w:val="24"/>
          <w:szCs w:val="24"/>
        </w:rPr>
        <w:t xml:space="preserve">— </w:t>
      </w:r>
      <w:r>
        <w:rPr>
          <w:sz w:val="24"/>
          <w:szCs w:val="24"/>
        </w:rPr>
        <w:t>Ïîñëóøàé, ÿ ìíîãî çíàþ. ß ìîãó ïîìî÷ü òåáå! — ÷åðåç ïëå÷î êðèêíóë ßçîí.</w:t>
      </w:r>
    </w:p>
    <w:p>
      <w:pPr>
        <w:pStyle w:val="Normal"/>
        <w:ind w:firstLine="720"/>
        <w:jc w:val="both"/>
        <w:rPr>
          <w:sz w:val="24"/>
          <w:szCs w:val="24"/>
        </w:rPr>
      </w:pPr>
      <w:r>
        <w:rPr>
          <w:sz w:val="24"/>
          <w:szCs w:val="24"/>
        </w:rPr>
        <w:t>Îòâåòîì åìó áûë ñâèñò õëûñòà.</w:t>
      </w:r>
    </w:p>
    <w:p>
      <w:pPr>
        <w:pStyle w:val="Normal"/>
        <w:ind w:firstLine="720"/>
        <w:jc w:val="both"/>
        <w:rPr>
          <w:sz w:val="24"/>
          <w:szCs w:val="24"/>
        </w:rPr>
      </w:pPr>
      <w:r>
        <w:rPr>
          <w:sz w:val="24"/>
          <w:szCs w:val="24"/>
        </w:rPr>
        <w:t>«Íàäî ñðî÷íî ÷òî-òî äåëàòü», — ïîäóìàë ßçîí è ñíîâà êðèêíóë:</w:t>
      </w:r>
    </w:p>
    <w:p>
      <w:pPr>
        <w:pStyle w:val="Normal"/>
        <w:ind w:firstLine="720"/>
        <w:jc w:val="both"/>
        <w:rPr>
          <w:sz w:val="24"/>
          <w:szCs w:val="24"/>
        </w:rPr>
      </w:pPr>
      <w:r>
        <w:rPr>
          <w:sz w:val="24"/>
          <w:szCs w:val="24"/>
        </w:rPr>
        <w:t xml:space="preserve">— </w:t>
      </w:r>
      <w:r>
        <w:rPr>
          <w:sz w:val="24"/>
          <w:szCs w:val="24"/>
        </w:rPr>
        <w:t>Âûñëóøàé ìåíÿ. Ìíå èçâåñòíî: ÷òî âûõîäèò ïåðâûì — ëó÷øå... Îé! — Ïîñëåäíèé âîçãëàñ âûðâàëñÿ íåâîëüíî. Õëûñò âñå-òàêè äîñòàë åãî.</w:t>
      </w:r>
    </w:p>
    <w:p>
      <w:pPr>
        <w:pStyle w:val="Normal"/>
        <w:ind w:firstLine="720"/>
        <w:jc w:val="both"/>
        <w:rPr>
          <w:sz w:val="24"/>
          <w:szCs w:val="24"/>
        </w:rPr>
      </w:pPr>
      <w:r>
        <w:rPr>
          <w:sz w:val="24"/>
          <w:szCs w:val="24"/>
        </w:rPr>
        <w:t>Ñëîâà ßçîíà áûëè ëèøåíû ñìûñëà êàê äëÿ ðàáîâ, òàê è äëÿ íàäñìîòðùèêà, íî íà Ýäèïîíà îíè ïîäåéñòâîâàëè òî÷íî, êàê åñëè áû îí íàñòóïèë íà ðàñêàëåííûå óãëè. Âçäðîãíóâ, îí ïîâåðíóëñÿ, è ßçîí óâèäåë, ÷òî íà åãî çàãîðåëîì ëèöå ïðîñòóïèëè ñåðûå ïÿòíà.</w:t>
      </w:r>
    </w:p>
    <w:p>
      <w:pPr>
        <w:pStyle w:val="Normal"/>
        <w:ind w:firstLine="720"/>
        <w:jc w:val="both"/>
        <w:rPr>
          <w:sz w:val="24"/>
          <w:szCs w:val="24"/>
        </w:rPr>
      </w:pPr>
      <w:r>
        <w:rPr>
          <w:sz w:val="24"/>
          <w:szCs w:val="24"/>
        </w:rPr>
        <w:t xml:space="preserve">— </w:t>
      </w:r>
      <w:r>
        <w:rPr>
          <w:sz w:val="24"/>
          <w:szCs w:val="24"/>
        </w:rPr>
        <w:t>Îñòàíîâèòü êîëåñî! — ðÿâêíóë îí.</w:t>
      </w:r>
    </w:p>
    <w:p>
      <w:pPr>
        <w:pStyle w:val="Normal"/>
        <w:ind w:firstLine="720"/>
        <w:jc w:val="both"/>
        <w:rPr>
          <w:sz w:val="24"/>
          <w:szCs w:val="24"/>
        </w:rPr>
      </w:pPr>
      <w:r>
        <w:rPr>
          <w:sz w:val="24"/>
          <w:szCs w:val="24"/>
        </w:rPr>
        <w:t>Íåîæèäàííàÿ êîìàíäà ïðèâëåêëà ê ßçîíó âñåîáùåå âíèìàíèå, íàäñìîòðùèê ðàçèíóë ðîò è âûðîíèë õëûñò, ðàáû çàñòûëè êàê âêîïàííûå. Êîëåñî â ïîñëåäíèé ðàç ñêðèïíóëî è îñòàíîâèëîñü. Â íàñòóïèâøåé òèøèíå ãóëêèì ýõîì îòîçâàëèñü øàãè Ýäèïîíà. Îí ïîäáåæàë ê ßçîíó, îñêàëèâ çóáû, áóäòî íàìåðåâàÿñü óêóñèòü åãî.</w:t>
      </w:r>
    </w:p>
    <w:p>
      <w:pPr>
        <w:pStyle w:val="Normal"/>
        <w:ind w:firstLine="720"/>
        <w:jc w:val="both"/>
        <w:rPr>
          <w:sz w:val="24"/>
          <w:szCs w:val="24"/>
        </w:rPr>
      </w:pPr>
      <w:r>
        <w:rPr>
          <w:sz w:val="24"/>
          <w:szCs w:val="24"/>
        </w:rPr>
        <w:t xml:space="preserve">— </w:t>
      </w:r>
      <w:r>
        <w:rPr>
          <w:sz w:val="24"/>
          <w:szCs w:val="24"/>
        </w:rPr>
        <w:t>×òî òû ñêàçàë? — òîðîïëèâî âûãîâàðèâàÿ ñëîâà è îäíîâðåìåííî âûíèìàÿ èç-çà ïàçóõè íîæ, ñïðîñèë Ýäèïîí.</w:t>
      </w:r>
    </w:p>
    <w:p>
      <w:pPr>
        <w:pStyle w:val="Normal"/>
        <w:ind w:firstLine="720"/>
        <w:jc w:val="both"/>
        <w:rPr>
          <w:sz w:val="24"/>
          <w:szCs w:val="24"/>
        </w:rPr>
      </w:pPr>
      <w:r>
        <w:rPr>
          <w:sz w:val="24"/>
          <w:szCs w:val="24"/>
        </w:rPr>
        <w:t>ßçîí ïîïûòàëñÿ óëûáíóòüñÿ, ïîíèìàÿ, ÷òî ïîëó÷èòü óäàð íîæîì — íå ñàìûé ëó÷øèé âûõîä èç ïîäîáíîé ñèòóàöèè.</w:t>
      </w:r>
    </w:p>
    <w:p>
      <w:pPr>
        <w:pStyle w:val="Normal"/>
        <w:ind w:firstLine="720"/>
        <w:jc w:val="both"/>
        <w:rPr>
          <w:sz w:val="24"/>
          <w:szCs w:val="24"/>
        </w:rPr>
      </w:pPr>
      <w:r>
        <w:rPr>
          <w:sz w:val="24"/>
          <w:szCs w:val="24"/>
        </w:rPr>
        <w:t xml:space="preserve">— </w:t>
      </w:r>
      <w:r>
        <w:rPr>
          <w:sz w:val="24"/>
          <w:szCs w:val="24"/>
        </w:rPr>
        <w:t>Òû ñëûøàë, ÷òî ÿ ñêàçàë. È íå äóìàþ, ÷òî òåáå çàõîòåëîñü áû óñëûøàòü ýòî åùå ðàç â ïðèñóòñòâèè ïîñòîðîííèõ. ß çíàþ, ÷òî çäåñü ïðîèñõîäèò, ÿ ïðèáûë îòòóäà, ãäå ýòèì çàíèìàþòñÿ ñ äàâíèõ âðåìåí. ß çíàþ, êàê íàäî îðãàíèçîâàòü ðàáîòó, ÷òîáû äîáèòüñÿ ëó÷øåãî êà÷åñòâà è çàñòàâèòü êàðîäæ äâèãàòüñÿ áûñòðåå. Íî ñíà÷àëà îñâîáîäèòå ìåíÿ, — ñêàçàë ßçîí è â îæèäàíèè ïîëîæèë ðóêè íà áðåâíî.</w:t>
      </w:r>
    </w:p>
    <w:p>
      <w:pPr>
        <w:pStyle w:val="Normal"/>
        <w:ind w:firstLine="720"/>
        <w:jc w:val="both"/>
        <w:rPr>
          <w:sz w:val="24"/>
          <w:szCs w:val="24"/>
        </w:rPr>
      </w:pPr>
      <w:r>
        <w:rPr>
          <w:sz w:val="24"/>
          <w:szCs w:val="24"/>
        </w:rPr>
        <w:t>Íåñìîòðÿ íà õîëîä, ðó÷ååê ïîòà ñòðóèëñÿ ó íåãî ïî ñïèíå. ßçîí î÷åíü ðàññ÷èòûâàë, ÷òî ëþáîïûòñòâî è çäðàâûé ñìûñë ïîáåäÿò. Âåäü, â êîíöå êîíöîâ, ðàáà âñåãäà ìîæíî óáèòü, à åñëè ïåðåä ýòèì çàäàòü åìó ïàðó âîïðîñîâ, òî íè÷åãî ñòðàøíîãî íå ñëó÷èòñÿ.</w:t>
      </w:r>
    </w:p>
    <w:p>
      <w:pPr>
        <w:pStyle w:val="Normal"/>
        <w:ind w:firstLine="720"/>
        <w:jc w:val="both"/>
        <w:rPr>
          <w:sz w:val="24"/>
          <w:szCs w:val="24"/>
        </w:rPr>
      </w:pPr>
      <w:r>
        <w:rPr>
          <w:sz w:val="24"/>
          <w:szCs w:val="24"/>
        </w:rPr>
        <w:t>È ëþáîïûòñòâî ïîáåäèëî. Íîæ ñêîëüçíóë îáðàòíî â íîæíû, è ßçîí îáëåã÷åííî âçäîõíóë. Äàæå äëÿ ïðîôåññèîíàëüíîãî èãðîêà ýòî áûëî ñëèøêîì ñåðüåçíûì èñïûòàíèåì. Ñòàâêà — æèçíü — íåñêîëüêî ïðåâûøàëà ðàçìåðû îáû÷íûõ ñòàâîê.</w:t>
      </w:r>
    </w:p>
    <w:p>
      <w:pPr>
        <w:pStyle w:val="Normal"/>
        <w:ind w:firstLine="720"/>
        <w:jc w:val="both"/>
        <w:rPr>
          <w:sz w:val="24"/>
          <w:szCs w:val="24"/>
        </w:rPr>
      </w:pPr>
      <w:r>
        <w:rPr>
          <w:sz w:val="24"/>
          <w:szCs w:val="24"/>
        </w:rPr>
        <w:t xml:space="preserve">— </w:t>
      </w:r>
      <w:r>
        <w:rPr>
          <w:sz w:val="24"/>
          <w:szCs w:val="24"/>
        </w:rPr>
        <w:t>Îñâîáîäèòü åãî è ïðèâåñòè êî ìíå, — ïðèêàçàë Ýäèïîí è óøåë.</w:t>
      </w:r>
    </w:p>
    <w:p>
      <w:pPr>
        <w:pStyle w:val="Normal"/>
        <w:ind w:firstLine="720"/>
        <w:jc w:val="both"/>
        <w:rPr>
          <w:sz w:val="24"/>
          <w:szCs w:val="24"/>
        </w:rPr>
      </w:pPr>
      <w:r>
        <w:rPr>
          <w:sz w:val="24"/>
          <w:szCs w:val="24"/>
        </w:rPr>
        <w:t>Òåïåðü ßçîíó íåîáõîäèìî áûëî óáåäèòü ñòàðèêà â òîì, ÷òî îí ãîäåí äëÿ êàêîé-íèáóäü áîëåå êâàëèôèöèðîâàííîé ðàáîòû, íåæåëè êðóòèòü êîëåñî.</w:t>
      </w:r>
    </w:p>
    <w:p>
      <w:pPr>
        <w:pStyle w:val="Normal"/>
        <w:ind w:firstLine="720"/>
        <w:jc w:val="both"/>
        <w:rPr>
          <w:sz w:val="24"/>
          <w:szCs w:val="24"/>
        </w:rPr>
      </w:pPr>
      <w:r>
        <w:rPr>
          <w:sz w:val="24"/>
          <w:szCs w:val="24"/>
        </w:rPr>
        <w:t>Êîìíàòà, êóäà ïðèâåëè åãî îõðàííèêè, áûëà ïåðâûì ïðèãîäíûì äëÿ æèëüÿ ïîìåùåíèåì, êîòîðîå ßçîí óâèäåë íà ýòîé ïëàíåòå. Äîáðîòíàÿ, êðåïêàÿ, ê òîìó æå óêðàøåííàÿ ðåçüáîé ìåáåëü: ñòîë, ñòóëüÿ, êðîâàòü, óêðûòàÿ òêàíûì êîâðîì...</w:t>
      </w:r>
    </w:p>
    <w:p>
      <w:pPr>
        <w:pStyle w:val="Normal"/>
        <w:ind w:firstLine="720"/>
        <w:jc w:val="both"/>
        <w:rPr>
          <w:sz w:val="24"/>
          <w:szCs w:val="24"/>
        </w:rPr>
      </w:pPr>
      <w:r>
        <w:rPr>
          <w:sz w:val="24"/>
          <w:szCs w:val="24"/>
        </w:rPr>
        <w:t>Ýäèïîí íåðâíî áàðàáàíèë ïàëüöàìè ïî ïîëèðîâàííîé ïîâåðõíîñòè ñòîëà.</w:t>
      </w:r>
    </w:p>
    <w:p>
      <w:pPr>
        <w:pStyle w:val="Normal"/>
        <w:ind w:firstLine="720"/>
        <w:jc w:val="both"/>
        <w:rPr>
          <w:sz w:val="24"/>
          <w:szCs w:val="24"/>
        </w:rPr>
      </w:pPr>
      <w:r>
        <w:rPr>
          <w:sz w:val="24"/>
          <w:szCs w:val="24"/>
        </w:rPr>
        <w:t xml:space="preserve">— </w:t>
      </w:r>
      <w:r>
        <w:rPr>
          <w:sz w:val="24"/>
          <w:szCs w:val="24"/>
        </w:rPr>
        <w:t>Ïðèêîâàòü åãî, — ïðîõðèïåë îí, è öåïü, ñâèñàâøóþ ñ íàðó÷íèêîâ ßçîíà, ïðèêðåïèëè çàìêîì ê òîëñòîìó êîëüöó, âäåëàííîìó â ñòåíó.</w:t>
      </w:r>
    </w:p>
    <w:p>
      <w:pPr>
        <w:pStyle w:val="Normal"/>
        <w:ind w:firstLine="720"/>
        <w:jc w:val="both"/>
        <w:rPr>
          <w:sz w:val="24"/>
          <w:szCs w:val="24"/>
        </w:rPr>
      </w:pPr>
      <w:r>
        <w:rPr>
          <w:sz w:val="24"/>
          <w:szCs w:val="24"/>
        </w:rPr>
        <w:t>Êàê òîëüêî îõðàííèêè çàêðûëè çà ñîáîé äâåðü, Ýäèïîí ïîäîøåë ê ßçîíó è âûòàùèë íîæ.</w:t>
      </w:r>
    </w:p>
    <w:p>
      <w:pPr>
        <w:pStyle w:val="Normal"/>
        <w:ind w:firstLine="720"/>
        <w:jc w:val="both"/>
        <w:rPr>
          <w:sz w:val="24"/>
          <w:szCs w:val="24"/>
        </w:rPr>
      </w:pPr>
      <w:r>
        <w:rPr>
          <w:sz w:val="24"/>
          <w:szCs w:val="24"/>
        </w:rPr>
        <w:t xml:space="preserve">— </w:t>
      </w:r>
      <w:r>
        <w:rPr>
          <w:sz w:val="24"/>
          <w:szCs w:val="24"/>
        </w:rPr>
        <w:t>Ãîâîðè, ÷òî çíàåøü. Èëè ÿ óáüþ òåáÿ íà ìåñòå.</w:t>
      </w:r>
    </w:p>
    <w:p>
      <w:pPr>
        <w:pStyle w:val="Normal"/>
        <w:ind w:firstLine="720"/>
        <w:jc w:val="both"/>
        <w:rPr>
          <w:sz w:val="24"/>
          <w:szCs w:val="24"/>
        </w:rPr>
      </w:pPr>
      <w:r>
        <w:rPr>
          <w:sz w:val="24"/>
          <w:szCs w:val="24"/>
        </w:rPr>
        <w:t xml:space="preserve">— </w:t>
      </w:r>
      <w:r>
        <w:rPr>
          <w:sz w:val="24"/>
          <w:szCs w:val="24"/>
        </w:rPr>
        <w:t>Ìîå ïðîøëîå — îòêðûòàÿ êíèãà äëÿ òåáÿ, Ýäèïîí. ß ïðèøåë èç çåìëè, ãäå óæå äàâíî íå ñóùåñòâóåò ñåêðåòîâ ïðèðîäû.</w:t>
      </w:r>
    </w:p>
    <w:p>
      <w:pPr>
        <w:pStyle w:val="Normal"/>
        <w:ind w:firstLine="720"/>
        <w:jc w:val="both"/>
        <w:rPr>
          <w:sz w:val="24"/>
          <w:szCs w:val="24"/>
        </w:rPr>
      </w:pPr>
      <w:r>
        <w:rPr>
          <w:sz w:val="24"/>
          <w:szCs w:val="24"/>
        </w:rPr>
        <w:t xml:space="preserve">— </w:t>
      </w:r>
      <w:r>
        <w:rPr>
          <w:sz w:val="24"/>
          <w:szCs w:val="24"/>
        </w:rPr>
        <w:t>Êàê íàçûâàåòñÿ òâîÿ çåìëÿ? Òû øïèîí Àïïñàëû?</w:t>
      </w:r>
    </w:p>
    <w:p>
      <w:pPr>
        <w:pStyle w:val="Normal"/>
        <w:ind w:firstLine="720"/>
        <w:jc w:val="both"/>
        <w:rPr>
          <w:sz w:val="24"/>
          <w:szCs w:val="24"/>
        </w:rPr>
      </w:pPr>
      <w:r>
        <w:rPr>
          <w:sz w:val="24"/>
          <w:szCs w:val="24"/>
        </w:rPr>
        <w:t xml:space="preserve">— </w:t>
      </w:r>
      <w:r>
        <w:rPr>
          <w:sz w:val="24"/>
          <w:szCs w:val="24"/>
        </w:rPr>
        <w:t>ß íèêîãäà íå ñëûøàë î òàêîì ìåñòå. ß íå øïèîí, — ßçîí ëèõîðàäî÷íî ðàçìûøëÿë, íàñêîëüêî ìîæíî áûòü îòêðîâåííûì è íàñêîëüêî óìåí è òðåçâ Ýäèïîí, ÷òîáû ïîíÿòü åãî. Ñåé÷àñ íå ñàìîå ïîäõîäÿùåå âðåìÿ ðàññêàçûâàòü çàìûñëîâàòûå ñêàçêè î êîñìîñå. Õîòÿ ëó÷øå ñêàçàòü ïðàâäó. Íî â ìàëûõ äîçàõ. — Åñëè ÿ ñêàæó, ÷òî ïðèëåòåë ñ äðóãîé ïëàíåòû, èç äðóãîãî ìèðà, òû ïîâåðèøü?</w:t>
      </w:r>
    </w:p>
    <w:p>
      <w:pPr>
        <w:pStyle w:val="Normal"/>
        <w:ind w:firstLine="720"/>
        <w:jc w:val="both"/>
        <w:rPr>
          <w:sz w:val="24"/>
          <w:szCs w:val="24"/>
        </w:rPr>
      </w:pPr>
      <w:r>
        <w:rPr>
          <w:sz w:val="24"/>
          <w:szCs w:val="24"/>
        </w:rPr>
        <w:t xml:space="preserve">— </w:t>
      </w:r>
      <w:r>
        <w:rPr>
          <w:sz w:val="24"/>
          <w:szCs w:val="24"/>
        </w:rPr>
        <w:t>Âîçìîæíî. Ñóùåñòâóåò ìíîæåñòâî ëåãåíä, áóäòî íàøè ïðåäêè ñïóñòèëèñü ñ íåáà. Íî ÿ âñåãäà ñ÷èòàë ýòî ðåëèãèîçíûìè âûäóìêàìè, ïðèãîäíûìè ëèøü äëÿ ñëàáûõ æåíùèí è äåòåé.</w:t>
      </w:r>
    </w:p>
    <w:p>
      <w:pPr>
        <w:pStyle w:val="Normal"/>
        <w:ind w:firstLine="720"/>
        <w:jc w:val="both"/>
        <w:rPr>
          <w:sz w:val="24"/>
          <w:szCs w:val="24"/>
        </w:rPr>
      </w:pPr>
      <w:r>
        <w:rPr>
          <w:sz w:val="24"/>
          <w:szCs w:val="24"/>
        </w:rPr>
        <w:t xml:space="preserve">— </w:t>
      </w:r>
      <w:r>
        <w:rPr>
          <w:sz w:val="24"/>
          <w:szCs w:val="24"/>
        </w:rPr>
        <w:t>Ýòî íå ëåãåíäû è íå âûäóìêè. Âàøà ïëàíåòà äåéñòâèòåëüíî çàñåëåíà ëþäüìè, êîòîðûå ìíîãî âåêîâ íàçàä â ñâîèõ êîðàáëÿõ ïåðåñåêëè ïðîñòðàíñòâî, êàê âû ïåðåñåêàåòå ïóñòûíþ íà ñâîèõ êàðîäæàõ. È âû, èõ ïîòîìêè, çàáûëè îá ýòîì. Çàáûëè íàóêó, çíàíèÿ, êîòîðûìè îáëàäàëè êîãäà-òî. Íî â äðóãèõ ìèðàõ...</w:t>
      </w:r>
    </w:p>
    <w:p>
      <w:pPr>
        <w:pStyle w:val="Normal"/>
        <w:ind w:firstLine="720"/>
        <w:jc w:val="both"/>
        <w:rPr>
          <w:sz w:val="24"/>
          <w:szCs w:val="24"/>
        </w:rPr>
      </w:pPr>
      <w:r>
        <w:rPr>
          <w:sz w:val="24"/>
          <w:szCs w:val="24"/>
        </w:rPr>
        <w:t xml:space="preserve">— </w:t>
      </w:r>
      <w:r>
        <w:rPr>
          <w:sz w:val="24"/>
          <w:szCs w:val="24"/>
        </w:rPr>
        <w:t>Ãëóïîñòè!</w:t>
      </w:r>
    </w:p>
    <w:p>
      <w:pPr>
        <w:pStyle w:val="Normal"/>
        <w:ind w:firstLine="720"/>
        <w:jc w:val="both"/>
        <w:rPr>
          <w:sz w:val="24"/>
          <w:szCs w:val="24"/>
        </w:rPr>
      </w:pPr>
      <w:r>
        <w:rPr>
          <w:sz w:val="24"/>
          <w:szCs w:val="24"/>
        </w:rPr>
        <w:t xml:space="preserve">— </w:t>
      </w:r>
      <w:r>
        <w:rPr>
          <w:sz w:val="24"/>
          <w:szCs w:val="24"/>
        </w:rPr>
        <w:t>Âîâñå íåò. È ÿ ãîòîâ äîêàçàòü ñâîþ ïðàâîòó. ß íèêîãäà íå áûë âíóòðè çäàíèÿ, ãäå âû ïåðåðàáàòûâàåòå íåôòü — òû çíàåøü îá ýòîì, íî ìîãó ïîêëÿñòüñÿ, ÷òî ïîäðîáíî îïèøó âåñü ïðîöåññ ïåðåðàáîòêè. È íå ïîòîìó, ÷òî âèäåë, à ïîòîìó, ÷òî çíàþ, êàê ýòî äåëàåòñÿ. Õî÷åøü ïîñëóøàòü?</w:t>
      </w:r>
    </w:p>
    <w:p>
      <w:pPr>
        <w:pStyle w:val="Normal"/>
        <w:ind w:firstLine="720"/>
        <w:jc w:val="both"/>
        <w:rPr>
          <w:sz w:val="24"/>
          <w:szCs w:val="24"/>
        </w:rPr>
      </w:pPr>
      <w:r>
        <w:rPr>
          <w:sz w:val="24"/>
          <w:szCs w:val="24"/>
        </w:rPr>
        <w:t xml:space="preserve">— </w:t>
      </w:r>
      <w:r>
        <w:rPr>
          <w:sz w:val="24"/>
          <w:szCs w:val="24"/>
        </w:rPr>
        <w:t>Ïðîäîëæàé, — ñêàçàë Ýäèïîí, ïðèñàæèâàÿñü íà óãîë ñòîëà.</w:t>
      </w:r>
    </w:p>
    <w:p>
      <w:pPr>
        <w:pStyle w:val="Normal"/>
        <w:ind w:firstLine="720"/>
        <w:jc w:val="both"/>
        <w:rPr>
          <w:sz w:val="24"/>
          <w:szCs w:val="24"/>
        </w:rPr>
      </w:pPr>
      <w:r>
        <w:rPr>
          <w:sz w:val="24"/>
          <w:szCs w:val="24"/>
        </w:rPr>
        <w:t xml:space="preserve">— </w:t>
      </w:r>
      <w:r>
        <w:rPr>
          <w:sz w:val="24"/>
          <w:szCs w:val="24"/>
        </w:rPr>
        <w:t>Íå ñêàæó, êàê âû íàçûâàåòå ñàìî óñòðîéñòâî, íî ó íàñ îíî íàçûâàåòñÿ ïåðåãîííûì êóáîì è èñïîëüçóåòñÿ äëÿ ðàçäåëåíèÿ æèäêîñòåé. Ñûðàÿ íåôòü ñíà÷àëà ïîäàåòñÿ â ðåçåðâóàð, à îòòóäà ïåðåêà÷èâàåòñÿ â ðåòîðòó — îñîáûé ãåðìåòè÷íûé ñîñóä. Âû ðàçæèãàåòå ïîä íèì îãîíü è äîâîäèòå íàãðåâ äî íóæíîé òåìïåðàòóðû. Èç íåôòè âûäåëÿåòñÿ ãàç, è âû ïðîïóñêàåòå åãî ÷åðåç ñèñòåìó ãíóòûõ òðóá ñ ïîñòîÿííûì îõëàæäåíèåì. Îõëàæäàåòå, ñêîðåå âñåãî, âîäîé. Ñâîáîäíûé êîíåö òðóáû ïîäâîäèòñÿ ê êàêîé-íèáóäü åìêîñòè, êóäà è ïîñòóïàåò êîíå÷íûé ïðîäóêò ïåðåãîíêè — áåíçèí, ñòîëü íåîáõîäèìûé âàì äëÿ òîãî, ÷òîáû ñäâèíóòü ñ ìåñòà îãðîìíûé êàðîäæ.</w:t>
      </w:r>
    </w:p>
    <w:p>
      <w:pPr>
        <w:pStyle w:val="Normal"/>
        <w:ind w:firstLine="720"/>
        <w:jc w:val="both"/>
        <w:rPr>
          <w:sz w:val="24"/>
          <w:szCs w:val="24"/>
        </w:rPr>
      </w:pPr>
      <w:r>
        <w:rPr>
          <w:sz w:val="24"/>
          <w:szCs w:val="24"/>
        </w:rPr>
        <w:t>Ïî ìåðå òîãî, êàê ßçîí ãîâîðèë, ãëàçà Ýäèïîíà ðàñêðûâàëèñü âñå øèðå è øèðå.</w:t>
      </w:r>
    </w:p>
    <w:p>
      <w:pPr>
        <w:pStyle w:val="Normal"/>
        <w:ind w:firstLine="720"/>
        <w:jc w:val="both"/>
        <w:rPr>
          <w:sz w:val="24"/>
          <w:szCs w:val="24"/>
        </w:rPr>
      </w:pPr>
      <w:r>
        <w:rPr>
          <w:sz w:val="24"/>
          <w:szCs w:val="24"/>
        </w:rPr>
        <w:t xml:space="preserve">— </w:t>
      </w:r>
      <w:r>
        <w:rPr>
          <w:sz w:val="24"/>
          <w:szCs w:val="24"/>
        </w:rPr>
        <w:t>Äüÿâîë! — çàêðè÷àë îí, ïîäñòóïàÿ ê ßçîíó. — Òû íå ìîæåøü âèäåòü ñêâîçü ñòåíû. Òîëüêî ìîÿ ñåìüÿ...</w:t>
      </w:r>
    </w:p>
    <w:p>
      <w:pPr>
        <w:pStyle w:val="Normal"/>
        <w:ind w:firstLine="720"/>
        <w:jc w:val="both"/>
        <w:rPr>
          <w:sz w:val="24"/>
          <w:szCs w:val="24"/>
        </w:rPr>
      </w:pPr>
      <w:r>
        <w:rPr>
          <w:sz w:val="24"/>
          <w:szCs w:val="24"/>
        </w:rPr>
        <w:t xml:space="preserve">— </w:t>
      </w:r>
      <w:r>
        <w:rPr>
          <w:sz w:val="24"/>
          <w:szCs w:val="24"/>
        </w:rPr>
        <w:t>Óñïîêîéñÿ, Ýäèïîí. ß æå ñêàçàë, ÷òî ó ìåíÿ íà ðîäèíå äàâíûì-äàâíî íàó÷èëèñü ïîëó÷àòü áåíçèí, — ßçîí ïðåêðàñíî ïîíèìàë, ÷òî íåðâû ñòàðèêà ìîãóò íå âûäåðæàòü â ëþáîé ìîìåíò, è áûë ãîòîâ êî âñåìó. — ß íå êðàë òâîèõ ñåêðåòîâ. Ó íàñ êàæäûé ôåðìåð èìååò ïîäîáíóþ óñòàíîâêó. Êëÿíóñü, ÿ äàæå, íå ãëÿäÿ, ìîãó ïðåäëîæèòü íåêîòîðûå óñîâåðøåíñòâîâàíèÿ. Êàê, íàïðèìåð, âû èçìåðÿåòå òåìïåðàòóðó íåôòè? Ó âàñ åñòü òåðìîìåòð?</w:t>
      </w:r>
    </w:p>
    <w:p>
      <w:pPr>
        <w:pStyle w:val="Normal"/>
        <w:ind w:firstLine="720"/>
        <w:jc w:val="both"/>
        <w:rPr>
          <w:sz w:val="24"/>
          <w:szCs w:val="24"/>
        </w:rPr>
      </w:pPr>
      <w:r>
        <w:rPr>
          <w:sz w:val="24"/>
          <w:szCs w:val="24"/>
        </w:rPr>
        <w:t xml:space="preserve">— </w:t>
      </w:r>
      <w:r>
        <w:rPr>
          <w:sz w:val="24"/>
          <w:szCs w:val="24"/>
        </w:rPr>
        <w:t>×òî òàêîå òåðìîìåòð?</w:t>
      </w:r>
    </w:p>
    <w:p>
      <w:pPr>
        <w:pStyle w:val="Normal"/>
        <w:ind w:firstLine="720"/>
        <w:jc w:val="both"/>
        <w:rPr>
          <w:sz w:val="24"/>
          <w:szCs w:val="24"/>
        </w:rPr>
      </w:pPr>
      <w:r>
        <w:rPr>
          <w:sz w:val="24"/>
          <w:szCs w:val="24"/>
        </w:rPr>
        <w:t xml:space="preserve">— </w:t>
      </w:r>
      <w:r>
        <w:rPr>
          <w:sz w:val="24"/>
          <w:szCs w:val="24"/>
        </w:rPr>
        <w:t>ß òàê è äóìàë, — óëûáíóëñÿ ßçîí. — Åñëè õî÷åøü, ÿ ñäåëàþ âàø áåíçèí áîëåå êà÷åñòâåííûì, áîëåå ÷èñòûì. Íàäî òîëüêî èçãîòîâèòü îäíî íåõèòðîå ïðèñïîñîáëåíèå. Ïîêà âû íå êîíòðîëèðóåòå òåìïåðàòóðó, íà âûõîäå ó âàñ ïîëó÷àåòñÿ ñìåñü ðàçëè÷íûõ âåùåñòâ. À ãàçîëèí è áåíçèí, êîòîðûå âû èñïîëüçóåòå äëÿ êàðîäæåé, — ýòî íàèáîëåå ëåòó÷èå æèäêîñòè. Íåîáõîäèìî ïîâûñèòü òåìïåðàòóðó, è ó âàñ, âäîáàâîê, áóäåò êåðîñèí, ïðèãîäíûé äëÿ îñâåùåíèÿ ïîìåùåíèé è ìíîãîãî äðóãîãî. Êðîìå òîãî, âûñâîáîäèòñÿ ãóñòàÿ ìàññà ãóäðîíà, êîòîðûì ìîæíî ïîêðûâàòü äîðîãè. Êàê ýòî íðàâèòñÿ òåáå?</w:t>
      </w:r>
    </w:p>
    <w:p>
      <w:pPr>
        <w:pStyle w:val="Normal"/>
        <w:ind w:firstLine="720"/>
        <w:jc w:val="both"/>
        <w:rPr>
          <w:sz w:val="24"/>
          <w:szCs w:val="24"/>
        </w:rPr>
      </w:pPr>
      <w:r>
        <w:rPr>
          <w:sz w:val="24"/>
          <w:szCs w:val="24"/>
        </w:rPr>
        <w:t>Äåðãàþùèéñÿ ëèöåâîé ìóñêóë ùåêè âûäàâàë ñîñòîÿíèå Ýäèïîíà.</w:t>
      </w:r>
    </w:p>
    <w:p>
      <w:pPr>
        <w:pStyle w:val="Normal"/>
        <w:ind w:firstLine="720"/>
        <w:jc w:val="both"/>
        <w:rPr>
          <w:sz w:val="24"/>
          <w:szCs w:val="24"/>
        </w:rPr>
      </w:pPr>
      <w:r>
        <w:rPr>
          <w:sz w:val="24"/>
          <w:szCs w:val="24"/>
        </w:rPr>
        <w:t xml:space="preserve">— </w:t>
      </w:r>
      <w:r>
        <w:rPr>
          <w:sz w:val="24"/>
          <w:szCs w:val="24"/>
        </w:rPr>
        <w:t>Òû îøèáñÿ â íåêîòîðûõ äåòàëÿõ, — ñêàçàë îí, — õîòÿ â îñíîâíîì âñå âåðíî. Íî ìåíÿ íå èíòåðåñóþò âàøè òåðìîìåòðû è äðóãèå óñîâåðøåíñòâîâàíèÿ. Òî, ÷òî áûëî õîðîøî äëÿ ìíîãèõ ïîêîëåíèé ìîåé ñåìüè, õîðîøî è äëÿ ìåíÿ.</w:t>
      </w:r>
    </w:p>
    <w:p>
      <w:pPr>
        <w:pStyle w:val="Normal"/>
        <w:ind w:firstLine="720"/>
        <w:jc w:val="both"/>
        <w:rPr>
          <w:sz w:val="24"/>
          <w:szCs w:val="24"/>
        </w:rPr>
      </w:pPr>
      <w:r>
        <w:rPr>
          <w:sz w:val="24"/>
          <w:szCs w:val="24"/>
        </w:rPr>
        <w:t xml:space="preserve">— </w:t>
      </w:r>
      <w:r>
        <w:rPr>
          <w:sz w:val="24"/>
          <w:szCs w:val="24"/>
        </w:rPr>
        <w:t>Òâîå ðåøåíèå íå î÷åíü îðèãèíàëüíî...</w:t>
      </w:r>
    </w:p>
    <w:p>
      <w:pPr>
        <w:pStyle w:val="Normal"/>
        <w:ind w:firstLine="720"/>
        <w:jc w:val="both"/>
        <w:rPr>
          <w:sz w:val="24"/>
          <w:szCs w:val="24"/>
        </w:rPr>
      </w:pPr>
      <w:r>
        <w:rPr>
          <w:sz w:val="24"/>
          <w:szCs w:val="24"/>
        </w:rPr>
        <w:t xml:space="preserve">— </w:t>
      </w:r>
      <w:r>
        <w:rPr>
          <w:sz w:val="24"/>
          <w:szCs w:val="24"/>
        </w:rPr>
        <w:t>Íî åñëè òû ñäåëàåøü êîå-÷òî äðóãîå, òî, ïîâåðü, ÿ ñóìåþ òåáÿ îòáëàãîäàðèòü, ìû óìååì áûòü ùåäðûìè. Òû âèäåë íàøè êàðîäæè è äàæå åõàë íà îäíîì èç íèõ. Ìîæåøü ëè ñêàçàòü, êàêàÿ ñèëà ïðèâîäèò â äåéñòâèå ýòè ìàøèíû?</w:t>
      </w:r>
    </w:p>
    <w:p>
      <w:pPr>
        <w:pStyle w:val="Normal"/>
        <w:ind w:firstLine="720"/>
        <w:jc w:val="both"/>
        <w:rPr>
          <w:sz w:val="24"/>
          <w:szCs w:val="24"/>
        </w:rPr>
      </w:pPr>
      <w:r>
        <w:rPr>
          <w:sz w:val="24"/>
          <w:szCs w:val="24"/>
        </w:rPr>
        <w:t xml:space="preserve">— </w:t>
      </w:r>
      <w:r>
        <w:rPr>
          <w:sz w:val="24"/>
          <w:szCs w:val="24"/>
        </w:rPr>
        <w:t>Íàäåþñü, ýòî ïîñëåäíèé âîïðîñ, Ýäèïîí? È äàâàé äîãîâîðèìñÿ: åñëè ÿ â ÷åì-íèáóäü îøèáóñü — íèêàêèõ íàêàçàíèé. À òåïåðü, îòáðîñèâ âñÿêèå òàì ñâÿòûå ñèëû è ñâÿòèëèùà, ìîãó ñêàçàòü, ÷òî çàéäÿ â ìàøèííîå îòäåëåíèå, òû ïðèíÿëñÿ çà ðàáîòó, êîòîðîé ìåíüøå âñåãî ïîìîãàþò ìîëèòâû. Åñòü íåñêîëüêî ñïîñîáîâ çàâåñòè ìàøèíó. Ïðèíöèï âíóòðåííåãî ñãîðàíèÿ çàáûò, è ÿ ñîìíåâàþñü, ÷òî âû ñìîãëè áû åãî âîññòàíîâèòü. Òîò ôàêò, ÷òî óøåë öåëûé ÷àñ íà ïîäãîòîâêó êàðîäæà, ãîâîðèò î òîì, ÷òî âû èñïîëüçóåòå èç âñåõ ñïîñîáîâ ñàìûé ïðîñòîé. Áàêè ñ âîäîé, ñâèñò ïàðà èç êëàïàíîâ ìîæåò îçíà÷àòü òîëüêî îäíî — ïàðîâîé äâèãàòåëü. Çàêðûâ çà ñîáîé äâåðü êàáèíû, òû îòêðûë âåíòèëè äëÿ ïîäà÷è òîïëèâà â òîïêó, à çàòåì ïîäæåã ãîðþ÷åå. Îäíàêî ñëèøêîì áîëüøîå äàâëåíèå ìîæåò ïðèâåñòè ê âçðûâó, òû ñëåäèë çà òåì, ÷òîáû óðîâåíü âîäû â êîòëå íå ïàäàë, à äàâëåíèå ïàðà â öèëèíäðàõ íå ïðåâûøàëî íîðìû. È, íàêîíåö...</w:t>
      </w:r>
    </w:p>
    <w:p>
      <w:pPr>
        <w:pStyle w:val="Normal"/>
        <w:ind w:firstLine="720"/>
        <w:jc w:val="both"/>
        <w:rPr>
          <w:sz w:val="24"/>
          <w:szCs w:val="24"/>
        </w:rPr>
      </w:pPr>
      <w:r>
        <w:rPr>
          <w:sz w:val="24"/>
          <w:szCs w:val="24"/>
        </w:rPr>
        <w:t>Ýäèïîí âîíçèë ñâîé íîæ â ñòîë, ïîäáåæàë ê ßçîíó, ñõâàòèë åãî çà ïëå÷è è çàòðÿñ òàê, ÷òî çàãðåìåëè öåïè.</w:t>
      </w:r>
    </w:p>
    <w:p>
      <w:pPr>
        <w:pStyle w:val="Normal"/>
        <w:ind w:firstLine="720"/>
        <w:jc w:val="both"/>
        <w:rPr>
          <w:sz w:val="24"/>
          <w:szCs w:val="24"/>
        </w:rPr>
      </w:pPr>
      <w:r>
        <w:rPr>
          <w:sz w:val="24"/>
          <w:szCs w:val="24"/>
        </w:rPr>
        <w:t xml:space="preserve">— </w:t>
      </w:r>
      <w:r>
        <w:rPr>
          <w:sz w:val="24"/>
          <w:szCs w:val="24"/>
        </w:rPr>
        <w:t>Òû çíàåøü, ÷òî òû ñäåëàë? Òû çíàåøü, ÷òî òû ñêàçàë?</w:t>
      </w:r>
    </w:p>
    <w:p>
      <w:pPr>
        <w:pStyle w:val="Normal"/>
        <w:ind w:firstLine="720"/>
        <w:jc w:val="both"/>
        <w:rPr>
          <w:sz w:val="24"/>
          <w:szCs w:val="24"/>
        </w:rPr>
      </w:pPr>
      <w:r>
        <w:rPr>
          <w:sz w:val="24"/>
          <w:szCs w:val="24"/>
        </w:rPr>
        <w:t xml:space="preserve">— </w:t>
      </w:r>
      <w:r>
        <w:rPr>
          <w:sz w:val="24"/>
          <w:szCs w:val="24"/>
        </w:rPr>
        <w:t>Äà, çíàþ. Îçíà÷àåò ëè ýòî, ÷òî ÿ âûäåðæàë ýêçàìåí è òåïåðü òû âûñëóøàåøü ìåíÿ?</w:t>
      </w:r>
    </w:p>
    <w:p>
      <w:pPr>
        <w:pStyle w:val="Normal"/>
        <w:ind w:firstLine="720"/>
        <w:jc w:val="both"/>
        <w:rPr>
          <w:sz w:val="24"/>
          <w:szCs w:val="24"/>
        </w:rPr>
      </w:pPr>
      <w:r>
        <w:rPr>
          <w:sz w:val="24"/>
          <w:szCs w:val="24"/>
        </w:rPr>
        <w:t xml:space="preserve">— </w:t>
      </w:r>
      <w:r>
        <w:rPr>
          <w:sz w:val="24"/>
          <w:szCs w:val="24"/>
        </w:rPr>
        <w:t>Íå çíàþ... Íå çíàþ, ïðàâ òû èëè íåò... ß íèêîãäà íå çàãëÿäûâàë âíóòðü ýòèõ äüÿâîëüñêèõ àïïñàëüñêèõ ÿùèêîâ. — Ýäèïîí áûñòðûìè òÿæåëûìè øàãàìè çàõîäèë ïî êîìíàòå. — Òû çíàåøü îá ýòîì áîëüøå, ÷åì ÿ. ß ïðîæèë æèçíü, ëèøü óõàæèâàÿ çà êàðîäæàìè è ïðîêëèíàÿ ëþäåé èç Àïïñàëû, êîòîðûå óòàèëè îò íàñ ñâîè ñåêðåòû. Íî òû! Òû îòêðîåøü íàì èõ òàéíó. Ìû ïîñòðîèì ñâîè ñîáñòâåííûå ìàøèíû. À åñëè àïïñàëüöû ïîæåëàþò êóïèòü èõ, òî èì ïðèäåòñÿ çàïëàòèòü î÷åíü äîðîãî.</w:t>
      </w:r>
    </w:p>
    <w:p>
      <w:pPr>
        <w:pStyle w:val="Normal"/>
        <w:ind w:firstLine="720"/>
        <w:jc w:val="both"/>
        <w:rPr>
          <w:sz w:val="24"/>
          <w:szCs w:val="24"/>
        </w:rPr>
      </w:pPr>
      <w:r>
        <w:rPr>
          <w:sz w:val="24"/>
          <w:szCs w:val="24"/>
        </w:rPr>
        <w:t xml:space="preserve">— </w:t>
      </w:r>
      <w:r>
        <w:rPr>
          <w:sz w:val="24"/>
          <w:szCs w:val="24"/>
        </w:rPr>
        <w:t>Íåëüçÿ ëè èçëàãàòü ìûñëü ÿñíåå, Ýäèïîí? ß íèêîãäà â æèçíè íå ñëûøàë íè÷åãî áîëåå çàïóòàííîãî.</w:t>
      </w:r>
    </w:p>
    <w:p>
      <w:pPr>
        <w:pStyle w:val="Normal"/>
        <w:ind w:firstLine="720"/>
        <w:jc w:val="both"/>
        <w:rPr>
          <w:sz w:val="24"/>
          <w:szCs w:val="24"/>
        </w:rPr>
      </w:pPr>
      <w:r>
        <w:rPr>
          <w:sz w:val="24"/>
          <w:szCs w:val="24"/>
        </w:rPr>
        <w:t xml:space="preserve">— </w:t>
      </w:r>
      <w:r>
        <w:rPr>
          <w:sz w:val="24"/>
          <w:szCs w:val="24"/>
        </w:rPr>
        <w:t>ß ïîêàæó òåáå âñå, ÷åëîâåê èç äàëåêîãî ìèðà. ß âèæó, êàê ðàññâåò íîâîãî äíÿ âñòàåò íàä Ïóòëèêî, — îí îòêðûë äâåðü è ïîçâàë îõðàííèêîâ è Íàðñèñè, ñâîåãî ñûíà.</w:t>
      </w:r>
    </w:p>
    <w:p>
      <w:pPr>
        <w:pStyle w:val="Normal"/>
        <w:ind w:firstLine="720"/>
        <w:jc w:val="both"/>
        <w:rPr>
          <w:sz w:val="24"/>
          <w:szCs w:val="24"/>
        </w:rPr>
      </w:pPr>
      <w:r>
        <w:rPr>
          <w:sz w:val="24"/>
          <w:szCs w:val="24"/>
        </w:rPr>
        <w:t>Íàðñèñè ÿâèëñÿ, êîãäà öåïü ñ êîëüöà óæå áûëà ñíÿòà. ßçîí óçíàë â íåì çàñïàííîãî äçåðòàíîäæà, êîòîðûé ïîìîãàë Ýäèïîíó âåñòè ìàøèíó.</w:t>
      </w:r>
    </w:p>
    <w:p>
      <w:pPr>
        <w:pStyle w:val="Normal"/>
        <w:ind w:firstLine="720"/>
        <w:jc w:val="both"/>
        <w:rPr>
          <w:sz w:val="24"/>
          <w:szCs w:val="24"/>
        </w:rPr>
      </w:pPr>
      <w:r>
        <w:rPr>
          <w:sz w:val="24"/>
          <w:szCs w:val="24"/>
        </w:rPr>
        <w:t xml:space="preserve">— </w:t>
      </w:r>
      <w:r>
        <w:rPr>
          <w:sz w:val="24"/>
          <w:szCs w:val="24"/>
        </w:rPr>
        <w:t>Áåðè ýòó öåïü, ñûí ìîé, è äåðæè îðóæèå íàãîòîâå. Åñëè ýòîò ðàá ïîïûòàåòñÿ áåæàòü — óáåé åãî. Íî îí î÷åíü öåíåí. Íèêòî íå äîëæåí ïðè÷èíèòü åìó âðåäà.</w:t>
      </w:r>
    </w:p>
    <w:p>
      <w:pPr>
        <w:pStyle w:val="Normal"/>
        <w:ind w:firstLine="720"/>
        <w:jc w:val="both"/>
        <w:rPr>
          <w:sz w:val="24"/>
          <w:szCs w:val="24"/>
        </w:rPr>
      </w:pPr>
      <w:r>
        <w:rPr>
          <w:sz w:val="24"/>
          <w:szCs w:val="24"/>
        </w:rPr>
        <w:t>Íàðñèñè ïîòÿíóë öåïü, íî ßçîí íå ñäâèíóëñÿ ñ ìåñòà. Âñå óäèâëåííî ïåðåãëÿíóëèñü.</w:t>
      </w:r>
    </w:p>
    <w:p>
      <w:pPr>
        <w:pStyle w:val="Normal"/>
        <w:ind w:firstLine="720"/>
        <w:jc w:val="both"/>
        <w:rPr>
          <w:sz w:val="24"/>
          <w:szCs w:val="24"/>
        </w:rPr>
      </w:pPr>
      <w:r>
        <w:rPr>
          <w:sz w:val="24"/>
          <w:szCs w:val="24"/>
        </w:rPr>
        <w:t xml:space="preserve">— </w:t>
      </w:r>
      <w:r>
        <w:rPr>
          <w:sz w:val="24"/>
          <w:szCs w:val="24"/>
        </w:rPr>
        <w:t>×åëîâåê, êîòîðûé ïðèíåñ â Ïóòëèêî íîâûé ìèð — íå ðàá. Ýòî äîëæíî áûòü èçâåñòíî âñåì. ß ñîãëàñåí ðàáîòàòü ïîä îõðàíîé, íî ñ ðàáñòâîì ïîêîí÷åíî ðàç è íàâñåãäà.</w:t>
      </w:r>
    </w:p>
    <w:p>
      <w:pPr>
        <w:pStyle w:val="Normal"/>
        <w:ind w:firstLine="720"/>
        <w:jc w:val="both"/>
        <w:rPr>
          <w:sz w:val="24"/>
          <w:szCs w:val="24"/>
        </w:rPr>
      </w:pPr>
      <w:r>
        <w:rPr>
          <w:sz w:val="24"/>
          <w:szCs w:val="24"/>
        </w:rPr>
        <w:t xml:space="preserve">— </w:t>
      </w:r>
      <w:r>
        <w:rPr>
          <w:sz w:val="24"/>
          <w:szCs w:val="24"/>
        </w:rPr>
        <w:t>Íî òû íå îäèí èç íàñ. Ñëåäîâàòåëüíî, òû — ðàá.</w:t>
      </w:r>
    </w:p>
    <w:p>
      <w:pPr>
        <w:pStyle w:val="Normal"/>
        <w:ind w:firstLine="720"/>
        <w:jc w:val="both"/>
        <w:rPr>
          <w:sz w:val="24"/>
          <w:szCs w:val="24"/>
        </w:rPr>
      </w:pPr>
      <w:r>
        <w:rPr>
          <w:sz w:val="24"/>
          <w:szCs w:val="24"/>
        </w:rPr>
        <w:t xml:space="preserve">— </w:t>
      </w:r>
      <w:r>
        <w:rPr>
          <w:sz w:val="24"/>
          <w:szCs w:val="24"/>
        </w:rPr>
        <w:t>ß ââîæó òðåòüþ êàòåãîðèþ ëèö â âàøå ñîöèàëüíîå óñòðîéñòâî: ñëóæàùèå, ðàáîòàþùèå ïî íàéìó. Áåç îñîáîãî æåëàíèÿ, ïðàâäà, ÿ äàþ ñîãëàñèå íàíÿòüñÿ ê âàì íà ðàáîòó, íî òðåáóþ, ÷òîáû ñî ìíîé îáðàùàëèñü ñîîòâåòñòâóþùèì îáðàçîì. Óáèâ ðàáà, ÷òî âû ïîòåðÿåòå? Î÷åíü íåìíîãî. Èõ â âàøåì çàãîíå ïðåäîñòàòî÷íî. Ëþáîé çàìåíèò óáèòîãî. À óáèâ ìåíÿ, ÷òî âû áóäåòå èìåòü? Ìîçãè íà äóáèíêå?! Âðÿä ëè îíè âàì ïðèãîäÿòñÿ.</w:t>
      </w:r>
    </w:p>
    <w:p>
      <w:pPr>
        <w:pStyle w:val="Normal"/>
        <w:ind w:firstLine="720"/>
        <w:jc w:val="both"/>
        <w:rPr>
          <w:sz w:val="24"/>
          <w:szCs w:val="24"/>
        </w:rPr>
      </w:pPr>
      <w:r>
        <w:rPr>
          <w:sz w:val="24"/>
          <w:szCs w:val="24"/>
        </w:rPr>
        <w:t xml:space="preserve">— </w:t>
      </w:r>
      <w:r>
        <w:rPr>
          <w:sz w:val="24"/>
          <w:szCs w:val="24"/>
        </w:rPr>
        <w:t>Îòåö, îí ãîâîðèò, ÷òî ÿ íå ìîãó åãî óáèòü? — óäèâëåííî ñïðîñèë Íàðñèñè.</w:t>
      </w:r>
    </w:p>
    <w:p>
      <w:pPr>
        <w:pStyle w:val="Normal"/>
        <w:ind w:firstLine="720"/>
        <w:jc w:val="both"/>
        <w:rPr>
          <w:sz w:val="24"/>
          <w:szCs w:val="24"/>
        </w:rPr>
      </w:pPr>
      <w:r>
        <w:rPr>
          <w:sz w:val="24"/>
          <w:szCs w:val="24"/>
        </w:rPr>
        <w:t xml:space="preserve">— </w:t>
      </w:r>
      <w:r>
        <w:rPr>
          <w:sz w:val="24"/>
          <w:szCs w:val="24"/>
        </w:rPr>
        <w:t>Íåò. Îí èìååò â âèäó íå ýòî. Îí ãîâîðèò, ÷òî åñëè ìû åãî óáüåì, íèêòî íå âûïîëíèò çà íåãî ðàáîòó, ñòîëü íåîáõîäèìóþ äëÿ íàñ. ß ïîíÿë åãî, è ìíå ýòî íå íðàâèòñÿ. Åñòü òîëüêî ðàáû è ðàáîâëàäåëüöû. Òàê áûëî âñåãäà. Âñå îñòàëüíîå ïðîòèâîðå÷èò åñòåñòâåííîìó ïîðÿäêó. Íî îí ïîñòàâèë íàñ â òàêèå óñëîâèÿ, ÷òî íàì íåîáõîäèìî ïðåäîñòàâèòü åìó íåêîòîðóþ ñâîáîäó. Îäíàêî ìû åùå ïîñìîòðèì, ñóìååò ëè îí ñäåëàòü âñå òî, ÷òî òóò íàîáåùàë ìíå. Åñëè íåò, ÿ ëè÷íî ðàçìîçæó åãî ãîëîâó î ñòåíêó. Ìíå ïðîòèâíû âñÿêèå íîâûå èäåè.</w:t>
      </w:r>
    </w:p>
    <w:p>
      <w:pPr>
        <w:pStyle w:val="Normal"/>
        <w:ind w:firstLine="720"/>
        <w:jc w:val="both"/>
        <w:rPr>
          <w:sz w:val="24"/>
          <w:szCs w:val="24"/>
        </w:rPr>
      </w:pPr>
      <w:r>
        <w:rPr>
          <w:sz w:val="24"/>
          <w:szCs w:val="24"/>
        </w:rPr>
        <w:t>Îíè âûñòðîèëèñü â öåïî÷êó è ïðîøëè â çàêðûòîå, îõðàíÿåìîå ñî âñåõ ñòîðîí çäàíèå, ãäå ñòîÿëî ñåìü êàðîäæåé.</w:t>
      </w:r>
    </w:p>
    <w:p>
      <w:pPr>
        <w:pStyle w:val="Normal"/>
        <w:ind w:firstLine="720"/>
        <w:jc w:val="both"/>
        <w:rPr>
          <w:sz w:val="24"/>
          <w:szCs w:val="24"/>
        </w:rPr>
      </w:pPr>
      <w:r>
        <w:rPr>
          <w:sz w:val="24"/>
          <w:szCs w:val="24"/>
        </w:rPr>
        <w:t xml:space="preserve">— </w:t>
      </w:r>
      <w:r>
        <w:rPr>
          <w:sz w:val="24"/>
          <w:szCs w:val="24"/>
        </w:rPr>
        <w:t>Âçãëÿíè íà íèõ, — ñêàçàë Ýäèïîí. — Âîò íàøà ñèëà è ìîãóùåñòâî. Âîò íàøå ãëàâíîå îðóæèå, íàâîäÿùåå ñìåðòåëüíûé óæàñ íà âðàãîâ. Íî òîëüêî òðè èç íèõ ñåé÷àñ íàõîäÿòñÿ â áîåâîé ãîòîâíîñòè.</w:t>
      </w:r>
    </w:p>
    <w:p>
      <w:pPr>
        <w:pStyle w:val="Normal"/>
        <w:ind w:firstLine="720"/>
        <w:jc w:val="both"/>
        <w:rPr>
          <w:sz w:val="24"/>
          <w:szCs w:val="24"/>
        </w:rPr>
      </w:pPr>
      <w:r>
        <w:rPr>
          <w:sz w:val="24"/>
          <w:szCs w:val="24"/>
        </w:rPr>
        <w:t xml:space="preserve">— </w:t>
      </w:r>
      <w:r>
        <w:rPr>
          <w:sz w:val="24"/>
          <w:szCs w:val="24"/>
        </w:rPr>
        <w:t>Êàêèå-òî íåèñïðàâíîñòè? — íåáðåæíî ñïðîñèë ßçîí.</w:t>
      </w:r>
    </w:p>
    <w:p>
      <w:pPr>
        <w:pStyle w:val="Normal"/>
        <w:ind w:firstLine="720"/>
        <w:jc w:val="both"/>
        <w:rPr>
          <w:sz w:val="24"/>
          <w:szCs w:val="24"/>
        </w:rPr>
      </w:pPr>
      <w:r>
        <w:rPr>
          <w:sz w:val="24"/>
          <w:szCs w:val="24"/>
        </w:rPr>
        <w:t>Ýäèïîí, ïûõòÿ è ðóãàÿñü, ïîäîøåë ê ìàøèíàì.</w:t>
      </w:r>
    </w:p>
    <w:p>
      <w:pPr>
        <w:pStyle w:val="Normal"/>
        <w:ind w:firstLine="720"/>
        <w:jc w:val="both"/>
        <w:rPr>
          <w:sz w:val="24"/>
          <w:szCs w:val="24"/>
        </w:rPr>
      </w:pPr>
      <w:r>
        <w:rPr>
          <w:sz w:val="24"/>
          <w:szCs w:val="24"/>
        </w:rPr>
        <w:t>Âñå îíè áûëè óêðàøåíû ìåðòâûìè ãîëîâàìè è êîëîòûìè êîñòÿìè. Ïîòîêè êðàñíîé êðàñêè è êàáàëèñòè÷åñêèå ñèìâîëû óñòðàøàþùåãî âèäà íà áîðòàõ äîïîëíÿëè è áåç òîãî êîøìàðíîå çðåëèùå.</w:t>
      </w:r>
    </w:p>
    <w:p>
      <w:pPr>
        <w:pStyle w:val="Normal"/>
        <w:ind w:firstLine="720"/>
        <w:jc w:val="both"/>
        <w:rPr>
          <w:sz w:val="24"/>
          <w:szCs w:val="24"/>
        </w:rPr>
      </w:pPr>
      <w:r>
        <w:rPr>
          <w:sz w:val="24"/>
          <w:szCs w:val="24"/>
        </w:rPr>
        <w:t xml:space="preserve">— </w:t>
      </w:r>
      <w:r>
        <w:rPr>
          <w:sz w:val="24"/>
          <w:szCs w:val="24"/>
        </w:rPr>
        <w:t>Ýòè ñâèíüè èç Àïïñàëû áåðóò íàøó âîäÿíóþ ñèëó è íå äàþò íàì íè÷åãî âçàìåí. Î, êîíå÷íî, îíè ïîäñîâûâàþò íàì ýòè ãðîáû íà êîëåñàõ, êîòîðûå ëîìàþòñÿ áóêâàëüíî ÷åðåç íåñêîëüêî ìåñÿöåâ. È ìû âûíóæäåíû âîçâðàùàòü èõ îáðàòíî. Ìåíÿòü íà íîâûå è ïëàòèòü... îïÿòü ïëàòèòü.</w:t>
      </w:r>
    </w:p>
    <w:p>
      <w:pPr>
        <w:pStyle w:val="Normal"/>
        <w:ind w:firstLine="720"/>
        <w:jc w:val="both"/>
        <w:rPr>
          <w:sz w:val="24"/>
          <w:szCs w:val="24"/>
        </w:rPr>
      </w:pPr>
      <w:r>
        <w:rPr>
          <w:sz w:val="24"/>
          <w:szCs w:val="24"/>
        </w:rPr>
        <w:t xml:space="preserve">— </w:t>
      </w:r>
      <w:r>
        <w:rPr>
          <w:sz w:val="24"/>
          <w:szCs w:val="24"/>
        </w:rPr>
        <w:t>Ãðàáåæ! — îòîçâàëñÿ ßçîí, îñìàòðèâàÿ çàïå÷àòàííûå êîðïóñà êàðîäæåé. — À ïî÷åìó áû âàì íå ïîïðîáîâàòü ñàìèì èõ ïî÷èíèòü? Ìíå äóìàåòñÿ, ýòî íå îñîáåííî ñëîæíî.</w:t>
      </w:r>
    </w:p>
    <w:p>
      <w:pPr>
        <w:pStyle w:val="Normal"/>
        <w:ind w:firstLine="720"/>
        <w:jc w:val="both"/>
        <w:rPr>
          <w:sz w:val="24"/>
          <w:szCs w:val="24"/>
        </w:rPr>
      </w:pPr>
      <w:r>
        <w:rPr>
          <w:sz w:val="24"/>
          <w:szCs w:val="24"/>
        </w:rPr>
        <w:t xml:space="preserve">— </w:t>
      </w:r>
      <w:r>
        <w:rPr>
          <w:sz w:val="24"/>
          <w:szCs w:val="24"/>
        </w:rPr>
        <w:t>Ñìåðòü! — âîñêëèêíóë Ýäèïîí. — Åùå íàøè îòöû ïûòàëèñü... Ýòè õèòðþùèå çìåè èç Àïïñàëû è çäåñü âñòàëè íàì ïîïåðåê äîðîãè. Ïðè ïîïûòêå âñêðûòü êîðïóñ èç ìàøèíû âûðûâàåòñÿ ñìåðòü è çàïîëíÿåò ñîáîé âåñü âîçäóõ. Ëþäè, âäîõíóâøèå åãî, ïîãèáàþò. Äîñòàòî÷íî îäíîãî ãëîòêà, è ÷åëîâåê ïîêðûâàåòñÿ ÿçâàìè è óìèðàåò â ñòðàøíûõ ìó÷åíèÿõ. Â Àïïñàëå äîëãî ñìåÿëèñü, êîãäà óñëûøàëè îá ýòîì, è åùå âûøå ïîäíÿëè öåíû.</w:t>
      </w:r>
    </w:p>
    <w:p>
      <w:pPr>
        <w:pStyle w:val="Normal"/>
        <w:ind w:firstLine="720"/>
        <w:jc w:val="both"/>
        <w:rPr>
          <w:sz w:val="24"/>
          <w:szCs w:val="24"/>
        </w:rPr>
      </w:pPr>
      <w:r>
        <w:rPr>
          <w:sz w:val="24"/>
          <w:szCs w:val="24"/>
        </w:rPr>
        <w:t>ßçîí îáîøåë ìàøèíó è âíèìàòåëüíî åå îñìîòðåë. Íàðñèñè ñëåäîâàë çà íèì ïî ïÿòàì, íå âûïóñêàÿ èç ðóê êîíåö öåïè.</w:t>
      </w:r>
    </w:p>
    <w:p>
      <w:pPr>
        <w:pStyle w:val="Normal"/>
        <w:ind w:firstLine="720"/>
        <w:jc w:val="both"/>
        <w:rPr>
          <w:sz w:val="24"/>
          <w:szCs w:val="24"/>
        </w:rPr>
      </w:pPr>
      <w:r>
        <w:rPr>
          <w:sz w:val="24"/>
          <w:szCs w:val="24"/>
        </w:rPr>
        <w:t>Êàðîäæ ïðåäñòàâëÿë ñîáîé îãðîìíûé ÿùèê âûøå ÷åëîâå÷åñêîãî ðîñòà. Ìåòàëëè÷åñêèé âàë, ïðîõîäÿùèé íàñêâîçü, î÷åâèäíî, ñëóæèë îñüþ äëÿ ïåðåäà÷è ìîìåíòà âðàùåíèÿ íà êîëåñà. ×åðåç íåáîëüøîå îòâåðñòèå â êîðïóñå áûë âèäåí ùèò óïðàâëåíèÿ ñ òðåìÿ âåíòèëÿìè è äâóìÿ öâåòíûìè äèñêàìè, íàä êîòîðûìè ðàñïîëàãàëèñü òðè âîðîíêîîáðàçíûõ óãëóáëåíèÿ. Âñòàâ íà öûïî÷êè, ßçîí çàãëÿíóë íà êðûøó, íî êðîìå çàäûìëåííîãî îòâåðñòèÿ íè÷åãî íå îáíàðóæèë. Âåðîÿòíî, ýòî áûëà äûìîâàÿ òðóáà.</w:t>
      </w:r>
    </w:p>
    <w:p>
      <w:pPr>
        <w:pStyle w:val="Normal"/>
        <w:ind w:firstLine="720"/>
        <w:jc w:val="both"/>
        <w:rPr>
          <w:sz w:val="24"/>
          <w:szCs w:val="24"/>
        </w:rPr>
      </w:pPr>
      <w:r>
        <w:rPr>
          <w:sz w:val="24"/>
          <w:szCs w:val="24"/>
        </w:rPr>
        <w:t xml:space="preserve">— </w:t>
      </w:r>
      <w:r>
        <w:rPr>
          <w:sz w:val="24"/>
          <w:szCs w:val="24"/>
        </w:rPr>
        <w:t>×òî æ, — ñêàçàë îí, âûòèðàÿ ðóêè, — êîå-÷òî ïðîÿñíÿåòñÿ. Íî âû äîëæíû ðàññêàçàòü âñå, ÷òî çíàåòå ñàìè.</w:t>
      </w:r>
    </w:p>
    <w:p>
      <w:pPr>
        <w:pStyle w:val="Normal"/>
        <w:ind w:firstLine="720"/>
        <w:jc w:val="both"/>
        <w:rPr>
          <w:sz w:val="24"/>
          <w:szCs w:val="24"/>
        </w:rPr>
      </w:pPr>
      <w:r>
        <w:rPr>
          <w:sz w:val="24"/>
          <w:szCs w:val="24"/>
        </w:rPr>
        <w:t xml:space="preserve">— </w:t>
      </w:r>
      <w:r>
        <w:rPr>
          <w:sz w:val="24"/>
          <w:szCs w:val="24"/>
        </w:rPr>
        <w:t>Ðàíüøå òû óìðåøü! — âñêðè÷àë Íàðñèñè. — Òîëüêî ìîÿ ñåìüÿ...</w:t>
      </w:r>
    </w:p>
    <w:p>
      <w:pPr>
        <w:pStyle w:val="Normal"/>
        <w:ind w:firstLine="720"/>
        <w:jc w:val="both"/>
        <w:rPr>
          <w:sz w:val="24"/>
          <w:szCs w:val="24"/>
        </w:rPr>
      </w:pPr>
      <w:r>
        <w:rPr>
          <w:sz w:val="24"/>
          <w:szCs w:val="24"/>
        </w:rPr>
        <w:t xml:space="preserve">— </w:t>
      </w:r>
      <w:r>
        <w:rPr>
          <w:sz w:val="24"/>
          <w:szCs w:val="24"/>
        </w:rPr>
        <w:t>Çàòêíèñü, — îáîðâàë åãî ßçîí. — Çàïîìíè, ñ óãðîçàìè ïîêîí÷åíî. Áîëüøå íèêàêèõ òàéí. Õâàòèò! ß â ñîñòîÿíèè ðàçîáðàòüñÿ è áåç âàøåé ïîìîùè... Â òðè âîðîíêîîáðàçíûõ îòâåðñòèÿ âû ïîäàåòå ìàñëî, âîäó è ãîðþ÷åå. Ãäå-òî äîëæíî áûòü åùå îäíî, äëÿ ïîäà÷è îãíÿ. È îäèí èç âåíòèëåé ïðåäíàçíà÷åí èìåííî äëÿ ýòîãî. Äðóãîé ñëóæèò äëÿ ðåãóëèðîâàíèÿ ñêîðîñòè, òðåòèé — äëÿ âîäû. Äèñêè — óêàçàòåëè, — Íàðñèñè ïîáëåäíåë è îòñòóïèë. — Ïîýòîìó ìîë÷è, ïîêà ÿ ðàçãîâàðèâàþ ñ òâîèì îòöîì.</w:t>
      </w:r>
    </w:p>
    <w:p>
      <w:pPr>
        <w:pStyle w:val="Normal"/>
        <w:ind w:firstLine="720"/>
        <w:jc w:val="both"/>
        <w:rPr>
          <w:sz w:val="24"/>
          <w:szCs w:val="24"/>
        </w:rPr>
      </w:pPr>
      <w:r>
        <w:rPr>
          <w:sz w:val="24"/>
          <w:szCs w:val="24"/>
        </w:rPr>
        <w:t xml:space="preserve">— </w:t>
      </w:r>
      <w:r>
        <w:rPr>
          <w:sz w:val="24"/>
          <w:szCs w:val="24"/>
        </w:rPr>
        <w:t>Âñå âåðíî, — ïîäòâåðäèë Ýäèïîí. — Ðòû — âîðîíêè âñåãäà äîëæíû áûòü ïîëíû. Ãîðå ïîñòèãíåò íàñ, åñëè âî âðåìÿ äâèæåíèÿ îíè îïóñòåþò. Îãîíü ïîäíîñèòñÿ âîò ñþäà, — Ýäèïîí óêàçàë íà ìàëåíüêîå çàêîï÷åííîå îòâåðñòèå, — è, êîãäà çåëåíàÿ ñòðåëêà îòêëîíèòñÿ, íàäî îòòÿíóòü ýòó ðóêîÿòêó è äåðæàòü åå äî òåõ ïîð, ïîêà ñòðåëêà íå âåðíåòñÿ íàçàä. Áåëîå äûõàíèå âûõîäèò èç îòâåðñòèÿ ñçàäè ìàøèíû. Ýòî âñå.</w:t>
      </w:r>
    </w:p>
    <w:p>
      <w:pPr>
        <w:pStyle w:val="Normal"/>
        <w:ind w:firstLine="720"/>
        <w:jc w:val="both"/>
        <w:rPr>
          <w:sz w:val="24"/>
          <w:szCs w:val="24"/>
        </w:rPr>
      </w:pPr>
      <w:r>
        <w:rPr>
          <w:sz w:val="24"/>
          <w:szCs w:val="24"/>
        </w:rPr>
        <w:t xml:space="preserve">— </w:t>
      </w:r>
      <w:r>
        <w:rPr>
          <w:sz w:val="24"/>
          <w:szCs w:val="24"/>
        </w:rPr>
        <w:t>Òàê ÿ è äóìàë, — ïðîáîðìîòàë ßçîí, ïðîäîëæàÿ îñìàòðèâàòü ÷åðíûé ÿùèê. — Îíè îñíàñòèëè êàðîäæ ìèíèìóìîì ïðèáîðîâ, ÷òîáû âû íèêîãäà íå äîãàäàëèñü î ïðèíöèïå äåéñòâèÿ ìàøèíû. Áåç çíàíèÿ òåîðèè âû áåññèëüíû. Çåëåíàÿ ñòðåëêà íà äèñêå ðåàãèðóåò íà ïîâûøåíèå äàâëåíèÿ. Êðàñíàÿ ÷åðòà íà íåì, — ïðåäåëüíûé óðîâåíü. È åñëè ñòðåëêà çàïîëçåò çà íåå, çíà÷èò âñÿ âîäà â êîòëå èñïàðèëàñü. À ïðè ïîïûòêå ïðîíèêíóòü âíóòðü ìàøèíû âàñ îæèäàþò êðóïíûå íåïðèÿòíîñòè. Íåïëîõî ñðàáîòàíî. Çâóê òàêîé, — ñêàçàë ßçîí, ïðîñòóêèâàÿ ïàëüöàìè êîðïóñ, — áóäòî îáîëî÷êà äâîéíàÿ. È ñóäÿ ïî âñåìó, òàì íàõîäèòñÿ îòðàâëÿþùåå âåùåñòâî òèïà ãîðþ÷åãî ãàçà. Ñåé÷àñ îíî â æèäêîì ñîñòîÿíèè. Íî ïðè ñîïðèêîñíîâåíèè ñ âîçäóõîì îáðàçóåòñÿ ãàç, è êàæäûé, êòî ïîïûòàåòñÿ âñêðûòü îáîëî÷êó, ïîëó÷èò ñâîþ ïîðöèþ ÿäà. Îäíàêî âñå æå äîëæåí ñóùåñòâîâàòü äîñòóï äëÿ ðåìîíòà è îáñëóæèâàíèÿ äâèãàòåëÿ. Ó÷èòûâàÿ óðîâåíü òåõíîëîãèè, ÿ äóìàþ, ÷òî ñìîãó îáîéòè âñå ëîâóøêè è ïðîíèêíóòü âíóòðü ìàøèíû. ß áåðóñü çà ýòó ðàáîòó.</w:t>
      </w:r>
    </w:p>
    <w:p>
      <w:pPr>
        <w:pStyle w:val="Normal"/>
        <w:ind w:firstLine="720"/>
        <w:jc w:val="both"/>
        <w:rPr>
          <w:sz w:val="24"/>
          <w:szCs w:val="24"/>
        </w:rPr>
      </w:pPr>
      <w:r>
        <w:rPr>
          <w:sz w:val="24"/>
          <w:szCs w:val="24"/>
        </w:rPr>
        <w:t xml:space="preserve">— </w:t>
      </w:r>
      <w:r>
        <w:rPr>
          <w:sz w:val="24"/>
          <w:szCs w:val="24"/>
        </w:rPr>
        <w:t>Õîðîøî, íà÷èíàé.</w:t>
      </w:r>
    </w:p>
    <w:p>
      <w:pPr>
        <w:pStyle w:val="Normal"/>
        <w:ind w:firstLine="720"/>
        <w:jc w:val="both"/>
        <w:rPr>
          <w:sz w:val="24"/>
          <w:szCs w:val="24"/>
        </w:rPr>
      </w:pPr>
      <w:r>
        <w:rPr>
          <w:sz w:val="24"/>
          <w:szCs w:val="24"/>
        </w:rPr>
        <w:t xml:space="preserve">— </w:t>
      </w:r>
      <w:r>
        <w:rPr>
          <w:sz w:val="24"/>
          <w:szCs w:val="24"/>
        </w:rPr>
        <w:t>Îäíó ìèíóòó. Ïðåæäå ÷åì íàíèìàòü ðàáîòíèêà, âûñëóøàéòå åãî óñëîâèÿ. ß áóäó ñ÷àñòëèâ ïåðå÷èñëèòü èõ â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ß íå ïîíèìàþ, çà÷åì òåáå íóæåí åùå îäèí ðàá, — ñêàçàë Íàðñèñè, — æåíùèíà, îòäåëüíîå ïîìåùåíèå — ýòî ïîíÿòíî. ß è ìîè áðàòüÿ áóäåì òåáå ïîìîãàòü. Çà÷åì êòî-òî åùå? Íàøà òàéíà íå äîëæíà ðàñêðûòüñÿ.</w:t>
      </w:r>
    </w:p>
    <w:p>
      <w:pPr>
        <w:pStyle w:val="Normal"/>
        <w:ind w:firstLine="720"/>
        <w:jc w:val="both"/>
        <w:rPr>
          <w:sz w:val="24"/>
          <w:szCs w:val="24"/>
        </w:rPr>
      </w:pPr>
      <w:r>
        <w:rPr>
          <w:sz w:val="24"/>
          <w:szCs w:val="24"/>
        </w:rPr>
        <w:t xml:space="preserve">— </w:t>
      </w:r>
      <w:r>
        <w:rPr>
          <w:sz w:val="24"/>
          <w:szCs w:val="24"/>
        </w:rPr>
        <w:t>Îòïðàâëÿéñÿ ê îòöó, ïóñêàé îí äàñò ðàçðåøåíèå, ÷òîáû ìíå ïîìîãàë ðàá Ìàéê. Ñêàæè åìó, ÷òî Ìàéê ïðèøåë èç òîé æå ñòðàíû, ÷òî è ÿ, è âàøè ñåêðåòû äëÿ íåãî âñå ðàâíî, ÷òî äåòñêèå èãðóøêè. Åñëè åãî ýòî íå óáåäèò, ñêàæè, ÷òî ìíå íóæåí êâàëèôèöèðîâàííûé ïîìîùíèê, êîòîðûé â òî÷íîñòè áóäåò ñëåäîâàòü ìîèì óêàçàíèÿì. Òû è òâîè áðàòüÿ ÷åðåñ÷óð ñàìîóâåðåííû è íå ñòàíåòå îáðàùàòü âíèìàíèÿ íà äåòàëè, êðîìå òîãî, åñëè ÷òî-íèáóäü íå áóäåò ïîëó÷àòüñÿ, âû ñêîðåå ïóñòèòå â õîä ìîëîòîê, íåæåëè ñîèçâîëèòå ïîøåâåëèòü èçâèëèíàìè.</w:t>
      </w:r>
    </w:p>
    <w:p>
      <w:pPr>
        <w:pStyle w:val="Normal"/>
        <w:ind w:firstLine="720"/>
        <w:jc w:val="both"/>
        <w:rPr>
          <w:sz w:val="24"/>
          <w:szCs w:val="24"/>
        </w:rPr>
      </w:pPr>
      <w:r>
        <w:rPr>
          <w:sz w:val="24"/>
          <w:szCs w:val="24"/>
        </w:rPr>
        <w:t>Íàðñèñè âûøåë, êèïÿ îò çëîñòè, à ßçîí ïðèñåë ó ïå÷êè, ïëàíèðóÿ äàëüíåéøèå äåéñòâ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îëüøå ïîëîâèíû äíÿ óøëî íà òî, ÷òîáû íà êàòêàõ ïåðåòàùèòü êàðîäæè â ïåñ÷àíóþ äîëèíó ïîäàëüøå îò ëþäåé. Ëþáàÿ îøèáêà ìîãëà ñòîèòü ìíîãèõ ÷åëîâå÷åñêèõ æèçíåé. Äàæå Ýäèïîí â êîíöå êîíöîâ ïîíÿë ðàçóìíîñòü ýòîãî ìåðîïðèÿòèÿ, õîòÿ îí õîòåë áû ïðîâåñòè ýêñïåðèìåíò çà ñåìüþ çàìêàìè è â ãëóáî÷àéøåé òàéíå. Íî, äàâ ñîãëàñèå, îí âñå æå ïðèêàçàë ñîîðóäèòü âîêðóã ìàøèíû âûñîêóþ øèðìó èç øêóð è óñèëåííî îõðàíÿòü ïëîùàäêó. Ê ñ÷àñòüþ, çàâåñû ïîñëóæèëè íåïëîõèì çàñëîíîì îò õîëîäíûõ âåòðîâ.</w:t>
      </w:r>
    </w:p>
    <w:p>
      <w:pPr>
        <w:pStyle w:val="Normal"/>
        <w:ind w:firstLine="720"/>
        <w:jc w:val="both"/>
        <w:rPr>
          <w:sz w:val="24"/>
          <w:szCs w:val="24"/>
        </w:rPr>
      </w:pPr>
      <w:r>
        <w:rPr>
          <w:sz w:val="24"/>
          <w:szCs w:val="24"/>
        </w:rPr>
        <w:t>Ïîñëå äîëãèõ ñïîðîâ è ïðåðåêàíèé ñ ßçîíà âñå-òàêè ñíÿëè öåïè è çàìåíèëè òÿæåëûå íàðó÷íèêè ëåãêèìè êàíäàëàìè. Ïðàâäà, îí òåïåðü ïðèõðàìûâàë ïðè õîäüáå, íî çàòî ðóêè áûëè ñâîáîäíû.</w:t>
      </w:r>
    </w:p>
    <w:p>
      <w:pPr>
        <w:pStyle w:val="Normal"/>
        <w:ind w:firstLine="720"/>
        <w:jc w:val="both"/>
        <w:rPr>
          <w:sz w:val="24"/>
          <w:szCs w:val="24"/>
        </w:rPr>
      </w:pPr>
      <w:r>
        <w:rPr>
          <w:sz w:val="24"/>
          <w:szCs w:val="24"/>
        </w:rPr>
        <w:t>Îñòàâàëîñü îáçàâåñòèòü íåîáõîäèìûì èíñòðóìåíòîì è çàïîëó÷èòü âñå ñâåäåíèÿ î òåõíîëîãè÷åñêèõ âîçìîæíîñòÿõ äçåðòàíîäæåé. À ýòî, íåñîìíåííî, áûëî ñâÿçàíî ñ åùå îäíîé óòîìèòåëüíîé áèòâîé çà èõ äðàãîöåííûå ñåêðåòû.</w:t>
      </w:r>
    </w:p>
    <w:p>
      <w:pPr>
        <w:pStyle w:val="Normal"/>
        <w:ind w:firstLine="720"/>
        <w:jc w:val="both"/>
        <w:rPr>
          <w:sz w:val="24"/>
          <w:szCs w:val="24"/>
        </w:rPr>
      </w:pPr>
      <w:r>
        <w:rPr>
          <w:sz w:val="24"/>
          <w:szCs w:val="24"/>
        </w:rPr>
        <w:t xml:space="preserve">— </w:t>
      </w:r>
      <w:r>
        <w:rPr>
          <w:sz w:val="24"/>
          <w:szCs w:val="24"/>
        </w:rPr>
        <w:t>Ïîéäåì, — ñêàçàë îí îõðàííèêó, — íàäî íàéòè Ýäèïîíà.</w:t>
      </w:r>
    </w:p>
    <w:p>
      <w:pPr>
        <w:pStyle w:val="Normal"/>
        <w:ind w:firstLine="720"/>
        <w:jc w:val="both"/>
        <w:rPr>
          <w:sz w:val="24"/>
          <w:szCs w:val="24"/>
        </w:rPr>
      </w:pPr>
      <w:r>
        <w:rPr>
          <w:sz w:val="24"/>
          <w:szCs w:val="24"/>
        </w:rPr>
        <w:t>Ïåðâàÿ âñïûøêà ðàäîñòè ïðîøëà, è õîçÿèí Ïóòëèêî íå âûêàçàë íè ìàëåéøåãî ýíòóçèàçìà ïîñëå íîâûõ òðåáîâàíèé ßçîíà.</w:t>
      </w:r>
    </w:p>
    <w:p>
      <w:pPr>
        <w:pStyle w:val="Normal"/>
        <w:ind w:firstLine="720"/>
        <w:jc w:val="both"/>
        <w:rPr>
          <w:sz w:val="24"/>
          <w:szCs w:val="24"/>
        </w:rPr>
      </w:pPr>
      <w:r>
        <w:rPr>
          <w:sz w:val="24"/>
          <w:szCs w:val="24"/>
        </w:rPr>
        <w:t xml:space="preserve">— </w:t>
      </w:r>
      <w:r>
        <w:rPr>
          <w:sz w:val="24"/>
          <w:szCs w:val="24"/>
        </w:rPr>
        <w:t>Òû ïîëó÷èë ïîìåùåíèå, — ïðîâîð÷àë îí, — ðàáûíþ, êîòîðàÿ áóäåò ãîòîâèòü òåáå ïèùó. ß äàë ðàçðåøåíèå åùå íà îäíîãî ðàáà. ×òî òû õî÷åøü òåïåðü? Òû, íàâåðíîå, ðåøèë âûïèòü èç ìåíÿ âñþ êðîâü!</w:t>
      </w:r>
    </w:p>
    <w:p>
      <w:pPr>
        <w:pStyle w:val="Normal"/>
        <w:ind w:firstLine="720"/>
        <w:jc w:val="both"/>
        <w:rPr>
          <w:sz w:val="24"/>
          <w:szCs w:val="24"/>
        </w:rPr>
      </w:pPr>
      <w:r>
        <w:rPr>
          <w:sz w:val="24"/>
          <w:szCs w:val="24"/>
        </w:rPr>
        <w:t xml:space="preserve">— </w:t>
      </w:r>
      <w:r>
        <w:rPr>
          <w:sz w:val="24"/>
          <w:szCs w:val="24"/>
        </w:rPr>
        <w:t>Íå íàäî äðàìàòèçèðîâàòü ñîáûòèÿ. Ìíå íóæíû èíñòðóìåíòû äëÿ ðàáîòû. Òû íå ìîæåøü ýòîãî íå ïîíèìàòü. ß äîëæåí õîòü îäíèì âçãëÿäîì îñìîòðåòü èíñòðóìåíòàëüíûé ñêëàä, ÷òîáû çíàòü — íà ÷òî ÿ ìîãó ðàññ÷èòûâàòü. Ïðåæäå, ÷åì ïðèñòóïèòü ê ðàáîòå íàä ýòèì ÷åðíûì ÿùèêîì ñ ñþðïðèçàìè, ìíå íåîáõîäèìî èìåòü ïðåäñòàâëåíèå î âàøåé òåõíè÷åñêîé îñíàùåííîñòè.</w:t>
      </w:r>
    </w:p>
    <w:p>
      <w:pPr>
        <w:pStyle w:val="Normal"/>
        <w:ind w:firstLine="720"/>
        <w:jc w:val="both"/>
        <w:rPr>
          <w:sz w:val="24"/>
          <w:szCs w:val="24"/>
        </w:rPr>
      </w:pPr>
      <w:r>
        <w:rPr>
          <w:sz w:val="24"/>
          <w:szCs w:val="24"/>
        </w:rPr>
        <w:t xml:space="preserve">— </w:t>
      </w:r>
      <w:r>
        <w:rPr>
          <w:sz w:val="24"/>
          <w:szCs w:val="24"/>
        </w:rPr>
        <w:t>Âõîä çàïðåùåí...</w:t>
      </w:r>
    </w:p>
    <w:p>
      <w:pPr>
        <w:pStyle w:val="Normal"/>
        <w:ind w:firstLine="720"/>
        <w:jc w:val="both"/>
        <w:rPr>
          <w:sz w:val="24"/>
          <w:szCs w:val="24"/>
        </w:rPr>
      </w:pPr>
      <w:r>
        <w:rPr>
          <w:sz w:val="24"/>
          <w:szCs w:val="24"/>
        </w:rPr>
        <w:t xml:space="preserve">— </w:t>
      </w:r>
      <w:r>
        <w:rPr>
          <w:sz w:val="24"/>
          <w:szCs w:val="24"/>
        </w:rPr>
        <w:t>Äîâîëüíî! Òâîè çàïðåòû ñòàíîâÿòñÿ äëÿ ìåíÿ íåïðåîäîëèìûì ïðåïÿòñòâèåì. Äëÿ ïîëüçû äåëà âðåìÿ îò âðåìåíè èõ ïðîñòî íåîáõîäèìî îòìåíÿòü. Òû ñàì ïðîâîäèøü ìåíÿ?</w:t>
      </w:r>
    </w:p>
    <w:p>
      <w:pPr>
        <w:pStyle w:val="Normal"/>
        <w:ind w:firstLine="720"/>
        <w:jc w:val="both"/>
        <w:rPr>
          <w:sz w:val="24"/>
          <w:szCs w:val="24"/>
        </w:rPr>
      </w:pPr>
      <w:r>
        <w:rPr>
          <w:sz w:val="24"/>
          <w:szCs w:val="24"/>
        </w:rPr>
        <w:t>Ïîòðåáîâàëîñü îòâîðèòü ìíîæåñòâî çàìêîâ è çàïîðîâ, ïðåæäå ÷åì îõðàííèê ââåë ßçîíà â ïîìåùåíèå, ãäå ïåðåðàáàòûâàëàñü íåôòü. Äâîå ñòàðûõ äçåðòàíîäæåé, íàñêâîçü ïðîâîíÿâøèå áåíçèíîì, ñ êðèêîì ïîäñêî÷èëè ê Ýäèïîíó. Íî ïîñëåäíåå ñëîâî âñå ðàâíî îñòàëîñü çà íèì, è ßçîíà, âíîâü çàêîâàííîãî â öåïè è îõðàíÿåìîãî êàê óáèéöó, ïðîïóñòèëè â ñîêðîâèùíèöó ýòîãî ñâîåîáðàçíîãî õðàìà.</w:t>
      </w:r>
    </w:p>
    <w:p>
      <w:pPr>
        <w:pStyle w:val="Normal"/>
        <w:ind w:firstLine="720"/>
        <w:jc w:val="both"/>
        <w:rPr>
          <w:sz w:val="24"/>
          <w:szCs w:val="24"/>
        </w:rPr>
      </w:pPr>
      <w:r>
        <w:rPr>
          <w:sz w:val="24"/>
          <w:szCs w:val="24"/>
        </w:rPr>
        <w:t xml:space="preserve">— </w:t>
      </w:r>
      <w:r>
        <w:rPr>
          <w:sz w:val="24"/>
          <w:szCs w:val="24"/>
        </w:rPr>
        <w:t>Êàêîé õëàì, — ôûðêíóë îí, ïíóâ ÿùèê ñ èíñòðóìåíòàìè.</w:t>
      </w:r>
    </w:p>
    <w:p>
      <w:pPr>
        <w:pStyle w:val="Normal"/>
        <w:ind w:firstLine="720"/>
        <w:jc w:val="both"/>
        <w:rPr>
          <w:sz w:val="24"/>
          <w:szCs w:val="24"/>
        </w:rPr>
      </w:pPr>
      <w:r>
        <w:rPr>
          <w:sz w:val="24"/>
          <w:szCs w:val="24"/>
        </w:rPr>
        <w:t>Â îñíîâíîì ýòî áûëè êóçíå÷íûå êëåùè è ìîëîòêè, ñðàáîòàííûå êðàéíå ãðóáî, ÷óòü ëó÷øå, ÷åì êàìåííûå òîïîðû äèêàðåé. Äèñòèëëÿöèîííàÿ ðåòîðòà ïðåäñòàâëÿëà ñîáîé ãíóòûé ëèñò ìåäè, ñâàðåííûé âñòûê. Ñâàðíîé øîâ â íåñêîëüêèõ ìåñòàõ ïðîòåêàë. Åäèíñòâåííûìè âåùàìè, ïîðàäîâàâøèìè ñåðäöå ßçîíà, îêàçàëèñü ìàññèâíàÿ äðåëü è òîêàðíûé ñòàíîê, ðàáîòàâøèå îò ïðèâîäíûõ ðåìíåé, êîòîðûå, â ñâîþ î÷åðåäü, ïðèâîäèëèñü â äåéñòâèå óïðÿæêîé ðàáîâ. Â áàáêå ñòàíêà òîð÷àë îñêîëîê òâåðäîãî ìåòàëëà.</w:t>
      </w:r>
    </w:p>
    <w:p>
      <w:pPr>
        <w:pStyle w:val="Normal"/>
        <w:ind w:firstLine="720"/>
        <w:jc w:val="both"/>
        <w:rPr>
          <w:sz w:val="24"/>
          <w:szCs w:val="24"/>
        </w:rPr>
      </w:pPr>
      <w:r>
        <w:rPr>
          <w:sz w:val="24"/>
          <w:szCs w:val="24"/>
        </w:rPr>
        <w:t>Îáíàðóæèë ßçîí è ïðèñïîñîáëåíèå äëÿ íàðåçêè ðåçüáû. Äà, ìîãëî áûòü è õóæå.</w:t>
      </w:r>
    </w:p>
    <w:p>
      <w:pPr>
        <w:pStyle w:val="Normal"/>
        <w:ind w:firstLine="720"/>
        <w:jc w:val="both"/>
        <w:rPr>
          <w:sz w:val="24"/>
          <w:szCs w:val="24"/>
        </w:rPr>
      </w:pPr>
      <w:r>
        <w:rPr>
          <w:sz w:val="24"/>
          <w:szCs w:val="24"/>
        </w:rPr>
        <w:t>Îí îòîáðàë ñàìûå ëåãêèå è ñàìûå óäîáíûå èíñòðóìåíòû è îòëîæèë èõ â ñòîðîíó. ×òî æ, çàâòðà åãî æäóò âåëèêèå ñâåðøåíèÿ.</w:t>
      </w:r>
    </w:p>
    <w:p>
      <w:pPr>
        <w:pStyle w:val="Normal"/>
        <w:ind w:firstLine="720"/>
        <w:jc w:val="both"/>
        <w:rPr>
          <w:sz w:val="24"/>
          <w:szCs w:val="24"/>
        </w:rPr>
      </w:pPr>
      <w:r>
        <w:rPr>
          <w:sz w:val="24"/>
          <w:szCs w:val="24"/>
        </w:rPr>
        <w:t>Âîîðóæåííàÿ ïðîöåññèÿ âûøëà â òîì æå ïîðÿäêå, êàê è ïðèøëà. ßçîíà îòâåëè â êðîõîòíóþ, ïîõîæóþ íà êîíóðó, êîìíàòó. Åå îñâåùàëà òóñêëàÿ êåðîñèíîâàÿ ëàìïà, è îí çàêàøëÿëñÿ îò äûìà è ÷àäà, èñõîäÿùåãî îò íåå.</w:t>
      </w:r>
    </w:p>
    <w:p>
      <w:pPr>
        <w:pStyle w:val="Normal"/>
        <w:ind w:firstLine="720"/>
        <w:jc w:val="both"/>
        <w:rPr>
          <w:sz w:val="24"/>
          <w:szCs w:val="24"/>
        </w:rPr>
      </w:pPr>
      <w:r>
        <w:rPr>
          <w:sz w:val="24"/>
          <w:szCs w:val="24"/>
        </w:rPr>
        <w:t>Çàìîê çà ñïèíîé ùåëêíóë, ïåðâûé ðàáî÷èé äåíü êîí÷èëñÿ.</w:t>
      </w:r>
    </w:p>
    <w:p>
      <w:pPr>
        <w:pStyle w:val="Normal"/>
        <w:ind w:firstLine="720"/>
        <w:jc w:val="both"/>
        <w:rPr>
          <w:sz w:val="24"/>
          <w:szCs w:val="24"/>
        </w:rPr>
      </w:pPr>
      <w:r>
        <w:rPr>
          <w:sz w:val="24"/>
          <w:szCs w:val="24"/>
        </w:rPr>
        <w:t>Àéäæåéë, ñêëîíèâøèñü íàä ïå÷êîé, ÷òî-òî ñòðÿïàëà â ãëèíÿíîì êîòåëêå. ßçîí ïîäîøåë, ïîíþõàë âàðåâî è ïåðåäåðíóëñÿ.</w:t>
      </w:r>
    </w:p>
    <w:p>
      <w:pPr>
        <w:pStyle w:val="Normal"/>
        <w:ind w:firstLine="720"/>
        <w:jc w:val="both"/>
        <w:rPr>
          <w:sz w:val="24"/>
          <w:szCs w:val="24"/>
        </w:rPr>
      </w:pPr>
      <w:r>
        <w:rPr>
          <w:sz w:val="24"/>
          <w:szCs w:val="24"/>
        </w:rPr>
        <w:t xml:space="preserve">— </w:t>
      </w:r>
      <w:r>
        <w:rPr>
          <w:sz w:val="24"/>
          <w:szCs w:val="24"/>
        </w:rPr>
        <w:t>Êàêîé óäàð... Ñóï èç êðåíîäæåé. À íà çàêóñêó, âåðîÿòíî, ñàëàò èç òîãî æå äåðüìà. Íàäî áóäåò ïîñòàðàòüñÿ ðàçíîîáðàçèòü íàøå ìåíþ.</w:t>
      </w:r>
    </w:p>
    <w:p>
      <w:pPr>
        <w:pStyle w:val="Normal"/>
        <w:ind w:firstLine="720"/>
        <w:jc w:val="both"/>
        <w:rPr>
          <w:sz w:val="24"/>
          <w:szCs w:val="24"/>
        </w:rPr>
      </w:pPr>
      <w:r>
        <w:rPr>
          <w:sz w:val="24"/>
          <w:szCs w:val="24"/>
        </w:rPr>
        <w:t xml:space="preserve">— </w:t>
      </w:r>
      <w:r>
        <w:rPr>
          <w:sz w:val="24"/>
          <w:szCs w:val="24"/>
        </w:rPr>
        <w:t>Âåëèêèé ×àêà, — íå ãëÿäÿ íà íåãî, ïðîøåïòàëà Àéäæåéë. — Ìîãó÷èé ×àêà!</w:t>
      </w:r>
    </w:p>
    <w:p>
      <w:pPr>
        <w:pStyle w:val="Normal"/>
        <w:ind w:firstLine="720"/>
        <w:jc w:val="both"/>
        <w:rPr>
          <w:sz w:val="24"/>
          <w:szCs w:val="24"/>
        </w:rPr>
      </w:pPr>
      <w:r>
        <w:rPr>
          <w:sz w:val="24"/>
          <w:szCs w:val="24"/>
        </w:rPr>
        <w:t xml:space="preserve">— </w:t>
      </w:r>
      <w:r>
        <w:rPr>
          <w:sz w:val="24"/>
          <w:szCs w:val="24"/>
        </w:rPr>
        <w:t>Ìåíÿ çîâóò ßçîí. ß îñòàâèë èìÿ ×àêè âìåñòå ñ åãî îäåæäîé.</w:t>
      </w:r>
    </w:p>
    <w:p>
      <w:pPr>
        <w:pStyle w:val="Normal"/>
        <w:ind w:firstLine="720"/>
        <w:jc w:val="both"/>
        <w:rPr>
          <w:sz w:val="24"/>
          <w:szCs w:val="24"/>
        </w:rPr>
      </w:pPr>
      <w:r>
        <w:rPr>
          <w:sz w:val="24"/>
          <w:szCs w:val="24"/>
        </w:rPr>
        <w:t xml:space="preserve">— </w:t>
      </w:r>
      <w:r>
        <w:rPr>
          <w:sz w:val="24"/>
          <w:szCs w:val="24"/>
        </w:rPr>
        <w:t>Âåëèêèé ßçîí. Îí ìîæåò îêîëäîâàòü äçåðòàíîäæåé è çàñòàâèòü èõ ïîä÷èíèòüñÿ åãî âîëå. Ðàáûíÿ áëàãîäàðèò åãî.</w:t>
      </w:r>
    </w:p>
    <w:p>
      <w:pPr>
        <w:pStyle w:val="Normal"/>
        <w:ind w:firstLine="720"/>
        <w:jc w:val="both"/>
        <w:rPr>
          <w:sz w:val="24"/>
          <w:szCs w:val="24"/>
        </w:rPr>
      </w:pPr>
      <w:r>
        <w:rPr>
          <w:sz w:val="24"/>
          <w:szCs w:val="24"/>
        </w:rPr>
        <w:t>ßçîí ïîñìîòðåë íà íåå. Âûðàæåíèå áåññëîâåñíîé ïîêîðíîñòè, çàñòûâøåå â ãëàçàõ Àéäæåéë, çàñòàâèëî åãî âçäðîãíóòü.</w:t>
      </w:r>
    </w:p>
    <w:p>
      <w:pPr>
        <w:pStyle w:val="Normal"/>
        <w:ind w:firstLine="720"/>
        <w:jc w:val="both"/>
        <w:rPr>
          <w:sz w:val="24"/>
          <w:szCs w:val="24"/>
        </w:rPr>
      </w:pPr>
      <w:r>
        <w:rPr>
          <w:sz w:val="24"/>
          <w:szCs w:val="24"/>
        </w:rPr>
        <w:t xml:space="preserve">— </w:t>
      </w:r>
      <w:r>
        <w:rPr>
          <w:sz w:val="24"/>
          <w:szCs w:val="24"/>
        </w:rPr>
        <w:t>Òû ìîæåøü õîòü íà ìèíóòó çàáûòü î ñâîåì ðàáñòâå? Ìû âìåñòå ïîïàëè ñþäà è âìåñòå âûáåðåìñÿ.</w:t>
      </w:r>
    </w:p>
    <w:p>
      <w:pPr>
        <w:pStyle w:val="Normal"/>
        <w:ind w:firstLine="720"/>
        <w:jc w:val="both"/>
        <w:rPr>
          <w:sz w:val="24"/>
          <w:szCs w:val="24"/>
        </w:rPr>
      </w:pPr>
      <w:r>
        <w:rPr>
          <w:sz w:val="24"/>
          <w:szCs w:val="24"/>
        </w:rPr>
        <w:t xml:space="preserve">— </w:t>
      </w:r>
      <w:r>
        <w:rPr>
          <w:sz w:val="24"/>
          <w:szCs w:val="24"/>
        </w:rPr>
        <w:t>Äà, ìû ñïàñåìñÿ. ß çíàþ. Òû óáüåøü âñåõ äçåðòàíîäæåé, îñâîáîäèøü ðàáîâ è îòâåäåøü íàñ äîìîé. È ìû ñíîâà áóäåì áðîäèòü ïî áåðåãó è åñòü êðåíîäæè.</w:t>
      </w:r>
    </w:p>
    <w:p>
      <w:pPr>
        <w:pStyle w:val="Normal"/>
        <w:ind w:firstLine="720"/>
        <w:jc w:val="both"/>
        <w:rPr>
          <w:sz w:val="24"/>
          <w:szCs w:val="24"/>
        </w:rPr>
      </w:pPr>
      <w:r>
        <w:rPr>
          <w:sz w:val="24"/>
          <w:szCs w:val="24"/>
        </w:rPr>
        <w:t xml:space="preserve">— </w:t>
      </w:r>
      <w:r>
        <w:rPr>
          <w:sz w:val="24"/>
          <w:szCs w:val="24"/>
        </w:rPr>
        <w:t>Êàê ïðîñòî óãîäèòü íåêîòîðûì äåâóøêàì. Òîëüêî, âûðâàâøèñü îòñþäà, ÿ ïîéäó â äðóãóþ ñòîðîíó, ïîäàëüøå îò òâîèõ êðåíîäæåé.</w:t>
      </w:r>
    </w:p>
    <w:p>
      <w:pPr>
        <w:pStyle w:val="Normal"/>
        <w:ind w:firstLine="720"/>
        <w:jc w:val="both"/>
        <w:rPr>
          <w:sz w:val="24"/>
          <w:szCs w:val="24"/>
        </w:rPr>
      </w:pPr>
      <w:r>
        <w:rPr>
          <w:sz w:val="24"/>
          <w:szCs w:val="24"/>
        </w:rPr>
        <w:t>Àéäæåéë ñëóøàëà åãî, îäíîé ðóêîé ìåøàÿ ñóï, à äðóãîé ïî÷åñûâàÿ ïîä ñâîèìè øêóðàìè. Òóò ßçîí îáíàðóæèë, ÷òî è ñàì çàíèìàåòñÿ òåì æå. È ñóäÿ ïî áîëåçíåííûì ðàñ÷åñàì íà êîæå, ïîñâÿùàåò ýòîìó äîñòàòî÷íî ìíîãî âðåìåíè.</w:t>
      </w:r>
    </w:p>
    <w:p>
      <w:pPr>
        <w:pStyle w:val="Normal"/>
        <w:ind w:firstLine="720"/>
        <w:jc w:val="both"/>
        <w:rPr>
          <w:sz w:val="24"/>
          <w:szCs w:val="24"/>
        </w:rPr>
      </w:pPr>
      <w:r>
        <w:rPr>
          <w:sz w:val="24"/>
          <w:szCs w:val="24"/>
        </w:rPr>
        <w:t xml:space="preserve">— </w:t>
      </w:r>
      <w:r>
        <w:rPr>
          <w:sz w:val="24"/>
          <w:szCs w:val="24"/>
        </w:rPr>
        <w:t>Õâàòèò! — âûêðèêíóë îí è çàáàðàáàíèë â äâåðü. — Êàê íå äàëåêî îòñþäà äî íîðìàëüíîé öèâèëèçàöèè, íî ïî÷åìó áû íå ïîïûòàòüñÿ ñîçäàòü ñåáå áîëåå èëè ìåíåå êîìôîðòàáåëüíûå óñëîâèÿ.</w:t>
      </w:r>
    </w:p>
    <w:p>
      <w:pPr>
        <w:pStyle w:val="Normal"/>
        <w:ind w:firstLine="720"/>
        <w:jc w:val="both"/>
        <w:rPr>
          <w:sz w:val="24"/>
          <w:szCs w:val="24"/>
        </w:rPr>
      </w:pPr>
      <w:r>
        <w:rPr>
          <w:sz w:val="24"/>
          <w:szCs w:val="24"/>
        </w:rPr>
        <w:t>Çàãðåìåëè çàìêè, è â äâåðíîì ïðîåìå ïîêàçàëàñü ãîëîâà Íàðñèñè.</w:t>
      </w:r>
    </w:p>
    <w:p>
      <w:pPr>
        <w:pStyle w:val="Normal"/>
        <w:ind w:firstLine="720"/>
        <w:jc w:val="both"/>
        <w:rPr>
          <w:sz w:val="24"/>
          <w:szCs w:val="24"/>
        </w:rPr>
      </w:pPr>
      <w:r>
        <w:rPr>
          <w:sz w:val="24"/>
          <w:szCs w:val="24"/>
        </w:rPr>
        <w:t xml:space="preserve">— </w:t>
      </w:r>
      <w:r>
        <w:rPr>
          <w:sz w:val="24"/>
          <w:szCs w:val="24"/>
        </w:rPr>
        <w:t>×åãî êðè÷èøü? ×òî ñëó÷èëîñü?</w:t>
      </w:r>
    </w:p>
    <w:p>
      <w:pPr>
        <w:pStyle w:val="Normal"/>
        <w:ind w:firstLine="720"/>
        <w:jc w:val="both"/>
        <w:rPr>
          <w:sz w:val="24"/>
          <w:szCs w:val="24"/>
        </w:rPr>
      </w:pPr>
      <w:r>
        <w:rPr>
          <w:sz w:val="24"/>
          <w:szCs w:val="24"/>
        </w:rPr>
        <w:t xml:space="preserve">— </w:t>
      </w:r>
      <w:r>
        <w:rPr>
          <w:sz w:val="24"/>
          <w:szCs w:val="24"/>
        </w:rPr>
        <w:t>Ìíå íóæíà âîäà. Ìíîãî âîäû.</w:t>
      </w:r>
    </w:p>
    <w:p>
      <w:pPr>
        <w:pStyle w:val="Normal"/>
        <w:ind w:firstLine="720"/>
        <w:jc w:val="both"/>
        <w:rPr>
          <w:sz w:val="24"/>
          <w:szCs w:val="24"/>
        </w:rPr>
      </w:pPr>
      <w:r>
        <w:rPr>
          <w:sz w:val="24"/>
          <w:szCs w:val="24"/>
        </w:rPr>
        <w:t xml:space="preserve">— </w:t>
      </w:r>
      <w:r>
        <w:rPr>
          <w:sz w:val="24"/>
          <w:szCs w:val="24"/>
        </w:rPr>
        <w:t>Ðàçâå ó òåáÿ íåò âîäû?! — óäèâèëñÿ Íàðñèñè è óêàçàë íà ãëèíÿíûé êóâøèí íà ïîëó. — Ýòîãî õâàòèò íà ìíîãî äíåé.</w:t>
      </w:r>
    </w:p>
    <w:p>
      <w:pPr>
        <w:pStyle w:val="Normal"/>
        <w:ind w:firstLine="720"/>
        <w:jc w:val="both"/>
        <w:rPr>
          <w:sz w:val="24"/>
          <w:szCs w:val="24"/>
        </w:rPr>
      </w:pPr>
      <w:r>
        <w:rPr>
          <w:sz w:val="24"/>
          <w:szCs w:val="24"/>
        </w:rPr>
        <w:t xml:space="preserve">— </w:t>
      </w:r>
      <w:r>
        <w:rPr>
          <w:sz w:val="24"/>
          <w:szCs w:val="24"/>
        </w:rPr>
        <w:t>Ïî âàøèì ìåðêàì, ñòàðèíà Íàðñèñè, íî íå ïî ìîèì. Ìíå íàäî â äåñÿòü ðàç áîëüøå. È íåìåäëåííî! È ìûëà, åñëè îíî âîäèòñÿ â ýòîì çàõîëóñòüå.</w:t>
      </w:r>
    </w:p>
    <w:p>
      <w:pPr>
        <w:pStyle w:val="Normal"/>
        <w:ind w:firstLine="720"/>
        <w:jc w:val="both"/>
        <w:rPr>
          <w:sz w:val="24"/>
          <w:szCs w:val="24"/>
        </w:rPr>
      </w:pPr>
      <w:r>
        <w:rPr>
          <w:sz w:val="24"/>
          <w:szCs w:val="24"/>
        </w:rPr>
        <w:t>Ïîñëå äîëãîãî ñïîðà, ßçîí âñå æå äîáèëñÿ ñâîåãî, çàÿâèâ, ÷òî âîäà íåîáõîäèìà åìó äëÿ îòïðàâëåíèÿ ðåëèãèîçíûõ îáðÿäîâ. Èíà÷å îí íå ðó÷àåòñÿ çà óñïåõ çàâòðàøíåé ðàáîòû.</w:t>
      </w:r>
    </w:p>
    <w:p>
      <w:pPr>
        <w:pStyle w:val="Normal"/>
        <w:ind w:firstLine="720"/>
        <w:jc w:val="both"/>
        <w:rPr>
          <w:sz w:val="24"/>
          <w:szCs w:val="24"/>
        </w:rPr>
      </w:pPr>
      <w:r>
        <w:rPr>
          <w:sz w:val="24"/>
          <w:szCs w:val="24"/>
        </w:rPr>
        <w:t>Âîäà áûëà äîñòàâëåíà. Ñðåäè ìíîãî÷èñëåííûõ ñîñóäîâ ßçîí îáíàðóæèë ÷àøó, ïîëíóþ ÷óäåñíîãî æèäêîãî ìûëà.</w:t>
      </w:r>
    </w:p>
    <w:p>
      <w:pPr>
        <w:pStyle w:val="Normal"/>
        <w:ind w:firstLine="720"/>
        <w:jc w:val="both"/>
        <w:rPr>
          <w:sz w:val="24"/>
          <w:szCs w:val="24"/>
        </w:rPr>
      </w:pPr>
      <w:r>
        <w:rPr>
          <w:sz w:val="24"/>
          <w:szCs w:val="24"/>
        </w:rPr>
        <w:t xml:space="preserve">— </w:t>
      </w:r>
      <w:r>
        <w:rPr>
          <w:sz w:val="24"/>
          <w:szCs w:val="24"/>
        </w:rPr>
        <w:t>Âîò ýòî äðóãîå äåëî! — ðàäîñòíî âîñêëèêíóë îí. — Ðàçäåâàéñÿ, Àéäæåéë. Ó ìåíÿ åñòü äëÿ òåáÿ ñþðïðèç.</w:t>
      </w:r>
    </w:p>
    <w:p>
      <w:pPr>
        <w:pStyle w:val="Normal"/>
        <w:ind w:firstLine="720"/>
        <w:jc w:val="both"/>
        <w:rPr>
          <w:sz w:val="24"/>
          <w:szCs w:val="24"/>
        </w:rPr>
      </w:pPr>
      <w:r>
        <w:rPr>
          <w:sz w:val="24"/>
          <w:szCs w:val="24"/>
        </w:rPr>
        <w:t xml:space="preserve">— </w:t>
      </w:r>
      <w:r>
        <w:rPr>
          <w:sz w:val="24"/>
          <w:szCs w:val="24"/>
        </w:rPr>
        <w:t>Äà, ßçîí, — îòîçâàëàñü òà, ëîæàñü íà ñïèíó è ñ÷àñòëèâî óëûáàÿñü.</w:t>
      </w:r>
    </w:p>
    <w:p>
      <w:pPr>
        <w:pStyle w:val="Normal"/>
        <w:ind w:firstLine="720"/>
        <w:jc w:val="both"/>
        <w:rPr>
          <w:sz w:val="24"/>
          <w:szCs w:val="24"/>
        </w:rPr>
      </w:pPr>
      <w:r>
        <w:rPr>
          <w:sz w:val="24"/>
          <w:szCs w:val="24"/>
        </w:rPr>
        <w:t xml:space="preserve">— </w:t>
      </w:r>
      <w:r>
        <w:rPr>
          <w:sz w:val="24"/>
          <w:szCs w:val="24"/>
        </w:rPr>
        <w:t>Íåò, — ßçîí ðàññìåÿëñÿ. — Òû áóäåøü ìûòüñÿ. Çíàåøü, ÷òî ýòî òàêîå?</w:t>
      </w:r>
    </w:p>
    <w:p>
      <w:pPr>
        <w:pStyle w:val="Normal"/>
        <w:ind w:firstLine="720"/>
        <w:jc w:val="both"/>
        <w:rPr>
          <w:sz w:val="24"/>
          <w:szCs w:val="24"/>
        </w:rPr>
      </w:pPr>
      <w:r>
        <w:rPr>
          <w:sz w:val="24"/>
          <w:szCs w:val="24"/>
        </w:rPr>
        <w:t xml:space="preserve">— </w:t>
      </w:r>
      <w:r>
        <w:rPr>
          <w:sz w:val="24"/>
          <w:szCs w:val="24"/>
        </w:rPr>
        <w:t>Íå çíàþ, — âçäðîãíóâ, îòâåòèëà Àéäæåéë. — Íî çâó÷èò ýòî íåõîðîøî.</w:t>
      </w:r>
    </w:p>
    <w:p>
      <w:pPr>
        <w:pStyle w:val="Normal"/>
        <w:ind w:firstLine="720"/>
        <w:jc w:val="both"/>
        <w:rPr>
          <w:sz w:val="24"/>
          <w:szCs w:val="24"/>
        </w:rPr>
      </w:pPr>
      <w:r>
        <w:rPr>
          <w:sz w:val="24"/>
          <w:szCs w:val="24"/>
        </w:rPr>
        <w:t xml:space="preserve">— </w:t>
      </w:r>
      <w:r>
        <w:rPr>
          <w:sz w:val="24"/>
          <w:szCs w:val="24"/>
        </w:rPr>
        <w:t>Îäåæäó ïðî÷ü, ñòàíîâèñü ñþäà, — ïðèêàçàë îí, óêàçûâàÿ íà îòâåðñòèå â ïîëó. — Ýòî áóäåò ñëóæèòü ñòîêîì.</w:t>
      </w:r>
    </w:p>
    <w:p>
      <w:pPr>
        <w:pStyle w:val="Normal"/>
        <w:ind w:firstLine="720"/>
        <w:jc w:val="both"/>
        <w:rPr>
          <w:sz w:val="24"/>
          <w:szCs w:val="24"/>
        </w:rPr>
      </w:pPr>
      <w:r>
        <w:rPr>
          <w:sz w:val="24"/>
          <w:szCs w:val="24"/>
        </w:rPr>
        <w:t>Îí ñàì íàãðåë âîäó â ïå÷êå. Àéäæåéë ñòîÿëà, ïðèñëîíèâøèñü ê ñòåíå, è åå òðÿñëî îò ñòðàõà. Îíà çàäðîæàëà åùå ñèëüíåå, êîãäà ßçîí âûëèë íà íåå êóâøèí òåïëîé âîäû. À êîãäà îí ïðèíÿëñÿ íàìûëèâàòü åé ãîëîâó, îíà çàâîïèëà îò óæàñà. ßçîíó ïðèøëîñü çàæàòü åé ðîò è âûæäàòü, ïîêà Àéäæåéë óñïîêîèòñÿ. Ïîòîì îí ïðèíÿëñÿ çà ñåáÿ, íàìûëèë âîëîñû è èñïûòàë âîñõèòèòåëüíîå ïîêàëûâàíèå â ãîëîâå. Ê ðåàëüíîñòè åãî âåðíóë õðèïëûé êðèê. Îí ïðîòåð ãëàçà è óâèäåë ñòîÿùåãî â äâåðÿõ Ìàéêà Ñýéìîíà. Èç-çà åãî ïëå÷à âûãëÿäûâàë Íàðñèñè, ïîðàæåííûé òàêèì äèêîâèííûì îáðÿäîì.</w:t>
      </w:r>
    </w:p>
    <w:p>
      <w:pPr>
        <w:pStyle w:val="Normal"/>
        <w:ind w:firstLine="720"/>
        <w:jc w:val="both"/>
        <w:rPr>
          <w:sz w:val="24"/>
          <w:szCs w:val="24"/>
        </w:rPr>
      </w:pPr>
      <w:r>
        <w:rPr>
          <w:sz w:val="24"/>
          <w:szCs w:val="24"/>
        </w:rPr>
        <w:t xml:space="preserve">— </w:t>
      </w:r>
      <w:r>
        <w:rPr>
          <w:sz w:val="24"/>
          <w:szCs w:val="24"/>
        </w:rPr>
        <w:t>Âûðîæäåíèå! — ãðåìåë Ìàéê. — Âû çàñòàâèëè íåñ÷àñòíîå ñîçäàíèå ïîä÷èíèòüñÿ ñâîåé âîëå. Âû óíèçèëè åå! Êàê âû ïîñìåëè îáíàæèòü äåâóøêó, êîãäà íå ñîñòîèòå ñ íåé â ñâÿùåííîì áðàêå? — îí ïðèêðûë ãëàçà ðóêîé. — Âû — çëî, ßçîí! Âû — äåìîí çëà! ß ïðåäàì âàñ ñóäó! ß...</w:t>
      </w:r>
    </w:p>
    <w:p>
      <w:pPr>
        <w:pStyle w:val="Normal"/>
        <w:ind w:firstLine="720"/>
        <w:jc w:val="both"/>
        <w:rPr>
          <w:sz w:val="24"/>
          <w:szCs w:val="24"/>
        </w:rPr>
      </w:pPr>
      <w:r>
        <w:rPr>
          <w:sz w:val="24"/>
          <w:szCs w:val="24"/>
        </w:rPr>
        <w:t xml:space="preserve">— </w:t>
      </w:r>
      <w:r>
        <w:rPr>
          <w:sz w:val="24"/>
          <w:szCs w:val="24"/>
        </w:rPr>
        <w:t>Âîí! — çàîðàë ßçîí, âûïèõèâàÿ Ìàéêà çà äâåðü ïåðåíÿòûì ó ×àêè ïðèåìîì. — Åäèíñòâåííîå çëî — â âàøåì ìîçãó. Íàçîéëèâûé ôàíàòèê. Äåâóøêà ìîåòñÿ âïåðâûå â æèçíè! Ìåíÿ íàäî ïðåäñòàâèòü ê íàãðàäå çà ïðîïàãàíäó ãèãèåíû ñðåäè äèêàðåé. Íàðñèñè, ìíå íóæåí ýòîò ðàá, íî íå ñåé÷àñ... íå ñåé÷àñ. Çàïðèòå åãî, à óòðîì ïðèâåäåòå êî ìíå, — ßçîí çàõëîïíóë äâåðü è ðåøèë, ÷òî îòíûíå áóäåò çàïèðàòü åå èçíóòðè.</w:t>
      </w:r>
    </w:p>
    <w:p>
      <w:pPr>
        <w:pStyle w:val="Normal"/>
        <w:ind w:firstLine="720"/>
        <w:jc w:val="both"/>
        <w:rPr>
          <w:sz w:val="24"/>
          <w:szCs w:val="24"/>
        </w:rPr>
      </w:pPr>
      <w:r>
        <w:rPr>
          <w:sz w:val="24"/>
          <w:szCs w:val="24"/>
        </w:rPr>
        <w:t>Àéäæåéë áèëà äðîæü.</w:t>
      </w:r>
    </w:p>
    <w:p>
      <w:pPr>
        <w:pStyle w:val="Normal"/>
        <w:ind w:firstLine="720"/>
        <w:jc w:val="both"/>
        <w:rPr>
          <w:sz w:val="24"/>
          <w:szCs w:val="24"/>
        </w:rPr>
      </w:pPr>
      <w:r>
        <w:rPr>
          <w:sz w:val="24"/>
          <w:szCs w:val="24"/>
        </w:rPr>
        <w:t>ßçîí îêàòèë åå âîäîé, ïðîïîëîñêàë âîëîñû è ïðîòÿíóë êóñîê øêóðû ïî÷èùå. Îáíàæåííîå òåëî äåâóøêè, îñâîáîæäåííîå îò ìíîãîëåòíåé ãðÿçè, áûëî ìîëîäûì è êðàñèâûì. Ó íåå áûëè êðåïêèå ãðóäè è êðóòûå áåäðà. ßçîí íåâîëüíî çàëþáîâàëñÿ åþ, íî, âñïîìíèâ îáâèíåíèÿ Ìàéêà, îòâåðíóëñÿ.</w:t>
      </w:r>
    </w:p>
    <w:p>
      <w:pPr>
        <w:pStyle w:val="Normal"/>
        <w:ind w:firstLine="720"/>
        <w:jc w:val="both"/>
        <w:rPr>
          <w:sz w:val="24"/>
          <w:szCs w:val="24"/>
        </w:rPr>
      </w:pPr>
      <w:r>
        <w:rPr>
          <w:sz w:val="24"/>
          <w:szCs w:val="24"/>
        </w:rPr>
        <w:t>Â îñòàâøåéñÿ âîäå îí âûñòèðàë îäåæäó, è íåâûðàçèìîå ÷óâñòâî ÷èñòîòû çàõëåñòíóëî åãî.</w:t>
      </w:r>
    </w:p>
    <w:p>
      <w:pPr>
        <w:pStyle w:val="Normal"/>
        <w:ind w:firstLine="720"/>
        <w:jc w:val="both"/>
        <w:rPr>
          <w:sz w:val="24"/>
          <w:szCs w:val="24"/>
        </w:rPr>
      </w:pPr>
      <w:r>
        <w:rPr>
          <w:sz w:val="24"/>
          <w:szCs w:val="24"/>
        </w:rPr>
        <w:t>Çàäóâ ëàìïó, ßçîí ëåã è ñòàë îáäóìûâàòü ïëàí íà çàâòðà. Íî â ýòîò ìîìåíò Àéäæåéë òèõîíüêî ñêîëüçíóëà ê íåìó ïîä øêóðû. Ñèëüíîå, ãîðÿ÷åå òåëî îáîæãëî ßçîíà, è âñå ïðîáëåìû ïîêèíóëè åãî â òîò æå ìè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çàâòðàê, åñòåñòâåííî, áûëè êðåíîäæè, íî âïåðâûå ýòîò ôàêò íå îãîð÷èë ßçîíà. Ó íåãî áûëî îòëè÷íîå íàñòðîåíèå. Ïîñëå â÷åðàøíåãî êóïàíèÿ îí âíîâü ÷óâñòâîâàë ñåáÿ ÷åëîâåêîì.</w:t>
      </w:r>
    </w:p>
    <w:p>
      <w:pPr>
        <w:pStyle w:val="Normal"/>
        <w:ind w:firstLine="720"/>
        <w:jc w:val="both"/>
        <w:rPr>
          <w:sz w:val="24"/>
          <w:szCs w:val="24"/>
        </w:rPr>
      </w:pPr>
      <w:r>
        <w:rPr>
          <w:sz w:val="24"/>
          <w:szCs w:val="24"/>
        </w:rPr>
        <w:t>Ãîòîâûé ïðèñòóïèòü ê ðàáîòå, îí óëûáíóëñÿ Àéäæåéë è êëèêíóë îõðàííèêà.</w:t>
      </w:r>
    </w:p>
    <w:p>
      <w:pPr>
        <w:pStyle w:val="Normal"/>
        <w:ind w:firstLine="720"/>
        <w:jc w:val="both"/>
        <w:rPr>
          <w:sz w:val="24"/>
          <w:szCs w:val="24"/>
        </w:rPr>
      </w:pPr>
      <w:r>
        <w:rPr>
          <w:sz w:val="24"/>
          <w:szCs w:val="24"/>
        </w:rPr>
        <w:t>Ìàéê ñòîÿë ó ïå÷êè è âûãëÿäåë ñòðàøíî óñòàëûì è óæàñíî ãðÿçíûì. ßçîí äðóæåñêè êèâíóë åìó, íî òîò òîëüêî ôûðêíóë è îòâåðíóëñÿ.</w:t>
      </w:r>
    </w:p>
    <w:p>
      <w:pPr>
        <w:pStyle w:val="Normal"/>
        <w:ind w:firstLine="720"/>
        <w:jc w:val="both"/>
        <w:rPr>
          <w:sz w:val="24"/>
          <w:szCs w:val="24"/>
        </w:rPr>
      </w:pPr>
      <w:r>
        <w:rPr>
          <w:sz w:val="24"/>
          <w:szCs w:val="24"/>
        </w:rPr>
        <w:t>Ñíèìèòå ñ íåãî öåïè è ïîáûñòðåå, — ïðèêàçàë ßçîí. — Ñåãîäíÿ íàì ïðåäñòîèò ìíîãî ðàáîòû, — ïîòèðàÿ ðóêè, îí ïîäîøåë ê ìàøèíå.</w:t>
      </w:r>
    </w:p>
    <w:p>
      <w:pPr>
        <w:pStyle w:val="Normal"/>
        <w:ind w:firstLine="720"/>
        <w:jc w:val="both"/>
        <w:rPr>
          <w:sz w:val="24"/>
          <w:szCs w:val="24"/>
        </w:rPr>
      </w:pPr>
      <w:r>
        <w:rPr>
          <w:sz w:val="24"/>
          <w:szCs w:val="24"/>
        </w:rPr>
        <w:t>Çàùèòíûé ýêðàí áûë ñäåëàí èç êàêîãî-òî òîíêîãî ìåòàëëè÷åñêîãî ëèñòà è, êàçàëîñü, íå ìîã òàèòü â ñåáå êàêèõ-ëèáî íåîæèäàííîñòåé. ßçîí îñòîðîæíî ñîñêðåá ñ íåãî â íåñêîëüêèõ ìåñòàõ êðàñêó, íî êðîìå ñâàðíîãî øâà íè÷åãî íå îáíàðóæèë. Îêîëî ÷àñà óøëî íà òî, ÷òîáû ïðîñòó÷àòü âåñü êîðïóñ ìàøèíû è óáåäèòüñÿ â ïðàâèëüíîñòè ïåðâîíà÷àëüíîãî âûâîäà: êîðïóñ äâîéíîé, à ïðîìåæóòîê ìåæäó ñòåíêàìè çàïîëíåí æèäêîñòüþ. Äà, â Àïïñàëå óìåëè õðàíèòü òàéíû! Îäíàêî äîñòóï ê ñåðäöó ìàøèíû äîëæåí ñóùåñòâîâàòü. Òîëüêî ãäå?</w:t>
      </w:r>
    </w:p>
    <w:p>
      <w:pPr>
        <w:pStyle w:val="Normal"/>
        <w:ind w:firstLine="720"/>
        <w:jc w:val="both"/>
        <w:rPr>
          <w:sz w:val="24"/>
          <w:szCs w:val="24"/>
        </w:rPr>
      </w:pPr>
      <w:r>
        <w:rPr>
          <w:sz w:val="24"/>
          <w:szCs w:val="24"/>
        </w:rPr>
        <w:t xml:space="preserve">— </w:t>
      </w:r>
      <w:r>
        <w:rPr>
          <w:sz w:val="24"/>
          <w:szCs w:val="24"/>
        </w:rPr>
        <w:t>Áóäåì èñêàòü, — ïðîáóð÷àë ßçîí è îïóñòèëñÿ íà çåìëþ, ÷òîáû ðàçãëÿäåòü äíèùå êàðîäæà. — Ïîäîéäèòå êî ìíå, Ìàéê, — êðèêíóë îí. Ìàéê áåç îñîáîãî ýíòóçèàçìà îòîðâàëñÿ îò ãîðÿ÷åé ïå÷êè. — Áëèæå, áëèæå. È ñäåëàéòå âèä, ÷òî èçó÷àåòå ýòîò ñðåäíåâåêîâûé àâòîìîáèëü. Íàì íàäî ïîãîâîðèòü. Âû ñîãëàñíû ðàáîòàòü ñî ìíîé?</w:t>
      </w:r>
    </w:p>
    <w:p>
      <w:pPr>
        <w:pStyle w:val="Normal"/>
        <w:ind w:firstLine="720"/>
        <w:jc w:val="both"/>
        <w:rPr>
          <w:sz w:val="24"/>
          <w:szCs w:val="24"/>
        </w:rPr>
      </w:pPr>
      <w:r>
        <w:rPr>
          <w:sz w:val="24"/>
          <w:szCs w:val="24"/>
        </w:rPr>
        <w:t xml:space="preserve">— </w:t>
      </w:r>
      <w:r>
        <w:rPr>
          <w:sz w:val="24"/>
          <w:szCs w:val="24"/>
        </w:rPr>
        <w:t>Ó ìåíÿ íåò íè ìàëåéøåãî æåëàíèÿ ñ âàìè ðàáîòàòü, ßçîí äèíÀëüò. ß áîþñü, ÷òî âû çàïà÷êàåòå ìåíÿ ñâîèìè ãðÿçíûìè ðóêàìè, êàê è ìíîãèõ äðóãèõ.</w:t>
      </w:r>
    </w:p>
    <w:p>
      <w:pPr>
        <w:pStyle w:val="Normal"/>
        <w:ind w:firstLine="720"/>
        <w:jc w:val="both"/>
        <w:rPr>
          <w:sz w:val="24"/>
          <w:szCs w:val="24"/>
        </w:rPr>
      </w:pPr>
      <w:r>
        <w:rPr>
          <w:sz w:val="24"/>
          <w:szCs w:val="24"/>
        </w:rPr>
        <w:t xml:space="preserve">— </w:t>
      </w:r>
      <w:r>
        <w:rPr>
          <w:sz w:val="24"/>
          <w:szCs w:val="24"/>
        </w:rPr>
        <w:t>Äà? Íî ñàìè âû íå âûãëÿäèòå íàñòîëüêî ÷èñòûì, ÷òîáû...</w:t>
      </w:r>
    </w:p>
    <w:p>
      <w:pPr>
        <w:pStyle w:val="Normal"/>
        <w:ind w:firstLine="720"/>
        <w:jc w:val="both"/>
        <w:rPr>
          <w:sz w:val="24"/>
          <w:szCs w:val="24"/>
        </w:rPr>
      </w:pPr>
      <w:r>
        <w:rPr>
          <w:sz w:val="24"/>
          <w:szCs w:val="24"/>
        </w:rPr>
        <w:t xml:space="preserve">— </w:t>
      </w:r>
      <w:r>
        <w:rPr>
          <w:sz w:val="24"/>
          <w:szCs w:val="24"/>
        </w:rPr>
        <w:t>ß íå ýòî èìåë â âèäó!</w:t>
      </w:r>
    </w:p>
    <w:p>
      <w:pPr>
        <w:pStyle w:val="Normal"/>
        <w:ind w:firstLine="720"/>
        <w:jc w:val="both"/>
        <w:rPr>
          <w:sz w:val="24"/>
          <w:szCs w:val="24"/>
        </w:rPr>
      </w:pPr>
      <w:r>
        <w:rPr>
          <w:sz w:val="24"/>
          <w:szCs w:val="24"/>
        </w:rPr>
        <w:t xml:space="preserve">— </w:t>
      </w:r>
      <w:r>
        <w:rPr>
          <w:sz w:val="24"/>
          <w:szCs w:val="24"/>
        </w:rPr>
        <w:t>À ÿ èìåþ â âèäó èìåííî ýòî. Î ñâîåé äóøå çàáîòüòåñü ñàìè. Ýòî íå ìîå äåëî. À âîò ãîðÿ÷èé äóø ÿ âàì îáåùàþ. Ñîãëàøàéòåñü, Ìàéê. Êëÿíóñü, ÿ íàéäó âîçìîæíîñòü âûòàùèòü âàñ îòñþäà è äîñòàâèòü â ãîðîä, ãäå äåëàþò ýòè ìàøèíû. Åñëè âîîáùå ñóùåñòâóåò øàíñ âûðâàòüñÿ ñ ýòîé ïëàíåòû, òî òîëüêî òàì, â ãîðîäå.</w:t>
      </w:r>
    </w:p>
    <w:p>
      <w:pPr>
        <w:pStyle w:val="Normal"/>
        <w:ind w:firstLine="720"/>
        <w:jc w:val="both"/>
        <w:rPr>
          <w:sz w:val="24"/>
          <w:szCs w:val="24"/>
        </w:rPr>
      </w:pPr>
      <w:r>
        <w:rPr>
          <w:sz w:val="24"/>
          <w:szCs w:val="24"/>
        </w:rPr>
        <w:t xml:space="preserve">— </w:t>
      </w:r>
      <w:r>
        <w:rPr>
          <w:sz w:val="24"/>
          <w:szCs w:val="24"/>
        </w:rPr>
        <w:t>ß çíàþ, ßçîí! È âñå æå íå ìîãó ðåøèòüñÿ.</w:t>
      </w:r>
    </w:p>
    <w:p>
      <w:pPr>
        <w:pStyle w:val="Normal"/>
        <w:ind w:firstLine="720"/>
        <w:jc w:val="both"/>
        <w:rPr>
          <w:sz w:val="24"/>
          <w:szCs w:val="24"/>
        </w:rPr>
      </w:pPr>
      <w:r>
        <w:rPr>
          <w:sz w:val="24"/>
          <w:szCs w:val="24"/>
        </w:rPr>
        <w:t xml:space="preserve">— </w:t>
      </w:r>
      <w:r>
        <w:rPr>
          <w:sz w:val="24"/>
          <w:szCs w:val="24"/>
        </w:rPr>
        <w:t>Ïîñëóøàéòå, ðàçâå íå ãëàâíàÿ âàøà çàäà÷à — äîñòàâèòü ìåíÿ íà Êàññèëèþ? Îñòàâàÿñü ðàáîì, äóìàþ, âû âðÿä ëè ýòîãî äîáüåòåñü.</w:t>
      </w:r>
    </w:p>
    <w:p>
      <w:pPr>
        <w:pStyle w:val="Normal"/>
        <w:ind w:firstLine="720"/>
        <w:jc w:val="both"/>
        <w:rPr>
          <w:sz w:val="24"/>
          <w:szCs w:val="24"/>
        </w:rPr>
      </w:pPr>
      <w:r>
        <w:rPr>
          <w:sz w:val="24"/>
          <w:szCs w:val="24"/>
        </w:rPr>
        <w:t xml:space="preserve">— </w:t>
      </w:r>
      <w:r>
        <w:rPr>
          <w:sz w:val="24"/>
          <w:szCs w:val="24"/>
        </w:rPr>
        <w:t>Âû — àäâîêàò äüÿâîëà, ßçîí. Âû ïðàâû. ß ñîãëàñåí. ß áóäó ïîìîãàòü âàì âî èìÿ âåëèêîé öåëè, âî èìÿ Èñòèíû!</w:t>
      </w:r>
    </w:p>
    <w:p>
      <w:pPr>
        <w:pStyle w:val="Normal"/>
        <w:ind w:firstLine="720"/>
        <w:jc w:val="both"/>
        <w:rPr>
          <w:sz w:val="24"/>
          <w:szCs w:val="24"/>
        </w:rPr>
      </w:pPr>
      <w:r>
        <w:rPr>
          <w:sz w:val="24"/>
          <w:szCs w:val="24"/>
        </w:rPr>
        <w:t xml:space="preserve">— </w:t>
      </w:r>
      <w:r>
        <w:rPr>
          <w:sz w:val="24"/>
          <w:szCs w:val="24"/>
        </w:rPr>
        <w:t>Îòëè÷íî. Òîãäà çà ðàáîòó. Îòïðàâëÿéòåñü ê Íàðñèñè è äîñòàâüòå ñþäà òðè áðåâíà ïîáîëüøå è ïîòîëùå. È ïðèõâàòèòå åùå ïàðó ëîïàò.</w:t>
      </w:r>
    </w:p>
    <w:p>
      <w:pPr>
        <w:pStyle w:val="Normal"/>
        <w:ind w:firstLine="720"/>
        <w:jc w:val="both"/>
        <w:rPr>
          <w:sz w:val="24"/>
          <w:szCs w:val="24"/>
        </w:rPr>
      </w:pPr>
      <w:r>
        <w:rPr>
          <w:sz w:val="24"/>
          <w:szCs w:val="24"/>
        </w:rPr>
        <w:t>Ðàáû ïðèòàùèëè áðåâíà, íî áðîñèëè èõ ïåðåä øèðìîé, çàõîäèòü âíóòðü ìàñòåðñêîé èì áûëî çàïðåùåíî. Ìàéêó ñ ßçîíîì ïðèøëîñü ñàìèì ïîäòàñêèâàòü èõ ê ìàøèíå, òàê êàê äçåðòàíîäæè, íèêîãäà íå çàíèìàâøèåñÿ ôèçè÷åñêèì òðóäîì, ñî÷ëè èõ ïðîñüáó î ïîìîùè âåñüìà çàáàâíîé.</w:t>
      </w:r>
    </w:p>
    <w:p>
      <w:pPr>
        <w:pStyle w:val="Normal"/>
        <w:ind w:firstLine="720"/>
        <w:jc w:val="both"/>
        <w:rPr>
          <w:sz w:val="24"/>
          <w:szCs w:val="24"/>
        </w:rPr>
      </w:pPr>
      <w:r>
        <w:rPr>
          <w:sz w:val="24"/>
          <w:szCs w:val="24"/>
        </w:rPr>
        <w:t>Îíè âûðûëè ïîä ìàøèíîé äëèííûå êàíàâû è ïðîòîëêíóëè òóäà áðåâíà, à çàòåì ïîî÷åðåäíî ïðèíÿëèñü âûãðåáàòü ïåñîê èç-ïîä êàðîäæà, ïîêà ïîä íèì íå îáðàçîâàëàñü ÿìà ãëóáèíîé â ÷åëîâå÷åñêèé ðîñò. ßçîí ñïðûãíóë â ÿìó è îñìîòðåë äíî ìàøèíû: îíî áûëî ðîâíûì è ãëàäêèì.</w:t>
      </w:r>
    </w:p>
    <w:p>
      <w:pPr>
        <w:pStyle w:val="Normal"/>
        <w:ind w:firstLine="720"/>
        <w:jc w:val="both"/>
        <w:rPr>
          <w:sz w:val="24"/>
          <w:szCs w:val="24"/>
        </w:rPr>
      </w:pPr>
      <w:r>
        <w:rPr>
          <w:sz w:val="24"/>
          <w:szCs w:val="24"/>
        </w:rPr>
        <w:t>Î÷åíü îñòîðîæíî îí ñòàë î÷èùàòü êðàÿ äíèùà è òóò æå îáíàðóæèë òîíêóþ ïîëîñó ïðèïîÿ, èäóùóþ âäîëü âñåãî ïåðèìåòðà.</w:t>
      </w:r>
    </w:p>
    <w:p>
      <w:pPr>
        <w:pStyle w:val="Normal"/>
        <w:ind w:firstLine="720"/>
        <w:jc w:val="both"/>
        <w:rPr>
          <w:sz w:val="24"/>
          <w:szCs w:val="24"/>
        </w:rPr>
      </w:pPr>
      <w:r>
        <w:rPr>
          <w:sz w:val="24"/>
          <w:szCs w:val="24"/>
        </w:rPr>
        <w:t xml:space="preserve">— </w:t>
      </w:r>
      <w:r>
        <w:rPr>
          <w:sz w:val="24"/>
          <w:szCs w:val="24"/>
        </w:rPr>
        <w:t>Ýòè àïïñàëüöû ñòðàøíûå õèòðåöû, — ïðîâîð÷àë ßçîí, íîæîì ñíèìàÿ ïðèïîé, êîòîðûé óäåðæèâàë áîëüøîé ìåòàëëè÷åñêèé ëèñò.</w:t>
      </w:r>
    </w:p>
    <w:p>
      <w:pPr>
        <w:pStyle w:val="Normal"/>
        <w:ind w:firstLine="720"/>
        <w:jc w:val="both"/>
        <w:rPr>
          <w:sz w:val="24"/>
          <w:szCs w:val="24"/>
        </w:rPr>
      </w:pPr>
      <w:r>
        <w:rPr>
          <w:sz w:val="24"/>
          <w:szCs w:val="24"/>
        </w:rPr>
        <w:t>Óáåäèâøèñü, ÷òî çäåñü íåò íèêàêèõ ëîâóøåê, îí ïîòÿíóë çà êðàé ëèñòà, è òîò ëåãêî óïàë íà äíî ÿìû. Åãî âçãëÿäó îòêðûëàñü ðîâíàÿ ìåòàëëè÷åñêàÿ ïîâåðõíîñòü áåç êàêèõ-ëèáî âûñòóïîâ è ñîåäèíåíèé.</w:t>
      </w:r>
    </w:p>
    <w:p>
      <w:pPr>
        <w:pStyle w:val="Normal"/>
        <w:ind w:firstLine="720"/>
        <w:jc w:val="both"/>
        <w:rPr>
          <w:sz w:val="24"/>
          <w:szCs w:val="24"/>
        </w:rPr>
      </w:pPr>
      <w:r>
        <w:rPr>
          <w:sz w:val="24"/>
          <w:szCs w:val="24"/>
        </w:rPr>
        <w:t xml:space="preserve">— </w:t>
      </w:r>
      <w:r>
        <w:rPr>
          <w:sz w:val="24"/>
          <w:szCs w:val="24"/>
        </w:rPr>
        <w:t>Íà ñåãîäíÿ äîâîëüíî. Êîå-÷åãî ìû óæå äîáèëèñü è ïåðåä òåì, êàê ïðåäïðèíèìàòü äàëüíåéøèå øàãè, ñòîèò õîðîøåíüêî ïîäóìàòü. Ïîêà íàì âåçåò, íî âðÿä ëè òàê áóäåò âñåãäà. Íî÷åâàòü áóäåòå ó ìåíÿ, Ìàéê, òàê ÷òî çàõâàòèòå ñ ñîáîé âåñü ñâîé ñêàðá.</w:t>
      </w:r>
    </w:p>
    <w:p>
      <w:pPr>
        <w:pStyle w:val="Normal"/>
        <w:ind w:firstLine="720"/>
        <w:jc w:val="both"/>
        <w:rPr>
          <w:sz w:val="24"/>
          <w:szCs w:val="24"/>
        </w:rPr>
      </w:pPr>
      <w:r>
        <w:rPr>
          <w:sz w:val="24"/>
          <w:szCs w:val="24"/>
        </w:rPr>
        <w:t xml:space="preserve">— </w:t>
      </w:r>
      <w:r>
        <w:rPr>
          <w:sz w:val="24"/>
          <w:szCs w:val="24"/>
        </w:rPr>
        <w:t>Íèêîãäà! Ïðèòîí ïîðî÷íîñòè...</w:t>
      </w:r>
    </w:p>
    <w:p>
      <w:pPr>
        <w:pStyle w:val="Normal"/>
        <w:ind w:firstLine="720"/>
        <w:jc w:val="both"/>
        <w:rPr>
          <w:sz w:val="24"/>
          <w:szCs w:val="24"/>
        </w:rPr>
      </w:pPr>
      <w:r>
        <w:rPr>
          <w:sz w:val="24"/>
          <w:szCs w:val="24"/>
        </w:rPr>
        <w:t>ßçîí âïëîòíóþ ïðèáëèçèëñÿ ê Ìàéêó. È êîãäà îí çàãîâîðèë, åãî ãîëîñ, êàçàëîñü, áûë èçî ëüäà è ìåòàëëà. Ãëÿäÿ Ìàéêó ïðÿìî â ãëàçà è ïðè êàæäîì ñëîâå òîëêàÿ åãî ïàëüöåì â ãðóäü, ßçîí ïðîèçíåñ:</w:t>
      </w:r>
    </w:p>
    <w:p>
      <w:pPr>
        <w:pStyle w:val="Normal"/>
        <w:ind w:firstLine="720"/>
        <w:jc w:val="both"/>
        <w:rPr>
          <w:sz w:val="24"/>
          <w:szCs w:val="24"/>
        </w:rPr>
      </w:pPr>
      <w:r>
        <w:rPr>
          <w:sz w:val="24"/>
          <w:szCs w:val="24"/>
        </w:rPr>
        <w:t xml:space="preserve">— </w:t>
      </w:r>
      <w:r>
        <w:rPr>
          <w:sz w:val="24"/>
          <w:szCs w:val="24"/>
        </w:rPr>
        <w:t>Âû ïîéäåòå ñî ìíîé. ß òàê õî÷ó. Ýòîãî òðåáóåò äåëî. Ìíå íàäîåëî, ÷òî âû ïîñòîÿííî óêàçûâàåòå íà ìîè ìîðàëüíûå ñëàáîñòè. Èäåìòå!</w:t>
      </w:r>
    </w:p>
    <w:p>
      <w:pPr>
        <w:pStyle w:val="Normal"/>
        <w:ind w:firstLine="720"/>
        <w:jc w:val="both"/>
        <w:rPr>
          <w:sz w:val="24"/>
          <w:szCs w:val="24"/>
        </w:rPr>
      </w:pPr>
      <w:r>
        <w:rPr>
          <w:sz w:val="24"/>
          <w:szCs w:val="24"/>
        </w:rPr>
        <w:t>Óæèòüñÿ ñ Ìàéêîì áûëî íå òàê-òî ïðîñòî. Ïîêà îí ìûëñÿ çà øèðìîé èç øêóð, ßçîí è Àéäæåéë äîëæíû áûëè ñòîÿòü ó ñòåíû è íè â êîåì ñëó÷àå íå îáîðà÷èâàòüñÿ. Íî ßçîíó óæ î÷åíü õîòåëîñü äîñàäèòü ñâîåìó êîìïàíüîíó, è îí ïðèíÿëñÿ ðàçâëåêàòü Àéäæåéë. Àéäæåéë âåñåëî ñìåÿëàñü, à ñìóùåííîìó è ñåðäèòîìó Ìàéêó êàçàëîñü, ÷òî ñìåþòñÿ íàä íèì. Ïîìûâøèñü, îí, íå ïðîèçíåñÿ íè ñëîâà, ïîëó÷øå óêðåïèë øèðìó è ëåã çà íåé ñïàòü.</w:t>
      </w:r>
    </w:p>
    <w:p>
      <w:pPr>
        <w:pStyle w:val="Normal"/>
        <w:ind w:firstLine="720"/>
        <w:jc w:val="both"/>
        <w:rPr>
          <w:sz w:val="24"/>
          <w:szCs w:val="24"/>
        </w:rPr>
      </w:pPr>
      <w:r>
        <w:rPr>
          <w:sz w:val="24"/>
          <w:szCs w:val="24"/>
        </w:rPr>
        <w:t>Íà ñëåäóþùåå óòðî ßçîí ýíåðãè÷íî âçÿëñÿ çà äåëî. Âñþ íî÷ü îí ðàçìûøëÿë íàä çàãàäêàìè êàðîäæà è òåïåðü ðåøèë ïðîâåðèòü ñâîè ïðåäïîëîæåíèÿ íà ïðàêòèêå.</w:t>
      </w:r>
    </w:p>
    <w:p>
      <w:pPr>
        <w:pStyle w:val="Normal"/>
        <w:ind w:firstLine="720"/>
        <w:jc w:val="both"/>
        <w:rPr>
          <w:sz w:val="24"/>
          <w:szCs w:val="24"/>
        </w:rPr>
      </w:pPr>
      <w:r>
        <w:rPr>
          <w:sz w:val="24"/>
          <w:szCs w:val="24"/>
        </w:rPr>
        <w:t>Ñèëüíî íàäàâèâ íà ðóêîÿòü íîæà, ßçîí ñäåëàë â ìåòàëëå êàíàâêó. Ìåòàëë äíèùà îêàçàëñÿ íå òàêèì ïîäàòëèâûì, êàê ïðèïîé, íî âñå æå ýòî áûë ñïëàâ, ñîäåðæàùèé çíà÷èòåëüíîå êîëè÷åñòâî ìÿãêîãî ñâèíöà. ×òî áû ýòî çíà÷èëî? Îñòîðîæíî ðàáîòàÿ íîæîì, îí âûÿñíèë, ÷òî òîëùèíà ìåòàëëà âåçäå îäèíàêîâà çà èñêëþ÷åíèåì äâóõ ìåñò, íàõîäÿùèõñÿ â ñàìîì öåíòðå ïðÿìîóãîëüíîãî äíèùà. ßçîí îáâåë èõ îñòðèåì íîæà, ïîëó÷èâ â ðåçóëüòàòå äâà êðóãà, ðàçìåðîì ñ ãîëîâó ÷åëîâåêà.</w:t>
      </w:r>
    </w:p>
    <w:p>
      <w:pPr>
        <w:pStyle w:val="Normal"/>
        <w:ind w:firstLine="720"/>
        <w:jc w:val="both"/>
        <w:rPr>
          <w:sz w:val="24"/>
          <w:szCs w:val="24"/>
        </w:rPr>
      </w:pPr>
      <w:r>
        <w:rPr>
          <w:sz w:val="24"/>
          <w:szCs w:val="24"/>
        </w:rPr>
        <w:t xml:space="preserve">— </w:t>
      </w:r>
      <w:r>
        <w:rPr>
          <w:sz w:val="24"/>
          <w:szCs w:val="24"/>
        </w:rPr>
        <w:t>Ìàéê, èäèòå ñþäà. Âçãëÿíèòå íà ýòè øòóêè. ×òî âû äóìàåòå?</w:t>
      </w:r>
    </w:p>
    <w:p>
      <w:pPr>
        <w:pStyle w:val="Normal"/>
        <w:ind w:firstLine="720"/>
        <w:jc w:val="both"/>
        <w:rPr>
          <w:sz w:val="24"/>
          <w:szCs w:val="24"/>
        </w:rPr>
      </w:pPr>
      <w:r>
        <w:rPr>
          <w:sz w:val="24"/>
          <w:szCs w:val="24"/>
        </w:rPr>
        <w:t>Ìàéê ïîñêðåá áîðîäó è ïîòðîãàë îêðóæíîñòè ïàëüöåì.</w:t>
      </w:r>
    </w:p>
    <w:p>
      <w:pPr>
        <w:pStyle w:val="Normal"/>
        <w:ind w:firstLine="720"/>
        <w:jc w:val="both"/>
        <w:rPr>
          <w:sz w:val="24"/>
          <w:szCs w:val="24"/>
        </w:rPr>
      </w:pPr>
      <w:r>
        <w:rPr>
          <w:sz w:val="24"/>
          <w:szCs w:val="24"/>
        </w:rPr>
        <w:t xml:space="preserve">— </w:t>
      </w:r>
      <w:r>
        <w:rPr>
          <w:sz w:val="24"/>
          <w:szCs w:val="24"/>
        </w:rPr>
        <w:t>Îíè ïîêðûòû ìåòàëëîì, è ÿ íå óâåðåí...</w:t>
      </w:r>
    </w:p>
    <w:p>
      <w:pPr>
        <w:pStyle w:val="Normal"/>
        <w:ind w:firstLine="720"/>
        <w:jc w:val="both"/>
        <w:rPr>
          <w:sz w:val="24"/>
          <w:szCs w:val="24"/>
        </w:rPr>
      </w:pPr>
      <w:r>
        <w:rPr>
          <w:sz w:val="24"/>
          <w:szCs w:val="24"/>
        </w:rPr>
        <w:t xml:space="preserve">— </w:t>
      </w:r>
      <w:r>
        <w:rPr>
          <w:sz w:val="24"/>
          <w:szCs w:val="24"/>
        </w:rPr>
        <w:t>ß íå ñïðàøèâàþ, óâåðåíû âû èëè íåò. ×òî âû îá ýòîì äóìàåòå?</w:t>
      </w:r>
    </w:p>
    <w:p>
      <w:pPr>
        <w:pStyle w:val="Normal"/>
        <w:ind w:firstLine="720"/>
        <w:jc w:val="both"/>
        <w:rPr>
          <w:sz w:val="24"/>
          <w:szCs w:val="24"/>
        </w:rPr>
      </w:pPr>
      <w:r>
        <w:rPr>
          <w:sz w:val="24"/>
          <w:szCs w:val="24"/>
        </w:rPr>
        <w:t xml:space="preserve">— </w:t>
      </w:r>
      <w:r>
        <w:rPr>
          <w:sz w:val="24"/>
          <w:szCs w:val="24"/>
        </w:rPr>
        <w:t>Ïîõîæå íà îãðîìíûå ãàéêè... Íî îíè òàê âåëèêè!</w:t>
      </w:r>
    </w:p>
    <w:p>
      <w:pPr>
        <w:pStyle w:val="Normal"/>
        <w:ind w:firstLine="720"/>
        <w:jc w:val="both"/>
        <w:rPr>
          <w:sz w:val="24"/>
          <w:szCs w:val="24"/>
        </w:rPr>
      </w:pPr>
      <w:r>
        <w:rPr>
          <w:sz w:val="24"/>
          <w:szCs w:val="24"/>
        </w:rPr>
        <w:t xml:space="preserve">— </w:t>
      </w:r>
      <w:r>
        <w:rPr>
          <w:sz w:val="24"/>
          <w:szCs w:val="24"/>
        </w:rPr>
        <w:t>Îíè è äîëæíû áûòü òàêèìè. Íà íèõ äåðæèòñÿ âñÿ ýòà ìàøèíà. ß ïîëàãàþ, ìû áëèçêè ê ðàçãàäêå ñåêðåòà êàðîäæà. È òåïåðü íàäî áûòü îñîáåííî îñòîðîæíûìè. Íå î÷åíü-òî âåðèòñÿ, ÷òî âñå òàê ïðîñòî. Íóæíî ñíÿòü ìåòàëë, çàêðûâàþùèé ãàéêè. Ýòî ðàáîòà íå îäíîãî ÷àñà, íî ðàíî èëè ïîçäíî ìû ñäåëàåì ñâîå äåëî. È âñå-òàêè íåëüçÿ çàáûâàòü î ÿäîâèòîì ãàçå.</w:t>
      </w:r>
    </w:p>
    <w:p>
      <w:pPr>
        <w:pStyle w:val="Normal"/>
        <w:ind w:firstLine="720"/>
        <w:jc w:val="both"/>
        <w:rPr>
          <w:sz w:val="24"/>
          <w:szCs w:val="24"/>
        </w:rPr>
      </w:pPr>
      <w:r>
        <w:rPr>
          <w:sz w:val="24"/>
          <w:szCs w:val="24"/>
        </w:rPr>
        <w:t>Êîãäà ïåðâàÿ ãàéêà áûëà îñâîáîæäåíà, ßçîí ïîðó÷èë äàëüíåéøóþ î÷èñòêó Ìàéêó, à ñàì çàíÿëñÿ èçãîòîâëåíèåì äåðåâÿííîãî øàáëîíà äëÿ ãàå÷íîãî êëþ÷à.</w:t>
      </w:r>
    </w:p>
    <w:p>
      <w:pPr>
        <w:pStyle w:val="Normal"/>
        <w:ind w:firstLine="720"/>
        <w:jc w:val="both"/>
        <w:rPr>
          <w:sz w:val="24"/>
          <w:szCs w:val="24"/>
        </w:rPr>
      </w:pPr>
      <w:r>
        <w:rPr>
          <w:sz w:val="24"/>
          <w:szCs w:val="24"/>
        </w:rPr>
        <w:t>Íî øàáëîí — øàáëîíîì, à âîò èçãîòîâëåíèå ñàìîãî êëþ÷à îêàçàëîñü ñâåðõñëîæíîé çàäà÷åé. Ëó÷øèå ìàñòåðà-äçåðòàíîäæè äîëãî îáñóæäàëè íà ñîâåòå, êàê ïðàâèëüíåå ïîäîéòè ê ðåøåíèþ ýòîé íåïðîñòîé ïðîáëåìû. È íàêîíåö, ïîñëå ïðîäîëæèòåëüíûõ äèñêóññèé, îíè âûáðàëè êóçíåöà, êîòîðîìó è ïîðó÷èëè ñòîëü âàæíîå äåëî.</w:t>
      </w:r>
    </w:p>
    <w:p>
      <w:pPr>
        <w:pStyle w:val="Normal"/>
        <w:ind w:firstLine="720"/>
        <w:jc w:val="both"/>
        <w:rPr>
          <w:sz w:val="24"/>
          <w:szCs w:val="24"/>
        </w:rPr>
      </w:pPr>
      <w:r>
        <w:rPr>
          <w:sz w:val="24"/>
          <w:szCs w:val="24"/>
        </w:rPr>
        <w:t>Êóçíåö ïåðâûì äåëîì çàíÿëñÿ òåì, ÷òî ïðî÷èòàë âåëèêîå ìíîæåñòâî ìîëèòâ è òîëüêî ïîñëå ðèòóàëüíîãî æåðòâîïðèíîøåíèÿ ïðèñòóïèë ê ðàáîòå.</w:t>
      </w:r>
    </w:p>
    <w:p>
      <w:pPr>
        <w:pStyle w:val="Normal"/>
        <w:ind w:firstLine="720"/>
        <w:jc w:val="both"/>
        <w:rPr>
          <w:sz w:val="24"/>
          <w:szCs w:val="24"/>
        </w:rPr>
      </w:pPr>
      <w:r>
        <w:rPr>
          <w:sz w:val="24"/>
          <w:szCs w:val="24"/>
        </w:rPr>
        <w:t>Êëþ÷ áûë âûêîâàí è çàêàëåí â ìàñëå. Òåïåðü ó ßçîíà èìåëñÿ íåîáõîäèìûé èíñòðóìåíò, è îí ïîñïåøèë â ìàñòåðñêóþ.</w:t>
      </w:r>
    </w:p>
    <w:p>
      <w:pPr>
        <w:pStyle w:val="Normal"/>
        <w:ind w:firstLine="720"/>
        <w:jc w:val="both"/>
        <w:rPr>
          <w:sz w:val="24"/>
          <w:szCs w:val="24"/>
        </w:rPr>
      </w:pPr>
      <w:r>
        <w:rPr>
          <w:sz w:val="24"/>
          <w:szCs w:val="24"/>
        </w:rPr>
        <w:t>Òàì åãî ïîäæèäàë Ýäèïîí.</w:t>
      </w:r>
    </w:p>
    <w:p>
      <w:pPr>
        <w:pStyle w:val="Normal"/>
        <w:ind w:firstLine="720"/>
        <w:jc w:val="both"/>
        <w:rPr>
          <w:sz w:val="24"/>
          <w:szCs w:val="24"/>
        </w:rPr>
      </w:pPr>
      <w:r>
        <w:rPr>
          <w:sz w:val="24"/>
          <w:szCs w:val="24"/>
        </w:rPr>
        <w:t xml:space="preserve">— </w:t>
      </w:r>
      <w:r>
        <w:rPr>
          <w:sz w:val="24"/>
          <w:szCs w:val="24"/>
        </w:rPr>
        <w:t>ß îñìîòðåë ãàéêè, — ñêàçàë îí. — Ýòè äüÿâîëüñêèå àïïñàëüöû çàëèëè èõ ìàñëîì.</w:t>
      </w:r>
    </w:p>
    <w:p>
      <w:pPr>
        <w:pStyle w:val="Normal"/>
        <w:ind w:firstLine="720"/>
        <w:jc w:val="both"/>
        <w:rPr>
          <w:sz w:val="24"/>
          <w:szCs w:val="24"/>
        </w:rPr>
      </w:pPr>
      <w:r>
        <w:rPr>
          <w:sz w:val="24"/>
          <w:szCs w:val="24"/>
        </w:rPr>
        <w:t xml:space="preserve">— </w:t>
      </w:r>
      <w:r>
        <w:rPr>
          <w:sz w:val="24"/>
          <w:szCs w:val="24"/>
        </w:rPr>
        <w:t>Ýòî íå ìàñëî, à ìåòàëë, — îòâåòèë ßçîí.</w:t>
      </w:r>
    </w:p>
    <w:p>
      <w:pPr>
        <w:pStyle w:val="Normal"/>
        <w:ind w:firstLine="720"/>
        <w:jc w:val="both"/>
        <w:rPr>
          <w:sz w:val="24"/>
          <w:szCs w:val="24"/>
        </w:rPr>
      </w:pPr>
      <w:r>
        <w:rPr>
          <w:sz w:val="24"/>
          <w:szCs w:val="24"/>
        </w:rPr>
        <w:t xml:space="preserve">— </w:t>
      </w:r>
      <w:r>
        <w:rPr>
          <w:sz w:val="24"/>
          <w:szCs w:val="24"/>
        </w:rPr>
        <w:t>Íî ýòî íåâåðîÿòíî! Çà÷åì ïðÿòàòü îäèí ìåòàëë ïîä äðóãèì? È êàê îíè ýòî ñäåëàëè?</w:t>
      </w:r>
    </w:p>
    <w:p>
      <w:pPr>
        <w:pStyle w:val="Normal"/>
        <w:ind w:firstLine="720"/>
        <w:jc w:val="both"/>
        <w:rPr>
          <w:sz w:val="24"/>
          <w:szCs w:val="24"/>
        </w:rPr>
      </w:pPr>
      <w:r>
        <w:rPr>
          <w:sz w:val="24"/>
          <w:szCs w:val="24"/>
        </w:rPr>
        <w:t xml:space="preserve">— </w:t>
      </w:r>
      <w:r>
        <w:rPr>
          <w:sz w:val="24"/>
          <w:szCs w:val="24"/>
        </w:rPr>
        <w:t>Ýëåìåíòàðíî. Îñíîâàíèå ãîòîâîé ìàøèíû îïóñòèëè â ôîðìó ñ ðàñïëàâëåííûì ìåòàëëîì áîëåå íèçêîé òåìïåðàòóðû ïëàâëåíèÿ, ÷åì ñòàëü. Ïîýòîìó ìàøèíå ýòî íå ïîâðåäèëî, à åå äíèùå ïîêðûëîñü çàùèòíûì ÷åõëîì. Â ãîðîäå íåïëîõî çíàþò òåõíîëîãèþ ìåòàëëîâ. Îíè ðàññ÷èòûâàëè íà âàøå íåâåæåñòâî.</w:t>
      </w:r>
    </w:p>
    <w:p>
      <w:pPr>
        <w:pStyle w:val="Normal"/>
        <w:ind w:firstLine="720"/>
        <w:jc w:val="both"/>
        <w:rPr>
          <w:sz w:val="24"/>
          <w:szCs w:val="24"/>
        </w:rPr>
      </w:pPr>
      <w:r>
        <w:rPr>
          <w:sz w:val="24"/>
          <w:szCs w:val="24"/>
        </w:rPr>
        <w:t xml:space="preserve">— </w:t>
      </w:r>
      <w:r>
        <w:rPr>
          <w:sz w:val="24"/>
          <w:szCs w:val="24"/>
        </w:rPr>
        <w:t>Íåâåæåñòâî?! Òû îñêîðáëÿåøü...</w:t>
      </w:r>
    </w:p>
    <w:p>
      <w:pPr>
        <w:pStyle w:val="Normal"/>
        <w:ind w:firstLine="720"/>
        <w:jc w:val="both"/>
        <w:rPr>
          <w:sz w:val="24"/>
          <w:szCs w:val="24"/>
        </w:rPr>
      </w:pPr>
      <w:r>
        <w:rPr>
          <w:sz w:val="24"/>
          <w:szCs w:val="24"/>
        </w:rPr>
        <w:t xml:space="preserve">— </w:t>
      </w:r>
      <w:r>
        <w:rPr>
          <w:sz w:val="24"/>
          <w:szCs w:val="24"/>
        </w:rPr>
        <w:t>Áåðó ñâîè ñëîâà îáðàòíî. ß õîòåë ñêàçàòü, ÷òî îíè ïûòàëèñü ïðîâåñòè âàñ ñ ïîìîùüþ ýòîé õèòðîñòè. Íî òåì íå ìåíåå îíè îñòàëèñü â äóðàêàõ. Òû äîâîëåí?</w:t>
      </w:r>
    </w:p>
    <w:p>
      <w:pPr>
        <w:pStyle w:val="Normal"/>
        <w:ind w:firstLine="720"/>
        <w:jc w:val="both"/>
        <w:rPr>
          <w:sz w:val="24"/>
          <w:szCs w:val="24"/>
        </w:rPr>
      </w:pPr>
      <w:r>
        <w:rPr>
          <w:sz w:val="24"/>
          <w:szCs w:val="24"/>
        </w:rPr>
        <w:t xml:space="preserve">— </w:t>
      </w:r>
      <w:r>
        <w:rPr>
          <w:sz w:val="24"/>
          <w:szCs w:val="24"/>
        </w:rPr>
        <w:t>À ÷òî òû äóìàåøü äåëàòü äàëüøå?</w:t>
      </w:r>
    </w:p>
    <w:p>
      <w:pPr>
        <w:pStyle w:val="Normal"/>
        <w:ind w:firstLine="720"/>
        <w:jc w:val="both"/>
        <w:rPr>
          <w:sz w:val="24"/>
          <w:szCs w:val="24"/>
        </w:rPr>
      </w:pPr>
      <w:r>
        <w:rPr>
          <w:sz w:val="24"/>
          <w:szCs w:val="24"/>
        </w:rPr>
        <w:t xml:space="preserve">— </w:t>
      </w:r>
      <w:r>
        <w:rPr>
          <w:sz w:val="24"/>
          <w:szCs w:val="24"/>
        </w:rPr>
        <w:t>ß îòâèí÷ó ãàéêè. À ïîòîì, âåðîÿòíî, ñìîãó áåç îñîáûõ îñëîæíåíèé ñíÿòü êîæóõ ñ îòðàâëåííîé æèäêîñòüþ.</w:t>
      </w:r>
    </w:p>
    <w:p>
      <w:pPr>
        <w:pStyle w:val="Normal"/>
        <w:ind w:firstLine="720"/>
        <w:jc w:val="both"/>
        <w:rPr>
          <w:sz w:val="24"/>
          <w:szCs w:val="24"/>
        </w:rPr>
      </w:pPr>
      <w:r>
        <w:rPr>
          <w:sz w:val="24"/>
          <w:szCs w:val="24"/>
        </w:rPr>
        <w:t xml:space="preserve">— </w:t>
      </w:r>
      <w:r>
        <w:rPr>
          <w:sz w:val="24"/>
          <w:szCs w:val="24"/>
        </w:rPr>
        <w:t>Ýòî íå ñëèøêîì îïàñíî? Âåäü âîçìîæíû è äðóãèå ëîâóøêè. Ïóñòü ãàéêè îòâåðíåò ðàá, à ìû ïîäîæäåì â îòäàëåíèè. Åñëè ñ íèì ÷òî-íèáóäü ñëó÷èòñÿ, ýòî áóäåò íåáîëüøàÿ ïîòåðÿ.</w:t>
      </w:r>
    </w:p>
    <w:p>
      <w:pPr>
        <w:pStyle w:val="Normal"/>
        <w:ind w:firstLine="720"/>
        <w:jc w:val="both"/>
        <w:rPr>
          <w:sz w:val="24"/>
          <w:szCs w:val="24"/>
        </w:rPr>
      </w:pPr>
      <w:r>
        <w:rPr>
          <w:sz w:val="24"/>
          <w:szCs w:val="24"/>
        </w:rPr>
        <w:t xml:space="preserve">— </w:t>
      </w:r>
      <w:r>
        <w:rPr>
          <w:sz w:val="24"/>
          <w:szCs w:val="24"/>
        </w:rPr>
        <w:t>ß òðîíóò òâîåé çàáîòîé, Ýäèïîí. Íî ÿ äîëæåí âñå ñäåëàòü ñàì. Ìíå êàæåòñÿ ïîäîçðèòåëüíûì, ÷òî ñåêðåò òàê ïðîñò. Îòâèí÷èâàÿ ãàéêè, ÿ, ìîæåò áûòü, îáíàðóæó åùå êàêèå-íèáóäü ñþðïðèçû. Êðîìå ìåíÿ íèêòî íå ñïðàâèòñÿ ñ ýòîé ðàáîòîé. Òàê ÷òî ïðèêàæè âñåì îòîéòè â áåçîïàñíîå ìåñòî.</w:t>
      </w:r>
    </w:p>
    <w:p>
      <w:pPr>
        <w:pStyle w:val="Normal"/>
        <w:ind w:firstLine="720"/>
        <w:jc w:val="both"/>
        <w:rPr>
          <w:sz w:val="24"/>
          <w:szCs w:val="24"/>
        </w:rPr>
      </w:pPr>
      <w:r>
        <w:rPr>
          <w:sz w:val="24"/>
          <w:szCs w:val="24"/>
        </w:rPr>
        <w:t>Óãîâàðèâàòü íèêîãî íå ïðèøëîñü, è ßçîí âñêîðå îñòàëñÿ îäèí. Íå ñëûøíî áûëî íè åäèíîãî çâóêà, ëèøü ñòåíû èç øêóð ñëàáî âçäðàãèâàëè íà âåòðó. ßçîí óíÿë ëåãêóþ äðîæü, ïðîáåæàâøóþ ïî òåëó, è, ïîïëåâàâ íà ëàäîíè, ñêîëüçíóë â ÿìó.</w:t>
      </w:r>
    </w:p>
    <w:p>
      <w:pPr>
        <w:pStyle w:val="Normal"/>
        <w:ind w:firstLine="720"/>
        <w:jc w:val="both"/>
        <w:rPr>
          <w:sz w:val="24"/>
          <w:szCs w:val="24"/>
        </w:rPr>
      </w:pPr>
      <w:r>
        <w:rPr>
          <w:sz w:val="24"/>
          <w:szCs w:val="24"/>
        </w:rPr>
        <w:t>Êëþ÷ òî÷íî îõâàòèë ãàéêó. Óïåðøèñü íîãàìè â êðàé ÿìû, ßçîí íàëåã íà ðû÷àã è òóò æå îñòàíîâèëñÿ. Áîëò òîð÷àë íàðóæó ïðèìåðíî íà òðè âèòêà ðåçüáû. ×òî-òî â íàðåçêå ïîêàçàëîñü ßçîíó ïîäîçðèòåëüíûì, è ýòîãî áûëî äîñòàòî÷íî, ÷òîáû ïðåêðàòèòü ðàáîòó.</w:t>
      </w:r>
    </w:p>
    <w:p>
      <w:pPr>
        <w:pStyle w:val="Normal"/>
        <w:ind w:firstLine="720"/>
        <w:jc w:val="both"/>
        <w:rPr>
          <w:sz w:val="24"/>
          <w:szCs w:val="24"/>
        </w:rPr>
      </w:pPr>
      <w:r>
        <w:rPr>
          <w:sz w:val="24"/>
          <w:szCs w:val="24"/>
        </w:rPr>
        <w:t xml:space="preserve">— </w:t>
      </w:r>
      <w:r>
        <w:rPr>
          <w:sz w:val="24"/>
          <w:szCs w:val="24"/>
        </w:rPr>
        <w:t>Ìàéê! — êðèêíóë îí. — Ñáåãàé ê äçåðòàíîäæàì è ïðèíåñè ãàéêó è áîëò. Ðàçìåð íå èìååò çíà÷åíèÿ, — ßçîí âûáðàëñÿ èç ÿìû è ïðèñåë ó ïå÷êè, îòîãðåâàÿ ðóêè.</w:t>
      </w:r>
    </w:p>
    <w:p>
      <w:pPr>
        <w:pStyle w:val="Normal"/>
        <w:ind w:firstLine="720"/>
        <w:jc w:val="both"/>
        <w:rPr>
          <w:sz w:val="24"/>
          <w:szCs w:val="24"/>
        </w:rPr>
      </w:pPr>
      <w:r>
        <w:rPr>
          <w:sz w:val="24"/>
          <w:szCs w:val="24"/>
        </w:rPr>
        <w:t>Êîãäà Ìàéê âåðíóëñÿ, ßçîí âçÿë ó íåãî áîëò ñ ãàéêîé è ñíîâà ïîëåç ïîä ìàøèíó. Ñðàâíèâ îáå ïàðû, îí ãðîìêî ðàññìåÿëñÿ. Ðåçüáà íà àïïñàëüñêîì âèíòå áûëà íàðåçàíà ïîä äðóãèì óãëîì è øëà ñëåâà íàïðàâî.</w:t>
      </w:r>
    </w:p>
    <w:p>
      <w:pPr>
        <w:pStyle w:val="Normal"/>
        <w:ind w:firstLine="720"/>
        <w:jc w:val="both"/>
        <w:rPr>
          <w:sz w:val="24"/>
          <w:szCs w:val="24"/>
        </w:rPr>
      </w:pPr>
      <w:r>
        <w:rPr>
          <w:sz w:val="24"/>
          <w:szCs w:val="24"/>
        </w:rPr>
        <w:t>Ó ðàçíûõ ïëàíåò Ãàëàêòèêè ìíîæåñòâî êóëüòóðíûõ è òåõíè÷åñêèõ îñîáåííîñòåé, íî ðåçüáà — äðåâíåéøåå èçîáðåòåíèå, óíàñëåäîâàííîå îò äàëåêèõ ïðåäêîâ — âåçäå îäèíàêîâà. Íèêîãäà ðàíüøå ßçîí íå çàäóìûâàëñÿ îá ýòîì, íî ñåé÷àñ îí ìûñëåííî âåðíóëñÿ ê ñâîåìó ïðîøëîìó — âñåãäà è âåçäå áûëî îäíî è òî æå: ñâåðëà óãëóáëÿëèñü â äåðåâî, ãàéêè íàêðó÷èâàëèñü íà áîëòû, âèíòû ââîðà÷èâàëèñü â ãíåçäî âñåãäà ïî ÷àñîâîé ñòðåëêå. Äàæå íà ãðóáîì âèíòå äçåðòàíîäæåé, êîòîðûé îí äåðæàë â ðóêå, áûëà òî÷íî òàêàÿ æå, ïðàâàÿ ðåçüáà. À âîò áîëò íà êàðîäæå èìåë îáðàòíóþ, ëåâóþ íàðåçêó.</w:t>
      </w:r>
    </w:p>
    <w:p>
      <w:pPr>
        <w:pStyle w:val="Normal"/>
        <w:ind w:firstLine="720"/>
        <w:jc w:val="both"/>
        <w:rPr>
          <w:sz w:val="24"/>
          <w:szCs w:val="24"/>
        </w:rPr>
      </w:pPr>
      <w:r>
        <w:rPr>
          <w:sz w:val="24"/>
          <w:szCs w:val="24"/>
        </w:rPr>
        <w:t>ßçîí âíîâü âçÿëñÿ çà ãàå÷íûé êëþ÷, òÿæåëàÿ ãàéêà íà÷àëà íåîõîòíî ïîääàâàòüñÿ. Ñíà÷àëà íà ÷åòâåðòü îáîðîòà, ïîòîì íà òðåòü, íà ïîë-îáîðîòà... è íàêîíåö, îòâèí÷åííàÿ, îíà óïàëà íà çåìëþ. Îòáðîñèâ êëþ÷ â ñòîðîíó, ßçîí âûñêî÷èë èç ÿìû, ãîòîâûé ïðè ìàëåéøåì çàïàõå ÿäà ïóñòèòüñÿ íàóòåê.</w:t>
      </w:r>
    </w:p>
    <w:p>
      <w:pPr>
        <w:pStyle w:val="Normal"/>
        <w:ind w:firstLine="720"/>
        <w:jc w:val="both"/>
        <w:rPr>
          <w:sz w:val="24"/>
          <w:szCs w:val="24"/>
        </w:rPr>
      </w:pPr>
      <w:r>
        <w:rPr>
          <w:sz w:val="24"/>
          <w:szCs w:val="24"/>
        </w:rPr>
        <w:t>Íî íè÷åãî íå ïðîèñõîäèëî. Âñêîðå âòîðàÿ ãàéêà, âñëåä çà ïåðâîé, ñâàëèëàñü íà äíî ÿìû.</w:t>
      </w:r>
    </w:p>
    <w:p>
      <w:pPr>
        <w:pStyle w:val="Normal"/>
        <w:ind w:firstLine="720"/>
        <w:jc w:val="both"/>
        <w:rPr>
          <w:sz w:val="24"/>
          <w:szCs w:val="24"/>
        </w:rPr>
      </w:pPr>
      <w:r>
        <w:rPr>
          <w:sz w:val="24"/>
          <w:szCs w:val="24"/>
        </w:rPr>
        <w:t>Âáèâ êëèí â îáðàçîâàâøèéñÿ çàçîð ìåæäó êîðïóñîì è äíèùåì ìàøèíû, ßçîí íàäàâèë íà ðû÷àã, è îãðîìíàÿ ïëèòà ðóõíóëà âíèç.</w:t>
      </w:r>
    </w:p>
    <w:p>
      <w:pPr>
        <w:pStyle w:val="Normal"/>
        <w:ind w:firstLine="720"/>
        <w:jc w:val="both"/>
        <w:rPr>
          <w:sz w:val="24"/>
          <w:szCs w:val="24"/>
        </w:rPr>
      </w:pPr>
      <w:r>
        <w:rPr>
          <w:sz w:val="24"/>
          <w:szCs w:val="24"/>
        </w:rPr>
        <w:t xml:space="preserve">— </w:t>
      </w:r>
      <w:r>
        <w:rPr>
          <w:sz w:val="24"/>
          <w:szCs w:val="24"/>
        </w:rPr>
        <w:t>Ýé, âû òàì, èäèòå ñþäà. Âñå â ïîðÿäêå, — ïîçâàë ßçîí, è äçåðòàíîäæè ïî î÷åðåäè ñïóñòèëèñü â ÿìó, ÷òîáû ðàçãëÿäåòü îòêðûâøååñÿ äíî êàðîäæà. — Äóìàþ, îñòîðîæíîñòü íå ïîìåøàåò è â äàëüíåéøåì. Óâåðåí, ÷òî äëÿ òåõ, êòî ñòàë áû îòêðó÷èâàòü ãàéêè â ïðîòèâîïîëîæíîì íàïðàâëåíèè — òåì ñàìûì íàîáîðîò, çàòÿãèâàÿ èõ — áûë ïîäãîòîâëåí î÷åðåäíîé ñþðïðèç. Ïîêà ìû ïîëíîñòüþ íå ðàçîáðàëèñü â ýòîé øòóêîâèíå, ìû îáÿçàíû áûòü ïðåäåëüíî îñòîðîæíû. Ó âàñ ìîæíî äîáûòü áîëüøèå êóñêè ëüäà, Ýäèïîí? Âåäü ñåé÷àñ çèìà.</w:t>
      </w:r>
    </w:p>
    <w:p>
      <w:pPr>
        <w:pStyle w:val="Normal"/>
        <w:ind w:firstLine="720"/>
        <w:jc w:val="both"/>
        <w:rPr>
          <w:sz w:val="24"/>
          <w:szCs w:val="24"/>
        </w:rPr>
      </w:pPr>
      <w:r>
        <w:rPr>
          <w:sz w:val="24"/>
          <w:szCs w:val="24"/>
        </w:rPr>
        <w:t xml:space="preserve">— </w:t>
      </w:r>
      <w:r>
        <w:rPr>
          <w:sz w:val="24"/>
          <w:szCs w:val="24"/>
        </w:rPr>
        <w:t>Ëåä? Çèìà? — Ýäèïîí ÿâíî áûë ñáèò ñ òîëêó âíåçàïíîé ñìåíîé òåìû. Îí ïî÷åñàë êîí÷èê ñâîåãî âûäàþùåãîñÿ íîñà. — Êîíå÷íî, ñåé÷àñ çèìà. Ëåä åñòü íà âûñîêîãîðíûõ îçåðàõ... ìíîãî ëüäà. Îíè âñåãäà çàìåðçàþò â ýòî âðåìÿ ãîäà. Íî çà÷åì òåáå ëåä?</w:t>
      </w:r>
    </w:p>
    <w:p>
      <w:pPr>
        <w:pStyle w:val="Normal"/>
        <w:ind w:firstLine="720"/>
        <w:jc w:val="both"/>
        <w:rPr>
          <w:sz w:val="24"/>
          <w:szCs w:val="24"/>
        </w:rPr>
      </w:pPr>
      <w:r>
        <w:rPr>
          <w:sz w:val="24"/>
          <w:szCs w:val="24"/>
        </w:rPr>
        <w:t xml:space="preserve">— </w:t>
      </w:r>
      <w:r>
        <w:rPr>
          <w:sz w:val="24"/>
          <w:szCs w:val="24"/>
        </w:rPr>
        <w:t>Äîáóäü ëåä, òîãäà óâèäèøü. È ïðèêàæè, ÷òîáû åãî íàðóáèëè ïðÿìîóãîëüíûìè êóñêàìè.</w:t>
      </w:r>
    </w:p>
    <w:p>
      <w:pPr>
        <w:pStyle w:val="Normal"/>
        <w:ind w:firstLine="720"/>
        <w:jc w:val="both"/>
        <w:rPr>
          <w:sz w:val="24"/>
          <w:szCs w:val="24"/>
        </w:rPr>
      </w:pPr>
      <w:r>
        <w:rPr>
          <w:sz w:val="24"/>
          <w:szCs w:val="24"/>
        </w:rPr>
        <w:t>Ïîêà ðàáû âûïîëíÿëè çàêàç, ßçîí ïðè ïîìîùè äåðåâÿííîãî êàðêàñà è ìåòàëëè÷åñêèõ êëèíüåâ óêðåïèë êîæóõ ìàøèíû. Òåïåðü, åñëè ìàøèíó îïóñòèòü â ÿìó, êîæóõ îñòàíåòñÿ íà ïîâåðõíîñòè. Ïðîäåëàòü æå âñå ýòî îí ñîáèðàëñÿ âåñüìà îðèãèíàëüíûì ñïîñîáîì.</w:t>
      </w:r>
    </w:p>
    <w:p>
      <w:pPr>
        <w:pStyle w:val="Normal"/>
        <w:ind w:firstLine="720"/>
        <w:jc w:val="both"/>
        <w:rPr>
          <w:sz w:val="24"/>
          <w:szCs w:val="24"/>
        </w:rPr>
      </w:pPr>
      <w:r>
        <w:rPr>
          <w:sz w:val="24"/>
          <w:szCs w:val="24"/>
        </w:rPr>
        <w:t>ßçîí çàïîëíèë ÿìó ëåäÿíûìè áðèêåòàìè è âûòàùèë èç-ïîä ìàøèíû áðåâíà, äåðæàâøèå åå äî ñèõ ïîð. Òåïåðü îñòàâàëîñü æäàòü, ïîêà ðàñòàåò ëåä.</w:t>
      </w:r>
    </w:p>
    <w:p>
      <w:pPr>
        <w:pStyle w:val="Normal"/>
        <w:ind w:firstLine="720"/>
        <w:jc w:val="both"/>
        <w:rPr>
          <w:sz w:val="24"/>
          <w:szCs w:val="24"/>
        </w:rPr>
      </w:pPr>
      <w:r>
        <w:rPr>
          <w:sz w:val="24"/>
          <w:szCs w:val="24"/>
        </w:rPr>
        <w:t>Íî ê âå÷åðó ïîõîëîäàëî, è ßçîí âûíóæäåí áûë îêðóæèòü ÿìó êîëüöîì óãîëüíûõ ïå÷åé. Â çàäà÷ó Ìàéêà âõîäèëî ïîñòîÿííî âû÷åðïûâàòü ñêàïëèâàþùóþñÿ âîäó.</w:t>
      </w:r>
    </w:p>
    <w:p>
      <w:pPr>
        <w:pStyle w:val="Normal"/>
        <w:ind w:firstLine="720"/>
        <w:jc w:val="both"/>
        <w:rPr>
          <w:sz w:val="24"/>
          <w:szCs w:val="24"/>
        </w:rPr>
      </w:pPr>
      <w:r>
        <w:rPr>
          <w:sz w:val="24"/>
          <w:szCs w:val="24"/>
        </w:rPr>
        <w:t>Îíè òðóäèëèñü âñþ íî÷ü. È êîãäà íà ðàññâåòå âåðíóëèñü äçåðòàíîäæè, ìàøèíà óæå ñòîÿëà â ãðÿçè íà äíå ÿìû. Êîæóõ áûë ñíÿò.</w:t>
      </w:r>
    </w:p>
    <w:p>
      <w:pPr>
        <w:pStyle w:val="Normal"/>
        <w:ind w:firstLine="720"/>
        <w:jc w:val="both"/>
        <w:rPr>
          <w:sz w:val="24"/>
          <w:szCs w:val="24"/>
        </w:rPr>
      </w:pPr>
      <w:r>
        <w:rPr>
          <w:sz w:val="24"/>
          <w:szCs w:val="24"/>
        </w:rPr>
        <w:t xml:space="preserve">— </w:t>
      </w:r>
      <w:r>
        <w:rPr>
          <w:sz w:val="24"/>
          <w:szCs w:val="24"/>
        </w:rPr>
        <w:t>Õèòðû äüÿâîëû â Àïïñàëå, íî ßçîí äèíÀëüò òîæå íå â÷åðà ðîäèëñÿ íà ñâåò! — âîñêëèêíóë óñòàâøèé, íî äîâîëüíûé ñîáîé ßçîí. — Âçãëÿíèòå íà ýòîò êóâøèí íàâåðõó ìàøèíû, — îí óêàçàë íà ñîñóä èç òîíêîãî ñòåêëà, ðàçìåðîì ñ íåáîëüøîé áî÷îíîê, íàïîëíåííûé ìàñëÿíèñòîé çåëåíîâàòîé æèäêîñòüþ, — âîò îí, ñþðïðèç. ×åðòîâû ãàéêè áûëè ñâÿçàíû ñ êîæóõîì ïëàíêîé, ïðîõîäÿùåé íàä ýòèì ñîñóäîì. È åñëè èõ íå îñëàáëÿòü, à çàòÿãèâàòü, òî ïëàíêà ðàçáèâàåò ñîñóä. ×òî ïðîèñõîäèò äàëüøå, íàäåþñü ïîíÿòíî?</w:t>
      </w:r>
    </w:p>
    <w:p>
      <w:pPr>
        <w:pStyle w:val="Normal"/>
        <w:ind w:firstLine="720"/>
        <w:jc w:val="both"/>
        <w:rPr>
          <w:sz w:val="24"/>
          <w:szCs w:val="24"/>
        </w:rPr>
      </w:pPr>
      <w:r>
        <w:rPr>
          <w:sz w:val="24"/>
          <w:szCs w:val="24"/>
        </w:rPr>
        <w:t xml:space="preserve">— </w:t>
      </w:r>
      <w:r>
        <w:rPr>
          <w:sz w:val="24"/>
          <w:szCs w:val="24"/>
        </w:rPr>
        <w:t>Îòðàâëåííàÿ æèäêîñòü!</w:t>
      </w:r>
    </w:p>
    <w:p>
      <w:pPr>
        <w:pStyle w:val="Normal"/>
        <w:ind w:firstLine="720"/>
        <w:jc w:val="both"/>
        <w:rPr>
          <w:sz w:val="24"/>
          <w:szCs w:val="24"/>
        </w:rPr>
      </w:pPr>
      <w:r>
        <w:rPr>
          <w:sz w:val="24"/>
          <w:szCs w:val="24"/>
        </w:rPr>
        <w:t xml:space="preserve">— </w:t>
      </w:r>
      <w:r>
        <w:rPr>
          <w:sz w:val="24"/>
          <w:szCs w:val="24"/>
        </w:rPr>
        <w:t>Âîò èìåííî. È ÷åõîë ñ äâîéíûìè ñòåíêàìè òîæå íàïîëíåí åþ. Íå äóìàþ, ÷òîáû íàñ îæèäàëè åùå êàêèå-íèáóäü íåîæèäàííîñòè, íî âñå ðàâíî îñòîðîæíîñòü íå ïîâðåäèò.</w:t>
      </w:r>
    </w:p>
    <w:p>
      <w:pPr>
        <w:pStyle w:val="Normal"/>
        <w:ind w:firstLine="720"/>
        <w:jc w:val="both"/>
        <w:rPr>
          <w:sz w:val="24"/>
          <w:szCs w:val="24"/>
        </w:rPr>
      </w:pPr>
      <w:r>
        <w:rPr>
          <w:sz w:val="24"/>
          <w:szCs w:val="24"/>
        </w:rPr>
        <w:t xml:space="preserve">— </w:t>
      </w:r>
      <w:r>
        <w:rPr>
          <w:sz w:val="24"/>
          <w:szCs w:val="24"/>
        </w:rPr>
        <w:t>È òû ìîæåøü ïî÷èíèòü êàðîäæ? Òû çíàåøü íåèñïðàâíîñòü? — ãîëîñ Ýäèïîíà ïðÿìî âèáðèðîâàë îò ðàäîñòè.</w:t>
      </w:r>
    </w:p>
    <w:p>
      <w:pPr>
        <w:pStyle w:val="Normal"/>
        <w:ind w:firstLine="720"/>
        <w:jc w:val="both"/>
        <w:rPr>
          <w:sz w:val="24"/>
          <w:szCs w:val="24"/>
        </w:rPr>
      </w:pPr>
      <w:r>
        <w:rPr>
          <w:sz w:val="24"/>
          <w:szCs w:val="24"/>
        </w:rPr>
        <w:t xml:space="preserve">— </w:t>
      </w:r>
      <w:r>
        <w:rPr>
          <w:sz w:val="24"/>
          <w:szCs w:val="24"/>
        </w:rPr>
        <w:t>Ïîêà íåò. ß ëèøü áåãëî îñìîòðåë ýòîò ÿùèê. Íî è ýòîãî äîñòàòî÷íî. Ðàáîòà ïðåäñòàâëÿåòñÿ ìíå ñòîëü æå ëåãêîé, êàê ïîõèùåíèå êðåíîäæà ó ñëåïîãî. Ýòà ìàøèíà òàê æå íåñîâåðøåííà, êàê è âàøà íåôòÿíàÿ óñòàíîâêà. Åñëè õîòÿ áû äåñÿòóþ ÷àñòü ýíåðãèè, êîòîðóþ âû òðàòèòå íà ñîõðàíåíèå ñâîèõ ñåêðåòîâ, íàïðàâèòü íà ðàçâèòèå ïðîèçâîäñòâà, òî âû áû óæå äàâíî ëåòàëè íà ðåàêòèâíûõ ñàìîëåòàõ.</w:t>
      </w:r>
    </w:p>
    <w:p>
      <w:pPr>
        <w:pStyle w:val="Normal"/>
        <w:ind w:firstLine="720"/>
        <w:jc w:val="both"/>
        <w:rPr>
          <w:sz w:val="24"/>
          <w:szCs w:val="24"/>
        </w:rPr>
      </w:pPr>
      <w:r>
        <w:rPr>
          <w:sz w:val="24"/>
          <w:szCs w:val="24"/>
        </w:rPr>
        <w:t xml:space="preserve">— </w:t>
      </w:r>
      <w:r>
        <w:rPr>
          <w:sz w:val="24"/>
          <w:szCs w:val="24"/>
        </w:rPr>
        <w:t>ß ïðîùàþ òåáå ýòî îñêîðáëåíèå, òû ñîñëóæèë ìíå õîðîøóþ ñëóæáó. È åñëè òû ïî÷èíèøü íàøè êàðîäæè, äëÿ âñåõ íàñ íà÷íåòñÿ íîâàÿ ýðà.</w:t>
      </w:r>
    </w:p>
    <w:p>
      <w:pPr>
        <w:pStyle w:val="Normal"/>
        <w:ind w:firstLine="720"/>
        <w:jc w:val="both"/>
        <w:rPr>
          <w:sz w:val="24"/>
          <w:szCs w:val="24"/>
        </w:rPr>
      </w:pPr>
      <w:r>
        <w:rPr>
          <w:sz w:val="24"/>
          <w:szCs w:val="24"/>
        </w:rPr>
        <w:t xml:space="preserve">— </w:t>
      </w:r>
      <w:r>
        <w:rPr>
          <w:sz w:val="24"/>
          <w:szCs w:val="24"/>
        </w:rPr>
        <w:t>Ìîæåò áûòü... ìîæåò áûòü... Íî ïîêà ìåíÿ æäåò åùå îäíà áåññîííàÿ íî÷ü. — ßçîí çåâíóë. — ß îòïðàâëÿþñü ñïàòü è ïðîøó äî âå÷åðà ìåíÿ íå áóäèòü. À ÷òîáû ìàøèíà íå çàðæàâåëà, çàñòàâü ñûíîâåé âû÷åðïàòü âîäó. Êîãäà âûñïëþñü — ÿ ïðîäîëæó ðàáî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Ýäèïîí ïðîäîëæàë ïðåáûâàòü â õîðîøåì íàñòðîåíèè, è ßçîí èñïîëüçîâàë ýòî, ÷òîáû äîáèòüñÿ êàê ìîæíî áîëüøå óñòóïîê.</w:t>
      </w:r>
    </w:p>
    <w:p>
      <w:pPr>
        <w:pStyle w:val="Normal"/>
        <w:ind w:firstLine="720"/>
        <w:jc w:val="both"/>
        <w:rPr>
          <w:sz w:val="24"/>
          <w:szCs w:val="24"/>
        </w:rPr>
      </w:pPr>
      <w:r>
        <w:rPr>
          <w:sz w:val="24"/>
          <w:szCs w:val="24"/>
        </w:rPr>
        <w:t>Ññûëàÿñü íà òî, ÷òî â ìàøèíå ìîãóò îòêðûòüñÿ äðóãèå íåîæèäàííûå ñþðïðèçû, îí ïîëó÷èë ðàçðåøåíèå è äàëüøå ðàáîòàòü íà òîì æå îòãîðîæåííîì øêóðàìè ìåñòå. Ýòî áûëî áîëüøîå ïðåèìóùåñòâî, âåñòè ðàáîòû â çàêðûòîì îõðàíÿåìîì ïîìåùåíèè ïîä áäèòåëüíûì îêîì ñòðàæíèêîâ ó ßçîíà íå áûëî íèêàêîãî æåëàíèÿ.</w:t>
      </w:r>
    </w:p>
    <w:p>
      <w:pPr>
        <w:pStyle w:val="Normal"/>
        <w:ind w:firstLine="720"/>
        <w:jc w:val="both"/>
        <w:rPr>
          <w:sz w:val="24"/>
          <w:szCs w:val="24"/>
        </w:rPr>
      </w:pPr>
      <w:r>
        <w:rPr>
          <w:sz w:val="24"/>
          <w:szCs w:val="24"/>
        </w:rPr>
        <w:t>Ïîä åãî ðóêîâîäñòâîì áûë ñîîðóæåí óíèêàëüíûé èñïûòàòåëüíûé ñòåíä, ïîääåðæèâàþùèé ìàøèíó, ïîêà ßçîí ïîä íåé ðàáîòàë. Íèêòî, âêëþ÷àÿ Ìàéêà, íèêîãäà â æèçíè íå ñòàëêèâàëñÿ ñ ïîäîáíûìè ñòåíäàìè, ÷òî áûëî íà ðóêó ßçîíó. È îí ðåøèë èñïîëüçîâàòü ýòî îáñòîÿòåëüñòâî â ñîáñòâåííûõ öåëÿõ.</w:t>
      </w:r>
    </w:p>
    <w:p>
      <w:pPr>
        <w:pStyle w:val="Normal"/>
        <w:ind w:firstLine="720"/>
        <w:jc w:val="both"/>
        <w:rPr>
          <w:sz w:val="24"/>
          <w:szCs w:val="24"/>
        </w:rPr>
      </w:pPr>
      <w:r>
        <w:rPr>
          <w:sz w:val="24"/>
          <w:szCs w:val="24"/>
        </w:rPr>
        <w:t>Ó ïåðâîé ìàøèíû, ê êîòîðîé ïðèñòóïèë ßçîí, îêàçàëñÿ ñîðâàí ïîäøèïíèê. Êðîìå òîãî, êîãäà îí îòâåðíóë êðûøêó áîëüøîãî öèëèíäðà, òî äàæå ïðèñâèñòíóë îò óäèâëåíèÿ, óâèäåâ ìåæäó ñòåíêàìè öèëèíäðà è ïîðøíåì òàêîé çàçîð, ÷òî â íåãî çàïðîñòî ìîæíî áûëî ïðîñóíóòü ïàëåö. ßçîí èçãîòîâèë íîâûé ïîäøèïíèê è óïëîòíèòåëüíûå êîëüöà íà ïîðøåíü, óâåëè÷èâ â äâà ðàçà ìîùíîñòü äâèãàòåëÿ.</w:t>
      </w:r>
    </w:p>
    <w:p>
      <w:pPr>
        <w:pStyle w:val="Normal"/>
        <w:ind w:firstLine="720"/>
        <w:jc w:val="both"/>
        <w:rPr>
          <w:sz w:val="24"/>
          <w:szCs w:val="24"/>
        </w:rPr>
      </w:pPr>
      <w:r>
        <w:rPr>
          <w:sz w:val="24"/>
          <w:szCs w:val="24"/>
        </w:rPr>
        <w:t>Ýäèïîí, óâèäÿ, êàê âîçðîñëà ñêîðîñòü îòðåìîíòèðîâàííîé ìàøèíû, ïðèæàë ßçîíà ê ãðóäè è ðàññûïàëñÿ â êîìïëèìåíòàõ, îáåùàÿ ùåäðóþ íàãðàäó. Ýòà íàãðàäà âûðàçèëàñü â íåáîëüøîì êóñêå ìÿñà — äîâåñîê ê åæåäíåâíîìó ìåíþ èç êðåíîäæåé — è â óäâîåííîé îõðàíå. Ýäèïîí ðåøèë íà âñÿêèé ñëó÷àé ïîçàáîòèòüñÿ, ÷òîáû åãî öåííàÿ ñîáñòâåííîñòü íå âçäóìàëà áåæàòü.</w:t>
      </w:r>
    </w:p>
    <w:p>
      <w:pPr>
        <w:pStyle w:val="Normal"/>
        <w:ind w:firstLine="720"/>
        <w:jc w:val="both"/>
        <w:rPr>
          <w:sz w:val="24"/>
          <w:szCs w:val="24"/>
        </w:rPr>
      </w:pPr>
      <w:r>
        <w:rPr>
          <w:sz w:val="24"/>
          <w:szCs w:val="24"/>
        </w:rPr>
        <w:t>Íî ó ßçîíà áûëè ñâîè ñîîáðàæåíèÿ íà ýòîò ñ÷åò, è îí ïîòèõîíüêó çàíèìàëñÿ òåì, ÷òî èçãîòàâëèâàë íåêîòîðûå ïðèñïîñîáëåíèÿ, íå îñîáåííî íóæíûå äëÿ ðåìîíòà êàðîäæåé. Êîãäà òåõíè÷åñêàÿ ñòîðîíà äåëà áûëà çàêîí÷åíà, îí ïðèíÿëñÿ èñêàòü ñîþçíèêîâ äëÿ îñóùåñòâëåíèÿ ñâîåãî ïëàíà.</w:t>
      </w:r>
    </w:p>
    <w:p>
      <w:pPr>
        <w:pStyle w:val="Normal"/>
        <w:ind w:firstLine="720"/>
        <w:jc w:val="both"/>
        <w:rPr>
          <w:sz w:val="24"/>
          <w:szCs w:val="24"/>
        </w:rPr>
      </w:pPr>
      <w:r>
        <w:rPr>
          <w:sz w:val="24"/>
          <w:szCs w:val="24"/>
        </w:rPr>
        <w:t xml:space="preserve">— </w:t>
      </w:r>
      <w:r>
        <w:rPr>
          <w:sz w:val="24"/>
          <w:szCs w:val="24"/>
        </w:rPr>
        <w:t>×òî áû òû ñäåëàë, åñëè áû ÿ äàë òåáå äóáèíó? — ñïðîñèë îí âûñîêîãî, êðåïêîãî íà âèä ðàáà; ïîìîãàÿ åìó ïîäòàñêèâàòü áðåâíî ê ìàñòåðñêîé.</w:t>
      </w:r>
    </w:p>
    <w:p>
      <w:pPr>
        <w:pStyle w:val="Normal"/>
        <w:ind w:firstLine="720"/>
        <w:jc w:val="both"/>
        <w:rPr>
          <w:sz w:val="24"/>
          <w:szCs w:val="24"/>
        </w:rPr>
      </w:pPr>
      <w:r>
        <w:rPr>
          <w:sz w:val="24"/>
          <w:szCs w:val="24"/>
        </w:rPr>
        <w:t xml:space="preserve">— </w:t>
      </w:r>
      <w:r>
        <w:rPr>
          <w:sz w:val="24"/>
          <w:szCs w:val="24"/>
        </w:rPr>
        <w:t>×òî áû ÿ ñäåëàë? — ïðîõðèïåë ðàá, ñìîðùèâ ëîá è îòêðûâ ðîò îò íàïðÿæåííîé ðàáîòû ìûñëè.</w:t>
      </w:r>
    </w:p>
    <w:p>
      <w:pPr>
        <w:pStyle w:val="Normal"/>
        <w:ind w:firstLine="720"/>
        <w:jc w:val="both"/>
        <w:rPr>
          <w:sz w:val="24"/>
          <w:szCs w:val="24"/>
        </w:rPr>
      </w:pPr>
      <w:r>
        <w:rPr>
          <w:sz w:val="24"/>
          <w:szCs w:val="24"/>
        </w:rPr>
        <w:t xml:space="preserve">— </w:t>
      </w:r>
      <w:r>
        <w:rPr>
          <w:sz w:val="24"/>
          <w:szCs w:val="24"/>
        </w:rPr>
        <w:t>Äà, èìåííî îá ýòîì ÿ òåáÿ ñïðàøèâàþ. È íå îñòàíàâëèâàéñÿ, ðàäè áîãà, ìíå íå õî÷åòñÿ, ÷òîáû îõðàíà ÷òî-íèáóäü çàìåòèëà.</w:t>
      </w:r>
    </w:p>
    <w:p>
      <w:pPr>
        <w:pStyle w:val="Normal"/>
        <w:ind w:firstLine="720"/>
        <w:jc w:val="both"/>
        <w:rPr>
          <w:sz w:val="24"/>
          <w:szCs w:val="24"/>
        </w:rPr>
      </w:pPr>
      <w:r>
        <w:rPr>
          <w:sz w:val="24"/>
          <w:szCs w:val="24"/>
        </w:rPr>
        <w:t xml:space="preserve">— </w:t>
      </w:r>
      <w:r>
        <w:rPr>
          <w:sz w:val="24"/>
          <w:szCs w:val="24"/>
        </w:rPr>
        <w:t>Åñëè ó ìåíÿ áóäåò äóáèíà, ÿ áóäó óáèâàòü, — âîçáóæäåííî îòâåòèë ðàá, ñæèìàÿ âîîáðàæàåìîå îðóæèå.</w:t>
      </w:r>
    </w:p>
    <w:p>
      <w:pPr>
        <w:pStyle w:val="Normal"/>
        <w:ind w:firstLine="720"/>
        <w:jc w:val="both"/>
        <w:rPr>
          <w:sz w:val="24"/>
          <w:szCs w:val="24"/>
        </w:rPr>
      </w:pPr>
      <w:r>
        <w:rPr>
          <w:sz w:val="24"/>
          <w:szCs w:val="24"/>
        </w:rPr>
        <w:t xml:space="preserve">— </w:t>
      </w:r>
      <w:r>
        <w:rPr>
          <w:sz w:val="24"/>
          <w:szCs w:val="24"/>
        </w:rPr>
        <w:t>À ìåíÿ òû áû òîæå óáèë?</w:t>
      </w:r>
    </w:p>
    <w:p>
      <w:pPr>
        <w:pStyle w:val="Normal"/>
        <w:ind w:firstLine="720"/>
        <w:jc w:val="both"/>
        <w:rPr>
          <w:sz w:val="24"/>
          <w:szCs w:val="24"/>
        </w:rPr>
      </w:pPr>
      <w:r>
        <w:rPr>
          <w:sz w:val="24"/>
          <w:szCs w:val="24"/>
        </w:rPr>
        <w:t xml:space="preserve">— </w:t>
      </w:r>
      <w:r>
        <w:rPr>
          <w:sz w:val="24"/>
          <w:szCs w:val="24"/>
        </w:rPr>
        <w:t>Êîíå÷íî, — îí îãëÿäåë ßçîíà, — òû íå îñîáåííî ñèëüíûé.</w:t>
      </w:r>
    </w:p>
    <w:p>
      <w:pPr>
        <w:pStyle w:val="Normal"/>
        <w:ind w:firstLine="720"/>
        <w:jc w:val="both"/>
        <w:rPr>
          <w:sz w:val="24"/>
          <w:szCs w:val="24"/>
        </w:rPr>
      </w:pPr>
      <w:r>
        <w:rPr>
          <w:sz w:val="24"/>
          <w:szCs w:val="24"/>
        </w:rPr>
        <w:t xml:space="preserve">— </w:t>
      </w:r>
      <w:r>
        <w:rPr>
          <w:sz w:val="24"/>
          <w:szCs w:val="24"/>
        </w:rPr>
        <w:t>Íî åñëè ÿ äàì òåáå äóáèíó, ðàçâå ÿ íå ñòàíó òâîèì äðóãîì? Ïî÷åìó áû òåáå íå óáèòü êîãî-íèáóäü äðóãîãî?</w:t>
      </w:r>
    </w:p>
    <w:p>
      <w:pPr>
        <w:pStyle w:val="Normal"/>
        <w:ind w:firstLine="720"/>
        <w:jc w:val="both"/>
        <w:rPr>
          <w:sz w:val="24"/>
          <w:szCs w:val="24"/>
        </w:rPr>
      </w:pPr>
      <w:r>
        <w:rPr>
          <w:sz w:val="24"/>
          <w:szCs w:val="24"/>
        </w:rPr>
        <w:t>Òàêîé ïîâîðîò âîïðîñà ïîñòàâèë ðàáà â òóïèê. Îí ïðèíÿëñÿ çàäóì÷èâî ÷åñàòü ãîëîâó, è ÷åñàë äî òåõ ïîð, ïîêà Íàðñèñè íå çàîðàë íà íåãî.</w:t>
      </w:r>
    </w:p>
    <w:p>
      <w:pPr>
        <w:pStyle w:val="Normal"/>
        <w:ind w:firstLine="720"/>
        <w:jc w:val="both"/>
        <w:rPr>
          <w:sz w:val="24"/>
          <w:szCs w:val="24"/>
        </w:rPr>
      </w:pPr>
      <w:r>
        <w:rPr>
          <w:sz w:val="24"/>
          <w:szCs w:val="24"/>
        </w:rPr>
        <w:t>ßçîí âçäîõíóë è ðåøèë ïîäûñêàòü äðóãèõ, áîëåå ñîîáðàçèòåëüíûõ ðàáîâ.</w:t>
      </w:r>
    </w:p>
    <w:p>
      <w:pPr>
        <w:pStyle w:val="Normal"/>
        <w:ind w:firstLine="720"/>
        <w:jc w:val="both"/>
        <w:rPr>
          <w:sz w:val="24"/>
          <w:szCs w:val="24"/>
        </w:rPr>
      </w:pPr>
      <w:r>
        <w:rPr>
          <w:sz w:val="24"/>
          <w:szCs w:val="24"/>
        </w:rPr>
        <w:t>Øëî âðåìÿ, è îí ïîñòåïåííî, øàã çà øàãîì, âêîëà÷èâàë â ãîëîâû ðàáîâ, ÷òî åìó áûëî íóæíî. Âñå, íà ÷òî ìîæíî ðàññ÷èòûâàòü ó äçåðòàíîäæåé — ýòî òÿæåëàÿ ðàáîòà è áëèçêàÿ ñìåðòü. ßçîí ïðåäëàãàë èì äðóãîå: îðóæèå, èçáàâëåíèå îò õîçÿåâ è âåëèêîå îáèëèå êðîâè è òðóïîâ â ïîõîäå íà Àïïñàëó. Ðàáû ñ òðóäîì ñâûêàëèñü ñ ìûñëüþ, ÷òî èì ïðèäåòñÿ äåéñòâîâàòü ñîîáùà, ÷òî íåëüçÿ óáèòü ßçîíà, à òàêæå è äðóã äðóãà.</w:t>
      </w:r>
    </w:p>
    <w:p>
      <w:pPr>
        <w:pStyle w:val="Normal"/>
        <w:ind w:firstLine="720"/>
        <w:jc w:val="both"/>
        <w:rPr>
          <w:sz w:val="24"/>
          <w:szCs w:val="24"/>
        </w:rPr>
      </w:pPr>
      <w:r>
        <w:rPr>
          <w:sz w:val="24"/>
          <w:szCs w:val="24"/>
        </w:rPr>
        <w:t>Ýòî áûëà ðèñêîâàííàÿ àâàíòþðà. Íî â ëþáîì ñëó÷àå, ÷òî áû íè ñëó÷èëîñü, âîññòàíèå ïîìîæåò ßçîíó îáðåñòè ñâîáîäó, äàæå åñëè ðàáû ðàçáåãóòñÿ ñðàçó ïîñëå çàõâàòà Ïóòëèêî. Íà íåôòÿíîé ñêâàæèíå ðàáîòàåò òîëüêî îêîëî ïÿòèäåñÿòè ìóæ÷èí äçåðòàíîäæåé, âñå îñòàëüíûå, âêëþ÷àÿ æåíùèí è äåòåé, æèâóò â ãîðíîì ïîñåëêå. Ïåðåáèòü èëè ðàçîãíàòü íåôòÿíèêîâ äî ïðèáûòèÿ ïîäêðåïëåíèÿ ñ ãîð íå ïðåäñòàâëÿëîñü ßçîíó îñîáåííî ñëîæíûì. Îäíî-åäèíñòâåííîå îáñòîÿòåëüñòâî ìåøàëî îñóùåñòâëåíèþ ýòîãî ãðàíäèîçíîãî ïëàíà, íî íîâîå ïîïîëíåíèå ðàáîâ ðàçðåøèëî è ýòî çàòðóäí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Óäà÷íûé äåíåê, — çàñìåÿëñÿ ßçîí, ðàñïàõèâàÿ äâåðü è ïîòèðàÿ ðóêè îò óäîâîëüñòâèÿ. Îí çàäâèíóë âíóòðåííèé çàñîâ è æåñòîì ïîìàíèë Àéäæåéë è Ìàéêà â äàëüíèé óãîë êîìíàòû. — Ïðèáûëè íîâûå ðàáû. Ñðåäè íèõ çàõâà÷åííûé â ñòû÷êå íàåìíèê èç Àïïñàëû. Îí çíàåò, ÷òî åìó çäåñü íå âûæèòü, è áóäåò áëàãîäàðåí çà ëþáóþ âîçìîæíîñòü âûðâàòüñÿ îòñþäà.</w:t>
      </w:r>
    </w:p>
    <w:p>
      <w:pPr>
        <w:pStyle w:val="Normal"/>
        <w:ind w:firstLine="720"/>
        <w:jc w:val="both"/>
        <w:rPr>
          <w:sz w:val="24"/>
          <w:szCs w:val="24"/>
        </w:rPr>
      </w:pPr>
      <w:r>
        <w:rPr>
          <w:sz w:val="24"/>
          <w:szCs w:val="24"/>
        </w:rPr>
        <w:t xml:space="preserve">— </w:t>
      </w:r>
      <w:r>
        <w:rPr>
          <w:sz w:val="24"/>
          <w:szCs w:val="24"/>
        </w:rPr>
        <w:t>Ýòî ìóæñêîé ðàçãîâîð. ß åãî íå ïîíèìàþ, — ñêàçàëà Àéäæåéë è îòâåðíóëàñü ê ïå÷êå.</w:t>
      </w:r>
    </w:p>
    <w:p>
      <w:pPr>
        <w:pStyle w:val="Normal"/>
        <w:ind w:firstLine="720"/>
        <w:jc w:val="both"/>
        <w:rPr>
          <w:sz w:val="24"/>
          <w:szCs w:val="24"/>
        </w:rPr>
      </w:pPr>
      <w:r>
        <w:rPr>
          <w:sz w:val="24"/>
          <w:szCs w:val="24"/>
        </w:rPr>
        <w:t xml:space="preserve">— </w:t>
      </w:r>
      <w:r>
        <w:rPr>
          <w:sz w:val="24"/>
          <w:szCs w:val="24"/>
        </w:rPr>
        <w:t>Ñåé÷àñ ïîéìåøü, — ßçîí óäåðæàë åå çà ïëå÷è. — Àïïñàëåö çíàåò äîðîãó â ãîðîä. Ïîðà ïîäóìàòü î ïîáåãå.</w:t>
      </w:r>
    </w:p>
    <w:p>
      <w:pPr>
        <w:pStyle w:val="Normal"/>
        <w:ind w:firstLine="720"/>
        <w:jc w:val="both"/>
        <w:rPr>
          <w:sz w:val="24"/>
          <w:szCs w:val="24"/>
        </w:rPr>
      </w:pPr>
      <w:r>
        <w:rPr>
          <w:sz w:val="24"/>
          <w:szCs w:val="24"/>
        </w:rPr>
        <w:t xml:space="preserve">— </w:t>
      </w:r>
      <w:r>
        <w:rPr>
          <w:sz w:val="24"/>
          <w:szCs w:val="24"/>
        </w:rPr>
        <w:t>Êàê ýòî? — óäèâèëàñü Àéäæåéë.</w:t>
      </w:r>
    </w:p>
    <w:p>
      <w:pPr>
        <w:pStyle w:val="Normal"/>
        <w:ind w:firstLine="720"/>
        <w:jc w:val="both"/>
        <w:rPr>
          <w:sz w:val="24"/>
          <w:szCs w:val="24"/>
        </w:rPr>
      </w:pPr>
      <w:r>
        <w:rPr>
          <w:sz w:val="24"/>
          <w:szCs w:val="24"/>
        </w:rPr>
        <w:t xml:space="preserve">— </w:t>
      </w:r>
      <w:r>
        <w:rPr>
          <w:sz w:val="24"/>
          <w:szCs w:val="24"/>
        </w:rPr>
        <w:t>ß íå òåðÿë âðåìåíè äàðîì, à çàãîòîâèë âñå íåîáõîäèìîå äëÿ ïîáåãà: íàïèëüíèêè, îòìû÷êè, îðóæèå... Êðîìå òîãî, íà ìîåé ñòîðîíå áîëüøèíñòâî ðàáîâ.</w:t>
      </w:r>
    </w:p>
    <w:p>
      <w:pPr>
        <w:pStyle w:val="Normal"/>
        <w:ind w:firstLine="720"/>
        <w:jc w:val="both"/>
        <w:rPr>
          <w:sz w:val="24"/>
          <w:szCs w:val="24"/>
        </w:rPr>
      </w:pPr>
      <w:r>
        <w:rPr>
          <w:sz w:val="24"/>
          <w:szCs w:val="24"/>
        </w:rPr>
        <w:t xml:space="preserve">— </w:t>
      </w:r>
      <w:r>
        <w:rPr>
          <w:sz w:val="24"/>
          <w:szCs w:val="24"/>
        </w:rPr>
        <w:t>È ÷òî æå âû ñîáèðàåòåñü ñäåëàòü? — ñïðîñèë Ìàéê.</w:t>
      </w:r>
    </w:p>
    <w:p>
      <w:pPr>
        <w:pStyle w:val="Normal"/>
        <w:ind w:firstLine="720"/>
        <w:jc w:val="both"/>
        <w:rPr>
          <w:sz w:val="24"/>
          <w:szCs w:val="24"/>
        </w:rPr>
      </w:pPr>
      <w:r>
        <w:rPr>
          <w:sz w:val="24"/>
          <w:szCs w:val="24"/>
        </w:rPr>
        <w:t xml:space="preserve">— </w:t>
      </w:r>
      <w:r>
        <w:rPr>
          <w:sz w:val="24"/>
          <w:szCs w:val="24"/>
        </w:rPr>
        <w:t>Âîññòàíèå! Âîññòàíèå â ëó÷øèõ òðàäèöèÿõ. Ðàáû óíè÷òîæàþò íåíàâèñòíûõ ýêñïëóàòàòîðîâ, è ìû íà ñâîáîäå!</w:t>
      </w:r>
    </w:p>
    <w:p>
      <w:pPr>
        <w:pStyle w:val="Normal"/>
        <w:ind w:firstLine="720"/>
        <w:jc w:val="both"/>
        <w:rPr>
          <w:sz w:val="24"/>
          <w:szCs w:val="24"/>
        </w:rPr>
      </w:pPr>
      <w:r>
        <w:rPr>
          <w:sz w:val="24"/>
          <w:szCs w:val="24"/>
        </w:rPr>
        <w:t xml:space="preserve">— </w:t>
      </w:r>
      <w:r>
        <w:rPr>
          <w:sz w:val="24"/>
          <w:szCs w:val="24"/>
        </w:rPr>
        <w:t>×òî?! Ýòî — ðåâîëþöèÿ! — çàðåâåë Ìàéê ñ òàêîé ìîùüþ, ÷òî ßçîí âûíóæäåí áûë ïîâàëèòü åãî íà ïîë è çàæàòü ðîò.</w:t>
      </w:r>
    </w:p>
    <w:p>
      <w:pPr>
        <w:pStyle w:val="Normal"/>
        <w:ind w:firstLine="720"/>
        <w:jc w:val="both"/>
        <w:rPr>
          <w:sz w:val="24"/>
          <w:szCs w:val="24"/>
        </w:rPr>
      </w:pPr>
      <w:r>
        <w:rPr>
          <w:sz w:val="24"/>
          <w:szCs w:val="24"/>
        </w:rPr>
        <w:t xml:space="preserve">— </w:t>
      </w:r>
      <w:r>
        <w:rPr>
          <w:sz w:val="24"/>
          <w:szCs w:val="24"/>
        </w:rPr>
        <w:t>Âû ÷òî, õîòèòå ïðîâåñòè îñòàòîê æèçíè, ÷èíÿ ìàøèíû? Ïîéìèòå, ñàìèì íàì îòñþäà íå âûáðàòüñÿ. Íàñ ñëèøêîì õîðîøî ñòåðåãóò.</w:t>
      </w:r>
    </w:p>
    <w:p>
      <w:pPr>
        <w:pStyle w:val="Normal"/>
        <w:ind w:firstLine="720"/>
        <w:jc w:val="both"/>
        <w:rPr>
          <w:sz w:val="24"/>
          <w:szCs w:val="24"/>
        </w:rPr>
      </w:pPr>
      <w:r>
        <w:rPr>
          <w:sz w:val="24"/>
          <w:szCs w:val="24"/>
        </w:rPr>
        <w:t xml:space="preserve">— </w:t>
      </w:r>
      <w:r>
        <w:rPr>
          <w:sz w:val="24"/>
          <w:szCs w:val="24"/>
        </w:rPr>
        <w:t>Ðåâ... ëþö... — õðèïåë Ìàéê.</w:t>
      </w:r>
    </w:p>
    <w:p>
      <w:pPr>
        <w:pStyle w:val="Normal"/>
        <w:ind w:firstLine="720"/>
        <w:jc w:val="both"/>
        <w:rPr>
          <w:sz w:val="24"/>
          <w:szCs w:val="24"/>
        </w:rPr>
      </w:pPr>
      <w:r>
        <w:rPr>
          <w:sz w:val="24"/>
          <w:szCs w:val="24"/>
        </w:rPr>
        <w:t xml:space="preserve">— </w:t>
      </w:r>
      <w:r>
        <w:rPr>
          <w:sz w:val="24"/>
          <w:szCs w:val="24"/>
        </w:rPr>
        <w:t>Äà, ðåâîëþöèÿ. È èíîãî íàì íå äàíî. Âû íå ìîæåòå ñî÷óâñòâîâàòü äçåðòàíîäæàì, êàæäûé èç íèõ îòúÿâëåííûé óáèéöà, è âû çíàåòå îá ýòîì. Äëÿ íèõ ðàáû — ÷åëîâå÷åñêèé ñêîò, òî, ÷òî îíè ïîñòðàäàþò âî âðåìÿ âîññòàíèÿ — âïîëíå çàêîíîìåðíî.</w:t>
      </w:r>
    </w:p>
    <w:p>
      <w:pPr>
        <w:pStyle w:val="Normal"/>
        <w:ind w:firstLine="720"/>
        <w:jc w:val="both"/>
        <w:rPr>
          <w:sz w:val="24"/>
          <w:szCs w:val="24"/>
        </w:rPr>
      </w:pPr>
      <w:r>
        <w:rPr>
          <w:sz w:val="24"/>
          <w:szCs w:val="24"/>
        </w:rPr>
        <w:t>ßçîí îòïóñòèë Ìàéêà, íî ãîòîâ áûë â ëþáîé ìîìåíò íàáðîñèòüñÿ íà íåãî è çàòêíóòü åìó ðîò, åñëè òîò ñíîâà ïåðåéäåò íà êðèê.</w:t>
      </w:r>
    </w:p>
    <w:p>
      <w:pPr>
        <w:pStyle w:val="Normal"/>
        <w:ind w:firstLine="720"/>
        <w:jc w:val="both"/>
        <w:rPr>
          <w:sz w:val="24"/>
          <w:szCs w:val="24"/>
        </w:rPr>
      </w:pPr>
      <w:r>
        <w:rPr>
          <w:sz w:val="24"/>
          <w:szCs w:val="24"/>
        </w:rPr>
        <w:t xml:space="preserve">— </w:t>
      </w:r>
      <w:r>
        <w:rPr>
          <w:sz w:val="24"/>
          <w:szCs w:val="24"/>
        </w:rPr>
        <w:t>Êîíå÷íî, äçåðòàíîäæè — îòâðàòèòåëüíûå çâåðè â ÷åëîâå÷åñêîì îáëè÷èé, — Ìàéê íèêàê íå ìîã îòäûøàòüñÿ. — È ÿ íå ïèòàþ ê íèì îñîáûõ ñèìïàòèé. Íàîáîðîò, ÿ ñ÷èòàþ, ÷òî èõ íàäî ñòåðåòü ñ ëèöà çåìëè, êàê Ñîäîì è Ãîìîððó. Íî íå ïðè ïîìîùè æå ðåâîëþöèè. Ðåâîëþöèÿ — çëî. Òàê áûëî âñåãäà è âåçäå.</w:t>
      </w:r>
    </w:p>
    <w:p>
      <w:pPr>
        <w:pStyle w:val="Normal"/>
        <w:ind w:firstLine="720"/>
        <w:jc w:val="both"/>
        <w:rPr>
          <w:sz w:val="24"/>
          <w:szCs w:val="24"/>
        </w:rPr>
      </w:pPr>
      <w:r>
        <w:rPr>
          <w:sz w:val="24"/>
          <w:szCs w:val="24"/>
        </w:rPr>
        <w:t>ßçîí çàñòîíàë.</w:t>
      </w:r>
    </w:p>
    <w:p>
      <w:pPr>
        <w:pStyle w:val="Normal"/>
        <w:ind w:firstLine="720"/>
        <w:jc w:val="both"/>
        <w:rPr>
          <w:sz w:val="24"/>
          <w:szCs w:val="24"/>
        </w:rPr>
      </w:pPr>
      <w:r>
        <w:rPr>
          <w:sz w:val="24"/>
          <w:szCs w:val="24"/>
        </w:rPr>
        <w:t xml:space="preserve">— </w:t>
      </w:r>
      <w:r>
        <w:rPr>
          <w:sz w:val="24"/>
          <w:szCs w:val="24"/>
        </w:rPr>
        <w:t>Äâå òðåòè èç ñóùåñòâóþùèõ íûíå ïðàâèòåëüñòâ âîçíèêëî â ðåçóëüòàòå ðåâîëþöèé. Ëèáåðàëû... äåìîêðàòû... Ïîéäèòå è ðàññêàæèòå èì, êàêîå çëî åñòü ðåâîëþöèÿ. À, ìîæåò áûòü, ó âàñ åñòü äðóãîé ñïîñîá èçáàâëåíèÿ îò ðàáñòâà? Íàïðèìåð, ãîëîñîâàíèåì? Íåò? Òîãäà áåðèòå â ðóêè îðóæèå è ñòðåëÿéòå.</w:t>
      </w:r>
    </w:p>
    <w:p>
      <w:pPr>
        <w:pStyle w:val="Normal"/>
        <w:ind w:firstLine="720"/>
        <w:jc w:val="both"/>
        <w:rPr>
          <w:sz w:val="24"/>
          <w:szCs w:val="24"/>
        </w:rPr>
      </w:pPr>
      <w:r>
        <w:rPr>
          <w:sz w:val="24"/>
          <w:szCs w:val="24"/>
        </w:rPr>
        <w:t xml:space="preserve">— </w:t>
      </w:r>
      <w:r>
        <w:rPr>
          <w:sz w:val="24"/>
          <w:szCs w:val="24"/>
        </w:rPr>
        <w:t>Êðîâü?! Íåò, ýòî íåâîçìîæíî.</w:t>
      </w:r>
    </w:p>
    <w:p>
      <w:pPr>
        <w:pStyle w:val="Normal"/>
        <w:ind w:firstLine="720"/>
        <w:jc w:val="both"/>
        <w:rPr>
          <w:sz w:val="24"/>
          <w:szCs w:val="24"/>
        </w:rPr>
      </w:pPr>
      <w:r>
        <w:rPr>
          <w:sz w:val="24"/>
          <w:szCs w:val="24"/>
        </w:rPr>
        <w:t xml:space="preserve">— </w:t>
      </w:r>
      <w:r>
        <w:rPr>
          <w:sz w:val="24"/>
          <w:szCs w:val="24"/>
        </w:rPr>
        <w:t>Õîðîøî, ïóñòü íå ðåâîëþöèÿ, — ßçîí ðàçäðàæåííî ìàõíóë ðóêîé. — Äàâàéòå ñìåíèì íàçâàíèå. Êàê âû íàñ÷åò ðàçðóøåíèÿ òþðåì? Íåò, ýòî âàì òîæå íå ïîíðàâèòñÿ... Àãà, íàøåë! Îñâîáîæäåíèå! Ìû ñðûâàåì öåïè ñ íåñ÷àñòíûõ ìó÷åíèêîâ è âîçâðàùàåì â ðîäíûå çåìëè, îòêóäà èõ ñèëîé èçãíàëè ñàòðàïû. À òî, ÷òî äçåðòàíîäæè, âèäèìî, íå ñîãëàñÿòñÿ ñ íàìè, íå äîëæíî âàñ áåñïîêîèòü. Èòàê, âû ïðèñîåäèíÿåòåñü ê íàøåìó Îñâîáîäèòåëüíîìó Äâèæåíèþ?</w:t>
      </w:r>
    </w:p>
    <w:p>
      <w:pPr>
        <w:pStyle w:val="Normal"/>
        <w:ind w:firstLine="720"/>
        <w:jc w:val="both"/>
        <w:rPr>
          <w:sz w:val="24"/>
          <w:szCs w:val="24"/>
        </w:rPr>
      </w:pPr>
      <w:r>
        <w:rPr>
          <w:sz w:val="24"/>
          <w:szCs w:val="24"/>
        </w:rPr>
        <w:t xml:space="preserve">— </w:t>
      </w:r>
      <w:r>
        <w:rPr>
          <w:sz w:val="24"/>
          <w:szCs w:val="24"/>
        </w:rPr>
        <w:t>Ýòî âñå ðàâíî ðåâîëþöèÿ.</w:t>
      </w:r>
    </w:p>
    <w:p>
      <w:pPr>
        <w:pStyle w:val="Normal"/>
        <w:ind w:firstLine="720"/>
        <w:jc w:val="both"/>
        <w:rPr>
          <w:sz w:val="24"/>
          <w:szCs w:val="24"/>
        </w:rPr>
      </w:pPr>
      <w:r>
        <w:rPr>
          <w:sz w:val="24"/>
          <w:szCs w:val="24"/>
        </w:rPr>
        <w:t xml:space="preserve">— </w:t>
      </w:r>
      <w:r>
        <w:rPr>
          <w:sz w:val="24"/>
          <w:szCs w:val="24"/>
        </w:rPr>
        <w:t>Ýòî áóäåò òåì, ÷åì ÿ åãî íàçîâó, — âêîíåö ðàçîçëèëñÿ ßçîí. — Âû èäåòå ñî ìíîé èëè îñòàåòåñü çäåñü... íàâñåãäà. Òðåòüåãî íå äàíî. ß êîí÷èë, — îí âñòàë è íàëèë ñåáå ñóïà.</w:t>
      </w:r>
    </w:p>
    <w:p>
      <w:pPr>
        <w:pStyle w:val="Normal"/>
        <w:ind w:firstLine="720"/>
        <w:jc w:val="both"/>
        <w:rPr>
          <w:sz w:val="24"/>
          <w:szCs w:val="24"/>
        </w:rPr>
      </w:pPr>
      <w:r>
        <w:rPr>
          <w:sz w:val="24"/>
          <w:szCs w:val="24"/>
        </w:rPr>
        <w:t xml:space="preserve">— </w:t>
      </w:r>
      <w:r>
        <w:rPr>
          <w:sz w:val="24"/>
          <w:szCs w:val="24"/>
        </w:rPr>
        <w:t>ß íå ìîãó... íå ìîãó ïîéòè íà ýòî... íå ìîãó... — áîðìîòàë Ìàéê, îïóñòèâ ãîëîâó.</w:t>
      </w:r>
    </w:p>
    <w:p>
      <w:pPr>
        <w:pStyle w:val="Normal"/>
        <w:ind w:firstLine="720"/>
        <w:jc w:val="both"/>
        <w:rPr>
          <w:sz w:val="24"/>
          <w:szCs w:val="24"/>
        </w:rPr>
      </w:pPr>
      <w:r>
        <w:rPr>
          <w:sz w:val="24"/>
          <w:szCs w:val="24"/>
        </w:rPr>
        <w:t>ßçîí, íå â ñèëàõ ïîáîðîòü îòâðàùåíèå, îòâåðíóëñÿ.</w:t>
      </w:r>
    </w:p>
    <w:p>
      <w:pPr>
        <w:pStyle w:val="Normal"/>
        <w:ind w:firstLine="720"/>
        <w:jc w:val="both"/>
        <w:rPr>
          <w:sz w:val="24"/>
          <w:szCs w:val="24"/>
        </w:rPr>
      </w:pPr>
      <w:r>
        <w:rPr>
          <w:sz w:val="24"/>
          <w:szCs w:val="24"/>
        </w:rPr>
        <w:t xml:space="preserve">— </w:t>
      </w:r>
      <w:r>
        <w:rPr>
          <w:sz w:val="24"/>
          <w:szCs w:val="24"/>
        </w:rPr>
        <w:t>Ñìîòðè, Àéäæåéë, — ñêàçàë îí, óêàçûâàÿ ëîæêîé ÷åðåç ïëå÷î, — íå äàé áîã âàì êîí÷èòü òàê æå. Õîòÿ ýòî ìàëîâåðîÿòíî. Âàø íàðîä êðåïêî ñòîèò íà çåìëå. Îí ïðèçíàåò òîëüêî ôàêòû. Âñÿêàÿ àáñòðàêöèÿ âûøå åãî ïîíèìàíèÿ. À ýòîò äëèííîëèöûé êëîóí óìååò òîëüêî âèòàòü â îáëàêàõ. È ÷åì âûøå îí ïàðèò, òåì áîëüøå ïîëó÷àåò óäîâîëüñòâèÿ. Ãîòîâ ïîêëÿñòüñÿ, ÷òî ñåé÷àñ åãî äîíèìàåò âîïðîñ, ñêîëüêî àíãåëîâ ìîãóò ðàçìåñòèòüñÿ íà îñòðèå áóëàâêè.</w:t>
      </w:r>
    </w:p>
    <w:p>
      <w:pPr>
        <w:pStyle w:val="Normal"/>
        <w:ind w:firstLine="720"/>
        <w:jc w:val="both"/>
        <w:rPr>
          <w:sz w:val="24"/>
          <w:szCs w:val="24"/>
        </w:rPr>
      </w:pPr>
      <w:r>
        <w:rPr>
          <w:sz w:val="24"/>
          <w:szCs w:val="24"/>
        </w:rPr>
        <w:t xml:space="preserve">— </w:t>
      </w:r>
      <w:r>
        <w:rPr>
          <w:sz w:val="24"/>
          <w:szCs w:val="24"/>
        </w:rPr>
        <w:t>Íåïðàâäà, — âìåøàëñÿ Ìàéê. — Íî â ñâîå âðåìÿ ÿ îáÿçàòåëüíî ïîðàçìûøëÿþ íàä ýòèì. Ýòà ïðîáëåìà íå ìîæåò áûòü ëåãêî ðàçðåøåíà.</w:t>
      </w:r>
    </w:p>
    <w:p>
      <w:pPr>
        <w:pStyle w:val="Normal"/>
        <w:ind w:firstLine="720"/>
        <w:jc w:val="both"/>
        <w:rPr>
          <w:sz w:val="24"/>
          <w:szCs w:val="24"/>
        </w:rPr>
      </w:pPr>
      <w:r>
        <w:rPr>
          <w:sz w:val="24"/>
          <w:szCs w:val="24"/>
        </w:rPr>
        <w:t xml:space="preserve">— </w:t>
      </w:r>
      <w:r>
        <w:rPr>
          <w:sz w:val="24"/>
          <w:szCs w:val="24"/>
        </w:rPr>
        <w:t>Âèäèøü.</w:t>
      </w:r>
    </w:p>
    <w:p>
      <w:pPr>
        <w:pStyle w:val="Normal"/>
        <w:ind w:firstLine="720"/>
        <w:jc w:val="both"/>
        <w:rPr>
          <w:sz w:val="24"/>
          <w:szCs w:val="24"/>
        </w:rPr>
      </w:pPr>
      <w:r>
        <w:rPr>
          <w:sz w:val="24"/>
          <w:szCs w:val="24"/>
        </w:rPr>
        <w:t>Àéäæåéë êèâíóëà.</w:t>
      </w:r>
    </w:p>
    <w:p>
      <w:pPr>
        <w:pStyle w:val="Normal"/>
        <w:ind w:firstLine="720"/>
        <w:jc w:val="both"/>
        <w:rPr>
          <w:sz w:val="24"/>
          <w:szCs w:val="24"/>
        </w:rPr>
      </w:pPr>
      <w:r>
        <w:rPr>
          <w:sz w:val="24"/>
          <w:szCs w:val="24"/>
        </w:rPr>
        <w:t xml:space="preserve">— </w:t>
      </w:r>
      <w:r>
        <w:rPr>
          <w:sz w:val="24"/>
          <w:szCs w:val="24"/>
        </w:rPr>
        <w:t>Åñëè íå çíàåò îí è íå çíàþ ÿ, çíà÷èò, ïðàâ òû, — ñêàçàëà îíà è áûëà ÿâíî óäîâëåòâîðåíà ñâîèì îòâåòîì.</w:t>
      </w:r>
    </w:p>
    <w:p>
      <w:pPr>
        <w:pStyle w:val="Normal"/>
        <w:ind w:firstLine="720"/>
        <w:jc w:val="both"/>
        <w:rPr>
          <w:sz w:val="24"/>
          <w:szCs w:val="24"/>
        </w:rPr>
      </w:pPr>
      <w:r>
        <w:rPr>
          <w:sz w:val="24"/>
          <w:szCs w:val="24"/>
        </w:rPr>
        <w:t xml:space="preserve">— </w:t>
      </w:r>
      <w:r>
        <w:rPr>
          <w:sz w:val="24"/>
          <w:szCs w:val="24"/>
        </w:rPr>
        <w:t>Î÷åíü ïðèÿòíî, ÷òî òû òàê ñ÷èòàåøü, — óëûáíóëñÿ ßçîí. — È ãëàâíîå, ÷òî ýòî — ïðàâäà. ß íå ñâÿòîé, êîíå÷íî, íî áóäü ÿ ïðîêëÿò, åñëè íå ëó÷øå âàøåãî âèæó ðàçëè÷èå ìåæäó êîíêðåòíûì è àáñòðàêòíûì, åñëè ÿ íå èñêóñíåé ïðåòâîðÿþ òåîðèþ â æèçíü, åñëè ÿ... Ëàäíî, õâàòèò, — ïðåðâàë îí ñàì ñåáÿ, — ñîáðàíèå êëóáà ïîêëîííèêîâ ßçîíà äèíÀëüòà ïåðåíîñèòñÿ íà áîëåå ñâåòëûå âðåìåíà.</w:t>
      </w:r>
    </w:p>
    <w:p>
      <w:pPr>
        <w:pStyle w:val="Normal"/>
        <w:ind w:firstLine="720"/>
        <w:jc w:val="both"/>
        <w:rPr>
          <w:sz w:val="24"/>
          <w:szCs w:val="24"/>
        </w:rPr>
      </w:pPr>
      <w:r>
        <w:rPr>
          <w:sz w:val="24"/>
          <w:szCs w:val="24"/>
        </w:rPr>
        <w:t xml:space="preserve">— </w:t>
      </w:r>
      <w:r>
        <w:rPr>
          <w:sz w:val="24"/>
          <w:szCs w:val="24"/>
        </w:rPr>
        <w:t>×óäîâèùå! Êàêîå âûñîêîìåðèå!</w:t>
      </w:r>
    </w:p>
    <w:p>
      <w:pPr>
        <w:pStyle w:val="Normal"/>
        <w:ind w:firstLine="720"/>
        <w:jc w:val="both"/>
        <w:rPr>
          <w:sz w:val="24"/>
          <w:szCs w:val="24"/>
        </w:rPr>
      </w:pPr>
      <w:r>
        <w:rPr>
          <w:sz w:val="24"/>
          <w:szCs w:val="24"/>
        </w:rPr>
        <w:t xml:space="preserve">— </w:t>
      </w:r>
      <w:r>
        <w:rPr>
          <w:sz w:val="24"/>
          <w:szCs w:val="24"/>
        </w:rPr>
        <w:t>Çàòêíèòåñü, Ìàéê.</w:t>
      </w:r>
    </w:p>
    <w:p>
      <w:pPr>
        <w:pStyle w:val="Normal"/>
        <w:ind w:firstLine="720"/>
        <w:jc w:val="both"/>
        <w:rPr>
          <w:sz w:val="24"/>
          <w:szCs w:val="24"/>
        </w:rPr>
      </w:pPr>
      <w:r>
        <w:rPr>
          <w:sz w:val="24"/>
          <w:szCs w:val="24"/>
        </w:rPr>
        <w:t xml:space="preserve">— </w:t>
      </w:r>
      <w:r>
        <w:rPr>
          <w:sz w:val="24"/>
          <w:szCs w:val="24"/>
        </w:rPr>
        <w:t>Ãîðäûíÿ ïðåäøåñòâóåò ïàäåíèþ. Âû, ïðîêëÿòûé èäîëîïîêëîííèê...</w:t>
      </w:r>
    </w:p>
    <w:p>
      <w:pPr>
        <w:pStyle w:val="Normal"/>
        <w:ind w:firstLine="720"/>
        <w:jc w:val="both"/>
        <w:rPr>
          <w:sz w:val="24"/>
          <w:szCs w:val="24"/>
        </w:rPr>
      </w:pPr>
      <w:r>
        <w:rPr>
          <w:sz w:val="24"/>
          <w:szCs w:val="24"/>
        </w:rPr>
        <w:t xml:space="preserve">— </w:t>
      </w:r>
      <w:r>
        <w:rPr>
          <w:sz w:val="24"/>
          <w:szCs w:val="24"/>
        </w:rPr>
        <w:t>×óäåñíî!</w:t>
      </w:r>
    </w:p>
    <w:p>
      <w:pPr>
        <w:pStyle w:val="Normal"/>
        <w:ind w:firstLine="720"/>
        <w:jc w:val="both"/>
        <w:rPr>
          <w:sz w:val="24"/>
          <w:szCs w:val="24"/>
        </w:rPr>
      </w:pPr>
      <w:r>
        <w:rPr>
          <w:sz w:val="24"/>
          <w:szCs w:val="24"/>
        </w:rPr>
        <w:t xml:space="preserve">— </w:t>
      </w:r>
      <w:r>
        <w:rPr>
          <w:sz w:val="24"/>
          <w:szCs w:val="24"/>
        </w:rPr>
        <w:t>...è ÿ ñîæàëåþ, ÷òî ïîìîãàë âàì. Âàì, âîïëîùåíèþ ãðåõà. ß íå ñóìåë ïîáîðîòü èñêóøåíèÿ. Ýòî ïå÷àëèò ìåíÿ. Íî òåïåðü ÿ èñïîëíþ ñâîé äîëã, — Ìàéê áðîñèëñÿ ê äâåðè. — Ñòðàæà! Ñòðàæà!</w:t>
      </w:r>
    </w:p>
    <w:p>
      <w:pPr>
        <w:pStyle w:val="Normal"/>
        <w:ind w:firstLine="720"/>
        <w:jc w:val="both"/>
        <w:rPr>
          <w:sz w:val="24"/>
          <w:szCs w:val="24"/>
        </w:rPr>
      </w:pPr>
      <w:r>
        <w:rPr>
          <w:sz w:val="24"/>
          <w:szCs w:val="24"/>
        </w:rPr>
        <w:t>ßçîí ðâàíóëñÿ ê íåìó, íî ïîñêîëüçíóëñÿ è óïàë. Ëÿçãíóëè çàìêè, äâåðü îòêðûëàñü, è íà ïîðîãå ïîêàçàëñÿ Íàðñèñè.</w:t>
      </w:r>
    </w:p>
    <w:p>
      <w:pPr>
        <w:pStyle w:val="Normal"/>
        <w:ind w:firstLine="720"/>
        <w:jc w:val="both"/>
        <w:rPr>
          <w:sz w:val="24"/>
          <w:szCs w:val="24"/>
        </w:rPr>
      </w:pPr>
      <w:r>
        <w:rPr>
          <w:sz w:val="24"/>
          <w:szCs w:val="24"/>
        </w:rPr>
        <w:t>Âñå áûëî êîí÷åíî. Åñëè áû ßçîí ñõâàòèë ýòîãî èäèîòà ïðåæäå, ÷åì òîò óñïåë îòêðûòü ðîò, îí áû çàñòàâèë åãî çàòêíóòüñÿ. Â êîíöå êîíöîâ îí ìîã ïðîñòî îãëóøèòü åãî.</w:t>
      </w:r>
    </w:p>
    <w:p>
      <w:pPr>
        <w:pStyle w:val="Normal"/>
        <w:ind w:firstLine="720"/>
        <w:jc w:val="both"/>
        <w:rPr>
          <w:sz w:val="24"/>
          <w:szCs w:val="24"/>
        </w:rPr>
      </w:pPr>
      <w:r>
        <w:rPr>
          <w:sz w:val="24"/>
          <w:szCs w:val="24"/>
        </w:rPr>
        <w:t>Íàðñèñè ïðîñóíóë ãîëîâó â äâåðü è îñìîòðåë êîìíàòó. Ìàéê ïðèíÿë äðàìàòè÷åñêóþ ïîçó è óêàçàë íà ßçîíà.</w:t>
      </w:r>
    </w:p>
    <w:p>
      <w:pPr>
        <w:pStyle w:val="Normal"/>
        <w:ind w:firstLine="720"/>
        <w:jc w:val="both"/>
        <w:rPr>
          <w:sz w:val="24"/>
          <w:szCs w:val="24"/>
        </w:rPr>
      </w:pPr>
      <w:r>
        <w:rPr>
          <w:sz w:val="24"/>
          <w:szCs w:val="24"/>
        </w:rPr>
        <w:t xml:space="preserve">— </w:t>
      </w:r>
      <w:r>
        <w:rPr>
          <w:sz w:val="24"/>
          <w:szCs w:val="24"/>
        </w:rPr>
        <w:t>Ñõâàòèòå è àðåñòóéòå ýòîãî ÷åëîâåêà! — ïðîäåêëàìèðîâàë îí. — ß îáâèíÿþ åãî â ïîïûòêå ãîñóäàðñòâåííîãî ïåðåâîðîòà, óñòðîéñòâå ðåâîëþöèè è êðîâàâîãî òåððîðà.</w:t>
      </w:r>
    </w:p>
    <w:p>
      <w:pPr>
        <w:pStyle w:val="Normal"/>
        <w:ind w:firstLine="720"/>
        <w:jc w:val="both"/>
        <w:rPr>
          <w:sz w:val="24"/>
          <w:szCs w:val="24"/>
        </w:rPr>
      </w:pPr>
      <w:r>
        <w:rPr>
          <w:sz w:val="24"/>
          <w:szCs w:val="24"/>
        </w:rPr>
        <w:t>Ðàçúÿðåííûé ßçîí âûõâàòèë èç ìåøêà îãðîìíûé ñâèíöîâûé ìîëîòîê è çàíåñ íàä ãîëîâîé.</w:t>
      </w:r>
    </w:p>
    <w:p>
      <w:pPr>
        <w:pStyle w:val="Normal"/>
        <w:ind w:firstLine="720"/>
        <w:jc w:val="both"/>
        <w:rPr>
          <w:sz w:val="24"/>
          <w:szCs w:val="24"/>
        </w:rPr>
      </w:pPr>
      <w:r>
        <w:rPr>
          <w:sz w:val="24"/>
          <w:szCs w:val="24"/>
        </w:rPr>
        <w:t xml:space="preserve">— </w:t>
      </w:r>
      <w:r>
        <w:rPr>
          <w:sz w:val="24"/>
          <w:szCs w:val="24"/>
        </w:rPr>
        <w:t>Ïðåäàòåëü! — çàêðè÷àë îí è îáðóøèë ìîëîòîê íà Íàðñèñè.</w:t>
      </w:r>
    </w:p>
    <w:p>
      <w:pPr>
        <w:pStyle w:val="Normal"/>
        <w:ind w:firstLine="720"/>
        <w:jc w:val="both"/>
        <w:rPr>
          <w:sz w:val="24"/>
          <w:szCs w:val="24"/>
        </w:rPr>
      </w:pPr>
      <w:r>
        <w:rPr>
          <w:sz w:val="24"/>
          <w:szCs w:val="24"/>
        </w:rPr>
        <w:t>Íî Íàðñèñè óñïåë çàãîðîäèòüñÿ ùèòîì è îòâåñòè ìîëîòîê. À ìîëíèåíîñíûé óäàð äóáèíêè ïðèøåëñÿ êàê ðàç ïî çàïÿñòüþ ßçîíà. Åãî ïàëüöû ðàçæàëèñü, è ìîëîòîê óïàë íà ïîë.</w:t>
      </w:r>
    </w:p>
    <w:p>
      <w:pPr>
        <w:pStyle w:val="Normal"/>
        <w:ind w:firstLine="720"/>
        <w:jc w:val="both"/>
        <w:rPr>
          <w:sz w:val="24"/>
          <w:szCs w:val="24"/>
        </w:rPr>
      </w:pPr>
      <w:r>
        <w:rPr>
          <w:sz w:val="24"/>
          <w:szCs w:val="24"/>
        </w:rPr>
        <w:t xml:space="preserve">— </w:t>
      </w:r>
      <w:r>
        <w:rPr>
          <w:sz w:val="24"/>
          <w:szCs w:val="24"/>
        </w:rPr>
        <w:t>Âàì îáîèì ñëåäóåò èäòè çà ìíîé. Îòåö ñàì âî âñåì ðàçáåðåòñÿ, — ñêàçàë Íàðñèñè è âûòîëêíóë èõ çà äâåðü.</w:t>
      </w:r>
    </w:p>
    <w:p>
      <w:pPr>
        <w:pStyle w:val="Normal"/>
        <w:ind w:firstLine="720"/>
        <w:jc w:val="both"/>
        <w:rPr>
          <w:sz w:val="24"/>
          <w:szCs w:val="24"/>
        </w:rPr>
      </w:pPr>
      <w:r>
        <w:rPr>
          <w:sz w:val="24"/>
          <w:szCs w:val="24"/>
        </w:rPr>
        <w:t>Ãðåìÿ êàíäàëàìè, îíè áðåëè ïî êîðèäîðó. Ìàéê øåë, êàê ìó÷åíèê, ãîðäî çàêèíóâ ãîëîâó, çà íèì ñëåäîì êîâûëÿë ßçîí, ñêðèïÿ çóáàìè îò çëîñòè.</w:t>
      </w:r>
    </w:p>
    <w:p>
      <w:pPr>
        <w:pStyle w:val="Normal"/>
        <w:ind w:firstLine="720"/>
        <w:jc w:val="both"/>
        <w:rPr>
          <w:sz w:val="24"/>
          <w:szCs w:val="24"/>
        </w:rPr>
      </w:pPr>
      <w:r>
        <w:rPr>
          <w:sz w:val="24"/>
          <w:szCs w:val="24"/>
        </w:rPr>
        <w:t>Ýäèïîí áûë äàëåêî íå ãëóï. Îí ïîíÿë ñèòóàöèþ ðàíüøå, ÷åì Íàðñèñè çàêîí÷èë ñâîé ðàññêàç.</w:t>
      </w:r>
    </w:p>
    <w:p>
      <w:pPr>
        <w:pStyle w:val="Normal"/>
        <w:ind w:firstLine="720"/>
        <w:jc w:val="both"/>
        <w:rPr>
          <w:sz w:val="24"/>
          <w:szCs w:val="24"/>
        </w:rPr>
      </w:pPr>
      <w:r>
        <w:rPr>
          <w:sz w:val="24"/>
          <w:szCs w:val="24"/>
        </w:rPr>
        <w:t xml:space="preserve">— </w:t>
      </w:r>
      <w:r>
        <w:rPr>
          <w:sz w:val="24"/>
          <w:szCs w:val="24"/>
        </w:rPr>
        <w:t>ß íå óäèâëåí. Èìåííî ýòîãî ÿ è îæèäàë, — îí íà ìãíîâåíèå çàäåðæàë âçãëÿä íà ßçîíå, è ãëàçà åãî ñâåðêíóëè. — Äà, ÿ çíàë, ÷òî ïðèäåò âðåìÿ, è òû ïîïûòàåøüñÿ ìåíÿ ïåðåõèòðèòü, ïîýòîìó ÿ ïîçâîëèë äàòü òåáå â ïîìîùü ðàáà, ÷òîáû îí ïåðåíÿë òâîå èñêóññòâî. ß íå ñîìíåâàëñÿ, ÷òî îí ïðåäàñò òåáÿ, è íàãðàæäàþ åãî òâîèì ìåñòîì.</w:t>
      </w:r>
    </w:p>
    <w:p>
      <w:pPr>
        <w:pStyle w:val="Normal"/>
        <w:ind w:firstLine="720"/>
        <w:jc w:val="both"/>
        <w:rPr>
          <w:sz w:val="24"/>
          <w:szCs w:val="24"/>
        </w:rPr>
      </w:pPr>
      <w:r>
        <w:rPr>
          <w:sz w:val="24"/>
          <w:szCs w:val="24"/>
        </w:rPr>
        <w:t xml:space="preserve">— </w:t>
      </w:r>
      <w:r>
        <w:rPr>
          <w:sz w:val="24"/>
          <w:szCs w:val="24"/>
        </w:rPr>
        <w:t>Ïðåäàë?! Íî ÿ íå ïðåñëåäîâàë ëè÷íîé âûãîäû! — çàïðîòåñòîâàë Ìàéê. — Íåò!</w:t>
      </w:r>
    </w:p>
    <w:p>
      <w:pPr>
        <w:pStyle w:val="Normal"/>
        <w:ind w:firstLine="720"/>
        <w:jc w:val="both"/>
        <w:rPr>
          <w:sz w:val="24"/>
          <w:szCs w:val="24"/>
        </w:rPr>
      </w:pPr>
      <w:r>
        <w:rPr>
          <w:sz w:val="24"/>
          <w:szCs w:val="24"/>
        </w:rPr>
        <w:t xml:space="preserve">— </w:t>
      </w:r>
      <w:r>
        <w:rPr>
          <w:sz w:val="24"/>
          <w:szCs w:val="24"/>
        </w:rPr>
        <w:t>Âàìè ðóêîâîäèëè èñêëþ÷èòåëüíî áåñêîðûñòíûå ìîòèâû, — õîëîäíî ñúÿçâèë ßçîí. — Íå âåðü íè åäèíîìó åãî ñëîâó, Ýäèïîí. ß íå ãîòîâèë íèêàêîãî âîññòàíèÿ. Ýòîò ëæåö ïðîñòî õî÷åò çàíÿòü ìîå ìåñòî.</w:t>
      </w:r>
    </w:p>
    <w:p>
      <w:pPr>
        <w:pStyle w:val="Normal"/>
        <w:ind w:firstLine="720"/>
        <w:jc w:val="both"/>
        <w:rPr>
          <w:sz w:val="24"/>
          <w:szCs w:val="24"/>
        </w:rPr>
      </w:pPr>
      <w:r>
        <w:rPr>
          <w:sz w:val="24"/>
          <w:szCs w:val="24"/>
        </w:rPr>
        <w:t xml:space="preserve">— </w:t>
      </w:r>
      <w:r>
        <w:rPr>
          <w:sz w:val="24"/>
          <w:szCs w:val="24"/>
        </w:rPr>
        <w:t>Âû êëåâåùåòå íà ìåíÿ, ßçîí! ß íèêîãäà íå ëãó. Âû ãîòîâèëè âîññòàíèå. Âû ñàìè ãîâîðèëè ìíå...</w:t>
      </w:r>
    </w:p>
    <w:p>
      <w:pPr>
        <w:pStyle w:val="Normal"/>
        <w:ind w:firstLine="720"/>
        <w:jc w:val="both"/>
        <w:rPr>
          <w:sz w:val="24"/>
          <w:szCs w:val="24"/>
        </w:rPr>
      </w:pPr>
      <w:r>
        <w:rPr>
          <w:sz w:val="24"/>
          <w:szCs w:val="24"/>
        </w:rPr>
        <w:t xml:space="preserve">— </w:t>
      </w:r>
      <w:r>
        <w:rPr>
          <w:sz w:val="24"/>
          <w:szCs w:val="24"/>
        </w:rPr>
        <w:t>Ìîë÷èòå, âû îáà. Èëè ÿ ïðèêàæó çàáèòü âàñ íàñìåðòü. ßñíî? À òåïåðü ñëóøàéòå, ÷òî ñêàæó ÿ. Ðàá Ìàéê ïðåäàë ðàáà ßçîíà, ïðè÷åì àáñîëþòíî íå âàæíî, ãîòîâèë ðàá ßçîí âîññòàíèå èëè íåò. Ãëàâíîå, ÷òî ðàá Ìàéê ñëåäîâàë óêàçàíèÿì ðàáà ßçîíà äî òåõ ïîð, ïîêà íå óáåäèëñÿ, ÷òî ìîæåò ñàì ñïðàâèòüñÿ ñ ýòîé ðàáîòîé. Ïîñëå ÷åãî è ïðåäàë åãî. È ýòî åäèíñòâåííîå, ÷òî ìåíÿ èíòåðåñóåò. À òâîè èäåè î ñîöèàëüíîì óñòðîéñòâå, ðàá ßçîí, âñåãäà áåñïîêîèëè ìåíÿ. È ìíå ïîñòîÿííî õîòåëîñü ïîõîðîíèòü èõ âìåñòå ñ òîáîé. È âîò, íàêîíåö, ïðèøëî ýòî âðåìÿ, — Ýäèïîí ïîâåðíóëñÿ ê îõðàííèêàì. — Îòâåñòè åãî ê îñòàëüíûì ðàáàì è ïðèêîâàòü. À òåáÿ, Ìàéê, ÿ íàãðàæäàþ êîìíàòîé è æåíùèíîé ðàáà ßçîíà. Ïîêà òû áóäåøü ñïðàâëÿòüñÿ ñ ïîðó÷åííûì òåáå äåëîì, ÿ íå òðîíó òåáÿ. Ðàáîòàé, è ïðîæèâåøü äîëãî.</w:t>
      </w:r>
    </w:p>
    <w:p>
      <w:pPr>
        <w:pStyle w:val="Normal"/>
        <w:ind w:firstLine="720"/>
        <w:jc w:val="both"/>
        <w:rPr>
          <w:sz w:val="24"/>
          <w:szCs w:val="24"/>
        </w:rPr>
      </w:pPr>
      <w:r>
        <w:rPr>
          <w:sz w:val="24"/>
          <w:szCs w:val="24"/>
        </w:rPr>
        <w:t xml:space="preserve">— </w:t>
      </w:r>
      <w:r>
        <w:rPr>
          <w:sz w:val="24"/>
          <w:szCs w:val="24"/>
        </w:rPr>
        <w:t>Èñêëþ÷èòåëüíî èç áåñêîðûñòíûõ ìîòèâîâ, íå ïðàâäà ëè, Ìàéê? — äîíåññÿ èç êîðèäîðà ãîëîñ ßçîíà.</w:t>
      </w:r>
    </w:p>
    <w:p>
      <w:pPr>
        <w:pStyle w:val="Normal"/>
        <w:ind w:firstLine="720"/>
        <w:jc w:val="both"/>
        <w:rPr>
          <w:sz w:val="24"/>
          <w:szCs w:val="24"/>
        </w:rPr>
      </w:pPr>
      <w:r>
        <w:rPr>
          <w:sz w:val="24"/>
          <w:szCs w:val="24"/>
        </w:rPr>
        <w:t>Ïàäåíèå áûëî ñòðåìèòåëüíûì. Ìàëî òîãî, ÷òî êàíäàëû íà íîãàõ íèêòî íå ïîòðóäèëñÿ ñíÿòü, ÷åðåç ïîë÷àñà íà çàïÿñòüÿõ ßçîíà ïîçâÿêèâàëè íîâåíüêèå íàðó÷íèêè, à åãî ñàìîãî ïðèêîâàëè ê ñòåíå òåìíîãî ñûðîãî ïîìåùåíèÿ, áèòêîì çàáèòîãî ñïÿùèìè ðàáàìè.</w:t>
      </w:r>
    </w:p>
    <w:p>
      <w:pPr>
        <w:pStyle w:val="Normal"/>
        <w:ind w:firstLine="720"/>
        <w:jc w:val="both"/>
        <w:rPr>
          <w:sz w:val="24"/>
          <w:szCs w:val="24"/>
        </w:rPr>
      </w:pPr>
      <w:r>
        <w:rPr>
          <w:sz w:val="24"/>
          <w:szCs w:val="24"/>
        </w:rPr>
        <w:t xml:space="preserve">— </w:t>
      </w:r>
      <w:r>
        <w:rPr>
          <w:sz w:val="24"/>
          <w:szCs w:val="24"/>
        </w:rPr>
        <w:t>Êàê èäåò ïîäãîòîâêà ê âîññòàíèþ? — âäðóã äîíåññÿ äî ßçîíà ÷åé-òî øåïîò.</w:t>
      </w:r>
    </w:p>
    <w:p>
      <w:pPr>
        <w:pStyle w:val="Normal"/>
        <w:ind w:firstLine="720"/>
        <w:jc w:val="both"/>
        <w:rPr>
          <w:sz w:val="24"/>
          <w:szCs w:val="24"/>
        </w:rPr>
      </w:pPr>
      <w:r>
        <w:rPr>
          <w:sz w:val="24"/>
          <w:szCs w:val="24"/>
        </w:rPr>
        <w:t xml:space="preserve">— </w:t>
      </w:r>
      <w:r>
        <w:rPr>
          <w:sz w:val="24"/>
          <w:szCs w:val="24"/>
        </w:rPr>
        <w:t>Õì... íîðìàëüíî, — îòâåòèë îí, ïûòàÿñü ðàçãëÿäåòü ñâîåãî ñîñåäà. — Ìíå êàæåòñÿ, ÿ óçíàþ òåáÿ. Ýòî ñ òîáîé ÿ ñåãîäíÿ ðàçãîâàðèâàë?</w:t>
      </w:r>
    </w:p>
    <w:p>
      <w:pPr>
        <w:pStyle w:val="Normal"/>
        <w:ind w:firstLine="720"/>
        <w:jc w:val="both"/>
        <w:rPr>
          <w:sz w:val="24"/>
          <w:szCs w:val="24"/>
        </w:rPr>
      </w:pPr>
      <w:r>
        <w:rPr>
          <w:sz w:val="24"/>
          <w:szCs w:val="24"/>
        </w:rPr>
        <w:t xml:space="preserve">— </w:t>
      </w:r>
      <w:r>
        <w:rPr>
          <w:sz w:val="24"/>
          <w:szCs w:val="24"/>
        </w:rPr>
        <w:t>Äà. ß — Ñíàðáè. Ñîëäàò-êîïüåíîñåö, èñêóñíûé â îáðàùåíèè ñ äóáèíêîé è êèíæàëîì. Íà ìîåì ñ÷åòó ñåìåðî óáèòûõ.</w:t>
      </w:r>
    </w:p>
    <w:p>
      <w:pPr>
        <w:pStyle w:val="Normal"/>
        <w:ind w:firstLine="720"/>
        <w:jc w:val="both"/>
        <w:rPr>
          <w:sz w:val="24"/>
          <w:szCs w:val="24"/>
        </w:rPr>
      </w:pPr>
      <w:r>
        <w:rPr>
          <w:sz w:val="24"/>
          <w:szCs w:val="24"/>
        </w:rPr>
        <w:t xml:space="preserve">— </w:t>
      </w:r>
      <w:r>
        <w:rPr>
          <w:sz w:val="24"/>
          <w:szCs w:val="24"/>
        </w:rPr>
        <w:t>ß ïîìíþ, Ñíàðáè, — ïðåðâàë åãî ßçîí. — ß ïîìíþ è òî, ÷òî òû çíàåøü äîðîãó â Àïïñàëó.</w:t>
      </w:r>
    </w:p>
    <w:p>
      <w:pPr>
        <w:pStyle w:val="Normal"/>
        <w:ind w:firstLine="720"/>
        <w:jc w:val="both"/>
        <w:rPr>
          <w:sz w:val="24"/>
          <w:szCs w:val="24"/>
        </w:rPr>
      </w:pPr>
      <w:r>
        <w:rPr>
          <w:sz w:val="24"/>
          <w:szCs w:val="24"/>
        </w:rPr>
        <w:t xml:space="preserve">— </w:t>
      </w:r>
      <w:r>
        <w:rPr>
          <w:sz w:val="24"/>
          <w:szCs w:val="24"/>
        </w:rPr>
        <w:t>Äà, ÿ çíàþ.</w:t>
      </w:r>
    </w:p>
    <w:p>
      <w:pPr>
        <w:pStyle w:val="Normal"/>
        <w:ind w:firstLine="720"/>
        <w:jc w:val="both"/>
        <w:rPr>
          <w:sz w:val="24"/>
          <w:szCs w:val="24"/>
        </w:rPr>
      </w:pPr>
      <w:r>
        <w:rPr>
          <w:sz w:val="24"/>
          <w:szCs w:val="24"/>
        </w:rPr>
        <w:t xml:space="preserve">— </w:t>
      </w:r>
      <w:r>
        <w:rPr>
          <w:sz w:val="24"/>
          <w:szCs w:val="24"/>
        </w:rPr>
        <w:t>Òîãäà âîññòàíèå íà÷èíàåòñÿ. Íî êàê òû îòíîñèøüñÿ ê òîìó, ÷òîáû áåæàòü âäâîåì?</w:t>
      </w:r>
    </w:p>
    <w:p>
      <w:pPr>
        <w:pStyle w:val="Normal"/>
        <w:ind w:firstLine="720"/>
        <w:jc w:val="both"/>
        <w:rPr>
          <w:sz w:val="24"/>
          <w:szCs w:val="24"/>
        </w:rPr>
      </w:pPr>
      <w:r>
        <w:rPr>
          <w:sz w:val="24"/>
          <w:szCs w:val="24"/>
        </w:rPr>
        <w:t xml:space="preserve">— </w:t>
      </w:r>
      <w:r>
        <w:rPr>
          <w:sz w:val="24"/>
          <w:szCs w:val="24"/>
        </w:rPr>
        <w:t>Ýòî ëó÷øàÿ ìûñëü ñ òåõ ïîð, êàê áûëè èçîáðåòåíû ïûòêè. Ýòè èäèîòû òîëüêî ìåøàëèñü áû ïîä íîãàìè. ß âñåãäà ñ÷èòàë, ÷òî äåéñòâîâàòü íàäî ìàëûìè ñèëàìè.</w:t>
      </w:r>
    </w:p>
    <w:p>
      <w:pPr>
        <w:pStyle w:val="Normal"/>
        <w:ind w:firstLine="720"/>
        <w:jc w:val="both"/>
        <w:rPr>
          <w:sz w:val="24"/>
          <w:szCs w:val="24"/>
        </w:rPr>
      </w:pPr>
      <w:r>
        <w:rPr>
          <w:sz w:val="24"/>
          <w:szCs w:val="24"/>
        </w:rPr>
        <w:t xml:space="preserve">— </w:t>
      </w:r>
      <w:r>
        <w:rPr>
          <w:sz w:val="24"/>
          <w:szCs w:val="24"/>
        </w:rPr>
        <w:t>Òîãäà íà÷íåì.</w:t>
      </w:r>
    </w:p>
    <w:p>
      <w:pPr>
        <w:pStyle w:val="Normal"/>
        <w:ind w:firstLine="720"/>
        <w:jc w:val="both"/>
        <w:rPr>
          <w:sz w:val="24"/>
          <w:szCs w:val="24"/>
        </w:rPr>
      </w:pPr>
      <w:r>
        <w:rPr>
          <w:sz w:val="24"/>
          <w:szCs w:val="24"/>
        </w:rPr>
        <w:t>ßçîí èçâëåê èç áàøìàêà íàïèëüíèê è îòìû÷êó, êîòîðûå îí ïðèïðÿòàë, ïîêà Ìàéê ðàçìàõèâàë ðóêàìè ïåðåä Íàðñèñè.</w:t>
      </w:r>
    </w:p>
    <w:p>
      <w:pPr>
        <w:pStyle w:val="Normal"/>
        <w:ind w:firstLine="720"/>
        <w:jc w:val="both"/>
        <w:rPr>
          <w:sz w:val="24"/>
          <w:szCs w:val="24"/>
        </w:rPr>
      </w:pPr>
      <w:r>
        <w:rPr>
          <w:sz w:val="24"/>
          <w:szCs w:val="24"/>
        </w:rPr>
        <w:t>Îí îòëåïèë ãëèíó, ñêðûâàâøóþ íàäðåç â êàíäàëàõ, ñäåëàííûé çàðàíåå, è ýíåðãè÷íî ïðèíÿëñÿ çà ìÿãêèé ìåòàëë. ×åðåç òðè ìèíóòû êàíäàëû ëåæàëè íà ïîëó.</w:t>
      </w:r>
    </w:p>
    <w:p>
      <w:pPr>
        <w:pStyle w:val="Normal"/>
        <w:ind w:firstLine="720"/>
        <w:jc w:val="both"/>
        <w:rPr>
          <w:sz w:val="24"/>
          <w:szCs w:val="24"/>
        </w:rPr>
      </w:pPr>
      <w:r>
        <w:rPr>
          <w:sz w:val="24"/>
          <w:szCs w:val="24"/>
        </w:rPr>
        <w:t xml:space="preserve">— </w:t>
      </w:r>
      <w:r>
        <w:rPr>
          <w:sz w:val="24"/>
          <w:szCs w:val="24"/>
        </w:rPr>
        <w:t>Òû êîëäóí, — îòøàòûâàÿñü îò ßçîíà, ïðîøåïòàë Ñíàðáè.</w:t>
      </w:r>
    </w:p>
    <w:p>
      <w:pPr>
        <w:pStyle w:val="Normal"/>
        <w:ind w:firstLine="720"/>
        <w:jc w:val="both"/>
        <w:rPr>
          <w:sz w:val="24"/>
          <w:szCs w:val="24"/>
        </w:rPr>
      </w:pPr>
      <w:r>
        <w:rPr>
          <w:sz w:val="24"/>
          <w:szCs w:val="24"/>
        </w:rPr>
        <w:t xml:space="preserve">— </w:t>
      </w:r>
      <w:r>
        <w:rPr>
          <w:sz w:val="24"/>
          <w:szCs w:val="24"/>
        </w:rPr>
        <w:t>Ìåõàíèê. Âïðî÷åì, íà ýòîé ïëàíåòå ýòî îäíî è òî æå, — îí îñìîòðåëñÿ. Óòîìëåííûå çà äåíü ðàáû âèäåëè äåñÿòûé ñîí. — Ñíàðáè, ìû ïðèêîâàíû ê îäíîé öåïè?</w:t>
      </w:r>
    </w:p>
    <w:p>
      <w:pPr>
        <w:pStyle w:val="Normal"/>
        <w:ind w:firstLine="720"/>
        <w:jc w:val="both"/>
        <w:rPr>
          <w:sz w:val="24"/>
          <w:szCs w:val="24"/>
        </w:rPr>
      </w:pPr>
      <w:r>
        <w:rPr>
          <w:sz w:val="24"/>
          <w:szCs w:val="24"/>
        </w:rPr>
        <w:t xml:space="preserve">— </w:t>
      </w:r>
      <w:r>
        <w:rPr>
          <w:sz w:val="24"/>
          <w:szCs w:val="24"/>
        </w:rPr>
        <w:t>Äà. Îíà ïðîõîäèò ÷åðåç íàðó÷íèêè âñåõ ðàáîâ. Ëèøü îäèí åå êîíåö âìîíòèðîâàí â ñòåíó.</w:t>
      </w:r>
    </w:p>
    <w:p>
      <w:pPr>
        <w:pStyle w:val="Normal"/>
        <w:ind w:firstLine="720"/>
        <w:jc w:val="both"/>
        <w:rPr>
          <w:sz w:val="24"/>
          <w:szCs w:val="24"/>
        </w:rPr>
      </w:pPr>
      <w:r>
        <w:rPr>
          <w:sz w:val="24"/>
          <w:szCs w:val="24"/>
        </w:rPr>
        <w:t xml:space="preserve">— </w:t>
      </w:r>
      <w:r>
        <w:rPr>
          <w:sz w:val="24"/>
          <w:szCs w:val="24"/>
        </w:rPr>
        <w:t>Ëó÷øå è íå ïðèäóìàåøü. Çíà÷èò, ïåðåïèëèâ òîëüêî îäíî çâåíî, ìû áóäåì ñâîáîäíû. Îñòàëüíîå íå âàæíî. Ãëàâíîå, íèêîãî íå ðàçáóäèòü, — ïðîøåïòàë ßçîí è ïðèíÿëñÿ çà äåëî. — Äà, åùå... Íå çàõîäèò ëè ñþäà ïî íî÷àì îõðàíà?</w:t>
      </w:r>
    </w:p>
    <w:p>
      <w:pPr>
        <w:pStyle w:val="Normal"/>
        <w:ind w:firstLine="720"/>
        <w:jc w:val="both"/>
        <w:rPr>
          <w:sz w:val="24"/>
          <w:szCs w:val="24"/>
        </w:rPr>
      </w:pPr>
      <w:r>
        <w:rPr>
          <w:sz w:val="24"/>
          <w:szCs w:val="24"/>
        </w:rPr>
        <w:t xml:space="preserve">— </w:t>
      </w:r>
      <w:r>
        <w:rPr>
          <w:sz w:val="24"/>
          <w:szCs w:val="24"/>
        </w:rPr>
        <w:t>Ñ òåõ ïîð, êàê ÿ çäåñü, òàêîãî íå ñëó÷àëîñü.</w:t>
      </w:r>
    </w:p>
    <w:p>
      <w:pPr>
        <w:pStyle w:val="Normal"/>
        <w:ind w:firstLine="720"/>
        <w:jc w:val="both"/>
        <w:rPr>
          <w:sz w:val="24"/>
          <w:szCs w:val="24"/>
        </w:rPr>
      </w:pPr>
      <w:r>
        <w:rPr>
          <w:sz w:val="24"/>
          <w:szCs w:val="24"/>
        </w:rPr>
        <w:t xml:space="preserve">— </w:t>
      </w:r>
      <w:r>
        <w:rPr>
          <w:sz w:val="24"/>
          <w:szCs w:val="24"/>
        </w:rPr>
        <w:t>Áóäåì íàäåÿòüñÿ, ÷òî è ñåãîäíÿ... — ßçîí ïðîäîëæàë ëèõîðàäî÷íî ïèëèòü, — ...íàì ïîòðåáóåòñÿ íåêîòîðîå âðåìÿ...</w:t>
      </w:r>
    </w:p>
    <w:p>
      <w:pPr>
        <w:pStyle w:val="Normal"/>
        <w:ind w:firstLine="720"/>
        <w:jc w:val="both"/>
        <w:rPr>
          <w:sz w:val="24"/>
          <w:szCs w:val="24"/>
        </w:rPr>
      </w:pPr>
      <w:r>
        <w:rPr>
          <w:sz w:val="24"/>
          <w:szCs w:val="24"/>
        </w:rPr>
        <w:t>Â ýòîò ìîìåíò ìåòàëë ïîä íàïèëüíèêîì ïðîðâàëñÿ, íå äàâ ßçîíó çàêîí÷èòü ñâîþ ìûñëü. Îáùèìè óñèëèÿìè îíè ðàçîãíóëè çâåíî, è öåïü ðàçâàëèëàñü ïîïîëàì. Ñòàðàÿñü ïðîèçâîäèòü êàê ìîæíî ìåíüøå øóìà, ßçîí è Ñíàðáè àêêóðàòíî óëîæèëè öåïü íà ïîë è ñêîëüçíóëè ê äâåðè.</w:t>
      </w:r>
    </w:p>
    <w:p>
      <w:pPr>
        <w:pStyle w:val="Normal"/>
        <w:ind w:firstLine="720"/>
        <w:jc w:val="both"/>
        <w:rPr>
          <w:sz w:val="24"/>
          <w:szCs w:val="24"/>
        </w:rPr>
      </w:pPr>
      <w:r>
        <w:rPr>
          <w:sz w:val="24"/>
          <w:szCs w:val="24"/>
        </w:rPr>
        <w:t xml:space="preserve">— </w:t>
      </w:r>
      <w:r>
        <w:rPr>
          <w:sz w:val="24"/>
          <w:szCs w:val="24"/>
        </w:rPr>
        <w:t>Êàê òû äóìàåøü, åñòü ëè ñíàðóæè îõðàíà? — ñïðîñèë ßçîí.</w:t>
      </w:r>
    </w:p>
    <w:p>
      <w:pPr>
        <w:pStyle w:val="Normal"/>
        <w:ind w:firstLine="720"/>
        <w:jc w:val="both"/>
        <w:rPr>
          <w:sz w:val="24"/>
          <w:szCs w:val="24"/>
        </w:rPr>
      </w:pPr>
      <w:r>
        <w:rPr>
          <w:sz w:val="24"/>
          <w:szCs w:val="24"/>
        </w:rPr>
        <w:t xml:space="preserve">— </w:t>
      </w:r>
      <w:r>
        <w:rPr>
          <w:sz w:val="24"/>
          <w:szCs w:val="24"/>
        </w:rPr>
        <w:t>Äóìàþ, íåò. Ó íèõ ñëèøêîì ìàëî ëþäåé, ÷òîáû ñòîðîæèòü ñïÿùèõ, ê òîìó æå ïðèêîâàííûõ ðàáîâ.</w:t>
      </w:r>
    </w:p>
    <w:p>
      <w:pPr>
        <w:pStyle w:val="Normal"/>
        <w:ind w:firstLine="720"/>
        <w:jc w:val="both"/>
        <w:rPr>
          <w:sz w:val="24"/>
          <w:szCs w:val="24"/>
        </w:rPr>
      </w:pPr>
      <w:r>
        <w:rPr>
          <w:sz w:val="24"/>
          <w:szCs w:val="24"/>
        </w:rPr>
        <w:t>Îíè ïðèñëóøàëèñü, íî êðîìå õðàïà çà ñïèíîé íè÷åãî íå óñëûøàëè.</w:t>
      </w:r>
    </w:p>
    <w:p>
      <w:pPr>
        <w:pStyle w:val="Normal"/>
        <w:ind w:firstLine="720"/>
        <w:jc w:val="both"/>
        <w:rPr>
          <w:sz w:val="24"/>
          <w:szCs w:val="24"/>
        </w:rPr>
      </w:pPr>
      <w:r>
        <w:rPr>
          <w:sz w:val="24"/>
          <w:szCs w:val="24"/>
        </w:rPr>
        <w:t>Äâåðü áûëà çàêðûòà. Ðàçãëÿäåâ çàìî÷íóþ ñêâàæèíó, ßçîí ïðîñóíóë â íåå îòìû÷êó.</w:t>
      </w:r>
    </w:p>
    <w:p>
      <w:pPr>
        <w:pStyle w:val="Normal"/>
        <w:ind w:firstLine="720"/>
        <w:jc w:val="both"/>
        <w:rPr>
          <w:sz w:val="24"/>
          <w:szCs w:val="24"/>
        </w:rPr>
      </w:pPr>
      <w:r>
        <w:rPr>
          <w:sz w:val="24"/>
          <w:szCs w:val="24"/>
        </w:rPr>
        <w:t xml:space="preserve">— </w:t>
      </w:r>
      <w:r>
        <w:rPr>
          <w:sz w:val="24"/>
          <w:szCs w:val="24"/>
        </w:rPr>
        <w:t>Ýòè èäèîòû îñòàâèëè êëþ÷ â çàìêå.</w:t>
      </w:r>
    </w:p>
    <w:p>
      <w:pPr>
        <w:pStyle w:val="Normal"/>
        <w:ind w:firstLine="720"/>
        <w:jc w:val="both"/>
        <w:rPr>
          <w:sz w:val="24"/>
          <w:szCs w:val="24"/>
        </w:rPr>
      </w:pPr>
      <w:r>
        <w:rPr>
          <w:sz w:val="24"/>
          <w:szCs w:val="24"/>
        </w:rPr>
        <w:t>Îí óñìåõíóëñÿ è ïðîñóíóë ïîä äâåðü êóñîê øêóðû. Çàòåì îñòîðîæíî ïîäòîëêíóë êëþ÷ îòìû÷êîé è, êîãäà òîò óïàë, âòàùèë øêóðó îáðàòíî. Êëþ÷ ëåæàë â ñàìîì åå öåíòðå.</w:t>
      </w:r>
    </w:p>
    <w:p>
      <w:pPr>
        <w:pStyle w:val="Normal"/>
        <w:ind w:firstLine="720"/>
        <w:jc w:val="both"/>
        <w:rPr>
          <w:sz w:val="24"/>
          <w:szCs w:val="24"/>
        </w:rPr>
      </w:pPr>
      <w:r>
        <w:rPr>
          <w:sz w:val="24"/>
          <w:szCs w:val="24"/>
        </w:rPr>
        <w:t>×åðåç ìãíîâåíüå îíè óæå çàòâîðÿëè çà ñîáîé äâåðü è íàïðÿæåííî âñìàòðèâàëèñü â òåìíîòó.</w:t>
      </w:r>
    </w:p>
    <w:p>
      <w:pPr>
        <w:pStyle w:val="Normal"/>
        <w:ind w:firstLine="720"/>
        <w:jc w:val="both"/>
        <w:rPr>
          <w:sz w:val="24"/>
          <w:szCs w:val="24"/>
        </w:rPr>
      </w:pPr>
      <w:r>
        <w:rPr>
          <w:sz w:val="24"/>
          <w:szCs w:val="24"/>
        </w:rPr>
        <w:t xml:space="preserve">— </w:t>
      </w:r>
      <w:r>
        <w:rPr>
          <w:sz w:val="24"/>
          <w:szCs w:val="24"/>
        </w:rPr>
        <w:t>Áåæèì! Áåæèì ñþäà! — ñêàçàë Ñíàðáè, íî ßçîí ñõâàòèë åãî çà ãîðëî è ïîòàùèë íàçàä.</w:t>
      </w:r>
    </w:p>
    <w:p>
      <w:pPr>
        <w:pStyle w:val="Normal"/>
        <w:ind w:firstLine="720"/>
        <w:jc w:val="both"/>
        <w:rPr>
          <w:sz w:val="24"/>
          <w:szCs w:val="24"/>
        </w:rPr>
      </w:pPr>
      <w:r>
        <w:rPr>
          <w:sz w:val="24"/>
          <w:szCs w:val="24"/>
        </w:rPr>
        <w:t xml:space="preserve">— </w:t>
      </w:r>
      <w:r>
        <w:rPr>
          <w:sz w:val="24"/>
          <w:szCs w:val="24"/>
        </w:rPr>
        <w:t>Åñòü ëè õîòü êàïëÿ ðàçóìà íà ýòîé ïëàíåòå? Êàê ìû äîáåðåìñÿ äî Àïïñàëû áåç ïèùè è âîäû? Åñëè õî÷åøü âûéòè îòñþäà æèâûì, äåëàé âñå, ÷òî ÿ ñêàæó. Äëÿ íà÷àëà ìû çàïðåì äâåðü íà çàìîê, ÷òîáû íèêòî ðàíüøå âðåìåíè íå ñïîõâàòèëñÿ. Ïîòîì ðàçäîáóäåì ìàøèíó è óáåðåìñÿ îòñþäà ñ øèêîì. Ïîíÿòíî?</w:t>
      </w:r>
    </w:p>
    <w:p>
      <w:pPr>
        <w:pStyle w:val="Normal"/>
        <w:ind w:firstLine="720"/>
        <w:jc w:val="both"/>
        <w:rPr>
          <w:sz w:val="24"/>
          <w:szCs w:val="24"/>
        </w:rPr>
      </w:pPr>
      <w:r>
        <w:rPr>
          <w:sz w:val="24"/>
          <w:szCs w:val="24"/>
        </w:rPr>
        <w:t>Âìåñòî îòâåòà ðàçäàëñÿ ïðèãëóøåííûé õðèï. ßçîí íåñêîëüêî ðàçæàë ïàëüöû, ïîçâîëèâ âîçäóõó ïðîíèêíóòü â ëåãêèå Ñíàðáè, è òîò, êîãäà ïðèøåë â ñåáÿ, ìîë÷à ïîñëåäîâàë çà ßçîíîì ïî òåìíûì ïåðåóëêàì ìèìî êàìåííûõ çäàíèé.</w:t>
      </w:r>
    </w:p>
    <w:p>
      <w:pPr>
        <w:pStyle w:val="Normal"/>
        <w:ind w:firstLine="720"/>
        <w:jc w:val="both"/>
        <w:rPr>
          <w:sz w:val="24"/>
          <w:szCs w:val="24"/>
        </w:rPr>
      </w:pPr>
      <w:r>
        <w:rPr>
          <w:sz w:val="24"/>
          <w:szCs w:val="24"/>
        </w:rPr>
        <w:t>Âûéòè çà ïðåäåëû ãîðîäà íå ñîñòàâëÿëî áîëüøîãî òðóäà. Îíè áåñïðåïÿòñòâåííî äîáðàëèñü äî ìàñòåðñêîé ñ íåîõðàíÿåìîé ñòîðîíû è ïðîáðàëèñü âíóòðü ÷åðåç ñêðûòîå îòâåðñòèå â øêóðàõ.</w:t>
      </w:r>
    </w:p>
    <w:p>
      <w:pPr>
        <w:pStyle w:val="Normal"/>
        <w:ind w:firstLine="720"/>
        <w:jc w:val="both"/>
        <w:rPr>
          <w:sz w:val="24"/>
          <w:szCs w:val="24"/>
        </w:rPr>
      </w:pPr>
      <w:r>
        <w:rPr>
          <w:sz w:val="24"/>
          <w:szCs w:val="24"/>
        </w:rPr>
        <w:t xml:space="preserve">— </w:t>
      </w:r>
      <w:r>
        <w:rPr>
          <w:sz w:val="24"/>
          <w:szCs w:val="24"/>
        </w:rPr>
        <w:t>Ñòîï. Ïðèøëè. Ñèäè òèõî è íè÷åãî íå òðîãàé.</w:t>
      </w:r>
    </w:p>
    <w:p>
      <w:pPr>
        <w:pStyle w:val="Normal"/>
        <w:ind w:firstLine="720"/>
        <w:jc w:val="both"/>
        <w:rPr>
          <w:sz w:val="24"/>
          <w:szCs w:val="24"/>
        </w:rPr>
      </w:pPr>
      <w:r>
        <w:rPr>
          <w:sz w:val="24"/>
          <w:szCs w:val="24"/>
        </w:rPr>
        <w:t>ßçîí âçÿë íåáîëüøîé ìîëîòîê è íàïðàâèëñÿ ê âûõîäó, ãäå, ïðèñëîíèâøèñü ê ñòîëáó, äðåìàë îäèí èç ñûíîâåé Ýäèïîíà. Ëåâîé ðóêîé îí ñíÿë ñ åãî ãîëîâû êîæàíûé øëåì è êîðîòêèì óäàðîì îãëóøèë îõðàííèêà.</w:t>
      </w:r>
    </w:p>
    <w:p>
      <w:pPr>
        <w:pStyle w:val="Normal"/>
        <w:ind w:firstLine="720"/>
        <w:jc w:val="both"/>
        <w:rPr>
          <w:sz w:val="24"/>
          <w:szCs w:val="24"/>
        </w:rPr>
      </w:pPr>
      <w:r>
        <w:rPr>
          <w:sz w:val="24"/>
          <w:szCs w:val="24"/>
        </w:rPr>
        <w:t xml:space="preserve">— </w:t>
      </w:r>
      <w:r>
        <w:rPr>
          <w:sz w:val="24"/>
          <w:szCs w:val="24"/>
        </w:rPr>
        <w:t>Òåïåðü çà ðàáîòó, — ñêàçàë ßçîí, âåðíóâøèñü ê Ñíàðáè.</w:t>
      </w:r>
    </w:p>
    <w:p>
      <w:pPr>
        <w:pStyle w:val="Normal"/>
        <w:ind w:firstLine="720"/>
        <w:jc w:val="both"/>
        <w:rPr>
          <w:sz w:val="24"/>
          <w:szCs w:val="24"/>
        </w:rPr>
      </w:pPr>
      <w:r>
        <w:rPr>
          <w:sz w:val="24"/>
          <w:szCs w:val="24"/>
        </w:rPr>
        <w:t>Îí îòáðîñèë ìîëîòîê è ïîäíåñ îãîíü ê ôèòèëþ ëàìïû.</w:t>
      </w:r>
    </w:p>
    <w:p>
      <w:pPr>
        <w:pStyle w:val="Normal"/>
        <w:ind w:firstLine="720"/>
        <w:jc w:val="both"/>
        <w:rPr>
          <w:sz w:val="24"/>
          <w:szCs w:val="24"/>
        </w:rPr>
      </w:pPr>
      <w:r>
        <w:rPr>
          <w:sz w:val="24"/>
          <w:szCs w:val="24"/>
        </w:rPr>
        <w:t xml:space="preserve">— </w:t>
      </w:r>
      <w:r>
        <w:rPr>
          <w:sz w:val="24"/>
          <w:szCs w:val="24"/>
        </w:rPr>
        <w:t>×òî òû äåëàåøü? Íàñ óâèäÿò!</w:t>
      </w:r>
    </w:p>
    <w:p>
      <w:pPr>
        <w:pStyle w:val="Normal"/>
        <w:ind w:firstLine="720"/>
        <w:jc w:val="both"/>
        <w:rPr>
          <w:sz w:val="24"/>
          <w:szCs w:val="24"/>
        </w:rPr>
      </w:pPr>
      <w:r>
        <w:rPr>
          <w:sz w:val="24"/>
          <w:szCs w:val="24"/>
        </w:rPr>
        <w:t xml:space="preserve">— </w:t>
      </w:r>
      <w:r>
        <w:rPr>
          <w:sz w:val="24"/>
          <w:szCs w:val="24"/>
        </w:rPr>
        <w:t>Äåðæèñü ìåíÿ, Ñíàðáè, è áóäåøü àòàìàíîì. Íè îäèí ÷àñîâîé íè÷åãî íå óâèäèò. ß ïðîâåðÿë. À íàì ïðåäñòîèò ñåé÷àñ êîå-÷åì çàíÿòüñÿ.</w:t>
      </w:r>
    </w:p>
    <w:p>
      <w:pPr>
        <w:pStyle w:val="Normal"/>
        <w:ind w:firstLine="720"/>
        <w:jc w:val="both"/>
        <w:rPr>
          <w:sz w:val="24"/>
          <w:szCs w:val="24"/>
        </w:rPr>
      </w:pPr>
      <w:r>
        <w:rPr>
          <w:sz w:val="24"/>
          <w:szCs w:val="24"/>
        </w:rPr>
        <w:t>Íà èñïûòàòåëüíîì ñòåíäå âîçâûøàëñÿ îãðîìíûé, ñàìûé ìîùíûé êàðîäæ. Ýòà ìàøèíà áûëà ãîðäîñòüþ ßçîíà. Âíåøíå îíà ïîõîäèëà íà ãðóáûé íåîòåñàííûé êàðîäæ äçåðòàíîäæåé, íî íàä âíóòðåííèì óñòðîéñòâîì ßçîí òùàòåëüíî ïîðàáîòàë, ïîäãîòàâëèâàÿ åå äëÿ ñîáñòâåííûõ íóæä. Äâèãàòåëü, ïðèáîðû — âñå áûëî äî ìåëü÷àéøèõ äåòàëåé ïðîâåðåíî è, ãäå âîçìîæíî, óñîâåðøåíñòâîâàíî. Ïîìèìî âñåãî ïðî÷åãî, ßçîí ïåðåíåñ âñå ìàøèííîå îòäåëåíèå íà èñïûòàòåëüíûé ñòåíä, êîòîðûé òåïåðü ñëóæèë ïëàòôîðìîé äëÿ ìàøèíû, îáëåã÷èâ åå òàêèì îáðàçîì âî ìíîãî ðàç.</w:t>
      </w:r>
    </w:p>
    <w:p>
      <w:pPr>
        <w:pStyle w:val="Normal"/>
        <w:ind w:firstLine="720"/>
        <w:jc w:val="both"/>
        <w:rPr>
          <w:sz w:val="24"/>
          <w:szCs w:val="24"/>
        </w:rPr>
      </w:pPr>
      <w:r>
        <w:rPr>
          <w:sz w:val="24"/>
          <w:szCs w:val="24"/>
        </w:rPr>
        <w:t>Îñòàëîñü äîäåëàòü êîå-êàêèå ìåëî÷è.</w:t>
      </w:r>
    </w:p>
    <w:p>
      <w:pPr>
        <w:pStyle w:val="Normal"/>
        <w:ind w:firstLine="720"/>
        <w:jc w:val="both"/>
        <w:rPr>
          <w:sz w:val="24"/>
          <w:szCs w:val="24"/>
        </w:rPr>
      </w:pPr>
      <w:r>
        <w:rPr>
          <w:sz w:val="24"/>
          <w:szCs w:val="24"/>
        </w:rPr>
        <w:t>Òðè êîëåñà ëåæàëè â ñòîðîíå è èõ ïðåäñòîÿëî âîäðóçèòü íà ìåñòî. Î÷èñòèòü ïëîùàäêó îò èíñòðóìåíòîâ, áðåâåí è äðóãîé ðóõëÿäè, çàïðàâèòü ìàøèíó ãîðþ÷èì — è ìîæíî òðîãàòüñÿ â ïóòü.</w:t>
      </w:r>
    </w:p>
    <w:p>
      <w:pPr>
        <w:pStyle w:val="Normal"/>
        <w:ind w:firstLine="720"/>
        <w:jc w:val="both"/>
        <w:rPr>
          <w:sz w:val="24"/>
          <w:szCs w:val="24"/>
        </w:rPr>
      </w:pPr>
      <w:r>
        <w:rPr>
          <w:sz w:val="24"/>
          <w:szCs w:val="24"/>
        </w:rPr>
        <w:t>Êîãäà ýòà ðàáîòà áûëà çàêîí÷åíà, è Ñíàðáè ïðèòàùèë ãëèíÿíûå êóâøèíû ñ ìàñëîì, âîäîé è áåíçèíîì, ßçîí ðàçæåã ïîä êîòëîì îãîíü è ïîãðóçèë â ìàøèíó ðàçëè÷íûå èíñòðóìåíòû è íåáîëüøîé çàïàñ åäû. Îí ðàññ÷èòûâàë, ÷òî ýòîãî äîëæíî õâàòèòü íà âñþ äîðîãó.</w:t>
      </w:r>
    </w:p>
    <w:p>
      <w:pPr>
        <w:pStyle w:val="Normal"/>
        <w:ind w:firstLine="720"/>
        <w:jc w:val="both"/>
        <w:rPr>
          <w:sz w:val="24"/>
          <w:szCs w:val="24"/>
        </w:rPr>
      </w:pPr>
      <w:r>
        <w:rPr>
          <w:sz w:val="24"/>
          <w:szCs w:val="24"/>
        </w:rPr>
        <w:t>Áëèçèëñÿ ðàññâåò. Ïîðà áûëî òðîãàòüñÿ â ïóòü, íî ßçîí íèêàê íå ìîã èçáàâèòüñÿ îò îäíîé òåðçàâøåé åãî ìûñëè: Àéäæåéë... Íåëüçÿ îñòàâëÿòü åå çäåñü. Íåëüçÿ âîò òàê âçÿòü è áðîñèòü åå. Íî Ìàéê! Äà, îí ñîâåðøèë íåìàëî èäèîòñêèõ ïîñòóïêîâ. Äà, îí íàäîåë åìó õóæå íåíàâèñòíûõ êðåíîäæåé! È âñå æå, ÷òî-òî ìåøàëî ßçîíó ïðîñòî îòìàõíóòüñÿ è çàáûòü ýòîãî ÷åëîâåêà.</w:t>
      </w:r>
    </w:p>
    <w:p>
      <w:pPr>
        <w:pStyle w:val="Normal"/>
        <w:ind w:firstLine="720"/>
        <w:jc w:val="both"/>
        <w:rPr>
          <w:sz w:val="24"/>
          <w:szCs w:val="24"/>
        </w:rPr>
      </w:pPr>
      <w:r>
        <w:rPr>
          <w:sz w:val="24"/>
          <w:szCs w:val="24"/>
        </w:rPr>
        <w:t>Âñå, ýòîò ðàç áóäåò ïîñëåäíèì! ßçîí óäàðèë êóëàêîì ïî êàðîäæó.</w:t>
      </w:r>
    </w:p>
    <w:p>
      <w:pPr>
        <w:pStyle w:val="Normal"/>
        <w:ind w:firstLine="720"/>
        <w:jc w:val="both"/>
        <w:rPr>
          <w:sz w:val="24"/>
          <w:szCs w:val="24"/>
        </w:rPr>
      </w:pPr>
      <w:r>
        <w:rPr>
          <w:sz w:val="24"/>
          <w:szCs w:val="24"/>
        </w:rPr>
        <w:t xml:space="preserve">— </w:t>
      </w:r>
      <w:r>
        <w:rPr>
          <w:sz w:val="24"/>
          <w:szCs w:val="24"/>
        </w:rPr>
        <w:t>Ñëåäè çà ìàøèíîé, ÿ ñêîðî âåðíóñü, — ñêàçàë îí Ñíàðáè.</w:t>
      </w:r>
    </w:p>
    <w:p>
      <w:pPr>
        <w:pStyle w:val="Normal"/>
        <w:ind w:firstLine="720"/>
        <w:jc w:val="both"/>
        <w:rPr>
          <w:sz w:val="24"/>
          <w:szCs w:val="24"/>
        </w:rPr>
      </w:pPr>
      <w:r>
        <w:rPr>
          <w:sz w:val="24"/>
          <w:szCs w:val="24"/>
        </w:rPr>
        <w:t xml:space="preserve">— </w:t>
      </w:r>
      <w:r>
        <w:rPr>
          <w:sz w:val="24"/>
          <w:szCs w:val="24"/>
        </w:rPr>
        <w:t>Òû õî÷åøü, ÷òîáû ÿ îñòàëñÿ îäèí íà îäèí ñ ýòèì äüÿâîëîì? Ýòà ìàøèíà è ñàìà âçîðâåòñÿ, è ìåíÿ óáüåò.</w:t>
      </w:r>
    </w:p>
    <w:p>
      <w:pPr>
        <w:pStyle w:val="Normal"/>
        <w:ind w:firstLine="720"/>
        <w:jc w:val="both"/>
        <w:rPr>
          <w:sz w:val="24"/>
          <w:szCs w:val="24"/>
        </w:rPr>
      </w:pPr>
      <w:r>
        <w:rPr>
          <w:sz w:val="24"/>
          <w:szCs w:val="24"/>
        </w:rPr>
        <w:t xml:space="preserve">— </w:t>
      </w:r>
      <w:r>
        <w:rPr>
          <w:sz w:val="24"/>
          <w:szCs w:val="24"/>
        </w:rPr>
        <w:t>Óñïîêîéñÿ. Äåìîíû òóò íè ïðè ÷åì. Ýòîò óòèëü íà êîëåñàõ ñäåëàí ëþäüìè è óñîâåðøåíñòâîâàí ìíîé. Ñæèãàÿ ãîðþ÷åå, ìû ïîëó÷àåì ïàð, êîòîðûé ïðîõîäèò ïî òðóáå è äâèãàåò âîò òîò ñòåðæåíü. Ñòåðæåíü âðàùàåò êîëåñà, ìû äâèæåìñÿ. Ýòî àçû òåîðèè ïàðîâûõ ìàøèí. Èìè ìû è îãðàíè÷èìñÿ. Åñëè çàõî÷åøü, êîãäà-íèáóäü ïîòîì ÿ îáúÿñíþ ïîäðîáíåå, à ñåé÷àñ, èçâèíè, íå äî ýòîãî, ïîýòîìó òû îñòàíåøüñÿ çäåñü è ñäåëàåøü âñå, ÷òî ÿ ñêàæó, èíà÷å ÿ ïðîëîìëþ òâîþ ãëóïóþ ãîëîâó. ßñíî? — îøàðàøåííûé Ñíàðáè êèâíóë. — Íó âîò è îòëè÷íî. Îò òåáÿ òðåáóåòñÿ òîëüêî îäíî — ñëåäèòü çà ýòèì çåëåíûì îêîøêîì. Åñëè îíî ïåðåñòàíåò ñâåòèòüñÿ, ñðàçó ïîâåðíè ýòîò âåíòèëü. Ïîíÿòíî? Ñäåëàåøü âñå êàê íàäî — ñðàáîòàåò ïðåäîõðàíèòåëüíûé êëàïàí, îí íå âûïóñòèò ïàð, è ìû ñìîæåì ïðåñïîêîéíî óáðàòüñÿ èç ýòîãî ëîãîâà.</w:t>
      </w:r>
    </w:p>
    <w:p>
      <w:pPr>
        <w:pStyle w:val="Normal"/>
        <w:ind w:firstLine="720"/>
        <w:jc w:val="both"/>
        <w:rPr>
          <w:sz w:val="24"/>
          <w:szCs w:val="24"/>
        </w:rPr>
      </w:pPr>
      <w:r>
        <w:rPr>
          <w:sz w:val="24"/>
          <w:szCs w:val="24"/>
        </w:rPr>
        <w:t>Îñòàâèâ Ñíàðáè, ßçîí ïðîøåë ìèìî âñå åùå íå ïðèøåäøåãî â ñåáÿ ÷àñîâîãî è íàïðàâèëñÿ ê íåôòåïåðåãîííîé óñòàíîâêå. Îí ïðèõâàòèë ñ ñîáîé äëèííûé ìå÷, êîòîðûé óõèòðèëñÿ èçãîòîâèòü ïîä ñàìûì íîñîì ñâîèõ ñòðàæåé. Îõðàííèêè îáû÷íî äîñêîíàëüíî ïðîâåðÿëè âñå, ÷òî îí âûíîñèë èç ìàñòåðñêîé, íî íå îáðàùàëè âíèìàíèÿ íà òî, ÷åì îí çàíèìàëñÿ âíóòðè. Èì äàæå íå ìîãëî ïðèéòè â ãîëîâó, ÷òî ðàá ìîæåò áûòü çàíÿò ÷åì-ëèáî èíûì, êðîìå ðàáîòû. Òàêîé ïåðâîáûòíûé óðîâåíü ìûøëåíèÿ áûë ßçîíó êàê ðàç íà ðóêó, îí óñïåë èçãîòîâèòü öåëûé ìåøîê çàæèãàòåëüíûõ ñíàðÿäîâ è ñåé÷àñ íåñ åãî çà ïëå÷àìè. Ýòî áûëè íåáîëüøèå ãëèíÿíûå ñîñóäû, çàïîëíåííûå ãîðþ÷åé ñìåñüþ è îáåðíóòûå êîæåé, ïðîïèòàííîé áåíçèíîì, îñòðûé çàïàõ êîòîðîãî óæå íà÷àë êðóæèòü åìó ãîëîâó. Íî ßçîí íàäåÿëñÿ, ÷òî ýòè øòóêîâèíû íå ïîäâåäóò, êîãäà ïðèäåò âðåìÿ. Åñëè ïîäæå÷ü îáîëî÷êó è áðîñèòü ñíàðÿä, òî ãëèíÿíûé ñîñóä ðàçîáüåòñÿ è áåíçèí âîñïëàìåíèòñÿ. Íî ýòî áûëà òåîðèÿ, à êàê ïîëó÷èòñÿ íà ñàìîì äåëå? Âåäü íè î êàêèõ èñïûòàíèÿõ íå ìîãëî áûòü è ðå÷è.</w:t>
      </w:r>
    </w:p>
    <w:p>
      <w:pPr>
        <w:pStyle w:val="Normal"/>
        <w:ind w:firstLine="720"/>
        <w:jc w:val="both"/>
        <w:rPr>
          <w:sz w:val="24"/>
          <w:szCs w:val="24"/>
        </w:rPr>
      </w:pPr>
      <w:r>
        <w:rPr>
          <w:sz w:val="24"/>
          <w:szCs w:val="24"/>
        </w:rPr>
        <w:t>Ïóòü íàçàä îêàçàëñÿ ñòîëü æå áåçîïàñíûì, êàê è â ìàñòåðñêóþ. Íî ãäå-òî â ãëóáèíå äóøè ßçîí òîëüêî è æäàë ïîâîäà, ÷òîáû áðîñèòü âñå, êèíóòüñÿ îáðàòíî ê ìàøèíå è ðâàíóòü îòñþäà íà ïîëíóþ êàòóøêó. È ïðîùàé, äåâóøêà-ðàáûíÿ è Íåìåçèäà â îáëèêå Ìàéêà! Òåì áîëåå, ÷òî ðàäè íèõ ïðèõîäèòñÿ ðèñêîâàòü ñîáñòâåííîé æèçíüþ.</w:t>
      </w:r>
    </w:p>
    <w:p>
      <w:pPr>
        <w:pStyle w:val="Normal"/>
        <w:ind w:firstLine="720"/>
        <w:jc w:val="both"/>
        <w:rPr>
          <w:sz w:val="24"/>
          <w:szCs w:val="24"/>
        </w:rPr>
      </w:pPr>
      <w:r>
        <w:rPr>
          <w:sz w:val="24"/>
          <w:szCs w:val="24"/>
        </w:rPr>
        <w:t>Îäíàêî ßçîí âñå øåë è øåë, ïîêà íå î÷óòèëñÿ â ïÿòè øàãàõ îò ñâîåé áûâøåé êîìíàòû.</w:t>
      </w:r>
    </w:p>
    <w:p>
      <w:pPr>
        <w:pStyle w:val="Normal"/>
        <w:ind w:firstLine="720"/>
        <w:jc w:val="both"/>
        <w:rPr>
          <w:sz w:val="24"/>
          <w:szCs w:val="24"/>
        </w:rPr>
      </w:pPr>
      <w:r>
        <w:rPr>
          <w:sz w:val="24"/>
          <w:szCs w:val="24"/>
        </w:rPr>
        <w:t>Îõðàííèê áûë íà ìåñòå. Êàçàëîñü, îí äðåìàë, íî òóò ÷òî-òî ïðèâëåêëî åãî âíèìàíèå, îí çàøìûãàë íîñîì è ñòàë ïðèíþõèâàòüñÿ. Äî íåãî äîíåññÿ çàïàõ áåíçèíà. Îõðàííèê íàñòîðîæèëñÿ, îñìîòðåëñÿ è óâèäåë ßçîíà ðàíüøå, ÷åì òîò óñïåë ñïðÿòàòüñÿ.</w:t>
      </w:r>
    </w:p>
    <w:p>
      <w:pPr>
        <w:pStyle w:val="Normal"/>
        <w:ind w:firstLine="720"/>
        <w:jc w:val="both"/>
        <w:rPr>
          <w:sz w:val="24"/>
          <w:szCs w:val="24"/>
        </w:rPr>
      </w:pPr>
      <w:r>
        <w:rPr>
          <w:sz w:val="24"/>
          <w:szCs w:val="24"/>
        </w:rPr>
        <w:t xml:space="preserve">— </w:t>
      </w:r>
      <w:r>
        <w:rPr>
          <w:sz w:val="24"/>
          <w:szCs w:val="24"/>
        </w:rPr>
        <w:t>Êòî çäåñü? — çàîðàë îí è êèíóëñÿ ê ßçîíó.</w:t>
      </w:r>
    </w:p>
    <w:p>
      <w:pPr>
        <w:pStyle w:val="Normal"/>
        <w:ind w:firstLine="720"/>
        <w:jc w:val="both"/>
        <w:rPr>
          <w:sz w:val="24"/>
          <w:szCs w:val="24"/>
        </w:rPr>
      </w:pPr>
      <w:r>
        <w:rPr>
          <w:sz w:val="24"/>
          <w:szCs w:val="24"/>
        </w:rPr>
        <w:t>Âûõîäà íå áûëî. ßçîí èçäàë îòâåòíûé êðèê, è îñòðîå ëåçâèå âçìåòíóëîñü íàä îõðàííèêîì. Ñ õðèïëûì ñòîíîì òîò ïîâàëèëñÿ íà ïîë, èç åãî ãîðëà ôîíòàíîì áèëà êðîâü.</w:t>
      </w:r>
    </w:p>
    <w:p>
      <w:pPr>
        <w:pStyle w:val="Normal"/>
        <w:ind w:firstLine="720"/>
        <w:jc w:val="both"/>
        <w:rPr>
          <w:sz w:val="24"/>
          <w:szCs w:val="24"/>
        </w:rPr>
      </w:pPr>
      <w:r>
        <w:rPr>
          <w:sz w:val="24"/>
          <w:szCs w:val="24"/>
        </w:rPr>
        <w:t>Çäàíèå íàïîëíèëîñü ãîëîñàìè è òîïîòîì íîã.</w:t>
      </w:r>
    </w:p>
    <w:p>
      <w:pPr>
        <w:pStyle w:val="Normal"/>
        <w:ind w:firstLine="720"/>
        <w:jc w:val="both"/>
        <w:rPr>
          <w:sz w:val="24"/>
          <w:szCs w:val="24"/>
        </w:rPr>
      </w:pPr>
      <w:r>
        <w:rPr>
          <w:sz w:val="24"/>
          <w:szCs w:val="24"/>
        </w:rPr>
        <w:t>ßçîí äîñòàë èç ìåøêà êóâøèí ñ çàæèãàòåëüíîé ñìåñüþ, ïåðåïðûãíóë ÷åðåç áåçäûõàííîå òåëî îõðàííèêà è êèíóëñÿ îòêðûâàòü äâåðü.</w:t>
      </w:r>
    </w:p>
    <w:p>
      <w:pPr>
        <w:pStyle w:val="Normal"/>
        <w:ind w:firstLine="720"/>
        <w:jc w:val="both"/>
        <w:rPr>
          <w:sz w:val="24"/>
          <w:szCs w:val="24"/>
        </w:rPr>
      </w:pPr>
      <w:r>
        <w:rPr>
          <w:sz w:val="24"/>
          <w:szCs w:val="24"/>
        </w:rPr>
        <w:t>Íà ñ÷àñòüå, çàìîê áûñòðî ïîääàëñÿ.</w:t>
      </w:r>
    </w:p>
    <w:p>
      <w:pPr>
        <w:pStyle w:val="Normal"/>
        <w:ind w:firstLine="720"/>
        <w:jc w:val="both"/>
        <w:rPr>
          <w:sz w:val="24"/>
          <w:szCs w:val="24"/>
        </w:rPr>
      </w:pPr>
      <w:r>
        <w:rPr>
          <w:sz w:val="24"/>
          <w:szCs w:val="24"/>
        </w:rPr>
        <w:t xml:space="preserve">— </w:t>
      </w:r>
      <w:r>
        <w:rPr>
          <w:sz w:val="24"/>
          <w:szCs w:val="24"/>
        </w:rPr>
        <w:t>Æèâî. Âûõîäèòå! Áåæèì! — çàêðè÷àë îí è ïîäòîëêíóë ïåðåïóãàííóþ Àéäæåéë ê âûõîäó. Ìàéêà îí ïíóë òàê, ÷òî òîò áóêâàëüíî âûëåòåë â äâåðü, ãäå è ñòîëêíóëñÿ ñ Ýäèïîíîì. Íèêòî è îïîìíèòüñÿ íå óñïåë, êàê ßçîí ïðûãíóë è óäàðèë Ýäèïîíà â óõî ðóêîÿòêîé ìå÷à.</w:t>
      </w:r>
    </w:p>
    <w:p>
      <w:pPr>
        <w:pStyle w:val="Normal"/>
        <w:ind w:firstLine="720"/>
        <w:jc w:val="both"/>
        <w:rPr>
          <w:sz w:val="24"/>
          <w:szCs w:val="24"/>
        </w:rPr>
      </w:pPr>
      <w:r>
        <w:rPr>
          <w:sz w:val="24"/>
          <w:szCs w:val="24"/>
        </w:rPr>
        <w:t xml:space="preserve">— </w:t>
      </w:r>
      <w:r>
        <w:rPr>
          <w:sz w:val="24"/>
          <w:szCs w:val="24"/>
        </w:rPr>
        <w:t>Áûñòðî â ìàñòåðñêóþ! — ñêîìàíäîâàë îí. — Òàì íàñ æäåò ìàøèíà.</w:t>
      </w:r>
    </w:p>
    <w:p>
      <w:pPr>
        <w:pStyle w:val="Normal"/>
        <w:ind w:firstLine="720"/>
        <w:jc w:val="both"/>
        <w:rPr>
          <w:sz w:val="24"/>
          <w:szCs w:val="24"/>
        </w:rPr>
      </w:pPr>
      <w:r>
        <w:rPr>
          <w:sz w:val="24"/>
          <w:szCs w:val="24"/>
        </w:rPr>
        <w:t>Êîãäà, íàêîíåö, äî Àéäæåéë è Ìàéêà äîøëî, ÷åãî îò íèõ õî÷åò ßçîí, â êîðèäîðå ïîêàçàëàñü òîëïà âîîðóæåííûõ äçåðòàíîäæåé.</w:t>
      </w:r>
    </w:p>
    <w:p>
      <w:pPr>
        <w:pStyle w:val="Normal"/>
        <w:ind w:firstLine="720"/>
        <w:jc w:val="both"/>
        <w:rPr>
          <w:sz w:val="24"/>
          <w:szCs w:val="24"/>
        </w:rPr>
      </w:pPr>
      <w:r>
        <w:rPr>
          <w:sz w:val="24"/>
          <w:szCs w:val="24"/>
        </w:rPr>
        <w:t xml:space="preserve">— </w:t>
      </w:r>
      <w:r>
        <w:rPr>
          <w:sz w:val="24"/>
          <w:szCs w:val="24"/>
        </w:rPr>
        <w:t>Ê ìàøèíå! — çàîðàë ßçîí è, ñîðâàâ ñî ñòåíû ëàìïó, ïîäæåã êóâøèí.</w:t>
      </w:r>
    </w:p>
    <w:p>
      <w:pPr>
        <w:pStyle w:val="Normal"/>
        <w:ind w:firstLine="720"/>
        <w:jc w:val="both"/>
        <w:rPr>
          <w:sz w:val="24"/>
          <w:szCs w:val="24"/>
        </w:rPr>
      </w:pPr>
      <w:r>
        <w:rPr>
          <w:sz w:val="24"/>
          <w:szCs w:val="24"/>
        </w:rPr>
        <w:t>Ìãíîâåííî âñïûõíóâøàÿ îáîëî÷êà ÷óòü íå îáîæãëà åìó ðóêó, íî îí óñïåë áðîñèòü ñíàðÿä â ïðèáëèæàþùóþñÿ òîëïó. Áóòûëêà óäàðèëàñü î ñòåíó è ðàçáèëàñü, êàïëè áåíçèíà áðûçíóëè âî âñå ñòîðîíû, íî íè÷åãî íå ïðîèçîøëî, îãîíü ïîãàñ.</w:t>
      </w:r>
    </w:p>
    <w:p>
      <w:pPr>
        <w:pStyle w:val="Normal"/>
        <w:ind w:firstLine="720"/>
        <w:jc w:val="both"/>
        <w:rPr>
          <w:sz w:val="24"/>
          <w:szCs w:val="24"/>
        </w:rPr>
      </w:pPr>
      <w:r>
        <w:rPr>
          <w:sz w:val="24"/>
          <w:szCs w:val="24"/>
        </w:rPr>
        <w:t>ßçîí âûðóãàëñÿ è ñõâàòèë âòîðîé ñíàðÿä. Åñëè è îí íå âçîðâåòñÿ — ýòî êîíåö.</w:t>
      </w:r>
    </w:p>
    <w:p>
      <w:pPr>
        <w:pStyle w:val="Normal"/>
        <w:ind w:firstLine="720"/>
        <w:jc w:val="both"/>
        <w:rPr>
          <w:sz w:val="24"/>
          <w:szCs w:val="24"/>
        </w:rPr>
      </w:pPr>
      <w:r>
        <w:rPr>
          <w:sz w:val="24"/>
          <w:szCs w:val="24"/>
        </w:rPr>
        <w:t>Äçåðòàíîäæè íà êàêîå-òî ìãíîâåíèå çàìåðëè â íåðåøèòåëüíîñòè ïåðåä ëóæåé áåíçèíà, è â ýòîò ìîìåíò ßçîí ìåòíóë âòîðîé êóâøèí.</w:t>
      </w:r>
    </w:p>
    <w:p>
      <w:pPr>
        <w:pStyle w:val="Normal"/>
        <w:ind w:firstLine="720"/>
        <w:jc w:val="both"/>
        <w:rPr>
          <w:sz w:val="24"/>
          <w:szCs w:val="24"/>
        </w:rPr>
      </w:pPr>
      <w:r>
        <w:rPr>
          <w:sz w:val="24"/>
          <w:szCs w:val="24"/>
        </w:rPr>
        <w:t>Ïëàìÿ îõâàòèëî êîðèäîð, è ïðîõîä çàêðûëà îãíåííàÿ çàâåñà.</w:t>
      </w:r>
    </w:p>
    <w:p>
      <w:pPr>
        <w:pStyle w:val="Normal"/>
        <w:ind w:firstLine="720"/>
        <w:jc w:val="both"/>
        <w:rPr>
          <w:sz w:val="24"/>
          <w:szCs w:val="24"/>
        </w:rPr>
      </w:pPr>
      <w:r>
        <w:rPr>
          <w:sz w:val="24"/>
          <w:szCs w:val="24"/>
        </w:rPr>
        <w:t>Ïðèäåðæèâàÿ ëàìïó òàê, ÷òîáû îíà íå ïîãàñëà, ßçîí ïîáåæàë âñëåä çà Ìàéêîì è Àéäæåéë.</w:t>
      </w:r>
    </w:p>
    <w:p>
      <w:pPr>
        <w:pStyle w:val="Normal"/>
        <w:ind w:firstLine="720"/>
        <w:jc w:val="both"/>
        <w:rPr>
          <w:sz w:val="24"/>
          <w:szCs w:val="24"/>
        </w:rPr>
      </w:pPr>
      <w:r>
        <w:rPr>
          <w:sz w:val="24"/>
          <w:szCs w:val="24"/>
        </w:rPr>
        <w:t>Íà óëèöå áûëî òèõî è ñïîêîéíî. ßçîí ñíàðóæè çàïåð äâåðü íà âñå çàñîâû è âûáðîñèë ëàìïó. Íàäîáíîñòè â íåé áîëüøå íå áûëî. Ïîêà äçåðòàíîäæè âçëîìàþò äâåðü, îí áóäåò óæå äàëåêî.</w:t>
      </w:r>
    </w:p>
    <w:p>
      <w:pPr>
        <w:pStyle w:val="Normal"/>
        <w:ind w:firstLine="720"/>
        <w:jc w:val="both"/>
        <w:rPr>
          <w:sz w:val="24"/>
          <w:szCs w:val="24"/>
        </w:rPr>
      </w:pPr>
      <w:r>
        <w:rPr>
          <w:sz w:val="24"/>
          <w:szCs w:val="24"/>
        </w:rPr>
        <w:t>È âäðóã ðàçäàëñÿ ïðîòÿæíûé ïðîíçèòåëüíûé ñâèñò.</w:t>
      </w:r>
    </w:p>
    <w:p>
      <w:pPr>
        <w:pStyle w:val="Normal"/>
        <w:ind w:firstLine="720"/>
        <w:jc w:val="both"/>
        <w:rPr>
          <w:sz w:val="24"/>
          <w:szCs w:val="24"/>
        </w:rPr>
      </w:pPr>
      <w:r>
        <w:rPr>
          <w:sz w:val="24"/>
          <w:szCs w:val="24"/>
        </w:rPr>
        <w:t xml:space="preserve">— </w:t>
      </w:r>
      <w:r>
        <w:rPr>
          <w:sz w:val="24"/>
          <w:szCs w:val="24"/>
        </w:rPr>
        <w:t>Ñíàðáè... — ïðîñòîíàë ßçîí, — îí íå çàêðóòèë âåíòèëü.</w:t>
      </w:r>
    </w:p>
    <w:p>
      <w:pPr>
        <w:pStyle w:val="Normal"/>
        <w:ind w:firstLine="720"/>
        <w:jc w:val="both"/>
        <w:rPr>
          <w:sz w:val="24"/>
          <w:szCs w:val="24"/>
        </w:rPr>
      </w:pPr>
      <w:r>
        <w:rPr>
          <w:sz w:val="24"/>
          <w:szCs w:val="24"/>
        </w:rPr>
        <w:t>Çëÿñü íà âñå ÷åëîâå÷åñòâî, îí ïî ïóòè íàòêíóëñÿ íà Àéäæåéë è Ìàéêà, çàáëóäèâøèõñÿ â òåìíîòå, è óäàðîì íîãè çàäàë Ìàéêó íóæíîå íàïðàâëåíèå.</w:t>
      </w:r>
    </w:p>
    <w:p>
      <w:pPr>
        <w:pStyle w:val="Normal"/>
        <w:ind w:firstLine="720"/>
        <w:jc w:val="both"/>
        <w:rPr>
          <w:sz w:val="24"/>
          <w:szCs w:val="24"/>
        </w:rPr>
      </w:pPr>
      <w:r>
        <w:rPr>
          <w:sz w:val="24"/>
          <w:szCs w:val="24"/>
        </w:rPr>
        <w:t>Ïîäíÿëàñü ñóìàòîõà. Èç îáúÿòîãî îãíåì çäàíèÿ âûíåñëè áåñ÷óâñòâåííîãî Ýäèïîíà. Äçåðòàíîäæè, âèäèìî, íèêîãäà íå ïîäâåðãàëèñü íî÷íîìó íàïàäåíèþ è òåïåðü áåãàëè, ñóåòèëèñü, êðè÷àëè, ðåøèâ, ÷òî íà íèõ íàïàëè âðàãè. Âñåîáùàÿ ñóìÿòèöà óñèëèâàëàñü äóøåðàçäèðàþùèì ñâèñòîì âûõîäÿùåãî èç ìàøèíû ïàðà.</w:t>
      </w:r>
    </w:p>
    <w:p>
      <w:pPr>
        <w:pStyle w:val="Normal"/>
        <w:ind w:firstLine="720"/>
        <w:jc w:val="both"/>
        <w:rPr>
          <w:sz w:val="24"/>
          <w:szCs w:val="24"/>
        </w:rPr>
      </w:pPr>
      <w:r>
        <w:rPr>
          <w:sz w:val="24"/>
          <w:szCs w:val="24"/>
        </w:rPr>
        <w:t>Â ýòîì õàîñå ïîíà÷àëó íèêòî íå îáðàòèë íà áåãëåöîâ íèêàêîãî âíèìàíèÿ, èõ çàñåêëè òîëüêî òîãäà, êîãäà îíè ïåðåñåêàëè îòêðûòîå ïðîñòðàíñòâî ïåðåä ìàñòåðñêîé. Íî ßçîí óæå íå äóìàë î òîì, ÷òîáû îñòàòüñÿ íåçàìå÷åííûì. Åñëè âåñü ïàð âûéäåò, êàðîäæ ïðåâðàòèòñÿ â áåñïîëåçíóþ ãðóäó ìåòàëëîëîìà, è îíè îêàæóòñÿ â ëîâóøêå.</w:t>
      </w:r>
    </w:p>
    <w:p>
      <w:pPr>
        <w:pStyle w:val="Normal"/>
        <w:ind w:firstLine="720"/>
        <w:jc w:val="both"/>
        <w:rPr>
          <w:sz w:val="24"/>
          <w:szCs w:val="24"/>
        </w:rPr>
      </w:pPr>
      <w:r>
        <w:rPr>
          <w:sz w:val="24"/>
          <w:szCs w:val="24"/>
        </w:rPr>
        <w:t>Ñíàðáè ñèäåë, ñïðÿòàâøèñü çà êîëåñîì, è äðîæàë. ßçîí äàæå íå ïîñìîòðåë â åãî ñòîðîíó, îí ðèíóëñÿ ê ìàøèíå, íî òóò ðàçäàëñÿ ùåë÷îê ïðåäîõðàíèòåëüíîãî êëàïàíà, è âíåçàïíî íàñòóïèëà ìåðòâàÿ òèøèíà.</w:t>
      </w:r>
    </w:p>
    <w:p>
      <w:pPr>
        <w:pStyle w:val="Normal"/>
        <w:ind w:firstLine="720"/>
        <w:jc w:val="both"/>
        <w:rPr>
          <w:sz w:val="24"/>
          <w:szCs w:val="24"/>
        </w:rPr>
      </w:pPr>
      <w:r>
        <w:rPr>
          <w:sz w:val="24"/>
          <w:szCs w:val="24"/>
        </w:rPr>
        <w:t>ßçîí â ÿðîñòè çàêðóòèë âåíòèëü è ïîñìîòðåë íà èíäèêàòîð. Äàâëåíèå áûëî íà íóëå.</w:t>
      </w:r>
    </w:p>
    <w:p>
      <w:pPr>
        <w:pStyle w:val="Normal"/>
        <w:ind w:firstLine="720"/>
        <w:jc w:val="both"/>
        <w:rPr>
          <w:sz w:val="24"/>
          <w:szCs w:val="24"/>
        </w:rPr>
      </w:pPr>
      <w:r>
        <w:rPr>
          <w:sz w:val="24"/>
          <w:szCs w:val="24"/>
        </w:rPr>
        <w:t>È â ýòî âðåìÿ â ìàñòåðñêóþ âîðâàëèñü ðàçúÿðåííûå äçåðòàíîäæè.</w:t>
      </w:r>
    </w:p>
    <w:p>
      <w:pPr>
        <w:pStyle w:val="Normal"/>
        <w:ind w:firstLine="720"/>
        <w:jc w:val="both"/>
        <w:rPr>
          <w:sz w:val="24"/>
          <w:szCs w:val="24"/>
        </w:rPr>
      </w:pPr>
      <w:r>
        <w:rPr>
          <w:sz w:val="24"/>
          <w:szCs w:val="24"/>
        </w:rPr>
        <w:t>ßçîí âûõâàòèë î÷åðåäíîé êóâøèí ñ áåíçèíîì, ïîäæåã åãî â ïå÷è è øâûðíóë ïðÿìî íà ãîëîâû ïðåñëåäîâàòåëåé. Ñíàðÿä âçîðâàëñÿ, è ãíåâíûå êðèêè ñìåíèëèñü äèêèìè âîïëÿìè óæàñà è áîëè, äçåðòàíîäæè áðîñèëèñü âðàññûïíóþ. ßçîí ìåòíóë èì âñëåä åùå îäèí ñíàðÿä, ÷åì çíà÷èòåëüíî óñêîðèë îòñòóïëåíèå íåïðèÿòåëÿ.</w:t>
      </w:r>
    </w:p>
    <w:p>
      <w:pPr>
        <w:pStyle w:val="Normal"/>
        <w:ind w:firstLine="720"/>
        <w:jc w:val="both"/>
        <w:rPr>
          <w:sz w:val="24"/>
          <w:szCs w:val="24"/>
        </w:rPr>
      </w:pPr>
      <w:r>
        <w:rPr>
          <w:sz w:val="24"/>
          <w:szCs w:val="24"/>
        </w:rPr>
        <w:t>Âåðíóâøèñü ê ìàøèíå, îí — ÷åì ÷åðò íå øóòèò — ïîñòó÷àë ïî èíäèêàòîðó äàâëåíèÿ. Ñòðåëêà íå øåëîõíóëàñü.</w:t>
      </w:r>
    </w:p>
    <w:p>
      <w:pPr>
        <w:pStyle w:val="Normal"/>
        <w:ind w:firstLine="720"/>
        <w:jc w:val="both"/>
        <w:rPr>
          <w:sz w:val="24"/>
          <w:szCs w:val="24"/>
        </w:rPr>
      </w:pPr>
      <w:r>
        <w:rPr>
          <w:sz w:val="24"/>
          <w:szCs w:val="24"/>
        </w:rPr>
        <w:t>×òî æ, ïðèäåòñÿ æäàòü, ïîêà äàâëåíèå ïàðà â êîòëå íå ïîäíèìåòñÿ âíîâü. ßçîí îòêðûë êëàïàí ïîäà÷è òîïëèâà è ïðèíÿëñÿ ãðûçòü ãðÿçíûå íîãòè. Äçåðòàíîäæè íåñîìíåííî âåðíóòñÿ è áóäóò àòàêîâàòü ìàñòåðñêóþ. Åñëè ê ýòîìó âðåìåíè äàâëåíèå õîòü íåìíîãî ïîäíèìåòñÿ...</w:t>
      </w:r>
    </w:p>
    <w:p>
      <w:pPr>
        <w:pStyle w:val="Normal"/>
        <w:ind w:firstLine="720"/>
        <w:jc w:val="both"/>
        <w:rPr>
          <w:sz w:val="24"/>
          <w:szCs w:val="24"/>
        </w:rPr>
      </w:pPr>
      <w:r>
        <w:rPr>
          <w:sz w:val="24"/>
          <w:szCs w:val="24"/>
        </w:rPr>
        <w:t xml:space="preserve">— </w:t>
      </w:r>
      <w:r>
        <w:rPr>
          <w:sz w:val="24"/>
          <w:szCs w:val="24"/>
        </w:rPr>
        <w:t>Ýé, âû! — çàêðè÷àë îí. — Ìàéê, è òû, ïàðøèâûé ñëþíòÿé Ñíàðáè. Èäèòå-êà ñþäà è ïîäòîëêíèòå ìàøèíó.</w:t>
      </w:r>
    </w:p>
    <w:p>
      <w:pPr>
        <w:pStyle w:val="Normal"/>
        <w:ind w:firstLine="720"/>
        <w:jc w:val="both"/>
        <w:rPr>
          <w:sz w:val="24"/>
          <w:szCs w:val="24"/>
        </w:rPr>
      </w:pPr>
      <w:r>
        <w:rPr>
          <w:sz w:val="24"/>
          <w:szCs w:val="24"/>
        </w:rPr>
        <w:t xml:space="preserve">— </w:t>
      </w:r>
      <w:r>
        <w:rPr>
          <w:sz w:val="24"/>
          <w:szCs w:val="24"/>
        </w:rPr>
        <w:t>Âîîáùå, ÷òî ïðîèñõîäèò? — ñïðîñèë ïîäîøåäøèé ê íåìó Ìàéê. — Âû óæå íà÷àëè ðåâîëþöèþ? Â òàêîì ñëó÷àå íà ìåíÿ ìîæåòå íå ðàññ÷èòûâàòü.</w:t>
      </w:r>
    </w:p>
    <w:p>
      <w:pPr>
        <w:pStyle w:val="Normal"/>
        <w:ind w:firstLine="720"/>
        <w:jc w:val="both"/>
        <w:rPr>
          <w:sz w:val="24"/>
          <w:szCs w:val="24"/>
        </w:rPr>
      </w:pPr>
      <w:r>
        <w:rPr>
          <w:sz w:val="24"/>
          <w:szCs w:val="24"/>
        </w:rPr>
        <w:t xml:space="preserve">— </w:t>
      </w:r>
      <w:r>
        <w:rPr>
          <w:sz w:val="24"/>
          <w:szCs w:val="24"/>
        </w:rPr>
        <w:t>Ìû áåæèì. Õîòèòå, îñòàâàéòåñü.</w:t>
      </w:r>
    </w:p>
    <w:p>
      <w:pPr>
        <w:pStyle w:val="Normal"/>
        <w:ind w:firstLine="720"/>
        <w:jc w:val="both"/>
        <w:rPr>
          <w:sz w:val="24"/>
          <w:szCs w:val="24"/>
        </w:rPr>
      </w:pPr>
      <w:r>
        <w:rPr>
          <w:sz w:val="24"/>
          <w:szCs w:val="24"/>
        </w:rPr>
        <w:t xml:space="preserve">— </w:t>
      </w:r>
      <w:r>
        <w:rPr>
          <w:sz w:val="24"/>
          <w:szCs w:val="24"/>
        </w:rPr>
        <w:t>Áåæèì?! Òîãäà ÿ ïðèñîåäèíÿþñü. Â áåãñòâå îò ýòèõ âàðâàðîâ ÿ íå âèæó íè÷åãî ïðåäîñóäèòåëüíîãî.</w:t>
      </w:r>
    </w:p>
    <w:p>
      <w:pPr>
        <w:pStyle w:val="Normal"/>
        <w:ind w:firstLine="720"/>
        <w:jc w:val="both"/>
        <w:rPr>
          <w:sz w:val="24"/>
          <w:szCs w:val="24"/>
        </w:rPr>
      </w:pPr>
      <w:r>
        <w:rPr>
          <w:sz w:val="24"/>
          <w:szCs w:val="24"/>
        </w:rPr>
        <w:t xml:space="preserve">— </w:t>
      </w:r>
      <w:r>
        <w:rPr>
          <w:sz w:val="24"/>
          <w:szCs w:val="24"/>
        </w:rPr>
        <w:t>ß ðàä çà âàñ. À òåïåðü òîëêàéòå. ß õî÷ó ïîñòàâèòü ìàøèíó â ñàìûé öåíòð ïëîùàäêè, ïîäàëüøå îò ñòåí, è ðàçâåðíóòü åå â ñòîðîíó ïóñòûíè. Îòòàùèòå ýòè áðåâíà, ÷òîáû íå çàöåïèëèñü, è òîëêàéòå.</w:t>
      </w:r>
    </w:p>
    <w:p>
      <w:pPr>
        <w:pStyle w:val="Normal"/>
        <w:ind w:firstLine="720"/>
        <w:jc w:val="both"/>
        <w:rPr>
          <w:sz w:val="24"/>
          <w:szCs w:val="24"/>
        </w:rPr>
      </w:pPr>
      <w:r>
        <w:rPr>
          <w:sz w:val="24"/>
          <w:szCs w:val="24"/>
        </w:rPr>
        <w:t>Âðåìÿ òÿíóëîñü ìåäëåííî. Èõ ëèöà îçàðÿë îòáëåñê ïëàìåíè èç ïå÷è. Áåãëåöû ñèäåëè â êàðîäæå è æäàëè, êîãäà, íàêîíåö, äàâëåíèå ïàðà â êîòëå ïîäíèìåòñÿ íàñòîëüêî, ÷òî ìîæíî áóäåò ñòðîíóòü ìàøèíó ñ ìåñòà. Ñåé÷àñ íè÷åãî îò íèõ íå çàâèñåëî, êàæäàÿ ïðîøåäøàÿ ñåêóíäà êàçàëàñü èì âå÷íîñòüþ. Ñòåíû ñêðûâàëè îò íèõ íåïðèÿòåëÿ, à âîîáðàæåíèå ðèñîâàëî æóòêèå êàðòèíû.</w:t>
      </w:r>
    </w:p>
    <w:p>
      <w:pPr>
        <w:pStyle w:val="Normal"/>
        <w:ind w:firstLine="720"/>
        <w:jc w:val="both"/>
        <w:rPr>
          <w:sz w:val="24"/>
          <w:szCs w:val="24"/>
        </w:rPr>
      </w:pPr>
      <w:r>
        <w:rPr>
          <w:sz w:val="24"/>
          <w:szCs w:val="24"/>
        </w:rPr>
        <w:t>Ïåðâûì íå âûäåðæàë Ñíàðáè.</w:t>
      </w:r>
    </w:p>
    <w:p>
      <w:pPr>
        <w:pStyle w:val="Normal"/>
        <w:ind w:firstLine="720"/>
        <w:jc w:val="both"/>
        <w:rPr>
          <w:sz w:val="24"/>
          <w:szCs w:val="24"/>
        </w:rPr>
      </w:pPr>
      <w:r>
        <w:rPr>
          <w:sz w:val="24"/>
          <w:szCs w:val="24"/>
        </w:rPr>
        <w:t xml:space="preserve">— </w:t>
      </w:r>
      <w:r>
        <w:rPr>
          <w:sz w:val="24"/>
          <w:szCs w:val="24"/>
        </w:rPr>
        <w:t>Áåæèì îòñþäà! — âûïàëèë îí è ïîïûòàëñÿ ñïðûãíóòü ñ ìàøèíû.</w:t>
      </w:r>
    </w:p>
    <w:p>
      <w:pPr>
        <w:pStyle w:val="Normal"/>
        <w:ind w:firstLine="720"/>
        <w:jc w:val="both"/>
        <w:rPr>
          <w:sz w:val="24"/>
          <w:szCs w:val="24"/>
        </w:rPr>
      </w:pPr>
      <w:r>
        <w:rPr>
          <w:sz w:val="24"/>
          <w:szCs w:val="24"/>
        </w:rPr>
        <w:t>ßçîí â ìîëíèåíîñíîì áðîñêå ñõâàòèë åãî çà íîãó, ïîâàëèë íà ïîë è äåðæàë äî òåõ ïîð, ïîêà íåñ÷àñòíûé êîïüåíîñåö íå ïðèøåë â ñåáÿ.</w:t>
      </w:r>
    </w:p>
    <w:p>
      <w:pPr>
        <w:pStyle w:val="Normal"/>
        <w:ind w:firstLine="720"/>
        <w:jc w:val="both"/>
        <w:rPr>
          <w:sz w:val="24"/>
          <w:szCs w:val="24"/>
        </w:rPr>
      </w:pPr>
      <w:r>
        <w:rPr>
          <w:sz w:val="24"/>
          <w:szCs w:val="24"/>
        </w:rPr>
        <w:t xml:space="preserve">— </w:t>
      </w:r>
      <w:r>
        <w:rPr>
          <w:sz w:val="24"/>
          <w:szCs w:val="24"/>
        </w:rPr>
        <w:t>Âû çâåðü, ßçîí! — îò ñòðàõà è íåíàâèñòè ó Ìàéêà âûòÿíóëîñü ëèöî. — Âû ïîïèðàåòå åñòåñòâåííûå ÷óâñòâà ýòîãî ìîëîäîãî ÷åëîâåêà. Ñåé÷àñ æå îñòàâüòå ñâîè ñàäèñòñêèå óïðàæíåíèÿ è ïðèñîåäèíÿéòåñü ê ìîåé ìîëèòâå.</w:t>
      </w:r>
    </w:p>
    <w:p>
      <w:pPr>
        <w:pStyle w:val="Normal"/>
        <w:ind w:firstLine="720"/>
        <w:jc w:val="both"/>
        <w:rPr>
          <w:sz w:val="24"/>
          <w:szCs w:val="24"/>
        </w:rPr>
      </w:pPr>
      <w:r>
        <w:rPr>
          <w:sz w:val="24"/>
          <w:szCs w:val="24"/>
        </w:rPr>
        <w:t xml:space="preserve">— </w:t>
      </w:r>
      <w:r>
        <w:rPr>
          <w:sz w:val="24"/>
          <w:szCs w:val="24"/>
        </w:rPr>
        <w:t>Åñëè áû ýòîò êðåòèí, î êîòîðîì âû òàê ïå÷åòåñü, âûïîëíèë òî, ÷òî åìó áûëî âåëåíî è ïðèñìîòðåë çà êîòëîì, ìû áû óæå äàâíî áûëè â áåçîïàñíîñòè, à íå ñèäåëè áû ñåé÷àñ íà ýòîé áî÷êå ñ ïîðîõîì. Âû ñ÷èòàåòå, ÷òî íàøå ñïàñåíèå çàâèñèò îò âîëè Áîæüåé? Ñìåþ âàñ çàâåðèòü, âû ãëóáîêî çàáëóæäàåòåñü, îíî çàâèñèò òîëüêî îò äàâëåíèÿ ïàðà...</w:t>
      </w:r>
    </w:p>
    <w:p>
      <w:pPr>
        <w:pStyle w:val="Normal"/>
        <w:ind w:firstLine="720"/>
        <w:jc w:val="both"/>
        <w:rPr>
          <w:sz w:val="24"/>
          <w:szCs w:val="24"/>
        </w:rPr>
      </w:pPr>
      <w:r>
        <w:rPr>
          <w:sz w:val="24"/>
          <w:szCs w:val="24"/>
        </w:rPr>
        <w:t>Â ýòîò ìèã ðàçäàëñÿ âîèíñòâåííûé êëè÷, ïîäõâà÷åííûé ìíîæåñòâîì ãîëîñîâ, è îòðÿä äçåðòàíîäæåé âîðâàëñÿ â ìàñòåðñêóþ. Îäíîâðåìåííî ðóõíóëà ïðîòèâîïîëîæíàÿ ñòåíà, è áåãëåöû îêàçàëèñü ìåæäó äâóìÿ ãðóïïàìè àòàêóþùèõ.</w:t>
      </w:r>
    </w:p>
    <w:p>
      <w:pPr>
        <w:pStyle w:val="Normal"/>
        <w:ind w:firstLine="720"/>
        <w:jc w:val="both"/>
        <w:rPr>
          <w:sz w:val="24"/>
          <w:szCs w:val="24"/>
        </w:rPr>
      </w:pPr>
      <w:r>
        <w:rPr>
          <w:sz w:val="24"/>
          <w:szCs w:val="24"/>
        </w:rPr>
        <w:t>ßçîí âûðóãàëñÿ è áðîñèë ïî äâà ñíàðÿäà â êàæäóþ èç ñòîðîí. Íå óñïåëè îíè äîñòèãíóòü öåëè, à îí óæå îòêðûë êëàïàí, êàðîäæ çàäðîæàë è òðîíóëñÿ ñ ìåñòà. Îøåëîìëåííûå äçåðòàíîäæè ðâàíóëèñü ê ìàøèíå, ñîòðÿñàÿ âîçäóõ êðèêàìè è ïóñêàÿ ñòðåëû. Íî ñ êàæäîé ñåêóíäîé äâèãàòåëü íàáèðàë îáîðîòû.</w:t>
      </w:r>
    </w:p>
    <w:p>
      <w:pPr>
        <w:pStyle w:val="Normal"/>
        <w:ind w:firstLine="720"/>
        <w:jc w:val="both"/>
        <w:rPr>
          <w:sz w:val="24"/>
          <w:szCs w:val="24"/>
        </w:rPr>
      </w:pPr>
      <w:r>
        <w:rPr>
          <w:sz w:val="24"/>
          <w:szCs w:val="24"/>
        </w:rPr>
        <w:t>Ñ òðåñêîì ðàçîðâàâ ñòåíó, îíè î÷óòèëèñü íà ñâîáîäå. Ìàøèíà, ñâèñòÿ è ãðåìÿ, íåñëàñü âíèç ïî äîëèíå ñ óáèéñòâåííîé ñêîðîñòüþ. Îãíè îñòàëèñü äàëåêî ïîçàäè, êðèêè çàãëîõëè.</w:t>
      </w:r>
    </w:p>
    <w:p>
      <w:pPr>
        <w:pStyle w:val="Normal"/>
        <w:ind w:firstLine="720"/>
        <w:jc w:val="both"/>
        <w:rPr>
          <w:sz w:val="24"/>
          <w:szCs w:val="24"/>
        </w:rPr>
      </w:pPr>
      <w:r>
        <w:rPr>
          <w:sz w:val="24"/>
          <w:szCs w:val="24"/>
        </w:rPr>
        <w:t>Ïðîøëî îêîëî ïîëó÷àñà, ïðåæäå ÷åì îíè çàìåäëèëè õîä è îñòàíîâèëèñü. Àéäæåéë ãðîìêî ñòîíàëà. ßçîí ÷óâñòâîâàë ñåáÿ òàê, áóäòî ïî êàæäîìó êâàäðàòíîìó äþéìó åãî òåëà êîëîòèëè îäíîâðåìåííî ñîòíè òûñÿ÷ ìîëîòêîâ.</w:t>
      </w:r>
    </w:p>
    <w:p>
      <w:pPr>
        <w:pStyle w:val="Normal"/>
        <w:ind w:firstLine="720"/>
        <w:jc w:val="both"/>
        <w:rPr>
          <w:sz w:val="24"/>
          <w:szCs w:val="24"/>
        </w:rPr>
      </w:pPr>
      <w:r>
        <w:rPr>
          <w:sz w:val="24"/>
          <w:szCs w:val="24"/>
        </w:rPr>
        <w:t>Ïðåñëåäîâàòåëåé áûëî íå âèäíî è íå ñëûøíî, äà è âðÿä ëè ìîãëè äçåðòàíîäæè ñîñòÿçàòüñÿ ñ íèìè â ñêîðîñòè.</w:t>
      </w:r>
    </w:p>
    <w:p>
      <w:pPr>
        <w:pStyle w:val="Normal"/>
        <w:ind w:firstLine="720"/>
        <w:jc w:val="both"/>
        <w:rPr>
          <w:sz w:val="24"/>
          <w:szCs w:val="24"/>
        </w:rPr>
      </w:pPr>
      <w:r>
        <w:rPr>
          <w:sz w:val="24"/>
          <w:szCs w:val="24"/>
        </w:rPr>
        <w:t xml:space="preserve">— </w:t>
      </w:r>
      <w:r>
        <w:rPr>
          <w:sz w:val="24"/>
          <w:szCs w:val="24"/>
        </w:rPr>
        <w:t>Âñòàâàé, Ñíàðáè, — ßçîí òðÿõíóë êîïüåíîñöà çà ïëå÷î. — ß ñâîå äåëî ñäåëàë. Òåïåðü òâîÿ î÷åðåäü, — îí èçâëåê îòêóäà-òî ëàìïó ñîáñòâåííîãî èçãîòîâëåíèÿ è ïðîòÿíóë åå Ñíàðáè. — Èäè âïåðåäè ìàøèíû è óêàçûâàé íàì äîðîãó.</w:t>
      </w:r>
    </w:p>
    <w:p>
      <w:pPr>
        <w:pStyle w:val="Normal"/>
        <w:ind w:firstLine="720"/>
        <w:jc w:val="both"/>
        <w:rPr>
          <w:sz w:val="24"/>
          <w:szCs w:val="24"/>
        </w:rPr>
      </w:pPr>
      <w:r>
        <w:rPr>
          <w:sz w:val="24"/>
          <w:szCs w:val="24"/>
        </w:rPr>
        <w:t>Ñíàðáè ñïðûãíóë ñ êàðîäæà è óâåðåííî çàøàãàë âïåðåä ïî äîëèíå. Ìàéê ñòîÿë ó ðóëÿ, à ßçîí ðåãóëèðîâàë ñêîðîñòü äâèæåíèÿ. Äðîæàùàÿ îò õîëîäà è ñòðàõà, Àéäæåéë ïðèæàëàñü ê íåìó.</w:t>
      </w:r>
    </w:p>
    <w:p>
      <w:pPr>
        <w:pStyle w:val="Normal"/>
        <w:ind w:firstLine="720"/>
        <w:jc w:val="both"/>
        <w:rPr>
          <w:sz w:val="24"/>
          <w:szCs w:val="24"/>
        </w:rPr>
      </w:pPr>
      <w:r>
        <w:rPr>
          <w:sz w:val="24"/>
          <w:szCs w:val="24"/>
        </w:rPr>
        <w:t xml:space="preserve">— </w:t>
      </w:r>
      <w:r>
        <w:rPr>
          <w:sz w:val="24"/>
          <w:szCs w:val="24"/>
        </w:rPr>
        <w:t>Âñå î÷åíü õîðîøî. Óñïîêîéñÿ. Íàñ îæèäàåò ïðåëåñòíàÿ ïðîãóëêà, — ñêàçàë ßçîí è êðåïêî îáíÿë äåâóø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åñòü äíåé îíè óæå áûëè â ïóòè. È ÷åì äàëüøå îíè óäàëÿëèñü îò Ïóòëèêî, òåì áîëüøå ìåíÿëñÿ îêðóæàþùèé ëàíäøàôò. Ãîðû ñìåíèëà ïëîäîðîäíàÿ ðàâíèíà, òî è äåëî ïîïàäàëèñü ñëåäû æèâîòíûõ è ðó÷üè ñ ïðîçðà÷íîé õîëîäíîé âîäîé. È õîòÿ ïðîäîâîëüñòâåííûå çàïàñû èõ èñòîùèëèñü, ñìåðòü îò ãîëîäà èì íå óãðîæàëà.</w:t>
      </w:r>
    </w:p>
    <w:p>
      <w:pPr>
        <w:pStyle w:val="Normal"/>
        <w:ind w:firstLine="720"/>
        <w:jc w:val="both"/>
        <w:rPr>
          <w:sz w:val="24"/>
          <w:szCs w:val="24"/>
        </w:rPr>
      </w:pPr>
      <w:r>
        <w:rPr>
          <w:sz w:val="24"/>
          <w:szCs w:val="24"/>
        </w:rPr>
        <w:t>Ïðîáëåìà çàêëþ÷àëàñü â òîïëèâå.</w:t>
      </w:r>
    </w:p>
    <w:p>
      <w:pPr>
        <w:pStyle w:val="Normal"/>
        <w:ind w:firstLine="720"/>
        <w:jc w:val="both"/>
        <w:rPr>
          <w:sz w:val="24"/>
          <w:szCs w:val="24"/>
        </w:rPr>
      </w:pPr>
      <w:r>
        <w:rPr>
          <w:sz w:val="24"/>
          <w:szCs w:val="24"/>
        </w:rPr>
        <w:t>Ïîñëå ïîëóäíÿ ßçîí çàëèë â áàê ïîñëåäíèé êóâøèí áåíçèíà. Íà ñêîëüêî åãî õâàòèò?</w:t>
      </w:r>
    </w:p>
    <w:p>
      <w:pPr>
        <w:pStyle w:val="Normal"/>
        <w:ind w:firstLine="720"/>
        <w:jc w:val="both"/>
        <w:rPr>
          <w:sz w:val="24"/>
          <w:szCs w:val="24"/>
        </w:rPr>
      </w:pPr>
      <w:r>
        <w:rPr>
          <w:sz w:val="24"/>
          <w:szCs w:val="24"/>
        </w:rPr>
        <w:t>Çà íåñêîëüêî ÷àñîâ äî íàñòóïëåíèÿ òåìíîòû îíè óñòðîèëè ïðèâàë, è Ñíàðáè, ïðèõâàòèâ ñàìîñòðåë, îòïðàâèëñÿ íà îõîòó. Ñðåäè âñåõ îí áûë ñàìûì óìåëûì â îáðàùåíèè ñ ýòèì îðóæèåì, ê òîìó æå õîðîøî çíàë ìåñòíîñòü è ïîâàäêè çäåøíèõ æèâîòíûõ.</w:t>
      </w:r>
    </w:p>
    <w:p>
      <w:pPr>
        <w:pStyle w:val="Normal"/>
        <w:ind w:firstLine="720"/>
        <w:jc w:val="both"/>
        <w:rPr>
          <w:sz w:val="24"/>
          <w:szCs w:val="24"/>
        </w:rPr>
      </w:pPr>
      <w:r>
        <w:rPr>
          <w:sz w:val="24"/>
          <w:szCs w:val="24"/>
        </w:rPr>
        <w:t>Ïåðåáðîñèâ ñàìîñòðåë ÷åðåç ïëå÷î, îí, íàñâèñòûâàÿ, ñêðûëñÿ â âûñîêîé òðàâå, à ßçîí, ãëÿäÿ åìó âñëåä, îùóòèë ðàñòóùåå áåñïîêîéñòâî.</w:t>
      </w:r>
    </w:p>
    <w:p>
      <w:pPr>
        <w:pStyle w:val="Normal"/>
        <w:ind w:firstLine="720"/>
        <w:jc w:val="both"/>
        <w:rPr>
          <w:sz w:val="24"/>
          <w:szCs w:val="24"/>
        </w:rPr>
      </w:pPr>
      <w:r>
        <w:rPr>
          <w:sz w:val="24"/>
          <w:szCs w:val="24"/>
        </w:rPr>
        <w:t>Ïî ìåðå ïðèáëèæåíèÿ ê Àïïñàëå ñî Ñíàðáè ïðîèçîøëè ïåðåìåíû. Åãî ñòðàõ ïåðåä êàðîäæåì ñèëüíî ïîóáàâèëñÿ, à ñàì îí äåíü îòî äíÿ ñòàíîâèëñÿ âñå áîëåå âàæíûì è ñàìîóâåðåííûì.</w:t>
      </w:r>
    </w:p>
    <w:p>
      <w:pPr>
        <w:pStyle w:val="Normal"/>
        <w:ind w:firstLine="720"/>
        <w:jc w:val="both"/>
        <w:rPr>
          <w:sz w:val="24"/>
          <w:szCs w:val="24"/>
        </w:rPr>
      </w:pPr>
      <w:r>
        <w:rPr>
          <w:sz w:val="24"/>
          <w:szCs w:val="24"/>
        </w:rPr>
        <w:t xml:space="preserve">— </w:t>
      </w:r>
      <w:r>
        <w:rPr>
          <w:sz w:val="24"/>
          <w:szCs w:val="24"/>
        </w:rPr>
        <w:t>ß íå âåðþ ýòîìó íàåìíèêó. Íå âåðþ íè åäèíîìó åãî ñëîâó, — ïðîâîð÷àë ßçîí.</w:t>
      </w:r>
    </w:p>
    <w:p>
      <w:pPr>
        <w:pStyle w:val="Normal"/>
        <w:ind w:firstLine="720"/>
        <w:jc w:val="both"/>
        <w:rPr>
          <w:sz w:val="24"/>
          <w:szCs w:val="24"/>
        </w:rPr>
      </w:pPr>
      <w:r>
        <w:rPr>
          <w:sz w:val="24"/>
          <w:szCs w:val="24"/>
        </w:rPr>
        <w:t xml:space="preserve">— </w:t>
      </w:r>
      <w:r>
        <w:rPr>
          <w:sz w:val="24"/>
          <w:szCs w:val="24"/>
        </w:rPr>
        <w:t>Âû ÷òî-òî ñêàçàëè? — îòêëèêíóëñÿ Ìàéê.</w:t>
      </w:r>
    </w:p>
    <w:p>
      <w:pPr>
        <w:pStyle w:val="Normal"/>
        <w:ind w:firstLine="720"/>
        <w:jc w:val="both"/>
        <w:rPr>
          <w:sz w:val="24"/>
          <w:szCs w:val="24"/>
        </w:rPr>
      </w:pPr>
      <w:r>
        <w:rPr>
          <w:sz w:val="24"/>
          <w:szCs w:val="24"/>
        </w:rPr>
        <w:t xml:space="preserve">— </w:t>
      </w:r>
      <w:r>
        <w:rPr>
          <w:sz w:val="24"/>
          <w:szCs w:val="24"/>
        </w:rPr>
        <w:t>Ãì... Ñêàæèòå, Ìàéê, âû íå çàìåòèëè çà ïîñëåäíåå âðåìÿ íè÷åãî íåîáû÷íîãî? Íè÷åãî ñòðàííîãî â ìåñòíîñòè íå ïðèâëåêëî âàøåãî âíèìàíèÿ?</w:t>
      </w:r>
    </w:p>
    <w:p>
      <w:pPr>
        <w:pStyle w:val="Normal"/>
        <w:ind w:firstLine="720"/>
        <w:jc w:val="both"/>
        <w:rPr>
          <w:sz w:val="24"/>
          <w:szCs w:val="24"/>
        </w:rPr>
      </w:pPr>
      <w:r>
        <w:rPr>
          <w:sz w:val="24"/>
          <w:szCs w:val="24"/>
        </w:rPr>
        <w:t xml:space="preserve">— </w:t>
      </w:r>
      <w:r>
        <w:rPr>
          <w:sz w:val="24"/>
          <w:szCs w:val="24"/>
        </w:rPr>
        <w:t>...Äà íåò. Äè÷ü, êðàé ñâåòà, ãäå íå ñòóïàëà íîãà ÷åëîâåêà.</w:t>
      </w:r>
    </w:p>
    <w:p>
      <w:pPr>
        <w:pStyle w:val="Normal"/>
        <w:ind w:firstLine="720"/>
        <w:jc w:val="both"/>
        <w:rPr>
          <w:sz w:val="24"/>
          <w:szCs w:val="24"/>
        </w:rPr>
      </w:pPr>
      <w:r>
        <w:rPr>
          <w:sz w:val="24"/>
          <w:szCs w:val="24"/>
        </w:rPr>
        <w:t xml:space="preserve">— </w:t>
      </w:r>
      <w:r>
        <w:rPr>
          <w:sz w:val="24"/>
          <w:szCs w:val="24"/>
        </w:rPr>
        <w:t>Âû, âåðîÿòíî, îñëåïëè, Ìàéê. ß ñëåäîïûò íå áîëüøå âàøåãî, è òî çà ïîñëåäíèå äâà äíÿ ìíå êîå-÷òî áðîñèëîñü â ãëàçà. Àéäæåéë, — îêëèêíóë äåâóøêó ßçîí, — îñòàâü òû ýòè êðåíîäæè! Êàê èõ íè ãîòîâü, ëó÷øå îò ýòîãî îíè íå ñòàíóò. Åñëè Ñíàðáè ïîâåçåò, íà óæèí ïîëàêîìèìñÿ ìÿñîì. Îòâåòü ìíå, Àéäæåéë, òû íè÷åãî ñòðàííîãî íå çàìåòèëà â ïîñëåäíåå âðåìÿ?</w:t>
      </w:r>
    </w:p>
    <w:p>
      <w:pPr>
        <w:pStyle w:val="Normal"/>
        <w:ind w:firstLine="720"/>
        <w:jc w:val="both"/>
        <w:rPr>
          <w:sz w:val="24"/>
          <w:szCs w:val="24"/>
        </w:rPr>
      </w:pPr>
      <w:r>
        <w:rPr>
          <w:sz w:val="24"/>
          <w:szCs w:val="24"/>
        </w:rPr>
        <w:t xml:space="preserve">— </w:t>
      </w:r>
      <w:r>
        <w:rPr>
          <w:sz w:val="24"/>
          <w:szCs w:val="24"/>
        </w:rPr>
        <w:t>Íåò. Íè÷åãî îñîáåííîãî. Òîëüêî ñëåäû ëþäåé. Îäèí ñëåä îò êîñòðà, íî îí î÷åíü ñòàðûé. È äâàæäû âèäåëà ïðèìÿòóþ òðàâó è îáëîìàííûå âåòêè êóñòîâ. Íàâåðíîå, ýòî ïðîåõàë êàêîé-íèáóäü êàðîäæ.</w:t>
      </w:r>
    </w:p>
    <w:p>
      <w:pPr>
        <w:pStyle w:val="Normal"/>
        <w:ind w:firstLine="720"/>
        <w:jc w:val="both"/>
        <w:rPr>
          <w:sz w:val="24"/>
          <w:szCs w:val="24"/>
        </w:rPr>
      </w:pPr>
      <w:r>
        <w:rPr>
          <w:sz w:val="24"/>
          <w:szCs w:val="24"/>
        </w:rPr>
        <w:t xml:space="preserve">— </w:t>
      </w:r>
      <w:r>
        <w:rPr>
          <w:sz w:val="24"/>
          <w:szCs w:val="24"/>
        </w:rPr>
        <w:t>Íó ÷òî, Ìàéê?! Âèäèòå, êàê îõîòà çà êðåíîäæàìè ðàçâèâàåò íàáëþäàòåëüíîñòü.</w:t>
      </w:r>
    </w:p>
    <w:p>
      <w:pPr>
        <w:pStyle w:val="Normal"/>
        <w:ind w:firstLine="720"/>
        <w:jc w:val="both"/>
        <w:rPr>
          <w:sz w:val="24"/>
          <w:szCs w:val="24"/>
        </w:rPr>
      </w:pPr>
      <w:r>
        <w:rPr>
          <w:sz w:val="24"/>
          <w:szCs w:val="24"/>
        </w:rPr>
        <w:t xml:space="preserve">— </w:t>
      </w:r>
      <w:r>
        <w:rPr>
          <w:sz w:val="24"/>
          <w:szCs w:val="24"/>
        </w:rPr>
        <w:t>ß íå äèêàðü. Ìåíÿ íå èíòåðåñóþò ïîäîáíûå ìåëî÷è.</w:t>
      </w:r>
    </w:p>
    <w:p>
      <w:pPr>
        <w:pStyle w:val="Normal"/>
        <w:ind w:firstLine="720"/>
        <w:jc w:val="both"/>
        <w:rPr>
          <w:sz w:val="24"/>
          <w:szCs w:val="24"/>
        </w:rPr>
      </w:pPr>
      <w:r>
        <w:rPr>
          <w:sz w:val="24"/>
          <w:szCs w:val="24"/>
        </w:rPr>
        <w:t xml:space="preserve">— </w:t>
      </w:r>
      <w:r>
        <w:rPr>
          <w:sz w:val="24"/>
          <w:szCs w:val="24"/>
        </w:rPr>
        <w:t>ß îò âàñ ýòîãî è íå îæèäàë. Îò âàñ âîîáùå íè÷åãî õîðîøåãî æäàòü íå ïðèõîäèòñÿ. Íî òåïåðü ÿ õî÷ó ïîïðîñèòü âàñ î ïîìîùè. Ìû äîëæíû ðàçäåëèòü ýòó íî÷ü íà äâà äåæóðñòâà. Âû è ÿ. Áåç Ñíàðáè. Äîãàäûâàåòñÿ îí èëè íåò, íî íûíåøíÿÿ íî÷ü áóäåò äëÿ íåãî ïîñëåäíåé ñâîáîäíîé íî÷üþ.</w:t>
      </w:r>
    </w:p>
    <w:p>
      <w:pPr>
        <w:pStyle w:val="Normal"/>
        <w:ind w:firstLine="720"/>
        <w:jc w:val="both"/>
        <w:rPr>
          <w:sz w:val="24"/>
          <w:szCs w:val="24"/>
        </w:rPr>
      </w:pPr>
      <w:r>
        <w:rPr>
          <w:sz w:val="24"/>
          <w:szCs w:val="24"/>
        </w:rPr>
        <w:t>Ìàéê âñêèíóë áðîâè.</w:t>
      </w:r>
    </w:p>
    <w:p>
      <w:pPr>
        <w:pStyle w:val="Normal"/>
        <w:ind w:firstLine="720"/>
        <w:jc w:val="both"/>
        <w:rPr>
          <w:sz w:val="24"/>
          <w:szCs w:val="24"/>
        </w:rPr>
      </w:pPr>
      <w:r>
        <w:rPr>
          <w:sz w:val="24"/>
          <w:szCs w:val="24"/>
        </w:rPr>
        <w:t xml:space="preserve">— </w:t>
      </w:r>
      <w:r>
        <w:rPr>
          <w:sz w:val="24"/>
          <w:szCs w:val="24"/>
        </w:rPr>
        <w:t>Íå ïîíÿë? ×òî âû èìååòå â âèäó? Ïî÷åìó ïîñëåäíÿÿ íî÷ü?</w:t>
      </w:r>
    </w:p>
    <w:p>
      <w:pPr>
        <w:pStyle w:val="Normal"/>
        <w:ind w:firstLine="720"/>
        <w:jc w:val="both"/>
        <w:rPr>
          <w:sz w:val="24"/>
          <w:szCs w:val="24"/>
        </w:rPr>
      </w:pPr>
      <w:r>
        <w:rPr>
          <w:sz w:val="24"/>
          <w:szCs w:val="24"/>
        </w:rPr>
        <w:t xml:space="preserve">— </w:t>
      </w:r>
      <w:r>
        <w:rPr>
          <w:sz w:val="24"/>
          <w:szCs w:val="24"/>
        </w:rPr>
        <w:t>Íî ýòî äîëæíî áûòü î÷åâèäíûì äàæå äëÿ âàñ, Ìàéê! Íåóæåëè âû åùå íå óñâîèëè çäåøíèõ îáû÷àåâ? Ïîäóìàéòå, ÷òî ñëó÷èòñÿ ñ íàìè â Àïïñàëå, åñëè íàñ ïðèâåäåò òóäà Ñíàðáè? ß íå çíàþ, ÷òî èìåííî îí çàìûøëÿåò, íî ÷òî ó íåãî åñòü íà íàø ñ÷åò îïðåäåëåííûå ïëàíû, ýòî íåñîìíåííî. Íà âñå ìîè ðàññïðîñû îí îòâå÷àåò îáùèìè ôðàçàìè. Êîíå÷íî, Ñíàðáè — íàåìíèê, íî âñå ðàâíî, îí äîëæåí çíàòü ãîðàçäî áîëüøå, ÷åì ãîâîðèò. Íàïðèìåð, îí óòâåðæäàåò, áóäòî ìû åùå â ÷åòûðåõ äíÿõ ïóòè îò ãîðîäà, íî âåäü ýòî ÿâíàÿ ëîæü. ß ñ÷èòàþ, ÷òî íàì îñòàëîñü íå áîëåå äâóõ äíåé. Óòðîì ÿ íàìåðåí ñâÿçàòü åãî, ïåðåáðàòüñÿ â ñòîðîíó âîí òåõ õîëìîâ è ñïðÿòàòüñÿ òàì. Ó íàñ åñòü öåïè, êîòîðûå ìû è èñïîëüçóåì. Ñíàáðè áóäåò íàøèì çàëîæíèêîì äî òåõ ïîð, ïîêà ÿ íå ïðîèçâåäó òùàòåëüíóþ ðàçâåäêó ãîðîäà.</w:t>
      </w:r>
    </w:p>
    <w:p>
      <w:pPr>
        <w:pStyle w:val="Normal"/>
        <w:ind w:firstLine="720"/>
        <w:jc w:val="both"/>
        <w:rPr>
          <w:sz w:val="24"/>
          <w:szCs w:val="24"/>
        </w:rPr>
      </w:pPr>
      <w:r>
        <w:rPr>
          <w:sz w:val="24"/>
          <w:szCs w:val="24"/>
        </w:rPr>
        <w:t xml:space="preserve">— </w:t>
      </w:r>
      <w:r>
        <w:rPr>
          <w:sz w:val="24"/>
          <w:szCs w:val="24"/>
        </w:rPr>
        <w:t>Âû ñîáèðàåòåñü ñíîâà ñäåëàòü ðàáîì íåñ÷àñòíîãî äèêàðÿ, íå èìåÿ íà òî íèêàêèõ îñíîâàíèé?</w:t>
      </w:r>
    </w:p>
    <w:p>
      <w:pPr>
        <w:pStyle w:val="Normal"/>
        <w:ind w:firstLine="720"/>
        <w:jc w:val="both"/>
        <w:rPr>
          <w:sz w:val="24"/>
          <w:szCs w:val="24"/>
        </w:rPr>
      </w:pPr>
      <w:r>
        <w:rPr>
          <w:sz w:val="24"/>
          <w:szCs w:val="24"/>
        </w:rPr>
        <w:t xml:space="preserve">— </w:t>
      </w:r>
      <w:r>
        <w:rPr>
          <w:sz w:val="24"/>
          <w:szCs w:val="24"/>
        </w:rPr>
        <w:t>Âû íå ïðàâû. ß ïðîñòî íà âðåìÿ ëèøó åãî âîçìîæíîñòè ñîòâîðèòü êàêóþ-íèáóäü ãàäîñòü íàì ñ âàìè. Ìîé óñîâåðøåíñòâîâàííûé êàðîäæ îãðîìíîå èñêóøåíèå äëÿ ëþáîãî òóçåìöà. È åñëè îí ñóìååò ïðîäàòü ìåíÿ î÷åðåäíîìó ïðîéäîõå òèïà Ýäèïîíà, òî òåì ñàìûì îáåñïå÷èò ñâîå áóäóùåå äî ãëóáîêîé ñòàðîñòè.</w:t>
      </w:r>
    </w:p>
    <w:p>
      <w:pPr>
        <w:pStyle w:val="Normal"/>
        <w:ind w:firstLine="720"/>
        <w:jc w:val="both"/>
        <w:rPr>
          <w:sz w:val="24"/>
          <w:szCs w:val="24"/>
        </w:rPr>
      </w:pPr>
      <w:r>
        <w:rPr>
          <w:sz w:val="24"/>
          <w:szCs w:val="24"/>
        </w:rPr>
        <w:t xml:space="preserve">— </w:t>
      </w:r>
      <w:r>
        <w:rPr>
          <w:sz w:val="24"/>
          <w:szCs w:val="24"/>
        </w:rPr>
        <w:t>ß íå æåëàþ âàñ ñëóøàòü! — ðàçáóøåâàëñÿ Ìàéê. — Âû ñàìè ãîâîðèëè ìíå î ïðåçóìïöèè íåâèíîâíîñòè. À ÷åì òåïåðü çàíèìàåòåñü? Ëèöåìåð!</w:t>
      </w:r>
    </w:p>
    <w:p>
      <w:pPr>
        <w:pStyle w:val="Normal"/>
        <w:ind w:firstLine="720"/>
        <w:jc w:val="both"/>
        <w:rPr>
          <w:sz w:val="24"/>
          <w:szCs w:val="24"/>
        </w:rPr>
      </w:pPr>
      <w:r>
        <w:rPr>
          <w:sz w:val="24"/>
          <w:szCs w:val="24"/>
        </w:rPr>
        <w:t xml:space="preserve">— </w:t>
      </w:r>
      <w:r>
        <w:rPr>
          <w:sz w:val="24"/>
          <w:szCs w:val="24"/>
        </w:rPr>
        <w:t>Åñëè õîòèòå, Ñíàðáè âèíîâåí. Îí âèíîâåí â òîì, ÷òî ÿâëÿåòñÿ ÷ëåíîì ñâîåé âàðâàðñêîé îáùèíû è äåéñòâóåò ñîãëàñíî çàêîíàì ýòîé îáùèíû. Àéäæåéë, êàê òû ñ÷èòàåøü, ìû ñêîðî äîáåðåìñÿ äî Àïïñàëû? — äåâóøêà ïîæàëà ïëå÷àìè. — Àéäæåéë, ó Ñíàðáè â Àïïñàëå ìíîãî äðóçåé è çíàêîìûõ. Êàê äóìàåøü, ÷òî îí ñòàíåò äåëàòü?</w:t>
      </w:r>
    </w:p>
    <w:p>
      <w:pPr>
        <w:pStyle w:val="Normal"/>
        <w:ind w:firstLine="720"/>
        <w:jc w:val="both"/>
        <w:rPr>
          <w:sz w:val="24"/>
          <w:szCs w:val="24"/>
        </w:rPr>
      </w:pPr>
      <w:r>
        <w:rPr>
          <w:sz w:val="24"/>
          <w:szCs w:val="24"/>
        </w:rPr>
        <w:t xml:space="preserve">— </w:t>
      </w:r>
      <w:r>
        <w:rPr>
          <w:sz w:val="24"/>
          <w:szCs w:val="24"/>
        </w:rPr>
        <w:t>Ïîçäîðîâàåòñÿ ñ íèìè. Ìîæåò, îíè äàäóò åìó êðåíîäæ, — îòâåòèëà Àéäæåéë è, óäîâëåòâîðåííàÿ ñâîèì îòâåòîì, óëûáíóëàñü.</w:t>
      </w:r>
    </w:p>
    <w:p>
      <w:pPr>
        <w:pStyle w:val="Normal"/>
        <w:ind w:firstLine="720"/>
        <w:jc w:val="both"/>
        <w:rPr>
          <w:sz w:val="24"/>
          <w:szCs w:val="24"/>
        </w:rPr>
      </w:pPr>
      <w:r>
        <w:rPr>
          <w:sz w:val="24"/>
          <w:szCs w:val="24"/>
        </w:rPr>
        <w:t xml:space="preserve">— </w:t>
      </w:r>
      <w:r>
        <w:rPr>
          <w:sz w:val="24"/>
          <w:szCs w:val="24"/>
        </w:rPr>
        <w:t>ß èìåë â âèäó äðóãîå. ×òî áóäåò, êîãäà åãî ïðèÿòåëè óâèäÿò íàñ è íàø êàðîäæ?</w:t>
      </w:r>
    </w:p>
    <w:p>
      <w:pPr>
        <w:pStyle w:val="Normal"/>
        <w:ind w:firstLine="720"/>
        <w:jc w:val="both"/>
        <w:rPr>
          <w:sz w:val="24"/>
          <w:szCs w:val="24"/>
        </w:rPr>
      </w:pPr>
      <w:r>
        <w:rPr>
          <w:sz w:val="24"/>
          <w:szCs w:val="24"/>
        </w:rPr>
        <w:t>Àéäæåéë âûïðÿìèëàñü è â åå ãëàçàõ ñâåðêíóëà èñêîðêà áåñïîêîéñòâà.</w:t>
      </w:r>
    </w:p>
    <w:p>
      <w:pPr>
        <w:pStyle w:val="Normal"/>
        <w:ind w:firstLine="720"/>
        <w:jc w:val="both"/>
        <w:rPr>
          <w:sz w:val="24"/>
          <w:szCs w:val="24"/>
        </w:rPr>
      </w:pPr>
      <w:r>
        <w:rPr>
          <w:sz w:val="24"/>
          <w:szCs w:val="24"/>
        </w:rPr>
        <w:t xml:space="preserve">— </w:t>
      </w:r>
      <w:r>
        <w:rPr>
          <w:sz w:val="24"/>
          <w:szCs w:val="24"/>
        </w:rPr>
        <w:t>Ìû íå äîëæíû èäòè ñ íèì! Íàñ ñõâàòÿò, îòáåðóò êàðîäæ è ïðåâðàòÿò â ðàáîâ. Óáåé Ñíàðáè.</w:t>
      </w:r>
    </w:p>
    <w:p>
      <w:pPr>
        <w:pStyle w:val="Normal"/>
        <w:ind w:firstLine="720"/>
        <w:jc w:val="both"/>
        <w:rPr>
          <w:sz w:val="24"/>
          <w:szCs w:val="24"/>
        </w:rPr>
      </w:pPr>
      <w:r>
        <w:rPr>
          <w:sz w:val="24"/>
          <w:szCs w:val="24"/>
        </w:rPr>
        <w:t xml:space="preserve">— </w:t>
      </w:r>
      <w:r>
        <w:rPr>
          <w:sz w:val="24"/>
          <w:szCs w:val="24"/>
        </w:rPr>
        <w:t>Êðîâîæàäíûå ÿçû÷íèêè... — Ìàéê âñòàë â ñâîþ ëþáèìóþ ïîçó.</w:t>
      </w:r>
    </w:p>
    <w:p>
      <w:pPr>
        <w:pStyle w:val="Normal"/>
        <w:ind w:firstLine="720"/>
        <w:jc w:val="both"/>
        <w:rPr>
          <w:sz w:val="24"/>
          <w:szCs w:val="24"/>
        </w:rPr>
      </w:pPr>
      <w:r>
        <w:rPr>
          <w:sz w:val="24"/>
          <w:szCs w:val="24"/>
        </w:rPr>
        <w:t xml:space="preserve">— </w:t>
      </w:r>
      <w:r>
        <w:rPr>
          <w:sz w:val="24"/>
          <w:szCs w:val="24"/>
        </w:rPr>
        <w:t>Íó? Âû ïîíÿëè íàêîíåö? — îáîðâàë åãî ßçîí. — Òàê ÷òî, ñâÿçûâàÿ Ñíàðáè, ÿ äåéñòâóþ ñîãëàñíî ìåñòíîìó ýòè÷åñêîìó ïðàâèëó, ïðè÷åì, ñàìîìó ãóìàííîìó èç íèõ. Ýòî ïðèìåðíî òî æå ñàìîå, ÷òî îòäà÷à ÷åñòè â àðìèè. Ñêàæó áîëüøå, ÿ äàæå íàðóøàþ çäåøíèé êîäåêñ — ïî çàêîíó ÿ äîëæåí óáèòü ïðåäàòåëÿ.</w:t>
      </w:r>
    </w:p>
    <w:p>
      <w:pPr>
        <w:pStyle w:val="Normal"/>
        <w:ind w:firstLine="720"/>
        <w:jc w:val="both"/>
        <w:rPr>
          <w:sz w:val="24"/>
          <w:szCs w:val="24"/>
        </w:rPr>
      </w:pPr>
      <w:r>
        <w:rPr>
          <w:sz w:val="24"/>
          <w:szCs w:val="24"/>
        </w:rPr>
        <w:t xml:space="preserve">— </w:t>
      </w:r>
      <w:r>
        <w:rPr>
          <w:sz w:val="24"/>
          <w:szCs w:val="24"/>
        </w:rPr>
        <w:t>Êàê âû ìîæåòå?! Êàê âû ñìååòå îñóæäàòü è òåì áîëåå ïðèãîâàðèâàòü ÷åëîâåêà ê ñìåðòè íà îñíîâàíèè ñîâåðøåííî áåñïî÷âåííûõ îáâèíåíèé.</w:t>
      </w:r>
    </w:p>
    <w:p>
      <w:pPr>
        <w:pStyle w:val="Normal"/>
        <w:ind w:firstLine="720"/>
        <w:jc w:val="both"/>
        <w:rPr>
          <w:sz w:val="24"/>
          <w:szCs w:val="24"/>
        </w:rPr>
      </w:pPr>
      <w:r>
        <w:rPr>
          <w:sz w:val="24"/>
          <w:szCs w:val="24"/>
        </w:rPr>
        <w:t xml:space="preserve">— </w:t>
      </w:r>
      <w:r>
        <w:rPr>
          <w:sz w:val="24"/>
          <w:szCs w:val="24"/>
        </w:rPr>
        <w:t>ß íèêîãî íå ïðèãîâàðèâàþ ê ñìåðòè! — ßçîí íà÷àë òåðÿòü òåðïåíèå. — Óéìèòåñü! ß òîëüêî õî÷ó, ÷òîáû Ñíàðáè â áëèæàéøåì áóäóùåì íå äîñòàâèë íàì áîëüøèõ õëîïîò. È åñëè âû îòêàçûâàåòåñü ìíå ïîìî÷ü, òî óìîëÿþ, õîòÿ áû íå ìåøàéòå. Ïóñòü âñå îñòàíåòñÿ èñêëþ÷èòåëüíî íà ìîåé ñîâåñòè, âàñ ýòî íå êàñàåòñÿ.</w:t>
      </w:r>
    </w:p>
    <w:p>
      <w:pPr>
        <w:pStyle w:val="Normal"/>
        <w:ind w:firstLine="720"/>
        <w:jc w:val="both"/>
        <w:rPr>
          <w:sz w:val="24"/>
          <w:szCs w:val="24"/>
        </w:rPr>
      </w:pPr>
      <w:r>
        <w:rPr>
          <w:sz w:val="24"/>
          <w:szCs w:val="24"/>
        </w:rPr>
        <w:t xml:space="preserve">— </w:t>
      </w:r>
      <w:r>
        <w:rPr>
          <w:sz w:val="24"/>
          <w:szCs w:val="24"/>
        </w:rPr>
        <w:t>Ñíàðáè âîçâðàùàåòñÿ, — ïðîøåïòàëà Àéäæåéë.</w:t>
      </w:r>
    </w:p>
    <w:p>
      <w:pPr>
        <w:pStyle w:val="Normal"/>
        <w:ind w:firstLine="720"/>
        <w:jc w:val="both"/>
        <w:rPr>
          <w:sz w:val="24"/>
          <w:szCs w:val="24"/>
        </w:rPr>
      </w:pPr>
      <w:r>
        <w:rPr>
          <w:sz w:val="24"/>
          <w:szCs w:val="24"/>
        </w:rPr>
        <w:t xml:space="preserve">— </w:t>
      </w:r>
      <w:r>
        <w:rPr>
          <w:sz w:val="24"/>
          <w:szCs w:val="24"/>
        </w:rPr>
        <w:t>Âîò! — ãîðäî îáúÿâèë êîïüåíîñåö è êèíóë èì ïîä íîãè óáèòîå æèâîòíîå. — Îñâåæóéòå è ïîäæàðüòå. Òåïåðü ó íàñ åñòü åäà.</w:t>
      </w:r>
    </w:p>
    <w:p>
      <w:pPr>
        <w:pStyle w:val="Normal"/>
        <w:ind w:firstLine="720"/>
        <w:jc w:val="both"/>
        <w:rPr>
          <w:sz w:val="24"/>
          <w:szCs w:val="24"/>
        </w:rPr>
      </w:pPr>
      <w:r>
        <w:rPr>
          <w:sz w:val="24"/>
          <w:szCs w:val="24"/>
        </w:rPr>
        <w:t>Ñíàðáè êàçàëñÿ ñîâåðøåííî íåâèííûì è áåñõèòðîñòíûì. ßçîí äàæå íà ñåêóíäó óñîìíèëñÿ â ñâîèõ âûâîäàõ, íî âñïîìíèë, ãäå íàõîäèòñÿ, è îòáðîñèë ïðî÷ü ñîìíåíèÿ.</w:t>
      </w:r>
    </w:p>
    <w:p>
      <w:pPr>
        <w:pStyle w:val="Normal"/>
        <w:ind w:firstLine="720"/>
        <w:jc w:val="both"/>
        <w:rPr>
          <w:sz w:val="24"/>
          <w:szCs w:val="24"/>
        </w:rPr>
      </w:pPr>
      <w:r>
        <w:rPr>
          <w:sz w:val="24"/>
          <w:szCs w:val="24"/>
        </w:rPr>
        <w:t>«Ñíàðáè — íîðìàëüíûé ÷ëåí íîðìàëüíîãî ðàáîâëàäåëü÷åñêîãî îáùåñòâà. Íèêòî èç åãî ñîáðàòüåâ íå îáâèíèò è íå óïðåêíåò Ñíàðáè â òîì, ÷òî îí êîãî-òî òàì óáèë èëè ïðîäàë â ðàáñòâî. Åãî íå òåðçàþò ìóêè ñîâåñòè, è íà äóøå ó íåãî ñïîêîéíî — âåäü îí íå ñîáèðàåòñÿ ñîâåðøàòü íè÷åãî ïðåñòóïíîãî», — ðåøèë ßçîí è ïðèíÿëñÿ îáäóìûâàòü ïëàí óòðåííåé îïåðàöèè.</w:t>
      </w:r>
    </w:p>
    <w:p>
      <w:pPr>
        <w:pStyle w:val="Normal"/>
        <w:ind w:firstLine="720"/>
        <w:jc w:val="both"/>
        <w:rPr>
          <w:sz w:val="24"/>
          <w:szCs w:val="24"/>
        </w:rPr>
      </w:pPr>
      <w:r>
        <w:rPr>
          <w:sz w:val="24"/>
          <w:szCs w:val="24"/>
        </w:rPr>
        <w:t>Óñòàâøèå îò äîëãîãî ïóòåøåñòâèÿ è îòÿæåëåâøèå îò îáèëüíîé ïèùè, âñå áûñòðî çàñíóëè.</w:t>
      </w:r>
    </w:p>
    <w:p>
      <w:pPr>
        <w:pStyle w:val="Normal"/>
        <w:ind w:firstLine="720"/>
        <w:jc w:val="both"/>
        <w:rPr>
          <w:sz w:val="24"/>
          <w:szCs w:val="24"/>
        </w:rPr>
      </w:pPr>
      <w:r>
        <w:rPr>
          <w:sz w:val="24"/>
          <w:szCs w:val="24"/>
        </w:rPr>
        <w:t>ßçîí ñ òðóäîì áîðîëñÿ ñî ñíîì. Êàê òîëüêî îí ÷óâñòâîâàë, ÷òî ñîïðîòèâëÿòüñÿ óæå íåò ñèë, è âåêè ñìûêàþòñÿ ïîìèìî åãî âîëè, îí âñòàâàë è õîäèë âîêðóã êîñòðà, ïîêà õîëîä íî÷è íå ãíàë åãî îáðàòíî ê òåïëó îãíÿ.</w:t>
      </w:r>
    </w:p>
    <w:p>
      <w:pPr>
        <w:pStyle w:val="Normal"/>
        <w:ind w:firstLine="720"/>
        <w:jc w:val="both"/>
        <w:rPr>
          <w:sz w:val="24"/>
          <w:szCs w:val="24"/>
        </w:rPr>
      </w:pPr>
      <w:r>
        <w:rPr>
          <w:sz w:val="24"/>
          <w:szCs w:val="24"/>
        </w:rPr>
        <w:t>Â ïîëíî÷ü ßçîí ðàçáóäèë Ìàéêà.</w:t>
      </w:r>
    </w:p>
    <w:p>
      <w:pPr>
        <w:pStyle w:val="Normal"/>
        <w:ind w:firstLine="720"/>
        <w:jc w:val="both"/>
        <w:rPr>
          <w:sz w:val="24"/>
          <w:szCs w:val="24"/>
        </w:rPr>
      </w:pPr>
      <w:r>
        <w:rPr>
          <w:sz w:val="24"/>
          <w:szCs w:val="24"/>
        </w:rPr>
        <w:t xml:space="preserve">— </w:t>
      </w:r>
      <w:r>
        <w:rPr>
          <w:sz w:val="24"/>
          <w:szCs w:val="24"/>
        </w:rPr>
        <w:t>Âàøà î÷åðåäü. È íå ñìûêàéòå ãëàç. Åñëè ÷òî — áóäèòå ìåíÿ.</w:t>
      </w:r>
    </w:p>
    <w:p>
      <w:pPr>
        <w:pStyle w:val="Normal"/>
        <w:ind w:firstLine="720"/>
        <w:jc w:val="both"/>
        <w:rPr>
          <w:sz w:val="24"/>
          <w:szCs w:val="24"/>
        </w:rPr>
      </w:pPr>
      <w:r>
        <w:rPr>
          <w:sz w:val="24"/>
          <w:szCs w:val="24"/>
        </w:rPr>
        <w:t>...ßçîí îòêðûë ãëàçà ñ ïåðâûìè ëó÷àìè ñîëíöà. Íàä ðàâíèíîé ñòîÿë ãóñòîé áåëåñûé òóìàí. Âñå åùå ñïàëè. È òóò ñîí ñ ßçîíà êàê âåòðîì ñäóëî — Ìàéê áåçìÿòåæíî ñïàë. ßçîí âûñêî÷èë èç-ïîä øêóð è ñòàë òðÿñòè åãî çà ïëå÷î.</w:t>
      </w:r>
    </w:p>
    <w:p>
      <w:pPr>
        <w:pStyle w:val="Normal"/>
        <w:ind w:firstLine="720"/>
        <w:jc w:val="both"/>
        <w:rPr>
          <w:sz w:val="24"/>
          <w:szCs w:val="24"/>
        </w:rPr>
      </w:pPr>
      <w:r>
        <w:rPr>
          <w:sz w:val="24"/>
          <w:szCs w:val="24"/>
        </w:rPr>
        <w:t xml:space="preserve">— </w:t>
      </w:r>
      <w:r>
        <w:rPr>
          <w:sz w:val="24"/>
          <w:szCs w:val="24"/>
        </w:rPr>
        <w:t>Ïî÷åìó âû ñïèòå? Ïî÷åìó âû íå íà ñòðàæå?</w:t>
      </w:r>
    </w:p>
    <w:p>
      <w:pPr>
        <w:pStyle w:val="Normal"/>
        <w:ind w:firstLine="720"/>
        <w:jc w:val="both"/>
        <w:rPr>
          <w:sz w:val="24"/>
          <w:szCs w:val="24"/>
        </w:rPr>
      </w:pPr>
      <w:r>
        <w:rPr>
          <w:sz w:val="24"/>
          <w:szCs w:val="24"/>
        </w:rPr>
        <w:t>Ìàéê ïðèîòêðûë îäèí ãëàç.</w:t>
      </w:r>
    </w:p>
    <w:p>
      <w:pPr>
        <w:pStyle w:val="Normal"/>
        <w:ind w:firstLine="720"/>
        <w:jc w:val="both"/>
        <w:rPr>
          <w:sz w:val="24"/>
          <w:szCs w:val="24"/>
        </w:rPr>
      </w:pPr>
      <w:r>
        <w:rPr>
          <w:sz w:val="24"/>
          <w:szCs w:val="24"/>
        </w:rPr>
        <w:t xml:space="preserve">— </w:t>
      </w:r>
      <w:r>
        <w:rPr>
          <w:sz w:val="24"/>
          <w:szCs w:val="24"/>
        </w:rPr>
        <w:t>ß ñòîÿë, — çàìû÷àë îí, — íî ïîä óòðî ïðîñíóëñÿ Ñíàðáè è ïðåäëîæèë ñìåíèòü ìåíÿ. ß íå ìîã îòêàçàòüñÿ.</w:t>
      </w:r>
    </w:p>
    <w:p>
      <w:pPr>
        <w:pStyle w:val="Normal"/>
        <w:ind w:firstLine="720"/>
        <w:jc w:val="both"/>
        <w:rPr>
          <w:sz w:val="24"/>
          <w:szCs w:val="24"/>
        </w:rPr>
      </w:pPr>
      <w:r>
        <w:rPr>
          <w:sz w:val="24"/>
          <w:szCs w:val="24"/>
        </w:rPr>
        <w:t xml:space="preserve">— </w:t>
      </w:r>
      <w:r>
        <w:rPr>
          <w:sz w:val="24"/>
          <w:szCs w:val="24"/>
        </w:rPr>
        <w:t>Íå ìîãëè?! — çàîðàë ßçîí. — ß æå ïðåäóïðåæäàë âàñ!</w:t>
      </w:r>
    </w:p>
    <w:p>
      <w:pPr>
        <w:pStyle w:val="Normal"/>
        <w:ind w:firstLine="720"/>
        <w:jc w:val="both"/>
        <w:rPr>
          <w:sz w:val="24"/>
          <w:szCs w:val="24"/>
        </w:rPr>
      </w:pPr>
      <w:r>
        <w:rPr>
          <w:sz w:val="24"/>
          <w:szCs w:val="24"/>
        </w:rPr>
        <w:t xml:space="preserve">— </w:t>
      </w:r>
      <w:r>
        <w:rPr>
          <w:sz w:val="24"/>
          <w:szCs w:val="24"/>
        </w:rPr>
        <w:t>ß íå òàê áåçíðàâñòâåíåí, êàê âû, ßçîí. Îñóäèòü íåâèííîãî...</w:t>
      </w:r>
    </w:p>
    <w:p>
      <w:pPr>
        <w:pStyle w:val="Normal"/>
        <w:ind w:firstLine="720"/>
        <w:jc w:val="both"/>
        <w:rPr>
          <w:sz w:val="24"/>
          <w:szCs w:val="24"/>
        </w:rPr>
      </w:pPr>
      <w:r>
        <w:rPr>
          <w:sz w:val="24"/>
          <w:szCs w:val="24"/>
        </w:rPr>
        <w:t xml:space="preserve">— </w:t>
      </w:r>
      <w:r>
        <w:rPr>
          <w:sz w:val="24"/>
          <w:szCs w:val="24"/>
        </w:rPr>
        <w:t>Íåâèííîãî?! — ßçîí ñõâàòèë Ìàéêà çà îòðîñøóþ ñåäóþ áîðîäó. — Íó è ãäå æå âàø íåâèííûé?</w:t>
      </w:r>
    </w:p>
    <w:p>
      <w:pPr>
        <w:pStyle w:val="Normal"/>
        <w:ind w:firstLine="720"/>
        <w:jc w:val="both"/>
        <w:rPr>
          <w:sz w:val="24"/>
          <w:szCs w:val="24"/>
        </w:rPr>
      </w:pPr>
      <w:r>
        <w:rPr>
          <w:sz w:val="24"/>
          <w:szCs w:val="24"/>
        </w:rPr>
        <w:t>Ìàéê îãëÿäåëñÿ ïî ñòîðîíàì. Êðîìå ßçîíà, Àéäæåéë è åãî ñàìîãî âîêðóã íå áûëî íè äóøè.</w:t>
      </w:r>
    </w:p>
    <w:p>
      <w:pPr>
        <w:pStyle w:val="Normal"/>
        <w:ind w:firstLine="720"/>
        <w:jc w:val="both"/>
        <w:rPr>
          <w:sz w:val="24"/>
          <w:szCs w:val="24"/>
        </w:rPr>
      </w:pPr>
      <w:r>
        <w:rPr>
          <w:sz w:val="24"/>
          <w:szCs w:val="24"/>
        </w:rPr>
        <w:t xml:space="preserve">— </w:t>
      </w:r>
      <w:r>
        <w:rPr>
          <w:sz w:val="24"/>
          <w:szCs w:val="24"/>
        </w:rPr>
        <w:t>Íàâåðíîå, Ñíàðáè óøåë. ×òî æ, òåïåðü îí äîêàçàë ñâîþ íåíàäåæíîñòü. Â äàëüíåéøåì ìû áîëüøå íå äîâåðèì åìó ñòîÿòü íà ñòðàæå.</w:t>
      </w:r>
    </w:p>
    <w:p>
      <w:pPr>
        <w:pStyle w:val="Normal"/>
        <w:ind w:firstLine="720"/>
        <w:jc w:val="both"/>
        <w:rPr>
          <w:sz w:val="24"/>
          <w:szCs w:val="24"/>
        </w:rPr>
      </w:pPr>
      <w:r>
        <w:rPr>
          <w:sz w:val="24"/>
          <w:szCs w:val="24"/>
        </w:rPr>
        <w:t>Ðàññâèðåïåâøèé ßçîí õîòåë áûëî âûìåñòèòü âñå çëî íà Ìàéêå, íî, ðàçäóìàâ òðàòèòü âðåìÿ íà ýòîãî ôàíàòèêà, áðîñèëñÿ ê ìàøèíå.</w:t>
      </w:r>
    </w:p>
    <w:p>
      <w:pPr>
        <w:pStyle w:val="Normal"/>
        <w:ind w:firstLine="720"/>
        <w:jc w:val="both"/>
        <w:rPr>
          <w:sz w:val="24"/>
          <w:szCs w:val="24"/>
        </w:rPr>
      </w:pPr>
      <w:r>
        <w:rPr>
          <w:sz w:val="24"/>
          <w:szCs w:val="24"/>
        </w:rPr>
        <w:t>Êàðîäæ çàâåëñÿ ñ ïîë-îáîðîòà, ÷òî ñëó÷àëîñü ñ íèì êðàéíå ðåäêî. Íî êàê òîëüêî ßçîí âçãëÿíóë íà èíäèêàòîð, âíóòðè ó íåãî âñå îáîðâàëîñü: òîïëèâî áûëî íà íóëå. Êóâøèí ñ îñòàòêàìè áåíçèíà èñ÷åç.</w:t>
      </w:r>
    </w:p>
    <w:p>
      <w:pPr>
        <w:pStyle w:val="Normal"/>
        <w:ind w:firstLine="720"/>
        <w:jc w:val="both"/>
        <w:rPr>
          <w:sz w:val="24"/>
          <w:szCs w:val="24"/>
        </w:rPr>
      </w:pPr>
      <w:r>
        <w:rPr>
          <w:sz w:val="24"/>
          <w:szCs w:val="24"/>
        </w:rPr>
        <w:t xml:space="preserve">— </w:t>
      </w:r>
      <w:r>
        <w:rPr>
          <w:sz w:val="24"/>
          <w:szCs w:val="24"/>
        </w:rPr>
        <w:t>Ýòî ìåíÿåò íàøè ïëàíû, — ñêàçàë ßçîí.</w:t>
      </w:r>
    </w:p>
    <w:p>
      <w:pPr>
        <w:pStyle w:val="Normal"/>
        <w:ind w:firstLine="720"/>
        <w:jc w:val="both"/>
        <w:rPr>
          <w:sz w:val="24"/>
          <w:szCs w:val="24"/>
        </w:rPr>
      </w:pPr>
      <w:r>
        <w:rPr>
          <w:sz w:val="24"/>
          <w:szCs w:val="24"/>
        </w:rPr>
        <w:t>Êàê íè áîÿëñÿ Ñíàðáè ïàðîâîé ìàøèíû, ó íåãî õâàòèëî óìà ïîíÿòü, ÷òî áåç ãîðþ÷åé æèäêîñòè êàðîäæ íå ñìîæåò ïðîåõàòü íè äþéìà.</w:t>
      </w:r>
    </w:p>
    <w:p>
      <w:pPr>
        <w:pStyle w:val="Normal"/>
        <w:ind w:firstLine="720"/>
        <w:jc w:val="both"/>
        <w:rPr>
          <w:sz w:val="24"/>
          <w:szCs w:val="24"/>
        </w:rPr>
      </w:pPr>
      <w:r>
        <w:rPr>
          <w:sz w:val="24"/>
          <w:szCs w:val="24"/>
        </w:rPr>
        <w:t>Ãíåâ ßçîíà ñìåíèëñÿ äîñàäîé. Îí ðóãàë ñåáÿ çà òî, ÷òî â êîòîðûé óæå ðàç äîâåðèëñÿ Ìàéêó. Îí äîëæåí áûë ýòî ïðåäâèäåòü. ßçîí ñïëþíóë è âçãëÿíóë â ñòîðîíó ñïåöèàëèñòà ïî ýòèêå. Òîò íåâîçìóòèìî æåâàë õîëîäíîå ìÿñî.</w:t>
      </w:r>
    </w:p>
    <w:p>
      <w:pPr>
        <w:pStyle w:val="Normal"/>
        <w:ind w:firstLine="720"/>
        <w:jc w:val="both"/>
        <w:rPr>
          <w:sz w:val="24"/>
          <w:szCs w:val="24"/>
        </w:rPr>
      </w:pPr>
      <w:r>
        <w:rPr>
          <w:sz w:val="24"/>
          <w:szCs w:val="24"/>
        </w:rPr>
        <w:t xml:space="preserve">— </w:t>
      </w:r>
      <w:r>
        <w:rPr>
          <w:sz w:val="24"/>
          <w:szCs w:val="24"/>
        </w:rPr>
        <w:t>Âàñ, ÿ âèæó, íå âîëíóåò òîò ôàêò, ÷òî âû îïÿòü íàñ îáðåêëè íà ðàáñòâî?</w:t>
      </w:r>
    </w:p>
    <w:p>
      <w:pPr>
        <w:pStyle w:val="Normal"/>
        <w:ind w:firstLine="720"/>
        <w:jc w:val="both"/>
        <w:rPr>
          <w:sz w:val="24"/>
          <w:szCs w:val="24"/>
        </w:rPr>
      </w:pPr>
      <w:r>
        <w:rPr>
          <w:sz w:val="24"/>
          <w:szCs w:val="24"/>
        </w:rPr>
        <w:t xml:space="preserve">— </w:t>
      </w:r>
      <w:r>
        <w:rPr>
          <w:sz w:val="24"/>
          <w:szCs w:val="24"/>
        </w:rPr>
        <w:t>ß ïîñòóïèë ïðàâèëüíî. Ó ìåíÿ íå áûëî âûáîðà. Íàäî â ëþáîé ñèòóàöèè îñòàâàòüñÿ ÷åëîâåêîì, à íå îïóñêàòüñÿ äî óðîâíÿ æèâîòíîãî.</w:t>
      </w:r>
    </w:p>
    <w:p>
      <w:pPr>
        <w:pStyle w:val="Normal"/>
        <w:ind w:firstLine="720"/>
        <w:jc w:val="both"/>
        <w:rPr>
          <w:sz w:val="24"/>
          <w:szCs w:val="24"/>
        </w:rPr>
      </w:pPr>
      <w:r>
        <w:rPr>
          <w:sz w:val="24"/>
          <w:szCs w:val="24"/>
        </w:rPr>
        <w:t xml:space="preserve">— </w:t>
      </w:r>
      <w:r>
        <w:rPr>
          <w:sz w:val="24"/>
          <w:szCs w:val="24"/>
        </w:rPr>
        <w:t>Íî åñëè âû íàõîäèòåñü ñðåäè ëþäåé, êîòîðûå íè â ÷åì íå óñòóïàþò æèâîòíûì, êàê âûæèòü â ýòîì ñëó÷àå?</w:t>
      </w:r>
    </w:p>
    <w:p>
      <w:pPr>
        <w:pStyle w:val="Normal"/>
        <w:ind w:firstLine="720"/>
        <w:jc w:val="both"/>
        <w:rPr>
          <w:sz w:val="24"/>
          <w:szCs w:val="24"/>
        </w:rPr>
      </w:pPr>
      <w:r>
        <w:rPr>
          <w:sz w:val="24"/>
          <w:szCs w:val="24"/>
        </w:rPr>
        <w:t xml:space="preserve">— </w:t>
      </w:r>
      <w:r>
        <w:rPr>
          <w:sz w:val="24"/>
          <w:szCs w:val="24"/>
        </w:rPr>
        <w:t>Íå íàäî óïîäîáëÿòüñÿ èì, — ñïîêîéíî îòâåòèë Ìàéê. — Âû, ßçîí, èçâèâàåòåñü, êàê óæ, äðîæèòå îò ñòðàõà, à ÿ æèâó, êàê ïîäîáàåò æèòü öèâèëèçîâàííîìó ÷åëîâåêó. Ìíå âåäîìà Ïðàâäà, è íèêàêèå íè÷òîæíûå âûãîäû ñåãîäíÿøíåãî äíÿ íå â ñèëàõ ñáèòü ìåíÿ ñ ïóòè èñòèííîãî.</w:t>
      </w:r>
    </w:p>
    <w:p>
      <w:pPr>
        <w:pStyle w:val="Normal"/>
        <w:ind w:firstLine="720"/>
        <w:jc w:val="both"/>
        <w:rPr>
          <w:sz w:val="24"/>
          <w:szCs w:val="24"/>
        </w:rPr>
      </w:pPr>
      <w:r>
        <w:rPr>
          <w:sz w:val="24"/>
          <w:szCs w:val="24"/>
        </w:rPr>
        <w:t xml:space="preserve">— </w:t>
      </w:r>
      <w:r>
        <w:rPr>
          <w:sz w:val="24"/>
          <w:szCs w:val="24"/>
        </w:rPr>
        <w:t>Òàê óìðèòå ñ ìèðîì! — âîñêëèêíóë ßçîí, õâàòàÿñü çà ìå÷, êàê áû íàìåðåâàÿñü ïðåòâîðèòü ñëîâî â äåëî. — Êîíå÷íî, ñëåäîâàëî áû âàñ ïðîó÷èòü, — ïðîöåäèë îí, ñ òðóäîì ïîäàâëÿÿ ïðèñòóï ÿðîñòè, — íî ãîðáàòîãî ìîãèëà èñïðàâèò. Âàøè óáåæäåíèÿ äëÿ âàñ áîëåå ðåàëüíû, íåæåëè õîëîäíàÿ çåìëÿ, íà êîòîðîé âû ðàññåëèñü.</w:t>
      </w:r>
    </w:p>
    <w:p>
      <w:pPr>
        <w:pStyle w:val="Normal"/>
        <w:ind w:firstLine="720"/>
        <w:jc w:val="both"/>
        <w:rPr>
          <w:sz w:val="24"/>
          <w:szCs w:val="24"/>
        </w:rPr>
      </w:pPr>
      <w:r>
        <w:rPr>
          <w:sz w:val="24"/>
          <w:szCs w:val="24"/>
        </w:rPr>
        <w:t xml:space="preserve">— </w:t>
      </w:r>
      <w:r>
        <w:rPr>
          <w:sz w:val="24"/>
          <w:szCs w:val="24"/>
        </w:rPr>
        <w:t>Âîò â ýòîì ÿ ñ âàìè åäèíîäóøåí, ßçîí äèíÀëüò. Ñêîëüêî ðàç ÿ ïûòàëñÿ îòêðûòü âàì ãëàçà íà ñâåò Èñòèíû, íî âû âñå âðåìÿ îòâîðà÷èâàëèñü è íå ñëóøàëè ìåíÿ. Äà è ñåé÷àñ âû èãíîðèðóåòå âå÷íûé çàêîí. È âñå ðàäè êàêîé-òî ñèþìèíóòíîé ïîòðåáíîñòè. Âû ïîãèáíåòå, ßçîí. Èìåííî ïîýòîìó âû è ïîãèáíåòå.</w:t>
      </w:r>
    </w:p>
    <w:p>
      <w:pPr>
        <w:pStyle w:val="Normal"/>
        <w:ind w:firstLine="720"/>
        <w:jc w:val="both"/>
        <w:rPr>
          <w:sz w:val="24"/>
          <w:szCs w:val="24"/>
        </w:rPr>
      </w:pPr>
      <w:r>
        <w:rPr>
          <w:sz w:val="24"/>
          <w:szCs w:val="24"/>
        </w:rPr>
        <w:t>Êàðîäæ èçäàë ñòðàííûé çâóê. Óêàçàòåëü äàâëåíèÿ ïàðà âçäðîãíóë, íî ñòðåëêà èíäèêàòîðà ãîðþ÷åãî òàê è íå øåëîõíóëàñü.</w:t>
      </w:r>
    </w:p>
    <w:p>
      <w:pPr>
        <w:pStyle w:val="Normal"/>
        <w:ind w:firstLine="720"/>
        <w:jc w:val="both"/>
        <w:rPr>
          <w:sz w:val="24"/>
          <w:szCs w:val="24"/>
        </w:rPr>
      </w:pPr>
      <w:r>
        <w:rPr>
          <w:sz w:val="24"/>
          <w:szCs w:val="24"/>
        </w:rPr>
        <w:t xml:space="preserve">— </w:t>
      </w:r>
      <w:r>
        <w:rPr>
          <w:sz w:val="24"/>
          <w:szCs w:val="24"/>
        </w:rPr>
        <w:t>Áåíçèíà íåò, — ñêàçàë ßçîí. — Àéäæåéë, ñîáåðè âñþ îñòàâøóþñÿ åäó. Ìû óõîäèì.</w:t>
      </w:r>
    </w:p>
    <w:p>
      <w:pPr>
        <w:pStyle w:val="Normal"/>
        <w:ind w:firstLine="720"/>
        <w:jc w:val="both"/>
        <w:rPr>
          <w:sz w:val="24"/>
          <w:szCs w:val="24"/>
        </w:rPr>
      </w:pPr>
      <w:r>
        <w:rPr>
          <w:sz w:val="24"/>
          <w:szCs w:val="24"/>
        </w:rPr>
        <w:t xml:space="preserve">— </w:t>
      </w:r>
      <w:r>
        <w:rPr>
          <w:sz w:val="24"/>
          <w:szCs w:val="24"/>
        </w:rPr>
        <w:t>Äà, ñåé÷àñ. ß áûñòðî. Íàäî áåæàòü ñ çàïàñàìè.</w:t>
      </w:r>
    </w:p>
    <w:p>
      <w:pPr>
        <w:pStyle w:val="Normal"/>
        <w:ind w:firstLine="720"/>
        <w:jc w:val="both"/>
        <w:rPr>
          <w:sz w:val="24"/>
          <w:szCs w:val="24"/>
        </w:rPr>
      </w:pPr>
      <w:r>
        <w:rPr>
          <w:sz w:val="24"/>
          <w:szCs w:val="24"/>
        </w:rPr>
        <w:t xml:space="preserve">— </w:t>
      </w:r>
      <w:r>
        <w:rPr>
          <w:sz w:val="24"/>
          <w:szCs w:val="24"/>
        </w:rPr>
        <w:t>ß äóìàþ, ÷òî, â ïðèíöèïå, ýòî íåâàæíî. Ñíàðáè çíàåò ìåñòíîñòü, êàê ñâîè ïÿòü ïàëüöåâ, áîþñü, íàì íå óäàñòñÿ èçáåæàòü ïëåíà. À âîò ÷òî êàñàåòñÿ êàðîäæà, òî îí íå äîñòàíåòñÿ íèêîìó, — âûõâàòèâ ñàìîñòðåë, âäðóã ïðîêðè÷àë ßçîí. — Îòîéäèòå ïîäàëüøå. Ïóñòü äåëàþò ñî ìíîé, ÷òî õîòÿò, íî ìàøèíû èì íå âèäàòü êàê ñâîèõ óøåé. Íó, à åñëè âäðóã çàõîòÿò ïîèìåòü íîâóþ, ïóñòü ïëàòÿò.</w:t>
      </w:r>
    </w:p>
    <w:p>
      <w:pPr>
        <w:pStyle w:val="Normal"/>
        <w:ind w:firstLine="720"/>
        <w:jc w:val="both"/>
        <w:rPr>
          <w:sz w:val="24"/>
          <w:szCs w:val="24"/>
        </w:rPr>
      </w:pPr>
      <w:r>
        <w:rPr>
          <w:sz w:val="24"/>
          <w:szCs w:val="24"/>
        </w:rPr>
        <w:t>Ñ òðåòüåãî âûñòðåëà ñòðåëà ïðîáèëà ñòåíêó êîòëà. Ðàçäàëñÿ îãëóøèòåëüíûé âçðûâ, â âîçäóõ âçëåòåëè îáëîìêè ìåòàëëà è äåðåâà è äîæäåì ïîñûïàëèñü íà çåìëþ.</w:t>
      </w:r>
    </w:p>
    <w:p>
      <w:pPr>
        <w:pStyle w:val="Normal"/>
        <w:ind w:firstLine="720"/>
        <w:jc w:val="both"/>
        <w:rPr>
          <w:sz w:val="24"/>
          <w:szCs w:val="24"/>
        </w:rPr>
      </w:pPr>
      <w:r>
        <w:rPr>
          <w:sz w:val="24"/>
          <w:szCs w:val="24"/>
        </w:rPr>
        <w:t>Òóò æå íà âçðûâ ýõîì îòîçâàëñÿ ëàé ñîáàê. Ïîñëûøàëèñü êðèêè è ßçîí óâèäåë ïîêàçàâøèõñÿ èç âûñîêîé òðàâû ëþäåé. Îíè ïðèáëèæàëèñü áûñòðîé ðûñüþ. Âïåðåäè íèõ áåæàëè ñîáàêè.</w:t>
      </w:r>
    </w:p>
    <w:p>
      <w:pPr>
        <w:pStyle w:val="Normal"/>
        <w:ind w:firstLine="720"/>
        <w:jc w:val="both"/>
        <w:rPr>
          <w:sz w:val="24"/>
          <w:szCs w:val="24"/>
        </w:rPr>
      </w:pPr>
      <w:r>
        <w:rPr>
          <w:sz w:val="24"/>
          <w:szCs w:val="24"/>
        </w:rPr>
        <w:t>Àïïñàëüöû áûëè îäåòû â òîíêóþ êîæàíóþ îäåæäó, è ó êàæäîãî áûë ëóê è êîë÷àí, ïîëíûé ñòðåë.</w:t>
      </w:r>
    </w:p>
    <w:p>
      <w:pPr>
        <w:pStyle w:val="Normal"/>
        <w:ind w:firstLine="720"/>
        <w:jc w:val="both"/>
        <w:rPr>
          <w:sz w:val="24"/>
          <w:szCs w:val="24"/>
        </w:rPr>
      </w:pPr>
      <w:r>
        <w:rPr>
          <w:sz w:val="24"/>
          <w:szCs w:val="24"/>
        </w:rPr>
        <w:t>Îíè îñòàíîâèëèñü âíå ïðåäåëîâ äîñÿãàåìîñòè âûñòðåëà, ðàññûïàëèñü ïîëóêðóãîì è çàìåðëè, íî ßçîí è íå äóìàë îêàçûâàòü ñîïðîòèâëåíèå. Îí äåìîíñòðàòèâíî îòáðîñèë ñàìîñòðåë è òåðïåëèâî æäàë çàõâàò÷èêîâ ó äûìÿùèõñÿ îáëîìêîâ ìàøèíû, ïîêà â ñîïðîâîæäåíèè äâóõ ñîëäàò íå ïîäáåæàë çàïûõàâøèéñÿ Ñíàðáè.</w:t>
      </w:r>
    </w:p>
    <w:p>
      <w:pPr>
        <w:pStyle w:val="Normal"/>
        <w:ind w:firstLine="720"/>
        <w:jc w:val="both"/>
        <w:rPr>
          <w:sz w:val="24"/>
          <w:szCs w:val="24"/>
        </w:rPr>
      </w:pPr>
      <w:r>
        <w:rPr>
          <w:sz w:val="24"/>
          <w:szCs w:val="24"/>
        </w:rPr>
        <w:t xml:space="preserve">— </w:t>
      </w:r>
      <w:r>
        <w:rPr>
          <w:sz w:val="24"/>
          <w:szCs w:val="24"/>
        </w:rPr>
        <w:t>Âû ïðèíàäëåæèòå Õåðòóãó Ïåðññîíó... Âû åãî ðàáû... ÷òî ñëó÷èëîñü ñ êàðîäæåì? — ïîñëåäíåå îí âûêðèêíóë â ïîëíîì îò÷àÿíèè è ïîâàëèëñÿ íà êîëåíè. Î÷åâèäíî, öåííîñòü ðàáîâ ðåçêî óïàëà ñ óòðàòîé ìàøèíû.</w:t>
      </w:r>
    </w:p>
    <w:p>
      <w:pPr>
        <w:pStyle w:val="Normal"/>
        <w:ind w:firstLine="720"/>
        <w:jc w:val="both"/>
        <w:rPr>
          <w:sz w:val="24"/>
          <w:szCs w:val="24"/>
        </w:rPr>
      </w:pPr>
      <w:r>
        <w:rPr>
          <w:sz w:val="24"/>
          <w:szCs w:val="24"/>
        </w:rPr>
        <w:t>Ñíàðáè ïîëçàë âîêðóã âîðîíêè è ñîáèðàë âñå, ÷òî óöåëåëî èç èíñòðóìåíòîâ è ïðèñïîñîáëåíèé ßçîíà. Íèêòî èç ñîëäàò íå âûçâàëñÿ åìó ïîìî÷ü, îíè ñòîÿëè â ñòîðîíå è ñìîòðåëè íà ïðîèñõîäÿùåå áåçî âñÿêîãî èíòåðåñà. Ëèøü ïîñëå òîãî, êàê Ñíàðáè ñâÿçàë âñå íàéäåííîå äîáðî è óáåäèë ñîëäàò, ÷òî íèêàêîé îïàñíîñòè îíî íå ïðåäñòàâëÿåò, íåñêîëüêî ÷åëîâåê ñîãëàñèëèñü íåñòè ñåé ãðóç.</w:t>
      </w:r>
    </w:p>
    <w:p>
      <w:pPr>
        <w:pStyle w:val="Normal"/>
        <w:ind w:firstLine="720"/>
        <w:jc w:val="both"/>
        <w:rPr>
          <w:sz w:val="24"/>
          <w:szCs w:val="24"/>
        </w:rPr>
      </w:pPr>
      <w:r>
        <w:rPr>
          <w:sz w:val="24"/>
          <w:szCs w:val="24"/>
        </w:rPr>
        <w:t>Íè÷åì íå âûäåëÿâøèéñÿ ñðåäè äðóãèõ âîèí äàë ïðèêàç âîçâðàùàòüñÿ. Ñîëäàòû ñîìêíóëèñü âîêðóã ïëåííèêîâ.</w:t>
      </w:r>
    </w:p>
    <w:p>
      <w:pPr>
        <w:pStyle w:val="Normal"/>
        <w:ind w:firstLine="720"/>
        <w:jc w:val="both"/>
        <w:rPr>
          <w:sz w:val="24"/>
          <w:szCs w:val="24"/>
        </w:rPr>
      </w:pPr>
      <w:r>
        <w:rPr>
          <w:sz w:val="24"/>
          <w:szCs w:val="24"/>
        </w:rPr>
        <w:t xml:space="preserve">— </w:t>
      </w:r>
      <w:r>
        <w:rPr>
          <w:sz w:val="24"/>
          <w:szCs w:val="24"/>
        </w:rPr>
        <w:t>Èäó, èäó. Ñåé÷àñ ïîêîí÷ó ñ çàâòðàêîì è èäó, — ñêàçàë ßçîí, äîãðûçàÿ êîñòü. — ß óæå âèæó îæèäàþùèå ìåíÿ ëþáèìûå êðåíîäæè, ïîýòîìó ïðåæäå, ÷åì ñìåíèòü ìåíþ, ÿ êàê ñëåäóåò ïîäêðåïëþñü.</w:t>
      </w:r>
    </w:p>
    <w:p>
      <w:pPr>
        <w:pStyle w:val="Normal"/>
        <w:ind w:firstLine="720"/>
        <w:jc w:val="both"/>
        <w:rPr>
          <w:sz w:val="24"/>
          <w:szCs w:val="24"/>
        </w:rPr>
      </w:pPr>
      <w:r>
        <w:rPr>
          <w:sz w:val="24"/>
          <w:szCs w:val="24"/>
        </w:rPr>
        <w:t>Ñòîÿùèé ðÿäîì ñîëäàò ðàñòåðÿííî ïîñìîòðåë íà Ñíàðáè.</w:t>
      </w:r>
    </w:p>
    <w:p>
      <w:pPr>
        <w:pStyle w:val="Normal"/>
        <w:ind w:firstLine="720"/>
        <w:jc w:val="both"/>
        <w:rPr>
          <w:sz w:val="24"/>
          <w:szCs w:val="24"/>
        </w:rPr>
      </w:pPr>
      <w:r>
        <w:rPr>
          <w:sz w:val="24"/>
          <w:szCs w:val="24"/>
        </w:rPr>
        <w:t xml:space="preserve">— </w:t>
      </w:r>
      <w:r>
        <w:rPr>
          <w:sz w:val="24"/>
          <w:szCs w:val="24"/>
        </w:rPr>
        <w:t>Êòî îí? ß ìîãó åãî óáèòü?</w:t>
      </w:r>
    </w:p>
    <w:p>
      <w:pPr>
        <w:pStyle w:val="Normal"/>
        <w:ind w:firstLine="720"/>
        <w:jc w:val="both"/>
        <w:rPr>
          <w:sz w:val="24"/>
          <w:szCs w:val="24"/>
        </w:rPr>
      </w:pPr>
      <w:r>
        <w:rPr>
          <w:sz w:val="24"/>
          <w:szCs w:val="24"/>
        </w:rPr>
        <w:t xml:space="preserve">— </w:t>
      </w:r>
      <w:r>
        <w:rPr>
          <w:sz w:val="24"/>
          <w:szCs w:val="24"/>
        </w:rPr>
        <w:t>Íåò, íåò, — âîñêëèêíóë Ñíàðáè. — Ýòî îí ïîñòðîèë ýòó äüÿâîëüñêóþ ìàøèíó. Îí çíàåò âñå åå ñåêðåòû. Õåðòóã Ïåðññîí ïûòêàìè çàñòàâèò åãî ïîñòðîèòü íîâóþ.</w:t>
      </w:r>
    </w:p>
    <w:p>
      <w:pPr>
        <w:pStyle w:val="Normal"/>
        <w:ind w:firstLine="720"/>
        <w:jc w:val="both"/>
        <w:rPr>
          <w:sz w:val="24"/>
          <w:szCs w:val="24"/>
        </w:rPr>
      </w:pPr>
      <w:r>
        <w:rPr>
          <w:sz w:val="24"/>
          <w:szCs w:val="24"/>
        </w:rPr>
        <w:t xml:space="preserve">— </w:t>
      </w:r>
      <w:r>
        <w:rPr>
          <w:sz w:val="24"/>
          <w:szCs w:val="24"/>
        </w:rPr>
        <w:t>Âñå, ãîñïîäà. ß ãîòîâ, — ßçîí âûòåð ðóêè î òðàâó. — Ìîæåò áûòü, êòî-íèáóäü èç âàñ, ïîêà ìû áóäåì èäòè, ïîâåäàåò ìíå, êòî òàêîé ýòîò Õåðòóã è ÷òî íàñ æäåò âïåðåäè?</w:t>
      </w:r>
    </w:p>
    <w:p>
      <w:pPr>
        <w:pStyle w:val="Normal"/>
        <w:ind w:firstLine="720"/>
        <w:jc w:val="both"/>
        <w:rPr>
          <w:sz w:val="24"/>
          <w:szCs w:val="24"/>
        </w:rPr>
      </w:pPr>
      <w:r>
        <w:rPr>
          <w:sz w:val="24"/>
          <w:szCs w:val="24"/>
        </w:rPr>
        <w:t xml:space="preserve">— </w:t>
      </w:r>
      <w:r>
        <w:rPr>
          <w:sz w:val="24"/>
          <w:szCs w:val="24"/>
        </w:rPr>
        <w:t>ß ðàññêàæó, — ñîãëàñèëñÿ Ñíàðáè, è îíè òðîíóëèñü â ïóòü. — ß ñðàæàëñÿ çà Ïåðññîíîâ, è Ïåðññîíû çíàþò ìåíÿ è âåðÿò ìíå. Ýòî î÷åíü âëèÿòåëüíàÿ ôàìèëèÿ â Àïïñàëå, õîòÿ è íå òàêàÿ, êàê Òðîçåëëèíãè. Ïåðññîíû çíàþò ìíîãî ðàçíûõ òàéí. À åñëè ÿ îòêðîþ èì ñåêðåò êàðîäæà, îíè õîðîøî íàãðàäÿò ìåíÿ. È ÿ ýòî ñäåëàþ! — îí ïðèäâèíóëñÿ ê ßçîíó. — Òû ïîìîæåøü ìíå. ß ñàì áóäó ïûòàòü òåáÿ, ïîêà òû íå ðàññêàæåøü âñå, ÷òî òåáå èçâåñòíî.</w:t>
      </w:r>
    </w:p>
    <w:p>
      <w:pPr>
        <w:pStyle w:val="Normal"/>
        <w:ind w:firstLine="720"/>
        <w:jc w:val="both"/>
        <w:rPr>
          <w:sz w:val="24"/>
          <w:szCs w:val="24"/>
        </w:rPr>
      </w:pPr>
      <w:r>
        <w:rPr>
          <w:sz w:val="24"/>
          <w:szCs w:val="24"/>
        </w:rPr>
        <w:t>ßçîíó íàäîåëî ñëóøàòü ãëóïûå áðåäíè Ñíàðáè, îí ïîäñòàâèë íîãó, è ïðåäàòåëü ðàñòÿíóëñÿ íà òðàâå. Ñîëäàòû ïðîøëè ìèìî, íå îáðàòèâ íà íåãî íè ìàëåéøåãî âíèìàíèÿ. Ñíàðáè ìîë÷à ïîäíÿëñÿ è, îáèæåííûé, ïðèñòðîèëñÿ â ñàìîì õâîñòå ïðîöåññèè. ßçîíó áûëî íàä ÷åì ïîðàçìûñë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 âûñîòû õîëìà Àïïñàëà, îêðóæåííàÿ ìîðåì, âûãëÿäåëà êàê äîãîðàþùåå ïåïåëèùå. Òîëüêî ïîäîéäÿ áëèæå, ßçîí ðàçãëÿäåë ïðè÷èíó äûìîâîé çàâåñû.</w:t>
      </w:r>
    </w:p>
    <w:p>
      <w:pPr>
        <w:pStyle w:val="Normal"/>
        <w:ind w:firstLine="720"/>
        <w:jc w:val="both"/>
        <w:rPr>
          <w:sz w:val="24"/>
          <w:szCs w:val="24"/>
        </w:rPr>
      </w:pPr>
      <w:r>
        <w:rPr>
          <w:sz w:val="24"/>
          <w:szCs w:val="24"/>
        </w:rPr>
        <w:t>Âñå çäàíèÿ ãîðîäà áûëè ñïëîøü óòûêàíû äûìîâûìè òðóáàìè, áîëüøèìè è ìàëûìè. Îíè íåùàäíî äûìèëè, íàïîëíÿÿ âîçäóõ ãàðüþ è ñìîãîì.</w:t>
      </w:r>
    </w:p>
    <w:p>
      <w:pPr>
        <w:pStyle w:val="Normal"/>
        <w:ind w:firstLine="720"/>
        <w:jc w:val="both"/>
        <w:rPr>
          <w:sz w:val="24"/>
          <w:szCs w:val="24"/>
        </w:rPr>
      </w:pPr>
      <w:r>
        <w:rPr>
          <w:sz w:val="24"/>
          <w:szCs w:val="24"/>
        </w:rPr>
        <w:t>Âåñü ãîðîä áûë ðàñïîëîæåí íà îñòðîâàõ. Íåóêëþæèå áîëüøèå êîðàáëè áîðîçäèëè ïðèáðåæíûå âîäû, à ìåëêèå óòëûå ñóäåíûøêè áàðàõòàëèñü â âîäàõ ìíîãî÷èñëåííûõ êàíàëîâ.</w:t>
      </w:r>
    </w:p>
    <w:p>
      <w:pPr>
        <w:pStyle w:val="Normal"/>
        <w:ind w:firstLine="720"/>
        <w:jc w:val="both"/>
        <w:rPr>
          <w:sz w:val="24"/>
          <w:szCs w:val="24"/>
        </w:rPr>
      </w:pPr>
      <w:r>
        <w:rPr>
          <w:sz w:val="24"/>
          <w:szCs w:val="24"/>
        </w:rPr>
        <w:t>ßçîí ñ íàäåæäîé âûèñêèâàë õîòü êàêèå-íèáóäü ñëåäû êîñìîïîðòà èëè äðóãèå ïðèçíàêè ìåæçâåçäíîé êóëüòóðû, íî òùåòíî.</w:t>
      </w:r>
    </w:p>
    <w:p>
      <w:pPr>
        <w:pStyle w:val="Normal"/>
        <w:ind w:firstLine="720"/>
        <w:jc w:val="both"/>
        <w:rPr>
          <w:sz w:val="24"/>
          <w:szCs w:val="24"/>
        </w:rPr>
      </w:pPr>
      <w:r>
        <w:rPr>
          <w:sz w:val="24"/>
          <w:szCs w:val="24"/>
        </w:rPr>
        <w:t>Òðîïà, ïî êîòîðîé îíè øëè, âíîâü ñïóñòèëàñü âíèç, è ãîðîä ñêðûëñÿ çà ãðÿäîé õîëìîâ. Ïðîøëî åùå íåñêîëüêî ÷àñîâ èçíóðèòåëüíîãî ïóòè, ïîêà, íàêîíåö, îíè ïðèáëèçèëèñü ê ìîðþ. Ñðåäíèõ ðàçìåðîâ ïàðóñíûé ôðåãàò ñòîÿë, ïðèøâàðòîâàííûé ê êàìåííîìó ïðè÷àëó. Ïëåííèêîâ ñâÿçàëè ïî ðóêàì è íîãàì è áðîñèëè â òðþì êîðàáëÿ. ßçîí ñ òðóäîì ïðèìîñòèëñÿ îêîëî äâóõ ïëîõî ïðèãíàííûõ äîñîê. ×òîáû ïðèîáîäðèòü ñåáÿ è ñâîèõ òîâàðèùåé, îí, ãëÿäÿ â ùåëü, ïðèíÿëñÿ îïèñûâàòü èõ íîâîå ïóòåøåñòâèå — íà ýòîò ðàç ìîðñêîå.</w:t>
      </w:r>
    </w:p>
    <w:p>
      <w:pPr>
        <w:pStyle w:val="Normal"/>
        <w:ind w:firstLine="720"/>
        <w:jc w:val="both"/>
        <w:rPr>
          <w:sz w:val="24"/>
          <w:szCs w:val="24"/>
        </w:rPr>
      </w:pPr>
      <w:r>
        <w:rPr>
          <w:sz w:val="24"/>
          <w:szCs w:val="24"/>
        </w:rPr>
        <w:t xml:space="preserve">— </w:t>
      </w:r>
      <w:r>
        <w:rPr>
          <w:sz w:val="24"/>
          <w:szCs w:val="24"/>
        </w:rPr>
        <w:t>...È âîò ïåðåä íàìè îòêðûâàåòñÿ âèä íà äðåâíèé ðîìàíòè÷åñêèé ãîðîä Àïïñàëà, ñëàâÿùèéñÿ îòâðàòèòåëüíûìè îáû÷àÿìè, êðîâîæàäíûìè òóçåìöàìè è ïîëíûì îòñóòñòâèåì ñàíèòàðèè, î ÷åì ñâèäåòåëüñòâóåò êàíàë, âîäû êîòîðîãî ðàçðåçàåò ñåé÷àñ êèëü íàøåãî ñëàâíîãî êîðàáëÿ; ñêîðåå åãî ìîæíî íàçâàòü ñòî÷íîé êàíàâîé.</w:t>
      </w:r>
    </w:p>
    <w:p>
      <w:pPr>
        <w:pStyle w:val="Normal"/>
        <w:ind w:firstLine="720"/>
        <w:jc w:val="both"/>
        <w:rPr>
          <w:sz w:val="24"/>
          <w:szCs w:val="24"/>
        </w:rPr>
      </w:pPr>
      <w:r>
        <w:rPr>
          <w:sz w:val="24"/>
          <w:szCs w:val="24"/>
        </w:rPr>
        <w:t>À òåïåðü, îáðàòèòå âíèìàíèå, ñ ëåâîãî áîðòà ìèìî íàñ ïðîïëûâàþò ãóñòîíàñåëåííûå îñòðîâà. Òå, ÷òî ïîìåíüøå — ïîêðûòû ëà÷óãàìè, äà òàêèìè ãðÿçíûìè è äðÿõëûìè, ÷òî êðûñèíûå íîðû â ñðàâíåíèè ñ íèìè — äâîðöû íåáåñíûå. Íà áîëüøèõ îñòðîâàõ çà âûñîêèìè ñòåíàìè ïðÿ÷óòñÿ íà÷èíåííûå âñåâîçìîæíûìè âèäàìè ñìåðòè êàìåííûå êðåïîñòè, ãîòîâûå â ëþáîé ìîìåíò ÿâèòü ñâîé çâåðèíûé ëèê âñåìó ìèðó. Êàê âû ñàìè ïîíèìàåòå, ñîñðåäîòî÷åíèå â îäíîì ãîðîäå òàêîãî îãðîìíîãî êîëè÷åñòâà êðåïîñòåé ãîâîðèò î òîì, ÷òî êàæäàÿ èç íèõ ïðåäñòàâëÿåò ñîáîé íåïðèêîñíîâåííóþ ëè÷íóþ ñîáñòâåííîñòü îäíîãî ïëåìåíè, ãðóïïû èëè êëàíà, î êîòîðûõ íàì ïîâåäàë íàø íåçàáâåííûé äðóã Èóäà.</w:t>
      </w:r>
    </w:p>
    <w:p>
      <w:pPr>
        <w:pStyle w:val="Normal"/>
        <w:ind w:firstLine="720"/>
        <w:jc w:val="both"/>
        <w:rPr>
          <w:sz w:val="24"/>
          <w:szCs w:val="24"/>
        </w:rPr>
      </w:pPr>
      <w:r>
        <w:rPr>
          <w:sz w:val="24"/>
          <w:szCs w:val="24"/>
        </w:rPr>
        <w:t>Âãëÿäèòåñü â ýòè ïàìÿòíèêè ÷åëîâå÷åñêîé æàäíîñòè. Ýòî êîíå÷íûé ïðîäóêò ñèñòåìû, êîòîðàÿ áåðåò íà÷àëî îò ðàáîâëàäåëüöåâ òèïà ×àêè, ïðîäîëæàåòñÿ â ñåìåéíîé äèíàñòèè äçåðòàíîäæåé è äîñòèãàåò àïîãåÿ ïîðî÷íîñòè çà ýòèìè íåïðèñòóïíûìè ñòåíàìè.</w:t>
      </w:r>
    </w:p>
    <w:p>
      <w:pPr>
        <w:pStyle w:val="Normal"/>
        <w:ind w:firstLine="720"/>
        <w:jc w:val="both"/>
        <w:rPr>
          <w:sz w:val="24"/>
          <w:szCs w:val="24"/>
        </w:rPr>
      </w:pPr>
      <w:r>
        <w:rPr>
          <w:sz w:val="24"/>
          <w:szCs w:val="24"/>
        </w:rPr>
        <w:t>Âñå òîò æå çàêîí: êàæäûé ñàì çà ñåáÿ, åäèíñòâåííàÿ äîðîãà ê âëàñòè — äîðîãà ïî òðóïàì ñîîòå÷åñòâåííèêîâ. Âñå òåõíè÷åñêèå îòêðûòèÿ è èçîáðåòåíèÿ ñòðîãî çàñåêðå÷åíû è èñïîëüçóþòñÿ èñêëþ÷èòåëüíî â êîðûñòíûõ öåëÿõ.</w:t>
      </w:r>
    </w:p>
    <w:p>
      <w:pPr>
        <w:pStyle w:val="Normal"/>
        <w:ind w:firstLine="720"/>
        <w:jc w:val="both"/>
        <w:rPr>
          <w:sz w:val="24"/>
          <w:szCs w:val="24"/>
        </w:rPr>
      </w:pPr>
      <w:r>
        <w:rPr>
          <w:sz w:val="24"/>
          <w:szCs w:val="24"/>
        </w:rPr>
        <w:t>Íèêîãäà ÿ íå âèäåë, ÷òîáû ÷åëîâå÷åñêàÿ æàäíîñòü è ýãîèçì äîñòèãàëè ïîäîáíûõ ðàçìàõîâ. ß âîñõèùåí... — â ýòîò ìîìåíò êîðàáëü ðåçêî èçìåíèë êóðñ, è ßçîí ñêàòèëñÿ â âîíþ÷óþ òðþìíóþ âîäó. — Íèçâåðæåíèå ÷åëîâåêà... — ïðîáóð÷àë îí, ñ òðóäîì âçáèðàÿñü îáðàòíî.</w:t>
      </w:r>
    </w:p>
    <w:p>
      <w:pPr>
        <w:pStyle w:val="Normal"/>
        <w:ind w:firstLine="720"/>
        <w:jc w:val="both"/>
        <w:rPr>
          <w:sz w:val="24"/>
          <w:szCs w:val="24"/>
        </w:rPr>
      </w:pPr>
      <w:r>
        <w:rPr>
          <w:sz w:val="24"/>
          <w:szCs w:val="24"/>
        </w:rPr>
        <w:t>Êîðàáëü òðÿõíóëî åùå ðàç — îí óäàðèëñÿ î ñâàè ïðè÷àëà. Ãäå-òî íàâåðõó ïîñëûøàëèñü ëèõàÿ áðàíü, êðèêè, è ïàðóñíèê çàìåð. Ñî ñòðàøíûì ñêðèïîì çàêðûëèñü ìîðñêèå âîðîòà, îòêðûëñÿ ëþê, è ïëåííèêîâ âûâîëîêëè íàðóæó. Îíè íàõîäèëèñü â äîêå, îêðóæåííîì âûñîêèìè ñòåíàìè.</w:t>
      </w:r>
    </w:p>
    <w:p>
      <w:pPr>
        <w:pStyle w:val="Normal"/>
        <w:ind w:firstLine="720"/>
        <w:jc w:val="both"/>
        <w:rPr>
          <w:sz w:val="24"/>
          <w:szCs w:val="24"/>
        </w:rPr>
      </w:pPr>
      <w:r>
        <w:rPr>
          <w:sz w:val="24"/>
          <w:szCs w:val="24"/>
        </w:rPr>
        <w:t>Èõ âòîëêíóëè â îòâîðèâøóþñÿ äâåðü è ïîâåëè ïî áåñêîíå÷íîìó óçêîìó êîðèäîðó, ÷åðåç ìíîæåñòâî ïðîõîäíûõ êîìíàò, ìèìî áåñ÷èñëåííîé ñòðàæè.</w:t>
      </w:r>
    </w:p>
    <w:p>
      <w:pPr>
        <w:pStyle w:val="Normal"/>
        <w:ind w:firstLine="720"/>
        <w:jc w:val="both"/>
        <w:rPr>
          <w:sz w:val="24"/>
          <w:szCs w:val="24"/>
        </w:rPr>
      </w:pPr>
      <w:r>
        <w:rPr>
          <w:sz w:val="24"/>
          <w:szCs w:val="24"/>
        </w:rPr>
        <w:t>Íàêîíåö, îíè î÷óòèëèñü â öåíòðàëüíîé çàëå, ëèøåííîé êàêîãî áû òî íè áûëî óáðàíñòâà, çà èñêëþ÷åíèåì ðæàâîãî æåëåçíîãî òðîíà, íà êîòîðîì âîññåäàë, íåñîìíåííî, ñàì Õåðòóã Ïåðññîí.</w:t>
      </w:r>
    </w:p>
    <w:p>
      <w:pPr>
        <w:pStyle w:val="Normal"/>
        <w:ind w:firstLine="720"/>
        <w:jc w:val="both"/>
        <w:rPr>
          <w:sz w:val="24"/>
          <w:szCs w:val="24"/>
        </w:rPr>
      </w:pPr>
      <w:r>
        <w:rPr>
          <w:sz w:val="24"/>
          <w:szCs w:val="24"/>
        </w:rPr>
        <w:t>Âåëèêîëåïíûå ñåäûå âîëîñû ñòðóèëèñü ïî åãî ïëå÷àì, à áåëàÿ áîðîäà, êàçàëîñü, áûëà ñëåïëåíà èç ñíåãà. Âïå÷àòëåíèå ïîðòèëè áîëüøîé êðóãëûé íîñ è ìàëåíüêèå êðàñíûå ãëàçêè.</w:t>
      </w:r>
    </w:p>
    <w:p>
      <w:pPr>
        <w:pStyle w:val="Normal"/>
        <w:ind w:firstLine="720"/>
        <w:jc w:val="both"/>
        <w:rPr>
          <w:sz w:val="24"/>
          <w:szCs w:val="24"/>
        </w:rPr>
      </w:pPr>
      <w:r>
        <w:rPr>
          <w:sz w:val="24"/>
          <w:szCs w:val="24"/>
        </w:rPr>
        <w:t xml:space="preserve">— </w:t>
      </w:r>
      <w:r>
        <w:rPr>
          <w:sz w:val="24"/>
          <w:szCs w:val="24"/>
        </w:rPr>
        <w:t>Ýé, âû! — ïîä ñâîäàìè çàëà ðàçäàëñÿ çû÷íûé ãîëîñ Ïåðññîíà. — Ïî÷åìó âû äî ñèõ ïîð æèâû?</w:t>
      </w:r>
    </w:p>
    <w:p>
      <w:pPr>
        <w:pStyle w:val="Normal"/>
        <w:ind w:firstLine="720"/>
        <w:jc w:val="both"/>
        <w:rPr>
          <w:sz w:val="24"/>
          <w:szCs w:val="24"/>
        </w:rPr>
      </w:pPr>
      <w:r>
        <w:rPr>
          <w:sz w:val="24"/>
          <w:szCs w:val="24"/>
        </w:rPr>
        <w:t xml:space="preserve">— </w:t>
      </w:r>
      <w:r>
        <w:rPr>
          <w:sz w:val="24"/>
          <w:szCs w:val="24"/>
        </w:rPr>
        <w:t>Ìû òâîè ðàáû, Õåðòóã! Ìû òâîè ðàáû! — â îäèí ãîëîñ çàîðàëè âñå ïðèñóòñòâóþùèå è çàìàõàëè ðóêàìè.</w:t>
      </w:r>
    </w:p>
    <w:p>
      <w:pPr>
        <w:pStyle w:val="Normal"/>
        <w:ind w:firstLine="720"/>
        <w:jc w:val="both"/>
        <w:rPr>
          <w:sz w:val="24"/>
          <w:szCs w:val="24"/>
        </w:rPr>
      </w:pPr>
      <w:r>
        <w:rPr>
          <w:sz w:val="24"/>
          <w:szCs w:val="24"/>
        </w:rPr>
        <w:t xml:space="preserve">— </w:t>
      </w:r>
      <w:r>
        <w:rPr>
          <w:sz w:val="24"/>
          <w:szCs w:val="24"/>
        </w:rPr>
        <w:t>ß íå ðàá, — âäðóã ðàçäàëñÿ â íàñòóïèâøåé òèøèíå îäèíîêèé ãîëîñ Ìàéêà.</w:t>
      </w:r>
    </w:p>
    <w:p>
      <w:pPr>
        <w:pStyle w:val="Normal"/>
        <w:ind w:firstLine="720"/>
        <w:jc w:val="both"/>
        <w:rPr>
          <w:sz w:val="24"/>
          <w:szCs w:val="24"/>
        </w:rPr>
      </w:pPr>
      <w:r>
        <w:rPr>
          <w:sz w:val="24"/>
          <w:szCs w:val="24"/>
        </w:rPr>
        <w:t>Òîëñòûé êîíåö ëóêà, ñòîÿùåãî ðÿäîì ñ íèì âîèíà, îïèñàë â âîçäóõå äóãó, è îãëóøåííûé Ìàéê ñâàëèëñÿ íà ïîë.</w:t>
      </w:r>
    </w:p>
    <w:p>
      <w:pPr>
        <w:pStyle w:val="Normal"/>
        <w:ind w:firstLine="720"/>
        <w:jc w:val="both"/>
        <w:rPr>
          <w:sz w:val="24"/>
          <w:szCs w:val="24"/>
        </w:rPr>
      </w:pPr>
      <w:r>
        <w:rPr>
          <w:sz w:val="24"/>
          <w:szCs w:val="24"/>
        </w:rPr>
        <w:t xml:space="preserve">— </w:t>
      </w:r>
      <w:r>
        <w:rPr>
          <w:sz w:val="24"/>
          <w:szCs w:val="24"/>
        </w:rPr>
        <w:t>Ó òåáÿ íîâûå ðàáû, î Õåðòóã! — ñêàçàë âîèí.</w:t>
      </w:r>
    </w:p>
    <w:p>
      <w:pPr>
        <w:pStyle w:val="Normal"/>
        <w:ind w:firstLine="720"/>
        <w:jc w:val="both"/>
        <w:rPr>
          <w:sz w:val="24"/>
          <w:szCs w:val="24"/>
        </w:rPr>
      </w:pPr>
      <w:r>
        <w:rPr>
          <w:sz w:val="24"/>
          <w:szCs w:val="24"/>
        </w:rPr>
        <w:t xml:space="preserve">— </w:t>
      </w:r>
      <w:r>
        <w:rPr>
          <w:sz w:val="24"/>
          <w:szCs w:val="24"/>
        </w:rPr>
        <w:t>Êîòîðûé èç íèõ çíàåò ñåêðåò êàðîäæà? — ñïðîñèë Õåðòóã. Âîèí óêàçàë íà ßçîíà.</w:t>
      </w:r>
    </w:p>
    <w:p>
      <w:pPr>
        <w:pStyle w:val="Normal"/>
        <w:ind w:firstLine="720"/>
        <w:jc w:val="both"/>
        <w:rPr>
          <w:sz w:val="24"/>
          <w:szCs w:val="24"/>
        </w:rPr>
      </w:pPr>
      <w:r>
        <w:rPr>
          <w:sz w:val="24"/>
          <w:szCs w:val="24"/>
        </w:rPr>
        <w:t>Òóò âïåðåä âûñòóïèë Ñíàðáè.</w:t>
      </w:r>
    </w:p>
    <w:p>
      <w:pPr>
        <w:pStyle w:val="Normal"/>
        <w:ind w:firstLine="720"/>
        <w:jc w:val="both"/>
        <w:rPr>
          <w:sz w:val="24"/>
          <w:szCs w:val="24"/>
        </w:rPr>
      </w:pPr>
      <w:r>
        <w:rPr>
          <w:sz w:val="24"/>
          <w:szCs w:val="24"/>
        </w:rPr>
        <w:t xml:space="preserve">— </w:t>
      </w:r>
      <w:r>
        <w:rPr>
          <w:sz w:val="24"/>
          <w:szCs w:val="24"/>
        </w:rPr>
        <w:t>Äà, ýòî îí, î Ìîãó÷èé Õåðòóã! Îí ìîæåò ñäåëàòü êàðîäæ è çàñòàâèòü åãî ïîâèíîâàòüñÿ. ß çíàþ. ß âèäåë åãî ðàáîòó. Åùå îí ñäåëàë îãíåííûå êóâøèíû, êîòîðûå ñîæãëè äçåðòàíîäæåé. È ìíîæåñòâî äðóãèõ âåùåé îí ñäåëàë, î Ìîãó÷èé. ß ïðèâåë åãî ê òåáå. Ïóñòü îí ïîñëóæèò âî ñëàâó Ïåðññîíîâ è ñòðîèò èì êàðîäæè. Âîò îáëîìêè ìàøèíû, íà êîòîðîé ìû áåæàëè îò äçåðòàíîäæåé, ýòîò êàðîäæ âñå ñúåë è âçîðâàë ñàì ñåáÿ.</w:t>
      </w:r>
    </w:p>
    <w:p>
      <w:pPr>
        <w:pStyle w:val="Normal"/>
        <w:ind w:firstLine="720"/>
        <w:jc w:val="both"/>
        <w:rPr>
          <w:sz w:val="24"/>
          <w:szCs w:val="24"/>
        </w:rPr>
      </w:pPr>
      <w:r>
        <w:rPr>
          <w:sz w:val="24"/>
          <w:szCs w:val="24"/>
        </w:rPr>
        <w:t>Ñíàáðè ïîëîæèë ïåðåä Õåðòóãîì îñòàíêè êàðîäæà è íåêîòîðûå óöåëåâøèå èíñòðóìåíòû.</w:t>
      </w:r>
    </w:p>
    <w:p>
      <w:pPr>
        <w:pStyle w:val="Normal"/>
        <w:ind w:firstLine="720"/>
        <w:jc w:val="both"/>
        <w:rPr>
          <w:sz w:val="24"/>
          <w:szCs w:val="24"/>
        </w:rPr>
      </w:pPr>
      <w:r>
        <w:rPr>
          <w:sz w:val="24"/>
          <w:szCs w:val="24"/>
        </w:rPr>
        <w:t>Ìîãó÷èé ïðåçðèòåëüíî ñêðèâèë ðîò.</w:t>
      </w:r>
    </w:p>
    <w:p>
      <w:pPr>
        <w:pStyle w:val="Normal"/>
        <w:ind w:firstLine="720"/>
        <w:jc w:val="both"/>
        <w:rPr>
          <w:sz w:val="24"/>
          <w:szCs w:val="24"/>
        </w:rPr>
      </w:pPr>
      <w:r>
        <w:rPr>
          <w:sz w:val="24"/>
          <w:szCs w:val="24"/>
        </w:rPr>
        <w:t xml:space="preserve">— </w:t>
      </w:r>
      <w:r>
        <w:rPr>
          <w:sz w:val="24"/>
          <w:szCs w:val="24"/>
        </w:rPr>
        <w:t>Ðàçâå ýòî äîêàçàòåëüñòâî?! — ÿçâèòåëüíî ïðîèçíåñ îí è ïîâåðíóëñÿ ê ßçîíó. — Ýòà ðóõëÿäü íè÷åãî íå çíà÷èò. Êàê òû äîêàæåøü ìíå, ðàá, ÷òî óìååøü äåëàòü âñå òî, ÷òî ÿ ñåé÷àñ óñëûøàë?</w:t>
      </w:r>
    </w:p>
    <w:p>
      <w:pPr>
        <w:pStyle w:val="Normal"/>
        <w:ind w:firstLine="720"/>
        <w:jc w:val="both"/>
        <w:rPr>
          <w:sz w:val="24"/>
          <w:szCs w:val="24"/>
        </w:rPr>
      </w:pPr>
      <w:r>
        <w:rPr>
          <w:sz w:val="24"/>
          <w:szCs w:val="24"/>
        </w:rPr>
        <w:t>ßçîíó î÷åíü õîòåëîñü îòêàçàòüñÿ îò âñåãî, ÷òî íàãîâîðèë Ñíàðáè, ÷òîáû îòîìñòèòü ïðåäàòåëþ, íî îí òóò æå îòáðîñèë ýòó ìûñëü ïî ìíîãèì ïðè÷èíàì. Âî-ïåðâûõ, èç ÷èñòî ãóìàííûõ ñîîáðàæåíèé — íå âèíà Ñíàðáè, ÷òî îí ðîäèëñÿ è âûðîñ â îáùåñòâå ñ âîë÷üèìè çàêîíàìè, à ãëàâíîå, ßçîí ïðåêðàñíî ïîíèìàë, êàêèå ïîñëåäñòâèÿ ãðîçÿò åìó â ñëó÷àå îòêàçà. Îí ïîìíèë, êàê Ñíàðáè çàèêàëñÿ î êàêèõ-òî òàì ïûòêàõ è íå ñëèøêîì òîðîïèëñÿ ïîçíàêîìèòüñÿ ñ íèìè.</w:t>
      </w:r>
    </w:p>
    <w:p>
      <w:pPr>
        <w:pStyle w:val="Normal"/>
        <w:ind w:firstLine="720"/>
        <w:jc w:val="both"/>
        <w:rPr>
          <w:sz w:val="24"/>
          <w:szCs w:val="24"/>
        </w:rPr>
      </w:pPr>
      <w:r>
        <w:rPr>
          <w:sz w:val="24"/>
          <w:szCs w:val="24"/>
        </w:rPr>
        <w:t xml:space="preserve">— </w:t>
      </w:r>
      <w:r>
        <w:rPr>
          <w:sz w:val="24"/>
          <w:szCs w:val="24"/>
        </w:rPr>
        <w:t>Äîêàçàòü íåòðóäíî, î Õåðòóã! ß ìîãó ïîñòðîèòü ìàøèíû, êîòîðûå õîäÿò, ëåòàþò, ïëàâàþò, ãîâîðÿò; ëàþò, êàê ñîáàêè, è êàòàþòñÿ íà ñâîèõ ñïèíàõ.</w:t>
      </w:r>
    </w:p>
    <w:p>
      <w:pPr>
        <w:pStyle w:val="Normal"/>
        <w:ind w:firstLine="720"/>
        <w:jc w:val="both"/>
        <w:rPr>
          <w:sz w:val="24"/>
          <w:szCs w:val="24"/>
        </w:rPr>
      </w:pPr>
      <w:r>
        <w:rPr>
          <w:sz w:val="24"/>
          <w:szCs w:val="24"/>
        </w:rPr>
        <w:t xml:space="preserve">— </w:t>
      </w:r>
      <w:r>
        <w:rPr>
          <w:sz w:val="24"/>
          <w:szCs w:val="24"/>
        </w:rPr>
        <w:t>Òû ïîñòðîèøü ìíå êàðîäæ?</w:t>
      </w:r>
    </w:p>
    <w:p>
      <w:pPr>
        <w:pStyle w:val="Normal"/>
        <w:ind w:firstLine="720"/>
        <w:jc w:val="both"/>
        <w:rPr>
          <w:sz w:val="24"/>
          <w:szCs w:val="24"/>
        </w:rPr>
      </w:pPr>
      <w:r>
        <w:rPr>
          <w:sz w:val="24"/>
          <w:szCs w:val="24"/>
        </w:rPr>
        <w:t xml:space="preserve">— </w:t>
      </w:r>
      <w:r>
        <w:rPr>
          <w:sz w:val="24"/>
          <w:szCs w:val="24"/>
        </w:rPr>
        <w:t>Êîíå÷íî. Åñëè ó âàñ íàéäóòñÿ ïîäõîäÿùèå èíñòðóìåíòû è ìàòåðèàëû. Íî ñíà÷àëà ÿ äîëæåí âûÿñíèòü, íà ÷åì ñïåöèàëèçèðóåòñÿ òâîé êëàí. Òû ïîíèìàåøü, î ÷åì ÿ ãîâîðþ. Òðîçåëëèíãè äåëàþò êàðîäæè, äçåðòàíîäæè êà÷àþò íåôòü. ×åì çàíèìàþòñÿ òâîè ëþäè?</w:t>
      </w:r>
    </w:p>
    <w:p>
      <w:pPr>
        <w:pStyle w:val="Normal"/>
        <w:ind w:firstLine="720"/>
        <w:jc w:val="both"/>
        <w:rPr>
          <w:sz w:val="24"/>
          <w:szCs w:val="24"/>
        </w:rPr>
      </w:pPr>
      <w:r>
        <w:rPr>
          <w:sz w:val="24"/>
          <w:szCs w:val="24"/>
        </w:rPr>
        <w:t xml:space="preserve">— </w:t>
      </w:r>
      <w:r>
        <w:rPr>
          <w:sz w:val="24"/>
          <w:szCs w:val="24"/>
        </w:rPr>
        <w:t>Òû íå ìîæåøü íå çíàòü ñëàâû Ïåðññîíîâ!</w:t>
      </w:r>
    </w:p>
    <w:p>
      <w:pPr>
        <w:pStyle w:val="Normal"/>
        <w:ind w:firstLine="720"/>
        <w:jc w:val="both"/>
        <w:rPr>
          <w:sz w:val="24"/>
          <w:szCs w:val="24"/>
        </w:rPr>
      </w:pPr>
      <w:r>
        <w:rPr>
          <w:sz w:val="24"/>
          <w:szCs w:val="24"/>
        </w:rPr>
        <w:t xml:space="preserve">— </w:t>
      </w:r>
      <w:r>
        <w:rPr>
          <w:sz w:val="24"/>
          <w:szCs w:val="24"/>
        </w:rPr>
        <w:t>ß ïðèáûë èç äàëüíèõ êðàåâ, à íîâîñòè î âàøåì ãîðîäå äîõîäÿò òóäà ìåäëåííî.</w:t>
      </w:r>
    </w:p>
    <w:p>
      <w:pPr>
        <w:pStyle w:val="Normal"/>
        <w:ind w:firstLine="720"/>
        <w:jc w:val="both"/>
        <w:rPr>
          <w:sz w:val="24"/>
          <w:szCs w:val="24"/>
        </w:rPr>
      </w:pPr>
      <w:r>
        <w:rPr>
          <w:sz w:val="24"/>
          <w:szCs w:val="24"/>
        </w:rPr>
        <w:t xml:space="preserve">— </w:t>
      </w:r>
      <w:r>
        <w:rPr>
          <w:sz w:val="24"/>
          <w:szCs w:val="24"/>
        </w:rPr>
        <w:t>Íî íå î íàñ, î Ïåðññîíàõ! — Õåðòóã òêíóë ñåáÿ ïàëüöåì â ãðóäü. — Ïåðññîíû ìîãóò ãîâîðèòü ñî âñåé ñòðàíîé. Ìû âñåãäà çíàåì, ãäå íàø âðàã è ãäå íàø äðóã. Ìû ïîñûëàåì ïî ïðîâîäàì ÷óäî, êîòîðîå çàæèãàåò ñòåêëÿííûå øàðû, âûáèâàåò ìå÷ èç ðóê ïðîòèâíèêà è âñåëÿåò óæàñ â åãî ñåðäöå.</w:t>
      </w:r>
    </w:p>
    <w:p>
      <w:pPr>
        <w:pStyle w:val="Normal"/>
        <w:ind w:firstLine="720"/>
        <w:jc w:val="both"/>
        <w:rPr>
          <w:sz w:val="24"/>
          <w:szCs w:val="24"/>
        </w:rPr>
      </w:pPr>
      <w:r>
        <w:rPr>
          <w:sz w:val="24"/>
          <w:szCs w:val="24"/>
        </w:rPr>
        <w:t xml:space="preserve">— </w:t>
      </w:r>
      <w:r>
        <w:rPr>
          <w:sz w:val="24"/>
          <w:szCs w:val="24"/>
        </w:rPr>
        <w:t>Ïîõîæå, Ïåðññîíû ìîíîïîëèçèðîâàëè ïðàâî íà ýëåêòðè÷åñòâî. Ðàä ñëûøàòü ýòî. ×òî æ, åñëè ó âàñ íàéäóòñÿ...</w:t>
      </w:r>
    </w:p>
    <w:p>
      <w:pPr>
        <w:pStyle w:val="Normal"/>
        <w:ind w:firstLine="720"/>
        <w:jc w:val="both"/>
        <w:rPr>
          <w:sz w:val="24"/>
          <w:szCs w:val="24"/>
        </w:rPr>
      </w:pPr>
      <w:r>
        <w:rPr>
          <w:sz w:val="24"/>
          <w:szCs w:val="24"/>
        </w:rPr>
        <w:t xml:space="preserve">— </w:t>
      </w:r>
      <w:r>
        <w:rPr>
          <w:sz w:val="24"/>
          <w:szCs w:val="24"/>
        </w:rPr>
        <w:t>Çàìîë÷è! — âçðåâåë Õåðòóã. — Âñå âîí îòñþäà! Âñå, êðîìå ñöèëîäæåé... è ýòîãî ðàáà, — äîáàâèë îí, âèäÿ, ÷òî ñòðàæíèêè ñõâàòèëè ßçîíà.</w:t>
      </w:r>
    </w:p>
    <w:p>
      <w:pPr>
        <w:pStyle w:val="Normal"/>
        <w:ind w:firstLine="720"/>
        <w:jc w:val="both"/>
        <w:rPr>
          <w:sz w:val="24"/>
          <w:szCs w:val="24"/>
        </w:rPr>
      </w:pPr>
      <w:r>
        <w:rPr>
          <w:sz w:val="24"/>
          <w:szCs w:val="24"/>
        </w:rPr>
        <w:t>×åðåç ìèíóòó â çàëå îñòàëèñü ëèøü íåñêîëüêî ÷åëîâåê. Âñå îíè áûëè ñåäûìè ñòàðöàìè è ó âñåõ íà ãðóäè êðàñîâàëèñü áðîíçîâûå àìóëåòû â âèäå ñîëíöà. Íåñîìíåííî, ýòî áûëè ïîñâÿùåííûå â òàéíó ýëåêòðè÷åñòâà. Ïîòðÿñàÿ îðóæèåì, îíè îêðóæèëè ßçîíà.</w:t>
      </w:r>
    </w:p>
    <w:p>
      <w:pPr>
        <w:pStyle w:val="Normal"/>
        <w:ind w:firstLine="720"/>
        <w:jc w:val="both"/>
        <w:rPr>
          <w:sz w:val="24"/>
          <w:szCs w:val="24"/>
        </w:rPr>
      </w:pPr>
      <w:r>
        <w:rPr>
          <w:sz w:val="24"/>
          <w:szCs w:val="24"/>
        </w:rPr>
        <w:t>Õåðòóã æåñòîì îñòàíîâèë èõ è îáðàòèëñÿ ê ßçîíó.</w:t>
      </w:r>
    </w:p>
    <w:p>
      <w:pPr>
        <w:pStyle w:val="Normal"/>
        <w:ind w:firstLine="720"/>
        <w:jc w:val="both"/>
        <w:rPr>
          <w:sz w:val="24"/>
          <w:szCs w:val="24"/>
        </w:rPr>
      </w:pPr>
      <w:r>
        <w:rPr>
          <w:sz w:val="24"/>
          <w:szCs w:val="24"/>
        </w:rPr>
        <w:t xml:space="preserve">— </w:t>
      </w:r>
      <w:r>
        <w:rPr>
          <w:sz w:val="24"/>
          <w:szCs w:val="24"/>
        </w:rPr>
        <w:t>Òû ïðîèçíåñ ñâÿùåííîå ñëîâî. Îòêóäà òû åãî çíàåøü? Îòâå÷àé! È áûñòðî, èíà÷å óìðåøü.</w:t>
      </w:r>
    </w:p>
    <w:p>
      <w:pPr>
        <w:pStyle w:val="Normal"/>
        <w:ind w:firstLine="720"/>
        <w:jc w:val="both"/>
        <w:rPr>
          <w:sz w:val="24"/>
          <w:szCs w:val="24"/>
        </w:rPr>
      </w:pPr>
      <w:r>
        <w:rPr>
          <w:sz w:val="24"/>
          <w:szCs w:val="24"/>
        </w:rPr>
        <w:t xml:space="preserve">— </w:t>
      </w:r>
      <w:r>
        <w:rPr>
          <w:sz w:val="24"/>
          <w:szCs w:val="24"/>
        </w:rPr>
        <w:t>ß çíàþ àáñîëþòíî âñå. Ìîãó ïîñòðîèòü êàðîäæ, ìîãó óñîâåðøåíñòâîâàòü âàøè ýëåêòðè÷åñêèå ìàøèíû. Êîíå÷íî, åñëè ìíå äàäóò íà ýòî âðåìÿ.</w:t>
      </w:r>
    </w:p>
    <w:p>
      <w:pPr>
        <w:pStyle w:val="Normal"/>
        <w:ind w:firstLine="720"/>
        <w:jc w:val="both"/>
        <w:rPr>
          <w:sz w:val="24"/>
          <w:szCs w:val="24"/>
        </w:rPr>
      </w:pPr>
      <w:r>
        <w:rPr>
          <w:sz w:val="24"/>
          <w:szCs w:val="24"/>
        </w:rPr>
        <w:t xml:space="preserve">— </w:t>
      </w:r>
      <w:r>
        <w:rPr>
          <w:sz w:val="24"/>
          <w:szCs w:val="24"/>
        </w:rPr>
        <w:t>À çíàåøü ëè òû, ÷òî íàõîäèòñÿ çà ýòîé äâåðüþ? — ñïðîñèë Õåðòóã, óêàçûâàÿ íà îõðàíÿåìóþ äâåðü â äàëüíåì óãëó çàëû. — Åñëè òû, ðàá, ñêàæåøü ìíå, ÷òî òàì íàõîäèòñÿ, ÿ ïîâåðþ òåáå.</w:t>
      </w:r>
    </w:p>
    <w:p>
      <w:pPr>
        <w:pStyle w:val="Normal"/>
        <w:ind w:firstLine="720"/>
        <w:jc w:val="both"/>
        <w:rPr>
          <w:sz w:val="24"/>
          <w:szCs w:val="24"/>
        </w:rPr>
      </w:pPr>
      <w:r>
        <w:rPr>
          <w:sz w:val="24"/>
          <w:szCs w:val="24"/>
        </w:rPr>
        <w:t xml:space="preserve">— </w:t>
      </w:r>
      <w:r>
        <w:rPr>
          <w:sz w:val="24"/>
          <w:szCs w:val="24"/>
        </w:rPr>
        <w:t>Îïÿòü òî æå ñàìîå, — âçäîõíóë ßçîí. — Íó, ëàäíî. Òàì âû âûðàáàòûâàåòå ýëåêòðè÷åñòâî. Âîçìîæíî, õèìè÷åñêèì ïóòåì, íî ýòî ìàëîâåðîÿòíî. Ñëåäîâàòåëüíî, ó âàñ òàì íàõîäèòñÿ ãåíåðàòîð. Áîëüøîé ìàãíèò, îïóòàííûé ïðîâîäàìè è ñïîñîáíûé ïðèòÿãèâàòü êóñîê æåëåçà. Îò íåãî è èäåò ýëåêòðè÷åñòâî ïî ìåäíûì ïðîâîäàì ê äðóãèì ìåõàíèçìàì è óñòàíîâêàì. Òû ãîâîðèøü, ÷òî âû ìîæåòå ðàçãîâàðèâàòü ñî âñåé ñòðàíîé. Ðó÷àþñü — ýòî íå òàê. Âû ïðîñòî ïåðåäàåòå ïî ïðîâîäàì çàøèôðîâàííûå ñèãíàëû. Èëè ÿ íå ïðàâ? — âìåñòî îòâåòà ßçîí óñëûøàë âîçáóæäåííûé ãóë, ñâèäåòåëüñòâóþùèé, ÷òî îí áûë íå äàëåê îò èñòèíû. — Ó ìåíÿ âîçíèêëà íåïëîõàÿ ìûñëü, — ñêàçàë îí. — ß ñäåëàþ âàì òåëåôîí. Êàê âàì ïîíðàâèòñÿ, åñëè âìåñòî ïðèâû÷íîãî ùåëêàíüÿ âû óñëûøèòå íîðìàëüíóþ ÷åëîâå÷åñêóþ ðå÷ü èç ñàìîãî óäàëåííîãî óãîëêà ïëàíåòû?</w:t>
      </w:r>
    </w:p>
    <w:p>
      <w:pPr>
        <w:pStyle w:val="Normal"/>
        <w:ind w:firstLine="720"/>
        <w:jc w:val="both"/>
        <w:rPr>
          <w:sz w:val="24"/>
          <w:szCs w:val="24"/>
        </w:rPr>
      </w:pPr>
      <w:r>
        <w:rPr>
          <w:sz w:val="24"/>
          <w:szCs w:val="24"/>
        </w:rPr>
        <w:t>Ìàëåíüêèå ñâèíûå ãëàçêè Õåðòóòà çàñâåðêàëè.</w:t>
      </w:r>
    </w:p>
    <w:p>
      <w:pPr>
        <w:pStyle w:val="Normal"/>
        <w:ind w:firstLine="720"/>
        <w:jc w:val="both"/>
        <w:rPr>
          <w:sz w:val="24"/>
          <w:szCs w:val="24"/>
        </w:rPr>
      </w:pPr>
      <w:r>
        <w:rPr>
          <w:sz w:val="24"/>
          <w:szCs w:val="24"/>
        </w:rPr>
        <w:t xml:space="preserve">— </w:t>
      </w:r>
      <w:r>
        <w:rPr>
          <w:sz w:val="24"/>
          <w:szCs w:val="24"/>
        </w:rPr>
        <w:t>Ãîâîðÿò, ÷òî êîãäà-òî ýòî óìåëè äåëàòü. Ìû òîæå ïûòàëèñü, íî ó íàñ íè÷åãî íå âûøëî. À òû ìåíÿ íå îáìàíûâàåøü? Òû äåéñòâèòåëüíî ìîæåøü?</w:t>
      </w:r>
    </w:p>
    <w:p>
      <w:pPr>
        <w:pStyle w:val="Normal"/>
        <w:ind w:firstLine="720"/>
        <w:jc w:val="both"/>
        <w:rPr>
          <w:sz w:val="24"/>
          <w:szCs w:val="24"/>
        </w:rPr>
      </w:pPr>
      <w:r>
        <w:rPr>
          <w:sz w:val="24"/>
          <w:szCs w:val="24"/>
        </w:rPr>
        <w:t xml:space="preserve">— </w:t>
      </w:r>
      <w:r>
        <w:rPr>
          <w:sz w:val="24"/>
          <w:szCs w:val="24"/>
        </w:rPr>
        <w:t>Ìîãó. Åñëè ìû ñãîâîðèìñÿ... Íî ÿ äîëæåí îñìîòðåòü âàøó ýëåêòðîñòàíöèþ.</w:t>
      </w:r>
    </w:p>
    <w:p>
      <w:pPr>
        <w:pStyle w:val="Normal"/>
        <w:ind w:firstLine="720"/>
        <w:jc w:val="both"/>
        <w:rPr>
          <w:sz w:val="24"/>
          <w:szCs w:val="24"/>
        </w:rPr>
      </w:pPr>
      <w:r>
        <w:rPr>
          <w:sz w:val="24"/>
          <w:szCs w:val="24"/>
        </w:rPr>
        <w:t>Ñòîëü íåñëûõàííîå ïîæåëàíèå âûçâàëî áóðþ ýìîöèé. Íî æàäíîñòü â èòîãå ïîáåäèëà, è äâåðü â ñâÿòàÿ ñâÿòûõ ðàñïàõíóëàñü ïåðåä ßçîíîì. Ïðàâäà, äâà ñâèðåïûõ ñöèëîäæà ñ îáíàæåííûìè êèíæàëàìè âñòàëè ïî áîêàì, ãîòîâûå â ëþáóþ ìèíóòó ðàçðóáèòü åãî íà êóñêè, íî ýòî óæå áûëî íå ñòîëü âàæíî.</w:t>
      </w:r>
    </w:p>
    <w:p>
      <w:pPr>
        <w:pStyle w:val="Normal"/>
        <w:ind w:firstLine="720"/>
        <w:jc w:val="both"/>
        <w:rPr>
          <w:sz w:val="24"/>
          <w:szCs w:val="24"/>
        </w:rPr>
      </w:pPr>
      <w:r>
        <w:rPr>
          <w:sz w:val="24"/>
          <w:szCs w:val="24"/>
        </w:rPr>
        <w:t>Âïåðåäè øåñòâîâàë Õåðòóã. Çà íèì, â ñîïðîâîæäåíèè ñåìèäåñÿòèëåòíèõ òåëîõðàíèòåëåé, — ßçîí. À ñëåäîì çà íèìè — øàðêàÿ íîãàìè, ñåìåíèëè îñòàëüíûå ñöèëîäæè.</w:t>
      </w:r>
    </w:p>
    <w:p>
      <w:pPr>
        <w:pStyle w:val="Normal"/>
        <w:ind w:firstLine="720"/>
        <w:jc w:val="both"/>
        <w:rPr>
          <w:sz w:val="24"/>
          <w:szCs w:val="24"/>
        </w:rPr>
      </w:pPr>
      <w:r>
        <w:rPr>
          <w:sz w:val="24"/>
          <w:szCs w:val="24"/>
        </w:rPr>
        <w:t>Ó ñâÿùåííîãî ïîðîãà îíè îñòàíîâèëèñü, ðàñêëàíÿëèñü è ïðîáîðìîòàëè êàêóþ-òî äëèííóþ ìîëèòâó âî ñëàâó áîãà Ýëåêòðî. ßçîí åëå ñäåðæàë ïðèñòóï ñìåõà, íàáëþäàÿ ýòó êàðòèíó.</w:t>
      </w:r>
    </w:p>
    <w:p>
      <w:pPr>
        <w:pStyle w:val="Normal"/>
        <w:ind w:firstLine="720"/>
        <w:jc w:val="both"/>
        <w:rPr>
          <w:sz w:val="24"/>
          <w:szCs w:val="24"/>
        </w:rPr>
      </w:pPr>
      <w:r>
        <w:rPr>
          <w:sz w:val="24"/>
          <w:szCs w:val="24"/>
        </w:rPr>
        <w:t>...Âðàùàþùèéñÿ ñòåðæåíü, íåñîìíåííî, ïðèâîäèëñÿ â äâèæåíèå ðàáàìè èç ñîñåäíåãî ïîìåùåíèÿ. Îí áûë ñâÿçàí ñèñòåìîé ïðèâîäíûõ ðåìíåé ñ ãðóáîé è óðîäëèâîé ìàøèíîé, îò ñòðàøíîãî ñêðèïà è äðåáåçæàíèÿ êîòîðîé, äðîæàë ïîä íîãàìè ïîë.</w:t>
      </w:r>
    </w:p>
    <w:p>
      <w:pPr>
        <w:pStyle w:val="Normal"/>
        <w:ind w:firstLine="720"/>
        <w:jc w:val="both"/>
        <w:rPr>
          <w:sz w:val="24"/>
          <w:szCs w:val="24"/>
        </w:rPr>
      </w:pPr>
      <w:r>
        <w:rPr>
          <w:sz w:val="24"/>
          <w:szCs w:val="24"/>
        </w:rPr>
        <w:t>Ïåðâûé âçãëÿä ßçîíà íà ýòî ñòðàøèëèùå ïîñòàâèë åãî â òóïèê. Íî, ïðèñìîòðåâøèñü, îí ïîíÿë, â ÷åì äåëî.</w:t>
      </w:r>
    </w:p>
    <w:p>
      <w:pPr>
        <w:pStyle w:val="Normal"/>
        <w:ind w:firstLine="720"/>
        <w:jc w:val="both"/>
        <w:rPr>
          <w:sz w:val="24"/>
          <w:szCs w:val="24"/>
        </w:rPr>
      </w:pPr>
      <w:r>
        <w:rPr>
          <w:sz w:val="24"/>
          <w:szCs w:val="24"/>
        </w:rPr>
        <w:t xml:space="preserve">— </w:t>
      </w:r>
      <w:r>
        <w:rPr>
          <w:sz w:val="24"/>
          <w:szCs w:val="24"/>
        </w:rPr>
        <w:t>Ýòîãî è ñëåäîâàëî îæèäàòü, — ïðîñòîíàë îí. — Èç äâóõ çîë ëþäè âñåãäà âûáèðàþò õóäøåå.</w:t>
      </w:r>
    </w:p>
    <w:p>
      <w:pPr>
        <w:pStyle w:val="Normal"/>
        <w:ind w:firstLine="720"/>
        <w:jc w:val="both"/>
        <w:rPr>
          <w:sz w:val="24"/>
          <w:szCs w:val="24"/>
        </w:rPr>
      </w:pPr>
      <w:r>
        <w:rPr>
          <w:sz w:val="24"/>
          <w:szCs w:val="24"/>
        </w:rPr>
        <w:t>Øêèâ, ïðèêðåïëåííûé ê êîíöó ìàøèíû è íàïîìèíàâøèé êîëåñî îò òåëåãè, áûë ñîåäèíåí ðåìåííîé ïåðåäà÷åé ñ îãðîìíûì áðåâíîì, âðàùàþùèìñÿ ñ ïîäîçðèòåëüíî áîëüøîé ñêîðîñòüþ. Ïðàâäà, ðåìíè òî è äåëî ñîñêàëüçûâàëè ñ îáîäîâ, è ñêîðîñòü âðàùåíèÿ ïàäàëà, ÷òî ïîçâîëèëî ßçîíó ðàññìîòðåòü, ÷òî âñå áðåâíî óòûêàíî æåëåçíûìè êîëüöàìè, íà êîòîðûõ ïîçâÿêèâàëè ïîäêîâîîáðàçíûå êóñêè ìåòàëëà. Æóòêîå çðåëèùå äîïîëíÿëà ïðèêðåïëåííàÿ ê ïîòîëêó êëåòêà èç âåëèêîãî ìíîæåñòâà ñïóòàííûõ ïðîâîäîâ.</w:t>
      </w:r>
    </w:p>
    <w:p>
      <w:pPr>
        <w:pStyle w:val="Normal"/>
        <w:ind w:firstLine="720"/>
        <w:jc w:val="both"/>
        <w:rPr>
          <w:sz w:val="24"/>
          <w:szCs w:val="24"/>
        </w:rPr>
      </w:pPr>
      <w:r>
        <w:rPr>
          <w:sz w:val="24"/>
          <w:szCs w:val="24"/>
        </w:rPr>
        <w:t>Âñå ýòî íàïîìèíàëî èëëþñòðàöèþ èç êíèãè «Ïåðâûå øàãè ýëåêòðè÷åñòâà».</w:t>
      </w:r>
    </w:p>
    <w:p>
      <w:pPr>
        <w:pStyle w:val="Normal"/>
        <w:ind w:firstLine="720"/>
        <w:jc w:val="both"/>
        <w:rPr>
          <w:sz w:val="24"/>
          <w:szCs w:val="24"/>
        </w:rPr>
      </w:pPr>
      <w:r>
        <w:rPr>
          <w:sz w:val="24"/>
          <w:szCs w:val="24"/>
        </w:rPr>
        <w:t xml:space="preserve">— </w:t>
      </w:r>
      <w:r>
        <w:rPr>
          <w:sz w:val="24"/>
          <w:szCs w:val="24"/>
        </w:rPr>
        <w:t>Ðàçâå òâîÿ äóøà íå òðåïåùåò îò ñòðàõà ïåðåä ýòèìè ÷óäåñàìè? — ñïðîñèë Õåðòóã, îáðàòèâ âíèìàíèå íà îòâèñøóþ ÷åëþñòü è îñòåêëåíåâøèå ãëàçà ßçîíà.</w:t>
      </w:r>
    </w:p>
    <w:p>
      <w:pPr>
        <w:pStyle w:val="Normal"/>
        <w:ind w:firstLine="720"/>
        <w:jc w:val="both"/>
        <w:rPr>
          <w:sz w:val="24"/>
          <w:szCs w:val="24"/>
        </w:rPr>
      </w:pPr>
      <w:r>
        <w:rPr>
          <w:sz w:val="24"/>
          <w:szCs w:val="24"/>
        </w:rPr>
        <w:t xml:space="preserve">— </w:t>
      </w:r>
      <w:r>
        <w:rPr>
          <w:sz w:val="24"/>
          <w:szCs w:val="24"/>
        </w:rPr>
        <w:t>Î, äà! Îíà òðåïåùåò è åùå êàê! Òðåïåùåò îò áîëè ïðè âèäå ñòîëü âåëèêîëåïíîé êîëëåêöèè ìåõàíè÷åñêèõ ãëóïîñòåé è íåñîîáðàçíîñòåé.</w:t>
      </w:r>
    </w:p>
    <w:p>
      <w:pPr>
        <w:pStyle w:val="Normal"/>
        <w:ind w:firstLine="720"/>
        <w:jc w:val="both"/>
        <w:rPr>
          <w:sz w:val="24"/>
          <w:szCs w:val="24"/>
        </w:rPr>
      </w:pPr>
      <w:r>
        <w:rPr>
          <w:sz w:val="24"/>
          <w:szCs w:val="24"/>
        </w:rPr>
        <w:t xml:space="preserve">— </w:t>
      </w:r>
      <w:r>
        <w:rPr>
          <w:sz w:val="24"/>
          <w:szCs w:val="24"/>
        </w:rPr>
        <w:t>Ñâÿòîòàòñòâî! — çàâîïèë Õåðòóã. — Óáåéòå åãî!</w:t>
      </w:r>
    </w:p>
    <w:p>
      <w:pPr>
        <w:pStyle w:val="Normal"/>
        <w:ind w:firstLine="720"/>
        <w:jc w:val="both"/>
        <w:rPr>
          <w:sz w:val="24"/>
          <w:szCs w:val="24"/>
        </w:rPr>
      </w:pPr>
      <w:r>
        <w:rPr>
          <w:sz w:val="24"/>
          <w:szCs w:val="24"/>
        </w:rPr>
        <w:t xml:space="preserve">— </w:t>
      </w:r>
      <w:r>
        <w:rPr>
          <w:sz w:val="24"/>
          <w:szCs w:val="24"/>
        </w:rPr>
        <w:t>Ìèíóòêó, — ñêàçàë ßçîí, ñõâàòèâ çà ðóêè òåëîõðàíèòåëåé è çàùèùàÿñü èõ òåëàìè îò ñâåðêíóâøèõ êëèíêîâ îñòàëüíûõ, ñïåøàùèõ ê íåìó ñöèëîäæåé. — Õâàòèò íåäîðàçóìåíèé. Äà, ýòî âåëèêèé ãåíåðàòîð, âîñüìîå ÷óäî ñâåòà. È ñàìîå ïîðàçèòåëüíîå â íåì òî, ÷òî îí âñå åùå ïðîèçâîäèò ýëåêòðè÷åñòâî. Ãðàíäèîçíîå èçîáðåòåíèå, íà âåêà îïåðåäèâøåå ñâîå âðåìÿ. À ñ íåáîëüøèìè óñîâåðøåíñòâîâàíèÿìè îíî ñòàíåò åùå ãðàíäèîçíåé. Âû, íàâåðíîå, â êóðñå, ÷òî ýëåêòðè÷åñêèé òîê âîçíèêàåò â ïðîâîäàõ, ñêâîçü êîòîðûå äâèæåòñÿ ìàãíèòíîå ïîëå?</w:t>
      </w:r>
    </w:p>
    <w:p>
      <w:pPr>
        <w:pStyle w:val="Normal"/>
        <w:ind w:firstLine="720"/>
        <w:jc w:val="both"/>
        <w:rPr>
          <w:sz w:val="24"/>
          <w:szCs w:val="24"/>
        </w:rPr>
      </w:pPr>
      <w:r>
        <w:rPr>
          <w:sz w:val="24"/>
          <w:szCs w:val="24"/>
        </w:rPr>
        <w:t xml:space="preserve">— </w:t>
      </w:r>
      <w:r>
        <w:rPr>
          <w:sz w:val="24"/>
          <w:szCs w:val="24"/>
        </w:rPr>
        <w:t>ß íå íàìåðåí îáñóæäàòü òåõíè÷åñêèå ïðîáëåìû ñ íåâåðóþùèìè, — õîëîäíî îòâåòèë Õåðòóã.</w:t>
      </w:r>
    </w:p>
    <w:p>
      <w:pPr>
        <w:pStyle w:val="Normal"/>
        <w:ind w:firstLine="720"/>
        <w:jc w:val="both"/>
        <w:rPr>
          <w:sz w:val="24"/>
          <w:szCs w:val="24"/>
        </w:rPr>
      </w:pPr>
      <w:r>
        <w:rPr>
          <w:sz w:val="24"/>
          <w:szCs w:val="24"/>
        </w:rPr>
        <w:t xml:space="preserve">— </w:t>
      </w:r>
      <w:r>
        <w:rPr>
          <w:sz w:val="24"/>
          <w:szCs w:val="24"/>
        </w:rPr>
        <w:t>Âåðà èëè íàóêà, íàçûâàéòå êàê õîòèòå, îòâåò âñåãäà îäèí. — ßçîí íàïðÿã ïðîøåäøèå ïèððÿíñêóþ ïîäãîòîâêó ìóñêóëû, ñòàðöû âñêðèêíóëè, è èõ êèíæàëû ñî çâîíîì óïàëè íà ïîë. — Êàê æå âû íå äîäóìàëèñü ïåðåìåùàòü ìàãíèòíîå ïîëå â ñàìèõ ïðîâîäàõ? Íà ïðîèçâîäñòâî òîêà òîé æå ñèëû âû áû çàòðàòèëè â äåñÿòü ðàç ìåíüøóþ ðàáîòó.</w:t>
      </w:r>
    </w:p>
    <w:p>
      <w:pPr>
        <w:pStyle w:val="Normal"/>
        <w:ind w:firstLine="720"/>
        <w:jc w:val="both"/>
        <w:rPr>
          <w:sz w:val="24"/>
          <w:szCs w:val="24"/>
        </w:rPr>
      </w:pPr>
      <w:r>
        <w:rPr>
          <w:sz w:val="24"/>
          <w:szCs w:val="24"/>
        </w:rPr>
        <w:t xml:space="preserve">— </w:t>
      </w:r>
      <w:r>
        <w:rPr>
          <w:sz w:val="24"/>
          <w:szCs w:val="24"/>
        </w:rPr>
        <w:t>Ìû âñåãäà äåëàëè òî, ÷òî áûëî õîðîøî äëÿ íàøèõ ïðåäêîâ...</w:t>
      </w:r>
    </w:p>
    <w:p>
      <w:pPr>
        <w:pStyle w:val="Normal"/>
        <w:ind w:firstLine="720"/>
        <w:jc w:val="both"/>
        <w:rPr>
          <w:sz w:val="24"/>
          <w:szCs w:val="24"/>
        </w:rPr>
      </w:pPr>
      <w:r>
        <w:rPr>
          <w:sz w:val="24"/>
          <w:szCs w:val="24"/>
        </w:rPr>
        <w:t xml:space="preserve">— </w:t>
      </w:r>
      <w:r>
        <w:rPr>
          <w:sz w:val="24"/>
          <w:szCs w:val="24"/>
        </w:rPr>
        <w:t>Äà, äà... ÿ çíàþ. Ìîæåòå íå ïðîäîëæàòü. ß óæå ñëûøàë íå÷òî ïîäîáíîå, — ðàñòðåâîæåííûå ñöèëîäæè îïÿòü íà÷àëè îáñòóïàòü ßçîíà. — Ïîñëóøàé, Õåðòóã, òû äåéñòâèòåëüíî õî÷åøü ìåíÿ óáèòü? Ñêàæè ñâîèì ìîëîäöàì...</w:t>
      </w:r>
    </w:p>
    <w:p>
      <w:pPr>
        <w:pStyle w:val="Normal"/>
        <w:ind w:firstLine="720"/>
        <w:jc w:val="both"/>
        <w:rPr>
          <w:sz w:val="24"/>
          <w:szCs w:val="24"/>
        </w:rPr>
      </w:pPr>
      <w:r>
        <w:rPr>
          <w:sz w:val="24"/>
          <w:szCs w:val="24"/>
        </w:rPr>
        <w:t xml:space="preserve">— </w:t>
      </w:r>
      <w:r>
        <w:rPr>
          <w:sz w:val="24"/>
          <w:szCs w:val="24"/>
        </w:rPr>
        <w:t>Îñòàâüòå åãî, — ïðèêàçàë Õåðòóã ïîñëå íåêîòîðîãî ðàçäóìüÿ. — Òî, ÷òî îí ãîâîðèò, ìîæåò îêàçàòüñÿ ïðàâäîé. Îí ïîìîæåò íàì â óïðàâëåíèè ñâÿùåííûìè ìàøèíàìè.</w:t>
      </w:r>
    </w:p>
    <w:p>
      <w:pPr>
        <w:pStyle w:val="Normal"/>
        <w:ind w:firstLine="720"/>
        <w:jc w:val="both"/>
        <w:rPr>
          <w:sz w:val="24"/>
          <w:szCs w:val="24"/>
        </w:rPr>
      </w:pPr>
      <w:r>
        <w:rPr>
          <w:sz w:val="24"/>
          <w:szCs w:val="24"/>
        </w:rPr>
        <w:t>Îïàñíîñòü ìèíîâàëà, è ßçîí ïðèíÿëñÿ ðàññìàòðèâàòü íåóêëþæåå óñòðîéñòâî, ðàñïîëîæåííîå â äðóãîì êîíöå ïîìåùåíèÿ. Íà ýòîò ðàç îí äàë ñåáå ñëîâî âîçäåðæàòüñÿ îò êàêèõ áû òî íè áûëî êîììåíòàðèåâ.</w:t>
      </w:r>
    </w:p>
    <w:p>
      <w:pPr>
        <w:pStyle w:val="Normal"/>
        <w:ind w:firstLine="720"/>
        <w:jc w:val="both"/>
        <w:rPr>
          <w:sz w:val="24"/>
          <w:szCs w:val="24"/>
        </w:rPr>
      </w:pPr>
      <w:r>
        <w:rPr>
          <w:sz w:val="24"/>
          <w:szCs w:val="24"/>
        </w:rPr>
        <w:t xml:space="preserve">— </w:t>
      </w:r>
      <w:r>
        <w:rPr>
          <w:sz w:val="24"/>
          <w:szCs w:val="24"/>
        </w:rPr>
        <w:t>À ýòî ÷óäî — âàø ñâÿùåííûé òåëåãðàô? — ñïðîñèë îí.</w:t>
      </w:r>
    </w:p>
    <w:p>
      <w:pPr>
        <w:pStyle w:val="Normal"/>
        <w:ind w:firstLine="720"/>
        <w:jc w:val="both"/>
        <w:rPr>
          <w:sz w:val="24"/>
          <w:szCs w:val="24"/>
        </w:rPr>
      </w:pPr>
      <w:r>
        <w:rPr>
          <w:sz w:val="24"/>
          <w:szCs w:val="24"/>
        </w:rPr>
        <w:t xml:space="preserve">— </w:t>
      </w:r>
      <w:r>
        <w:rPr>
          <w:sz w:val="24"/>
          <w:szCs w:val="24"/>
        </w:rPr>
        <w:t>Ñîâåðøåííî âåðíî, — ñ ãîðäûì âèäîì îòâåòèë Õåðòóã.</w:t>
      </w:r>
    </w:p>
    <w:p>
      <w:pPr>
        <w:pStyle w:val="Normal"/>
        <w:ind w:firstLine="720"/>
        <w:jc w:val="both"/>
        <w:rPr>
          <w:sz w:val="24"/>
          <w:szCs w:val="24"/>
        </w:rPr>
      </w:pPr>
      <w:r>
        <w:rPr>
          <w:sz w:val="24"/>
          <w:szCs w:val="24"/>
        </w:rPr>
        <w:t>Êàçàëîñü, íè÷òî óæå íà ýòîé ïëàíåòå íå ñïîñîáíî áûëî ïîðàçèòü âîîáðàæåíèå ßçîíà, íî òóò åãî ïðîáðàëà ìåëêàÿ äðîæü.</w:t>
      </w:r>
    </w:p>
    <w:p>
      <w:pPr>
        <w:pStyle w:val="Normal"/>
        <w:ind w:firstLine="720"/>
        <w:jc w:val="both"/>
        <w:rPr>
          <w:sz w:val="24"/>
          <w:szCs w:val="24"/>
        </w:rPr>
      </w:pPr>
      <w:r>
        <w:rPr>
          <w:sz w:val="24"/>
          <w:szCs w:val="24"/>
        </w:rPr>
        <w:t>Êîíöû òÿæåëûõ ìåäíûõ ïðîâîäîâ, ñâèñàâøèõ ñ ïîòîëêà êàê ïîïàëî, áûëè íàìîòàíû íà îãðîìíûé ýëåêòðîìàãíèò. Ýëåêòðîìàãíèò, êîãäà â íåì âîçíèêàë òîê, ïðèòÿãèâàë ê ñåáå ñòîëü æå âíóøèòåëüíûõ ðàçìåðîâ ìàÿòíèê. Êîãäà òîê â öåïè îòñóòñòâîâàë, ìàÿòíèê âîçâðàùàëñÿ â ïðåæíåå ïîëîæåíèå. Ê åãî êîíöó êðåïèëîñü îñòðîå ìåòàëëè÷åñêîå ïåðî, èãëà êîòîðîãî äâèãàëàñü ïî âîùåíîé æåëåçíîé ïëàñòèíå.</w:t>
      </w:r>
    </w:p>
    <w:p>
      <w:pPr>
        <w:pStyle w:val="Normal"/>
        <w:ind w:firstLine="720"/>
        <w:jc w:val="both"/>
        <w:rPr>
          <w:sz w:val="24"/>
          <w:szCs w:val="24"/>
        </w:rPr>
      </w:pPr>
      <w:r>
        <w:rPr>
          <w:sz w:val="24"/>
          <w:szCs w:val="24"/>
        </w:rPr>
        <w:t>Ïîêà ßçîí ðàçìûøëÿë íàä ïðèíöèïîì äåéñòâèÿ, ìåõàíèçì èçäàë ñâîåîáðàçíûé çâóê è îæèë. Ýëåêòðîìàãíèò çàæóææàë, ìàÿòíèê êà÷íóëñÿ, è èãëà ïîáåæàëà ïî âîñêîâîìó ïîêðûòèþ. Òóò æå íàãîòîâå ñòîÿë äåæóðíûé ñöèëîäæ, êîòîðûé, êàê òîëüêî èãëà äîñòèãëà êðàÿ ïëàñòèíû, ïðèâû÷íûì äâèæåíèåì ïîäñòàâèë ñëåäóþùóþ.</w:t>
      </w:r>
    </w:p>
    <w:p>
      <w:pPr>
        <w:pStyle w:val="Normal"/>
        <w:ind w:firstLine="720"/>
        <w:jc w:val="both"/>
        <w:rPr>
          <w:sz w:val="24"/>
          <w:szCs w:val="24"/>
        </w:rPr>
      </w:pPr>
      <w:r>
        <w:rPr>
          <w:sz w:val="24"/>
          <w:szCs w:val="24"/>
        </w:rPr>
        <w:t>Ðÿäîì ðàñïîëàãàëàñü ëàáîðàòîðèÿ ïî ïðîÿâëåíèþ ïîñëàíèé. Ïëàñòèíó îêóíóëè â êðàñíóþ êðàñêó. Êðàñêà ñáåæàëà ñ æèðíîé âîñêîâîé ïîâåðõíîñòè, íî îñòàëàñü â öàðàïèíå. Çàòåì, ïðîÿâëåííîå òàêèì ñïîñîáîì, çàøèôðîâàííîå ïîñëàíèå ïåðåíåñëè íà äëèííûé äåðåâÿííûé ñòîë, ãäå åãî êîïèðîâàëè íà ãðèôåëüíóþ äîñêó.</w:t>
      </w:r>
    </w:p>
    <w:p>
      <w:pPr>
        <w:pStyle w:val="Normal"/>
        <w:ind w:firstLine="720"/>
        <w:jc w:val="both"/>
        <w:rPr>
          <w:sz w:val="24"/>
          <w:szCs w:val="24"/>
        </w:rPr>
      </w:pPr>
      <w:r>
        <w:rPr>
          <w:sz w:val="24"/>
          <w:szCs w:val="24"/>
        </w:rPr>
        <w:t>Âñå ýòî áûëî íàñòîëüêî ìåäëåííî è ãðîìîçäêî, ÷òî ßçîí óäîâëåòâîðåííî ïîòåð ðóêè.</w:t>
      </w:r>
    </w:p>
    <w:p>
      <w:pPr>
        <w:pStyle w:val="Normal"/>
        <w:ind w:firstLine="720"/>
        <w:jc w:val="both"/>
        <w:rPr>
          <w:sz w:val="24"/>
          <w:szCs w:val="24"/>
        </w:rPr>
      </w:pPr>
      <w:r>
        <w:rPr>
          <w:sz w:val="24"/>
          <w:szCs w:val="24"/>
        </w:rPr>
        <w:t xml:space="preserve">— </w:t>
      </w:r>
      <w:r>
        <w:rPr>
          <w:sz w:val="24"/>
          <w:szCs w:val="24"/>
        </w:rPr>
        <w:t>Î, âåëèêèé Õåðòóã! — ñêàçàë îí. — ß îñìîòðåë âñå òâîè ÷óäåñà è ïåðåïîëíèëñÿ áëàãîãîâåíèåì ïåðåä íèìè. Êîíå÷íî, ïðîñòîé ñìåðòíûé íå â ñîñòîÿíèè óëó÷øèòü òî, ÷òî ñîòâîðèëè áîãè. Íî ÿ ìîãó îòêðûòü âàì íåêîòîðûå ñåêðåòû ýëåêòðè÷åñòâà.</w:t>
      </w:r>
    </w:p>
    <w:p>
      <w:pPr>
        <w:pStyle w:val="Normal"/>
        <w:ind w:firstLine="720"/>
        <w:jc w:val="both"/>
        <w:rPr>
          <w:sz w:val="24"/>
          <w:szCs w:val="24"/>
        </w:rPr>
      </w:pPr>
      <w:r>
        <w:rPr>
          <w:sz w:val="24"/>
          <w:szCs w:val="24"/>
        </w:rPr>
        <w:t xml:space="preserve">— </w:t>
      </w:r>
      <w:r>
        <w:rPr>
          <w:sz w:val="24"/>
          <w:szCs w:val="24"/>
        </w:rPr>
        <w:t>Êàêèå?</w:t>
      </w:r>
    </w:p>
    <w:p>
      <w:pPr>
        <w:pStyle w:val="Normal"/>
        <w:ind w:firstLine="720"/>
        <w:jc w:val="both"/>
        <w:rPr>
          <w:sz w:val="24"/>
          <w:szCs w:val="24"/>
        </w:rPr>
      </w:pPr>
      <w:r>
        <w:rPr>
          <w:sz w:val="24"/>
          <w:szCs w:val="24"/>
        </w:rPr>
        <w:t xml:space="preserve">— </w:t>
      </w:r>
      <w:r>
        <w:rPr>
          <w:sz w:val="24"/>
          <w:szCs w:val="24"/>
        </w:rPr>
        <w:t>Íó, íàïðèìåð... êàê æå ýòî íà ýñïåðàíòî... àêêóìóëÿòîð. Çíàåøü, ÷òî ýòî òàêîå?</w:t>
      </w:r>
    </w:p>
    <w:p>
      <w:pPr>
        <w:pStyle w:val="Normal"/>
        <w:ind w:firstLine="720"/>
        <w:jc w:val="both"/>
        <w:rPr>
          <w:sz w:val="24"/>
          <w:szCs w:val="24"/>
        </w:rPr>
      </w:pPr>
      <w:r>
        <w:rPr>
          <w:sz w:val="24"/>
          <w:szCs w:val="24"/>
        </w:rPr>
        <w:t xml:space="preserve">— </w:t>
      </w:r>
      <w:r>
        <w:rPr>
          <w:sz w:val="24"/>
          <w:szCs w:val="24"/>
        </w:rPr>
        <w:t>Ýòî ñëîâî óïîìèíàåòñÿ â îäíîé èç ñàìûõ ñòàðûõ è ñàìûõ ñâÿùåííûõ íàøèõ êíèã. Íî ÷òî îíî îçíà÷àåò, ìû íå çíàåì.</w:t>
      </w:r>
    </w:p>
    <w:p>
      <w:pPr>
        <w:pStyle w:val="Normal"/>
        <w:ind w:firstLine="720"/>
        <w:jc w:val="both"/>
        <w:rPr>
          <w:sz w:val="24"/>
          <w:szCs w:val="24"/>
        </w:rPr>
      </w:pPr>
      <w:r>
        <w:rPr>
          <w:sz w:val="24"/>
          <w:szCs w:val="24"/>
        </w:rPr>
        <w:t xml:space="preserve">— </w:t>
      </w:r>
      <w:r>
        <w:rPr>
          <w:sz w:val="24"/>
          <w:szCs w:val="24"/>
        </w:rPr>
        <w:t>Òîãäà ïðèãîòîâüòåñü äîáàâèòü â âàøåé êíèãå åùå îäíó ãëàâó. ß èçãîòîâëþ ëåéäåíñêóþ áàíêó è äàì âàì âñå íåîáõîäèìûå èíñòðóêöèè ïî åå ýêñïëóàòàöèè. Âû ñìîæåòå äåðæàòü ýëåêòðè÷åñòâî ïðî çàïàñ, êàê âîäó â áóòûëêå, à ïîòîì ìû ñäåëàåì áîëåå ñëîæíûå áàòàðåè...</w:t>
      </w:r>
    </w:p>
    <w:p>
      <w:pPr>
        <w:pStyle w:val="Normal"/>
        <w:ind w:firstLine="720"/>
        <w:jc w:val="both"/>
        <w:rPr>
          <w:sz w:val="24"/>
          <w:szCs w:val="24"/>
        </w:rPr>
      </w:pPr>
      <w:r>
        <w:rPr>
          <w:sz w:val="24"/>
          <w:szCs w:val="24"/>
        </w:rPr>
        <w:t xml:space="preserve">— </w:t>
      </w:r>
      <w:r>
        <w:rPr>
          <w:sz w:val="24"/>
          <w:szCs w:val="24"/>
        </w:rPr>
        <w:t>Åñëè âûïîëíèøü, ÷òî îáåùàåøü, ÿ ùåäðî íàãðàæó òåáÿ. Åñëè æå íåò...</w:t>
      </w:r>
    </w:p>
    <w:p>
      <w:pPr>
        <w:pStyle w:val="Normal"/>
        <w:ind w:firstLine="720"/>
        <w:jc w:val="both"/>
        <w:rPr>
          <w:sz w:val="24"/>
          <w:szCs w:val="24"/>
        </w:rPr>
      </w:pPr>
      <w:r>
        <w:rPr>
          <w:sz w:val="24"/>
          <w:szCs w:val="24"/>
        </w:rPr>
        <w:t xml:space="preserve">— </w:t>
      </w:r>
      <w:r>
        <w:rPr>
          <w:sz w:val="24"/>
          <w:szCs w:val="24"/>
        </w:rPr>
        <w:t>Íå íàäî óãðîç, Õåðòóã. Îíè íè÷åãî íå èçìåíÿò. Ïîêà ÿ îáîéäóñü áåç íàãðàä, ïðîñòî ïðåäñòàâëþ òåáå îáðàçåö ñâîåãî èñêóññòâà. Ðàçâå ÷òî — ìèíèìàëüíûé êîìôîðò, îòñóòñòâèå êàíäàëîâ, íîðìàëüíàÿ ïèùà è òîìó ïîäîáíîå. Ïîòîì, åñëè òåáÿ óñòðîèò ìîÿ ðàáîòà, ìû çàêëþ÷èì äîãîâîð. Ñîãëàñåí?</w:t>
      </w:r>
    </w:p>
    <w:p>
      <w:pPr>
        <w:pStyle w:val="Normal"/>
        <w:ind w:firstLine="720"/>
        <w:jc w:val="both"/>
        <w:rPr>
          <w:sz w:val="24"/>
          <w:szCs w:val="24"/>
        </w:rPr>
      </w:pPr>
      <w:r>
        <w:rPr>
          <w:sz w:val="24"/>
          <w:szCs w:val="24"/>
        </w:rPr>
        <w:t xml:space="preserve">— </w:t>
      </w:r>
      <w:r>
        <w:rPr>
          <w:sz w:val="24"/>
          <w:szCs w:val="24"/>
        </w:rPr>
        <w:t>ß îáäóìàþ òâîè ïðåäëîæåíèÿ.</w:t>
      </w:r>
    </w:p>
    <w:p>
      <w:pPr>
        <w:pStyle w:val="Normal"/>
        <w:ind w:firstLine="720"/>
        <w:jc w:val="both"/>
        <w:rPr>
          <w:sz w:val="24"/>
          <w:szCs w:val="24"/>
        </w:rPr>
      </w:pPr>
      <w:r>
        <w:rPr>
          <w:sz w:val="24"/>
          <w:szCs w:val="24"/>
        </w:rPr>
        <w:t xml:space="preserve">— </w:t>
      </w:r>
      <w:r>
        <w:rPr>
          <w:sz w:val="24"/>
          <w:szCs w:val="24"/>
        </w:rPr>
        <w:t>×òî òåáå ñòîèò ïðîñòî ñêàçàòü «äà»? Â ëþáîì ñëó÷àå òû íè÷åãî íå òåðÿåøü.</w:t>
      </w:r>
    </w:p>
    <w:p>
      <w:pPr>
        <w:pStyle w:val="Normal"/>
        <w:ind w:firstLine="720"/>
        <w:jc w:val="both"/>
        <w:rPr>
          <w:sz w:val="24"/>
          <w:szCs w:val="24"/>
        </w:rPr>
      </w:pPr>
      <w:r>
        <w:rPr>
          <w:sz w:val="24"/>
          <w:szCs w:val="24"/>
        </w:rPr>
        <w:t xml:space="preserve">— </w:t>
      </w:r>
      <w:r>
        <w:rPr>
          <w:sz w:val="24"/>
          <w:szCs w:val="24"/>
        </w:rPr>
        <w:t>Òâîè òîâàðèùè îñòàíóòñÿ çàëîæíèêàìè. Åñëè òû îáìàíåøü ìåíÿ, îíè óìðóò. Âïðî÷åì, êàê è òû.</w:t>
      </w:r>
    </w:p>
    <w:p>
      <w:pPr>
        <w:pStyle w:val="Normal"/>
        <w:ind w:firstLine="720"/>
        <w:jc w:val="both"/>
        <w:rPr>
          <w:sz w:val="24"/>
          <w:szCs w:val="24"/>
        </w:rPr>
      </w:pPr>
      <w:r>
        <w:rPr>
          <w:sz w:val="24"/>
          <w:szCs w:val="24"/>
        </w:rPr>
        <w:t xml:space="preserve">— </w:t>
      </w:r>
      <w:r>
        <w:rPr>
          <w:sz w:val="24"/>
          <w:szCs w:val="24"/>
        </w:rPr>
        <w:t>Îòëè÷íàÿ ìûñëü. ß äàæå ïîïðîñèë áû òåáÿ ïîäûñêàòü äëÿ ðàáà Ìàéêà ðàáîòó ïîòÿæåëåé. Åäèíñòâåííîå, ÷òî íàäî ìíå, ýòî íåêîòîðûå íåîáõîäèìûå ìàòåðèàëû: ñòåêëÿííàÿ áàíêà ñ øèðîêèì ãîðëîì è îëîâî.</w:t>
      </w:r>
    </w:p>
    <w:p>
      <w:pPr>
        <w:pStyle w:val="Normal"/>
        <w:ind w:firstLine="720"/>
        <w:jc w:val="both"/>
        <w:rPr>
          <w:sz w:val="24"/>
          <w:szCs w:val="24"/>
        </w:rPr>
      </w:pPr>
      <w:r>
        <w:rPr>
          <w:sz w:val="24"/>
          <w:szCs w:val="24"/>
        </w:rPr>
        <w:t xml:space="preserve">— </w:t>
      </w:r>
      <w:r>
        <w:rPr>
          <w:sz w:val="24"/>
          <w:szCs w:val="24"/>
        </w:rPr>
        <w:t>Îëîâî? ×òî ýòî?</w:t>
      </w:r>
    </w:p>
    <w:p>
      <w:pPr>
        <w:pStyle w:val="Normal"/>
        <w:ind w:firstLine="720"/>
        <w:jc w:val="both"/>
        <w:rPr>
          <w:sz w:val="24"/>
          <w:szCs w:val="24"/>
        </w:rPr>
      </w:pPr>
      <w:r>
        <w:rPr>
          <w:sz w:val="24"/>
          <w:szCs w:val="24"/>
        </w:rPr>
        <w:t xml:space="preserve">— </w:t>
      </w:r>
      <w:r>
        <w:rPr>
          <w:sz w:val="24"/>
          <w:szCs w:val="24"/>
        </w:rPr>
        <w:t>Ýòî áåëûé ìåòàëë, êîòîðûé âû ñìåøèâàåòå ñ ìåäüþ, êîãäà âûïëàâëÿåòå áðîíçó.</w:t>
      </w:r>
    </w:p>
    <w:p>
      <w:pPr>
        <w:pStyle w:val="Normal"/>
        <w:ind w:firstLine="720"/>
        <w:jc w:val="both"/>
        <w:rPr>
          <w:sz w:val="24"/>
          <w:szCs w:val="24"/>
        </w:rPr>
      </w:pPr>
      <w:r>
        <w:rPr>
          <w:sz w:val="24"/>
          <w:szCs w:val="24"/>
        </w:rPr>
        <w:t xml:space="preserve">— </w:t>
      </w:r>
      <w:r>
        <w:rPr>
          <w:sz w:val="24"/>
          <w:szCs w:val="24"/>
        </w:rPr>
        <w:t>Ñòðàííî, ó íàñ äåéñòâèòåëüíî ïðåäîñòàòî÷íî ýòîãî ìåòàëëà, íî ýòî íàçâàíèå ÿ ñëûøó âïåðâûå.</w:t>
      </w:r>
    </w:p>
    <w:p>
      <w:pPr>
        <w:pStyle w:val="Normal"/>
        <w:ind w:firstLine="720"/>
        <w:jc w:val="both"/>
        <w:rPr>
          <w:sz w:val="24"/>
          <w:szCs w:val="24"/>
        </w:rPr>
      </w:pPr>
      <w:r>
        <w:rPr>
          <w:sz w:val="24"/>
          <w:szCs w:val="24"/>
        </w:rPr>
        <w:t>Òåîðåòè÷åñêè, êîãäà ïîä ðóêîé åñòü âñå íåîáõîäèìûå ìàòåðèàëû, ëåéäåíñêóþ áàíêó èçãîòîâèòü ñðàâíèòåëüíî íåñëîæíî, íî Ïåðññîíû íå âûäóâàëè ñòåêëà, à ìîíîïîëèÿ íà åãî ïðîèçâîäñòâî áûëà ó íåêèõ Âèòðèñòîâ, ó êîòîðûõ Ïåðññîíû è ïîêóïàëè ãîòîâûå èçäåëèÿ. Áóòûëêè íåñêîëüêèõ âèäîâ, ñòåêëÿííûå ïóãîâèöû, ñòàêàíû, òàðåëêè è ñ ïîëäþæèíû èíûõ ïðåäìåòîâ.</w:t>
      </w:r>
    </w:p>
    <w:p>
      <w:pPr>
        <w:pStyle w:val="Normal"/>
        <w:ind w:firstLine="720"/>
        <w:jc w:val="both"/>
        <w:rPr>
          <w:sz w:val="24"/>
          <w:szCs w:val="24"/>
        </w:rPr>
      </w:pPr>
      <w:r>
        <w:rPr>
          <w:sz w:val="24"/>
          <w:szCs w:val="24"/>
        </w:rPr>
        <w:t>Íè îäíà èç áóòûëîê äëÿ ëåéäåíñêîé áàíêè íå ãîäèëàñü, à ïðåäëîæåíèå ßçîíà èçãîòîâèòü íîâûé ñîñóä ïðèâåëî Âèòðèñòîâ â óæàñ. Îäíàêî êîãäà èì ïîîáåùàëè ùåäðóþ ïëàòó, èõ ñòðàõ íåñêîëüêî ïîóáàâèëñÿ. ßçîí ñäåëàë ãëèíÿíóþ ìîäåëü, è Âèòðèñòû ïðèñòóïèëè ê ðàáîòå.</w:t>
      </w:r>
    </w:p>
    <w:p>
      <w:pPr>
        <w:pStyle w:val="Normal"/>
        <w:ind w:firstLine="720"/>
        <w:jc w:val="both"/>
        <w:rPr>
          <w:sz w:val="24"/>
          <w:szCs w:val="24"/>
        </w:rPr>
      </w:pPr>
      <w:r>
        <w:rPr>
          <w:sz w:val="24"/>
          <w:szCs w:val="24"/>
        </w:rPr>
        <w:t xml:space="preserve">— </w:t>
      </w:r>
      <w:r>
        <w:rPr>
          <w:sz w:val="24"/>
          <w:szCs w:val="24"/>
        </w:rPr>
        <w:t>Òâîÿ ñìåðòü áóäåò óæàñíîé, ðàá ßçîí! — ïðîõðèïåë Õåðòóã, ðàñïëà÷èâàÿñü ñ Âèòðèñòàìè çîëîòûìè ìîíåòàìè.</w:t>
      </w:r>
    </w:p>
    <w:p>
      <w:pPr>
        <w:pStyle w:val="Normal"/>
        <w:ind w:firstLine="720"/>
        <w:jc w:val="both"/>
        <w:rPr>
          <w:sz w:val="24"/>
          <w:szCs w:val="24"/>
        </w:rPr>
      </w:pPr>
      <w:r>
        <w:rPr>
          <w:sz w:val="24"/>
          <w:szCs w:val="24"/>
        </w:rPr>
        <w:t xml:space="preserve">— </w:t>
      </w:r>
      <w:r>
        <w:rPr>
          <w:sz w:val="24"/>
          <w:szCs w:val="24"/>
        </w:rPr>
        <w:t>Âñå áóäåò íîðìàëüíî, — çàâåðèë åãî ßçîí è ïðèíÿëñÿ ðàñïëþùèâàòü îëîâî â òîíêèå ëèñòû.</w:t>
      </w:r>
    </w:p>
    <w:p>
      <w:pPr>
        <w:pStyle w:val="Normal"/>
        <w:ind w:firstLine="720"/>
        <w:jc w:val="both"/>
        <w:rPr>
          <w:sz w:val="24"/>
          <w:szCs w:val="24"/>
        </w:rPr>
      </w:pPr>
      <w:r>
        <w:rPr>
          <w:sz w:val="24"/>
          <w:szCs w:val="24"/>
        </w:rPr>
        <w:t>Îí íå âèäåë íè Ìàéêà, íè Àéäæåéë ñ òîãî ñàìîãî ìîìåíòà, êàê èõ ðàçëó÷èëè â öåíòðàëüíîé çàëå çàìêà Ïåðññîíîâ, è íè÷åãî íå ñëûøàë îá èõ ñóäüáå. Íî îí íå îñîáåííî áåñïîêîèëñÿ çà ñâîèõ òîâàðèùåé. Àéäæåéë íå ïðèâûêàòü ê ðàáñêîìó òðóäó, à ÷òî êàñàåòñÿ Ìàéêà, òî ïîñëå âñåõ ñîáûòèé êàêèå-ëèáî äîáðûå ÷óâñòâà ïî îòíîøåíèþ ê íåìó ó ßçîíà îêîí÷àòåëüíî èññÿêëè.</w:t>
      </w:r>
    </w:p>
    <w:p>
      <w:pPr>
        <w:pStyle w:val="Normal"/>
        <w:ind w:firstLine="720"/>
        <w:jc w:val="both"/>
        <w:rPr>
          <w:sz w:val="24"/>
          <w:szCs w:val="24"/>
        </w:rPr>
      </w:pPr>
      <w:r>
        <w:rPr>
          <w:sz w:val="24"/>
          <w:szCs w:val="24"/>
        </w:rPr>
        <w:t xml:space="preserve">— </w:t>
      </w:r>
      <w:r>
        <w:rPr>
          <w:sz w:val="24"/>
          <w:szCs w:val="24"/>
        </w:rPr>
        <w:t>Ïðèíåñëè áàíêó, — îáúÿâèë Õåðòóã.</w:t>
      </w:r>
    </w:p>
    <w:p>
      <w:pPr>
        <w:pStyle w:val="Normal"/>
        <w:ind w:firstLine="720"/>
        <w:jc w:val="both"/>
        <w:rPr>
          <w:sz w:val="24"/>
          <w:szCs w:val="24"/>
        </w:rPr>
      </w:pPr>
      <w:r>
        <w:rPr>
          <w:sz w:val="24"/>
          <w:szCs w:val="24"/>
        </w:rPr>
        <w:t xml:space="preserve">— </w:t>
      </w:r>
      <w:r>
        <w:rPr>
          <w:sz w:val="24"/>
          <w:szCs w:val="24"/>
        </w:rPr>
        <w:t>Íå òàê óæ ïëîõî, — ñêàçàë ßçîí, ïðîâåðÿÿ íà ñâåò òîëùèíó ñòåíîê. — Åñëè íå ñ÷èòàòü òîãî, ÷òî îíà â÷åòâåðî áîëüøå ìîäåëè.</w:t>
      </w:r>
    </w:p>
    <w:p>
      <w:pPr>
        <w:pStyle w:val="Normal"/>
        <w:ind w:firstLine="720"/>
        <w:jc w:val="both"/>
        <w:rPr>
          <w:sz w:val="24"/>
          <w:szCs w:val="24"/>
        </w:rPr>
      </w:pPr>
      <w:r>
        <w:rPr>
          <w:sz w:val="24"/>
          <w:szCs w:val="24"/>
        </w:rPr>
        <w:t xml:space="preserve">— </w:t>
      </w:r>
      <w:r>
        <w:rPr>
          <w:sz w:val="24"/>
          <w:szCs w:val="24"/>
        </w:rPr>
        <w:t>Áîëüøèå äåíüãè — áîëüøàÿ áàíêà, — èçðåê Õåðòóã. — Òû íåäîâîëåí? Òû áîèøüñÿ, ÷òî îíà íå áóäåò ðàáîòàòü?</w:t>
      </w:r>
    </w:p>
    <w:p>
      <w:pPr>
        <w:pStyle w:val="Normal"/>
        <w:ind w:firstLine="720"/>
        <w:jc w:val="both"/>
        <w:rPr>
          <w:sz w:val="24"/>
          <w:szCs w:val="24"/>
        </w:rPr>
      </w:pPr>
      <w:r>
        <w:rPr>
          <w:sz w:val="24"/>
          <w:szCs w:val="24"/>
        </w:rPr>
        <w:t xml:space="preserve">— </w:t>
      </w:r>
      <w:r>
        <w:rPr>
          <w:sz w:val="24"/>
          <w:szCs w:val="24"/>
        </w:rPr>
        <w:t>ß íè÷åãî íå áîþñü, ïðîñòî ìîæíî áûëî áû îãðàíè÷èòüñÿ ðàçìåðîì ìîäåëè. Ëåéäåíñêàÿ áàíêà òàêèõ ðàçìåðîâ îïàñíà.</w:t>
      </w:r>
    </w:p>
    <w:p>
      <w:pPr>
        <w:pStyle w:val="Normal"/>
        <w:ind w:firstLine="720"/>
        <w:jc w:val="both"/>
        <w:rPr>
          <w:sz w:val="24"/>
          <w:szCs w:val="24"/>
        </w:rPr>
      </w:pPr>
      <w:r>
        <w:rPr>
          <w:sz w:val="24"/>
          <w:szCs w:val="24"/>
        </w:rPr>
        <w:t>Âîêðóã ßçîíà ñòîëïèëèñü ñöèëîäæè. Îíè ïîäîçðèòåëüíî ïåðåãëÿäûâàëèñü è ïåðåøåïòûâàëèñü. Íî îí, íå îáðàùàÿ íà íèõ íèêàêîãî âíèìàíèÿ, ïðèñòóïèë ê ðàáîòå.</w:t>
      </w:r>
    </w:p>
    <w:p>
      <w:pPr>
        <w:pStyle w:val="Normal"/>
        <w:ind w:firstLine="720"/>
        <w:jc w:val="both"/>
        <w:rPr>
          <w:sz w:val="24"/>
          <w:szCs w:val="24"/>
        </w:rPr>
      </w:pPr>
      <w:r>
        <w:rPr>
          <w:sz w:val="24"/>
          <w:szCs w:val="24"/>
        </w:rPr>
        <w:t>Ñâåðíóâ îëîâÿííûå ëèñòû â òðóáêó, ßçîí ïîëó÷èë äâà öèëèíäðà. Áîëüøèì îí îáåðíóë ñòåêëÿííûé ñîñóä ñíàðóæè, à ìåíüøèé ïîìåñòèë âíóòðü áàíêè. Çàòåì, âûðåçàâ ïðîáêó èç ãóìè — ðåçèíîïîäîáíîãî ìàòåðèàëà, íîæîì ïðîêîâûðÿë â íåé îòâåðñòèå. Îçàäà÷åííûå Ïåðññîíû âíèìàòåëüíî ñëåäèëè çà òåì, êàê ßçîí ïðîñóíóë â ýòî îòâåðñòèå ìåòàëëè÷åñêèé ñòåðæåíü è ïðèêðåïèë ê íåìó ñ îäíîãî êîíöà öåïî÷êó, à ñ äðóãîãî æåëåçíûé øàð.</w:t>
      </w:r>
    </w:p>
    <w:p>
      <w:pPr>
        <w:pStyle w:val="Normal"/>
        <w:ind w:firstLine="720"/>
        <w:jc w:val="both"/>
        <w:rPr>
          <w:sz w:val="24"/>
          <w:szCs w:val="24"/>
        </w:rPr>
      </w:pPr>
      <w:r>
        <w:rPr>
          <w:sz w:val="24"/>
          <w:szCs w:val="24"/>
        </w:rPr>
        <w:t xml:space="preserve">— </w:t>
      </w:r>
      <w:r>
        <w:rPr>
          <w:sz w:val="24"/>
          <w:szCs w:val="24"/>
        </w:rPr>
        <w:t>Ãîòîâî.</w:t>
      </w:r>
    </w:p>
    <w:p>
      <w:pPr>
        <w:pStyle w:val="Normal"/>
        <w:ind w:firstLine="720"/>
        <w:jc w:val="both"/>
        <w:rPr>
          <w:sz w:val="24"/>
          <w:szCs w:val="24"/>
        </w:rPr>
      </w:pPr>
      <w:r>
        <w:rPr>
          <w:sz w:val="24"/>
          <w:szCs w:val="24"/>
        </w:rPr>
        <w:t xml:space="preserve">— </w:t>
      </w:r>
      <w:r>
        <w:rPr>
          <w:sz w:val="24"/>
          <w:szCs w:val="24"/>
        </w:rPr>
        <w:t>È êàê æå îíà áóäåò äåéñòâîâàòü? — ñïðîñèë Õåðòóã.</w:t>
      </w:r>
    </w:p>
    <w:p>
      <w:pPr>
        <w:pStyle w:val="Normal"/>
        <w:ind w:firstLine="720"/>
        <w:jc w:val="both"/>
        <w:rPr>
          <w:sz w:val="24"/>
          <w:szCs w:val="24"/>
        </w:rPr>
      </w:pPr>
      <w:r>
        <w:rPr>
          <w:sz w:val="24"/>
          <w:szCs w:val="24"/>
        </w:rPr>
        <w:t xml:space="preserve">— </w:t>
      </w:r>
      <w:r>
        <w:rPr>
          <w:sz w:val="24"/>
          <w:szCs w:val="24"/>
        </w:rPr>
        <w:t>Äåìîíñòðèðóþ! — îáúÿâèë ßçîí è çàòêíóë áàíêó ïðîáêîé òàê, ÷òî øàð îêàçàëñÿ ñíàðóæè. — Ñåé÷àñ ìû ïîäñîåäèíèì øàð ê îòðèöàòåëüíîìó ïîëþñó ãåíåðàòîðà, çàðÿä ïî ñòåðæíþ ïåðåéäåò íà öåïî÷êó è ñîáåðåòñÿ â îëîâÿííîé îáîëî÷êå. Êîãäà áàíêà íàïîëíèòñÿ ýëåêòðè÷åñòâîì, ìû îòñîåäèíèì ãåíåðàòîð è ïîäâåäåì òîê ê ëàìïå.</w:t>
      </w:r>
    </w:p>
    <w:p>
      <w:pPr>
        <w:pStyle w:val="Normal"/>
        <w:ind w:firstLine="720"/>
        <w:jc w:val="both"/>
        <w:rPr>
          <w:sz w:val="24"/>
          <w:szCs w:val="24"/>
        </w:rPr>
      </w:pPr>
      <w:r>
        <w:rPr>
          <w:sz w:val="24"/>
          <w:szCs w:val="24"/>
        </w:rPr>
        <w:t xml:space="preserve">— </w:t>
      </w:r>
      <w:r>
        <w:rPr>
          <w:sz w:val="24"/>
          <w:szCs w:val="24"/>
        </w:rPr>
        <w:t>×óøü, — ïðîøàìêàë êàêîé-òî ñöèëîäæ è äëÿ íàãëÿäíîñòè ïîêðóòèë ïàëüöåì ó âèñêà.</w:t>
      </w:r>
    </w:p>
    <w:p>
      <w:pPr>
        <w:pStyle w:val="Normal"/>
        <w:ind w:firstLine="720"/>
        <w:jc w:val="both"/>
        <w:rPr>
          <w:sz w:val="24"/>
          <w:szCs w:val="24"/>
        </w:rPr>
      </w:pPr>
      <w:r>
        <w:rPr>
          <w:sz w:val="24"/>
          <w:szCs w:val="24"/>
        </w:rPr>
        <w:t xml:space="preserve">— </w:t>
      </w:r>
      <w:r>
        <w:rPr>
          <w:sz w:val="24"/>
          <w:szCs w:val="24"/>
        </w:rPr>
        <w:t>Òåðïåíèå, è òîëüêî òåðïåíèå. — ßçîí ïûòàëñÿ ñêðûòü âîëíåíèå. Îí ñîîðóäèë ýòó áàíêó, ðóêîâîäñòâóÿñü ñìóòíûìè âîñïîìèíàíèÿìè äàëåêîé þíîñòè, è íèêàêèõ ãàðàíòèé ó íåãî íå áûëî. ßçîí çàçåìëèë ïîëîæèòåëüíûå ïîëþñà ãåíåðàòîðà è ëåéäåíñêîé áàíêè, ñêðåñòèë ðóêè íà ãðóäè è îòîøåë íà íåñêîëüêî øàãîâ îò ñîñóäà. — Çàâîäè!</w:t>
      </w:r>
    </w:p>
    <w:p>
      <w:pPr>
        <w:pStyle w:val="Normal"/>
        <w:ind w:firstLine="720"/>
        <w:jc w:val="both"/>
        <w:rPr>
          <w:sz w:val="24"/>
          <w:szCs w:val="24"/>
        </w:rPr>
      </w:pPr>
      <w:r>
        <w:rPr>
          <w:sz w:val="24"/>
          <w:szCs w:val="24"/>
        </w:rPr>
        <w:t>Ãåíåðàòîð çàãóäåë, çàòðåùàë. Íî íè÷åãî âèäèìîãî íå ïðîèñõîäèëî. ßçîí ïîíÿòèÿ íå èìåë, ñêîëüêî âðåìåíè íåîáõîäèìî äëÿ çàðÿäà áàíêè.</w:t>
      </w:r>
    </w:p>
    <w:p>
      <w:pPr>
        <w:pStyle w:val="Normal"/>
        <w:ind w:firstLine="720"/>
        <w:jc w:val="both"/>
        <w:rPr>
          <w:sz w:val="24"/>
          <w:szCs w:val="24"/>
        </w:rPr>
      </w:pPr>
      <w:r>
        <w:rPr>
          <w:sz w:val="24"/>
          <w:szCs w:val="24"/>
        </w:rPr>
        <w:t>Ïðîøëî ìèíóò ïÿòü, è çàëà çàïîëíèëàñü íåäîâîëüíûìè ãîëîñàìè ñöèëîäæåé, ìåäëèòü ñòàíîâèëîñü îïàñíî, ßçîí âûñòóïèë âïåðåä è óäàðîì ïàëêè îòñîåäèíèë ãåíåðàòîð.</w:t>
      </w:r>
    </w:p>
    <w:p>
      <w:pPr>
        <w:pStyle w:val="Normal"/>
        <w:ind w:firstLine="720"/>
        <w:jc w:val="both"/>
        <w:rPr>
          <w:sz w:val="24"/>
          <w:szCs w:val="24"/>
        </w:rPr>
      </w:pPr>
      <w:r>
        <w:rPr>
          <w:sz w:val="24"/>
          <w:szCs w:val="24"/>
        </w:rPr>
        <w:t xml:space="preserve">— </w:t>
      </w:r>
      <w:r>
        <w:rPr>
          <w:sz w:val="24"/>
          <w:szCs w:val="24"/>
        </w:rPr>
        <w:t>Âñå, — ñêàçàë îí. — Àêêóìóëÿòîð íàïîëíåí äî êðàåâ áîæåñòâåííîé ñèëîé ýëåêòðè÷åñòâà.</w:t>
      </w:r>
    </w:p>
    <w:p>
      <w:pPr>
        <w:pStyle w:val="Normal"/>
        <w:ind w:firstLine="720"/>
        <w:jc w:val="both"/>
        <w:rPr>
          <w:sz w:val="24"/>
          <w:szCs w:val="24"/>
        </w:rPr>
      </w:pPr>
      <w:r>
        <w:rPr>
          <w:sz w:val="24"/>
          <w:szCs w:val="24"/>
        </w:rPr>
        <w:t>ßçîí ïîäîäâèíóë äåìîíñòðàöèîííûé ïðèáîð — íåñêîëüêî ãðóáûõ ëàìï íàêàëèâàíèÿ, ñîåäèíåííûõ ïàðàëëåëüíî. Çàðÿäà â áàíêå äîëæíî áûëî õâàòèòü, ÷òîáû ïðåîäîëåòü ñîïðîòèâëåíèå â óãîëüíûõ íèòÿõ è ðàñêàëèòü èõ äîêðàñíà.</w:t>
      </w:r>
    </w:p>
    <w:p>
      <w:pPr>
        <w:pStyle w:val="Normal"/>
        <w:ind w:firstLine="720"/>
        <w:jc w:val="both"/>
        <w:rPr>
          <w:sz w:val="24"/>
          <w:szCs w:val="24"/>
        </w:rPr>
      </w:pPr>
      <w:r>
        <w:rPr>
          <w:sz w:val="24"/>
          <w:szCs w:val="24"/>
        </w:rPr>
        <w:t xml:space="preserve">— </w:t>
      </w:r>
      <w:r>
        <w:rPr>
          <w:sz w:val="24"/>
          <w:szCs w:val="24"/>
        </w:rPr>
        <w:t>Ñâÿòîòàòñòâî! — âñêðè÷àë îäèí èç ñòàðèêîâ. — Â ñâÿùåííîé êíèãå ñêàçàíî, ÷òî áîæåñòâåííàÿ ñèëà ñóùåñòâóåò òîëüêî òàì, ãäå åñòü ñîåäèíåíèå. Ýòîò ÷óæåçåìåö îñìåëèâàåòñÿ óòâåðæäàòü îáðàòíîå. Ëîæü è ñâÿòîòàòñòâî.</w:t>
      </w:r>
    </w:p>
    <w:p>
      <w:pPr>
        <w:pStyle w:val="Normal"/>
        <w:ind w:firstLine="720"/>
        <w:jc w:val="both"/>
        <w:rPr>
          <w:sz w:val="24"/>
          <w:szCs w:val="24"/>
        </w:rPr>
      </w:pPr>
      <w:r>
        <w:rPr>
          <w:sz w:val="24"/>
          <w:szCs w:val="24"/>
        </w:rPr>
        <w:t xml:space="preserve">— </w:t>
      </w:r>
      <w:r>
        <w:rPr>
          <w:sz w:val="24"/>
          <w:szCs w:val="24"/>
        </w:rPr>
        <w:t>Íå ïðèêàñàéñÿ!.. — âäðóã çàêðè÷àë ßçîí, óâèäåâ, êàê äðóãîé ñöèëîäæ ñêëîíèëñÿ íàä áàíêîé. — Íå òðîíü...</w:t>
      </w:r>
    </w:p>
    <w:p>
      <w:pPr>
        <w:pStyle w:val="Normal"/>
        <w:ind w:firstLine="720"/>
        <w:jc w:val="both"/>
        <w:rPr>
          <w:sz w:val="24"/>
          <w:szCs w:val="24"/>
        </w:rPr>
      </w:pPr>
      <w:r>
        <w:rPr>
          <w:sz w:val="24"/>
          <w:szCs w:val="24"/>
        </w:rPr>
        <w:t xml:space="preserve">— </w:t>
      </w:r>
      <w:r>
        <w:rPr>
          <w:sz w:val="24"/>
          <w:szCs w:val="24"/>
        </w:rPr>
        <w:t>Çäåñü íå ìîæåò áûòü áîæåñòâåííîé ñèëû, çäåñü... — ñòàðåö ïîäíåñ ê øàðó óêàçàòåëüíûé ïàëåö, è ãîëîñ åãî âíåçàïíî îáîðâàëñÿ. Ãîëóáàÿ èñêðà ïðîáåæàëà ìåæäó øàðîì è êîí÷èêîì ïàëüöà ñòàðèêà. Ñöèëîäæ õðèïëî âñêðèêíóë è ïîâàëèëñÿ íà ïîë.</w:t>
      </w:r>
    </w:p>
    <w:p>
      <w:pPr>
        <w:pStyle w:val="Normal"/>
        <w:ind w:firstLine="720"/>
        <w:jc w:val="both"/>
        <w:rPr>
          <w:sz w:val="24"/>
          <w:szCs w:val="24"/>
        </w:rPr>
      </w:pPr>
      <w:r>
        <w:rPr>
          <w:sz w:val="24"/>
          <w:szCs w:val="24"/>
        </w:rPr>
        <w:t xml:space="preserve">— </w:t>
      </w:r>
      <w:r>
        <w:rPr>
          <w:sz w:val="24"/>
          <w:szCs w:val="24"/>
        </w:rPr>
        <w:t>Îí ìåðòâ, — èñïóãàííî ïðîèçíåñ êòî-òî èç ñòàðöåâ, ñêëîíèâøèñü íàä òåëîì òîâàðèùà.</w:t>
      </w:r>
    </w:p>
    <w:p>
      <w:pPr>
        <w:pStyle w:val="Normal"/>
        <w:ind w:firstLine="720"/>
        <w:jc w:val="both"/>
        <w:rPr>
          <w:sz w:val="24"/>
          <w:szCs w:val="24"/>
        </w:rPr>
      </w:pPr>
      <w:r>
        <w:rPr>
          <w:sz w:val="24"/>
          <w:szCs w:val="24"/>
        </w:rPr>
        <w:t xml:space="preserve">— </w:t>
      </w:r>
      <w:r>
        <w:rPr>
          <w:sz w:val="24"/>
          <w:szCs w:val="24"/>
        </w:rPr>
        <w:t>ß ïðåäóïðåæäàë! — ßçîíó îïÿòü ïîâåçëî, è îí ðåøèë óñèëèòü âïå÷àòëåíèå. — Îí áîãîõóëüñòâîâàë! Îí óñîìíèëñÿ â áîæåñòâåííîé ñèëå, è îíà óáèëà åãî. Âû õîòèòå ïîñëåäîâàòü åãî ïðèìåðó? Íàøà çàäà÷à — ïðèóìíîæèòü ñëàâó Õåðòóãà Ïåðññîíà. Òàê ïóñòü ýòî áóäåò ïîñëåäíèé ñîìíåâàþùèéñÿ ñðåäè íàñ.</w:t>
      </w:r>
    </w:p>
    <w:p>
      <w:pPr>
        <w:pStyle w:val="Normal"/>
        <w:ind w:firstLine="720"/>
        <w:jc w:val="both"/>
        <w:rPr>
          <w:sz w:val="24"/>
          <w:szCs w:val="24"/>
        </w:rPr>
      </w:pPr>
      <w:r>
        <w:rPr>
          <w:sz w:val="24"/>
          <w:szCs w:val="24"/>
        </w:rPr>
        <w:t>Ïåðåïóãàííûå ñöèëîäæè çàñòûëè êàê âêîïàííûå è óñòàâèëèñü íà áåçäûõàííîå òåëî.</w:t>
      </w:r>
    </w:p>
    <w:p>
      <w:pPr>
        <w:pStyle w:val="Normal"/>
        <w:ind w:firstLine="720"/>
        <w:jc w:val="both"/>
        <w:rPr>
          <w:sz w:val="24"/>
          <w:szCs w:val="24"/>
        </w:rPr>
      </w:pPr>
      <w:r>
        <w:rPr>
          <w:sz w:val="24"/>
          <w:szCs w:val="24"/>
        </w:rPr>
        <w:t xml:space="preserve">— </w:t>
      </w:r>
      <w:r>
        <w:rPr>
          <w:sz w:val="24"/>
          <w:szCs w:val="24"/>
        </w:rPr>
        <w:t>Áîæåñòâåííàÿ ñèëà ìîæåò óáèâàòü, — óëûáàÿñü ïðîèçíåñ Õåðòóã. — Õîðîøàÿ íîâîñòü. ß äàæå íå ïðåäïîëàãàë. Âðàãè áóäóò òðåïåòàòü ïåðåä íàìè.</w:t>
      </w:r>
    </w:p>
    <w:p>
      <w:pPr>
        <w:pStyle w:val="Normal"/>
        <w:ind w:firstLine="720"/>
        <w:jc w:val="both"/>
        <w:rPr>
          <w:sz w:val="24"/>
          <w:szCs w:val="24"/>
        </w:rPr>
      </w:pPr>
      <w:r>
        <w:rPr>
          <w:sz w:val="24"/>
          <w:szCs w:val="24"/>
        </w:rPr>
        <w:t xml:space="preserve">— </w:t>
      </w:r>
      <w:r>
        <w:rPr>
          <w:sz w:val="24"/>
          <w:szCs w:val="24"/>
        </w:rPr>
        <w:t>Áåç ñîìíåíèÿ, — îòîçâàëñÿ ßçîí. — À ìîæíî ñäåëàòü åùå î÷åíü è î÷åíü ìíîãîå. È âñå ýòî áóäåò òâîå, Õåðòóã.</w:t>
      </w:r>
    </w:p>
    <w:p>
      <w:pPr>
        <w:pStyle w:val="Normal"/>
        <w:ind w:firstLine="720"/>
        <w:jc w:val="both"/>
        <w:rPr>
          <w:sz w:val="24"/>
          <w:szCs w:val="24"/>
        </w:rPr>
      </w:pPr>
      <w:r>
        <w:rPr>
          <w:sz w:val="24"/>
          <w:szCs w:val="24"/>
        </w:rPr>
        <w:t xml:space="preserve">— </w:t>
      </w:r>
      <w:r>
        <w:rPr>
          <w:sz w:val="24"/>
          <w:szCs w:val="24"/>
        </w:rPr>
        <w:t>Ïðèñòóïàé íåìåäëåííî.</w:t>
      </w:r>
    </w:p>
    <w:p>
      <w:pPr>
        <w:pStyle w:val="Normal"/>
        <w:ind w:firstLine="720"/>
        <w:jc w:val="both"/>
        <w:rPr>
          <w:sz w:val="24"/>
          <w:szCs w:val="24"/>
        </w:rPr>
      </w:pPr>
      <w:r>
        <w:rPr>
          <w:sz w:val="24"/>
          <w:szCs w:val="24"/>
        </w:rPr>
        <w:t xml:space="preserve">— </w:t>
      </w:r>
      <w:r>
        <w:rPr>
          <w:sz w:val="24"/>
          <w:szCs w:val="24"/>
        </w:rPr>
        <w:t>Äà. Íî ñíà÷àëà ìû ñ òîáîé çàêëþ÷èì êîíòðàêò.</w:t>
      </w:r>
    </w:p>
    <w:p>
      <w:pPr>
        <w:pStyle w:val="Normal"/>
        <w:ind w:firstLine="720"/>
        <w:jc w:val="both"/>
        <w:rPr>
          <w:sz w:val="24"/>
          <w:szCs w:val="24"/>
        </w:rPr>
      </w:pPr>
      <w:r>
        <w:rPr>
          <w:sz w:val="24"/>
          <w:szCs w:val="24"/>
        </w:rPr>
        <w:t xml:space="preserve">— </w:t>
      </w:r>
      <w:r>
        <w:rPr>
          <w:sz w:val="24"/>
          <w:szCs w:val="24"/>
        </w:rPr>
        <w:t>Êàêîé òàêîé êîíòðàêò. Ìíå íå íðàâèòñÿ ýòî ñëîâî.</w:t>
      </w:r>
    </w:p>
    <w:p>
      <w:pPr>
        <w:pStyle w:val="Normal"/>
        <w:ind w:firstLine="720"/>
        <w:jc w:val="both"/>
        <w:rPr>
          <w:sz w:val="24"/>
          <w:szCs w:val="24"/>
        </w:rPr>
      </w:pPr>
      <w:r>
        <w:rPr>
          <w:sz w:val="24"/>
          <w:szCs w:val="24"/>
        </w:rPr>
        <w:t xml:space="preserve">— </w:t>
      </w:r>
      <w:r>
        <w:rPr>
          <w:sz w:val="24"/>
          <w:szCs w:val="24"/>
        </w:rPr>
        <w:t>Îíî ïîíðàâèòñÿ òåáå åùå ìåíüøå, êîãäà òû óçíàåøü ïîäðîáíîñòè. Íî ýòî ÷óòü ïîçæå. À ïîêà — ÷òî òû ñêàæåøü íàñ÷åò ìàøèíû, ñïîñîáíîé ðàçðóøàòü ñòåíû è êðåïîñòè òâîèõ âðàãîâ?</w:t>
      </w:r>
    </w:p>
    <w:p>
      <w:pPr>
        <w:pStyle w:val="Normal"/>
        <w:ind w:firstLine="720"/>
        <w:jc w:val="both"/>
        <w:rPr>
          <w:sz w:val="24"/>
          <w:szCs w:val="24"/>
        </w:rPr>
      </w:pPr>
      <w:r>
        <w:rPr>
          <w:sz w:val="24"/>
          <w:szCs w:val="24"/>
        </w:rPr>
        <w:t xml:space="preserve">— </w:t>
      </w:r>
      <w:r>
        <w:rPr>
          <w:sz w:val="24"/>
          <w:szCs w:val="24"/>
        </w:rPr>
        <w:t>Î÷èñòèòü ïîìåùåíèå! — ïðèêàçàë Õåðòóã, è êîãäà îíè îñòàëèñü âäâîåì, ãîðÿùèìè îò âîæäåëåíèÿ ãëàçàìè ïîñìîòðåë íà ßçîíà. — À ÷òî ýòî çà êîíòðàêò?</w:t>
      </w:r>
    </w:p>
    <w:p>
      <w:pPr>
        <w:pStyle w:val="Normal"/>
        <w:ind w:firstLine="720"/>
        <w:jc w:val="both"/>
        <w:rPr>
          <w:sz w:val="24"/>
          <w:szCs w:val="24"/>
        </w:rPr>
      </w:pPr>
      <w:r>
        <w:rPr>
          <w:sz w:val="24"/>
          <w:szCs w:val="24"/>
        </w:rPr>
        <w:t xml:space="preserve">— </w:t>
      </w:r>
      <w:r>
        <w:rPr>
          <w:sz w:val="24"/>
          <w:szCs w:val="24"/>
        </w:rPr>
        <w:t>Ïîëíàÿ ñâîáîäà, ïîñò òâîåãî ëè÷íîãî ñåêðåòàðÿ, ðàáû, äðàãîöåííîñòè, æåíùèíû, õîðîøåå ïèòàíèå è âîîáùå âñå, ÷òî â òàêèõ ñëó÷àÿõ ïîëàãàåòñÿ. À ÿ ñäåëàþ, ÷òî îáåùàë, è ïëþñ ê òîìó åùå î÷åíü ìíîãîå. Íåò íè÷åãî, ÷òî áûëî áû ìíå íå ïî ïëå÷ó.</w:t>
      </w:r>
    </w:p>
    <w:p>
      <w:pPr>
        <w:pStyle w:val="Normal"/>
        <w:ind w:firstLine="720"/>
        <w:jc w:val="both"/>
        <w:rPr>
          <w:sz w:val="24"/>
          <w:szCs w:val="24"/>
        </w:rPr>
      </w:pPr>
      <w:r>
        <w:rPr>
          <w:sz w:val="24"/>
          <w:szCs w:val="24"/>
        </w:rPr>
        <w:t xml:space="preserve">— </w:t>
      </w:r>
      <w:r>
        <w:rPr>
          <w:sz w:val="24"/>
          <w:szCs w:val="24"/>
        </w:rPr>
        <w:t>ß óíè÷òîæó âñåõ. ß áóäó åäèíñòâåííûì ïðàâèòåëåì Àïïñàëû!</w:t>
      </w:r>
    </w:p>
    <w:p>
      <w:pPr>
        <w:pStyle w:val="Normal"/>
        <w:ind w:firstLine="720"/>
        <w:jc w:val="both"/>
        <w:rPr>
          <w:sz w:val="24"/>
          <w:szCs w:val="24"/>
        </w:rPr>
      </w:pPr>
      <w:r>
        <w:rPr>
          <w:sz w:val="24"/>
          <w:szCs w:val="24"/>
        </w:rPr>
        <w:t xml:space="preserve">— </w:t>
      </w:r>
      <w:r>
        <w:rPr>
          <w:sz w:val="24"/>
          <w:szCs w:val="24"/>
        </w:rPr>
        <w:t>Ýòî ÿ è èìåë â âèäó. Òû — ìíå, ÿ — òåáå. ß áóäó æèòü è ðàáîòàòü â ëàáîðàòîðèè, òû — ïðàâèòü ìèðîì. Âî ìíå íåò ÷åñòîëþáèÿ...</w:t>
      </w:r>
    </w:p>
    <w:p>
      <w:pPr>
        <w:pStyle w:val="Normal"/>
        <w:ind w:firstLine="720"/>
        <w:jc w:val="both"/>
        <w:rPr>
          <w:sz w:val="24"/>
          <w:szCs w:val="24"/>
        </w:rPr>
      </w:pPr>
      <w:r>
        <w:rPr>
          <w:sz w:val="24"/>
          <w:szCs w:val="24"/>
        </w:rPr>
        <w:t xml:space="preserve">— </w:t>
      </w:r>
      <w:r>
        <w:rPr>
          <w:sz w:val="24"/>
          <w:szCs w:val="24"/>
        </w:rPr>
        <w:t>Äà, íî òû ïðîñèøü ìíîãî.</w:t>
      </w:r>
    </w:p>
    <w:p>
      <w:pPr>
        <w:pStyle w:val="Normal"/>
        <w:ind w:firstLine="720"/>
        <w:jc w:val="both"/>
        <w:rPr>
          <w:sz w:val="24"/>
          <w:szCs w:val="24"/>
        </w:rPr>
      </w:pPr>
      <w:r>
        <w:rPr>
          <w:sz w:val="24"/>
          <w:szCs w:val="24"/>
        </w:rPr>
        <w:t xml:space="preserve">— </w:t>
      </w:r>
      <w:r>
        <w:rPr>
          <w:sz w:val="24"/>
          <w:szCs w:val="24"/>
        </w:rPr>
        <w:t>À äàþ åùå áîëüøå. Õîòÿ âðåìÿ òåðïèò. ×åðåç äåíü èëè äâà ÿ ñóìåþ îêîí÷àòåëüíî óáåäèòü òåá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Êîãäà æå òû çàêîí÷èøü? — ñïðîñèë Õåðòóã, ðàññìàòðèâàÿ äåòàëè êàêîãî-òî ìåõàíèçìà.</w:t>
      </w:r>
    </w:p>
    <w:p>
      <w:pPr>
        <w:pStyle w:val="Normal"/>
        <w:ind w:firstLine="720"/>
        <w:jc w:val="both"/>
        <w:rPr>
          <w:sz w:val="24"/>
          <w:szCs w:val="24"/>
        </w:rPr>
      </w:pPr>
      <w:r>
        <w:rPr>
          <w:sz w:val="24"/>
          <w:szCs w:val="24"/>
        </w:rPr>
        <w:t xml:space="preserve">— </w:t>
      </w:r>
      <w:r>
        <w:rPr>
          <w:sz w:val="24"/>
          <w:szCs w:val="24"/>
        </w:rPr>
        <w:t>ß ðàáîòàë âñþ íî÷ü, î Âåëèêèé. Ê çàâòðàøíåìó óòðó âñå áóäåò ãîòîâî. Êñòàòè, ó ìåíÿ åñòü äëÿ òåáÿ ìàëåíüêèé ïîäàðîê — óñîâåðøåíñòâîâàíèå íàøåé òåëåãðàôíîé ñèñòåìû.</w:t>
      </w:r>
    </w:p>
    <w:p>
      <w:pPr>
        <w:pStyle w:val="Normal"/>
        <w:ind w:firstLine="720"/>
        <w:jc w:val="both"/>
        <w:rPr>
          <w:sz w:val="24"/>
          <w:szCs w:val="24"/>
        </w:rPr>
      </w:pPr>
      <w:r>
        <w:rPr>
          <w:sz w:val="24"/>
          <w:szCs w:val="24"/>
        </w:rPr>
        <w:t xml:space="preserve">— </w:t>
      </w:r>
      <w:r>
        <w:rPr>
          <w:sz w:val="24"/>
          <w:szCs w:val="24"/>
        </w:rPr>
        <w:t>Îíà íå íóæäàåòñÿ â óñîâåðøåíñòâîâàíèè! Îíà òî÷íî òàêàÿ æå, êàê è âî âðåìåíà...</w:t>
      </w:r>
    </w:p>
    <w:p>
      <w:pPr>
        <w:pStyle w:val="Normal"/>
        <w:ind w:firstLine="720"/>
        <w:jc w:val="both"/>
        <w:rPr>
          <w:sz w:val="24"/>
          <w:szCs w:val="24"/>
        </w:rPr>
      </w:pPr>
      <w:r>
        <w:rPr>
          <w:sz w:val="24"/>
          <w:szCs w:val="24"/>
        </w:rPr>
        <w:t xml:space="preserve">— </w:t>
      </w:r>
      <w:r>
        <w:rPr>
          <w:sz w:val="24"/>
          <w:szCs w:val="24"/>
        </w:rPr>
        <w:t>À ÿ íè÷åãî è íå ïåðåäåëûâàë. Ïðåäêè çíàëè ëó÷øå, ñîãëàñåí. Âñåãî ëèøü íåáîëüøèå èçìåíåíèÿ â ñèñòåìå ïåðåäà÷è ñèãíàëîâ. Âîò, ïîñìîòðè, — ßçîí âçÿë â ðóêè ìåòàëëè÷åñêóþ ïëàñòèíó. — Òû ìîæåøü ïðî÷åñòü, ÷òî çäåñü íàïèñàíî?</w:t>
      </w:r>
    </w:p>
    <w:p>
      <w:pPr>
        <w:pStyle w:val="Normal"/>
        <w:ind w:firstLine="720"/>
        <w:jc w:val="both"/>
        <w:rPr>
          <w:sz w:val="24"/>
          <w:szCs w:val="24"/>
        </w:rPr>
      </w:pPr>
      <w:r>
        <w:rPr>
          <w:sz w:val="24"/>
          <w:szCs w:val="24"/>
        </w:rPr>
        <w:t xml:space="preserve">— </w:t>
      </w:r>
      <w:r>
        <w:rPr>
          <w:sz w:val="24"/>
          <w:szCs w:val="24"/>
        </w:rPr>
        <w:t>Êîíå÷íî. Íî äëÿ ýòîãî ïîòðåáóåòñÿ óñèëåííàÿ ðàáîòà ìûñëè. Âåäü ýòî äèâíîå ÷óäî.</w:t>
      </w:r>
    </w:p>
    <w:p>
      <w:pPr>
        <w:pStyle w:val="Normal"/>
        <w:ind w:firstLine="720"/>
        <w:jc w:val="both"/>
        <w:rPr>
          <w:sz w:val="24"/>
          <w:szCs w:val="24"/>
        </w:rPr>
      </w:pPr>
      <w:r>
        <w:rPr>
          <w:sz w:val="24"/>
          <w:szCs w:val="24"/>
        </w:rPr>
        <w:t xml:space="preserve">— </w:t>
      </w:r>
      <w:r>
        <w:rPr>
          <w:sz w:val="24"/>
          <w:szCs w:val="24"/>
        </w:rPr>
        <w:t>Íå òàêîå óæ è äèâíîå, åñëè ÿ ñ ïåðâîãî âçãëÿäà ïðîíèê â åãî ñâÿùåííóþ òàéíó.</w:t>
      </w:r>
    </w:p>
    <w:p>
      <w:pPr>
        <w:pStyle w:val="Normal"/>
        <w:ind w:firstLine="720"/>
        <w:jc w:val="both"/>
        <w:rPr>
          <w:sz w:val="24"/>
          <w:szCs w:val="24"/>
        </w:rPr>
      </w:pPr>
      <w:r>
        <w:rPr>
          <w:sz w:val="24"/>
          <w:szCs w:val="24"/>
        </w:rPr>
        <w:t xml:space="preserve">— </w:t>
      </w:r>
      <w:r>
        <w:rPr>
          <w:sz w:val="24"/>
          <w:szCs w:val="24"/>
        </w:rPr>
        <w:t>Òû ñâÿòîòàòñòâóåøü!</w:t>
      </w:r>
    </w:p>
    <w:p>
      <w:pPr>
        <w:pStyle w:val="Normal"/>
        <w:ind w:firstLine="720"/>
        <w:jc w:val="both"/>
        <w:rPr>
          <w:sz w:val="24"/>
          <w:szCs w:val="24"/>
        </w:rPr>
      </w:pPr>
      <w:r>
        <w:rPr>
          <w:sz w:val="24"/>
          <w:szCs w:val="24"/>
        </w:rPr>
        <w:t xml:space="preserve">— </w:t>
      </w:r>
      <w:r>
        <w:rPr>
          <w:sz w:val="24"/>
          <w:szCs w:val="24"/>
        </w:rPr>
        <w:t>Ñîâñåì íåò. Ñìîòðè, ýòî áóêâà «Â», íå ïðàâäà ëè? Äâà êîëåáàíèÿ ìàÿòíèêà.</w:t>
      </w:r>
    </w:p>
    <w:p>
      <w:pPr>
        <w:pStyle w:val="Normal"/>
        <w:ind w:firstLine="720"/>
        <w:jc w:val="both"/>
        <w:rPr>
          <w:sz w:val="24"/>
          <w:szCs w:val="24"/>
        </w:rPr>
      </w:pPr>
      <w:r>
        <w:rPr>
          <w:sz w:val="24"/>
          <w:szCs w:val="24"/>
        </w:rPr>
        <w:t>Õåðòóã ïîñ÷èòàë ïî ïàëüöàì.</w:t>
      </w:r>
    </w:p>
    <w:p>
      <w:pPr>
        <w:pStyle w:val="Normal"/>
        <w:ind w:firstLine="720"/>
        <w:jc w:val="both"/>
        <w:rPr>
          <w:sz w:val="24"/>
          <w:szCs w:val="24"/>
        </w:rPr>
      </w:pPr>
      <w:r>
        <w:rPr>
          <w:sz w:val="24"/>
          <w:szCs w:val="24"/>
        </w:rPr>
        <w:t xml:space="preserve">— </w:t>
      </w:r>
      <w:r>
        <w:rPr>
          <w:sz w:val="24"/>
          <w:szCs w:val="24"/>
        </w:rPr>
        <w:t>Âåðíî. Êàê òû äîãàäàëñÿ?</w:t>
      </w:r>
    </w:p>
    <w:p>
      <w:pPr>
        <w:pStyle w:val="Normal"/>
        <w:ind w:firstLine="720"/>
        <w:jc w:val="both"/>
        <w:rPr>
          <w:sz w:val="24"/>
          <w:szCs w:val="24"/>
        </w:rPr>
      </w:pPr>
      <w:r>
        <w:rPr>
          <w:sz w:val="24"/>
          <w:szCs w:val="24"/>
        </w:rPr>
        <w:t>ßçîí ïîñòàðàëñÿ ñêðûòü ñâîå ïðåçðåíèå.</w:t>
      </w:r>
    </w:p>
    <w:p>
      <w:pPr>
        <w:pStyle w:val="Normal"/>
        <w:ind w:firstLine="720"/>
        <w:jc w:val="both"/>
        <w:rPr>
          <w:sz w:val="24"/>
          <w:szCs w:val="24"/>
        </w:rPr>
      </w:pPr>
      <w:r>
        <w:rPr>
          <w:sz w:val="24"/>
          <w:szCs w:val="24"/>
        </w:rPr>
        <w:t xml:space="preserve">— </w:t>
      </w:r>
      <w:r>
        <w:rPr>
          <w:sz w:val="24"/>
          <w:szCs w:val="24"/>
        </w:rPr>
        <w:t>Åñòåñòâåííî, äîãàäàòüñÿ áûëî êðàéíå òðóäíî, íî òû æå çíàåøü: äëÿ ìåíÿ âñå òàéíû — îòêðûòàÿ êíèãà. «Â» — âòîðàÿ áóêâà àëôàâèòà, è îíà îáîçíà÷àåòñÿ íà ïëàñòèíå äâóìÿ öàðàïèíàìè. «Ñ» — òðåòüÿ, «D» — ÷åòâåðòàÿ. Ïîêà ïðîñòî, äà? Íî êîãäà äåëî äîõîäèò, ñêàæåì, äî äâàäöàòü øåñòîé áóêâû, òîãäà êàê? Íåîáõîäèìî ñäåëàòü äâàäöàòü øåñòü íàðåçîê! À âåäü ãîðàçäî ïðîùå èçìåíèòü ñèñòåìó ñèãíàëîâ. Íå áóäåì îðèãèíàëüíè÷àòü è íàçîâåì èõ òî÷êîé è òèðå. Òåïåðü, èñïîëüçóÿ âñåãî ëèøü äâà ñèãíàëà — êîðîòêèé è äëèííûé — ìû ìîæåì çàïèñàòü âñå áóêâû àëôàâèòà ïðè ïîìîùè ìàêñèìóì ÷åòûðåõ èìïóëüñîâ. ßñíî?</w:t>
      </w:r>
    </w:p>
    <w:p>
      <w:pPr>
        <w:pStyle w:val="Normal"/>
        <w:ind w:firstLine="720"/>
        <w:jc w:val="both"/>
        <w:rPr>
          <w:sz w:val="24"/>
          <w:szCs w:val="24"/>
        </w:rPr>
      </w:pPr>
      <w:r>
        <w:rPr>
          <w:sz w:val="24"/>
          <w:szCs w:val="24"/>
        </w:rPr>
        <w:t xml:space="preserve">— </w:t>
      </w:r>
      <w:r>
        <w:rPr>
          <w:sz w:val="24"/>
          <w:szCs w:val="24"/>
        </w:rPr>
        <w:t>Íå ñîâñåì. Ìíå òðóäíî ñëåäèòü çà òâîåé ìûñëüþ. Â ãîëîâå øóìèò...</w:t>
      </w:r>
    </w:p>
    <w:p>
      <w:pPr>
        <w:pStyle w:val="Normal"/>
        <w:ind w:firstLine="720"/>
        <w:jc w:val="both"/>
        <w:rPr>
          <w:sz w:val="24"/>
          <w:szCs w:val="24"/>
        </w:rPr>
      </w:pPr>
      <w:r>
        <w:rPr>
          <w:sz w:val="24"/>
          <w:szCs w:val="24"/>
        </w:rPr>
        <w:t xml:space="preserve">— </w:t>
      </w:r>
      <w:r>
        <w:rPr>
          <w:sz w:val="24"/>
          <w:szCs w:val="24"/>
        </w:rPr>
        <w:t>Òîãäà èäè ïðîñïèñü. Ê óòðó ìîå èçîáðåòåíèå áóäåò ãîòîâî, è ÿ ïðîäåìîíñòðèðóþ òåáå íîâûé êîä.</w:t>
      </w:r>
    </w:p>
    <w:p>
      <w:pPr>
        <w:pStyle w:val="Normal"/>
        <w:ind w:firstLine="720"/>
        <w:jc w:val="both"/>
        <w:rPr>
          <w:sz w:val="24"/>
          <w:szCs w:val="24"/>
        </w:rPr>
      </w:pPr>
      <w:r>
        <w:rPr>
          <w:sz w:val="24"/>
          <w:szCs w:val="24"/>
        </w:rPr>
        <w:t xml:space="preserve">— </w:t>
      </w:r>
      <w:r>
        <w:rPr>
          <w:sz w:val="24"/>
          <w:szCs w:val="24"/>
        </w:rPr>
        <w:t>Êàê òû åãî íàçûâàåøü? — ïåðåñïðîñèë Õåðòóã, ðàññìàòðèâàÿ áîãàòî óêðàøåííûé äåðåâÿííûé ÿùèê.</w:t>
      </w:r>
    </w:p>
    <w:p>
      <w:pPr>
        <w:pStyle w:val="Normal"/>
        <w:ind w:firstLine="720"/>
        <w:jc w:val="both"/>
        <w:rPr>
          <w:sz w:val="24"/>
          <w:szCs w:val="24"/>
        </w:rPr>
      </w:pPr>
      <w:r>
        <w:rPr>
          <w:sz w:val="24"/>
          <w:szCs w:val="24"/>
        </w:rPr>
        <w:t xml:space="preserve">— </w:t>
      </w:r>
      <w:r>
        <w:rPr>
          <w:sz w:val="24"/>
          <w:szCs w:val="24"/>
        </w:rPr>
        <w:t>«Ñëàâà Õåðòóãà». È åãî ñëåäóåò óñòàíîâèòü ëèáî â öåðêâè, ëèáî â ìåñòíîì åå ýêâèâàëåíòå, ÷òîáû âñå ïðèõîæàíå ìîãëè ïðèîáùèòüñÿ ê ñëàâå âåëèêîãî Õåðòóãà. Åñòåñòâåííî, íå áåñïëàòíî. Ñìîòðè âíèìàòåëüíî: ÿ — ïðèõîæàíèí, ÿ ïëà÷ó æðåöàì, è îíè ïîçâîëÿþò ìíå ïîêðóòèòü ýòó ðó÷êó, — ßçîí ïðèíÿëñÿ áûñòðî âðàùàòü ðóêîÿòêó, òîð÷àùóþ ñáîêó ÷óäî-ÿùèêà, è êîìíàòà íàïîëíèëàñü ñòðàøíûì âîåì. — Ñìîòðè äàëüøå. — Ñâåðõó íà ÿùèêå áûëè óêðåïëåíû äâà ìåäíûõ øàðà, è, êîãäà ìåæäó íèìè ïðîñêî÷èëà ãîëóáàÿ èñêðà, ïîðàæåííûé Õåðòóã îòïðÿíóë è îòêðûë îò óäèâëåíèÿ ðîò. — Ýòî äîëæíî ïðîèçâåñòè âïå÷àòëåíèå íà âåðóþùèõ, — ñêàçàë äîâîëüíûé ïðîèçâåäåííûì ýôôåêòîì ßçîí. — Òåïåðü îáðàòè âíèìàíèå íà ïîñëåäîâàòåëüíîñòü ðàçðÿäîâ. Âíà÷àëå òðè êîðîòêèå èñêðû, çàòåì — òðè äëèííûå è ñíîâà — òðè êîðîòêèå.</w:t>
      </w:r>
    </w:p>
    <w:p>
      <w:pPr>
        <w:pStyle w:val="Normal"/>
        <w:ind w:firstLine="720"/>
        <w:jc w:val="both"/>
        <w:rPr>
          <w:sz w:val="24"/>
          <w:szCs w:val="24"/>
        </w:rPr>
      </w:pPr>
      <w:r>
        <w:rPr>
          <w:sz w:val="24"/>
          <w:szCs w:val="24"/>
        </w:rPr>
        <w:t>ßçîí ïðîòÿíóë Õåðòóãó èñïèñàííûé ëèñò ïåðãàìåíòà — íåñêîëüêî èñêàæåííûé âàðèàíò îáû÷íîãî ìåæçâåçäíîãî êîäà, è îçàäà÷åííûé Ïåðññîí ïîãðóçèëñÿ â èçó÷åíèå íå èçâåñòíîãî åìó äî ñèõ ïîð àëôàâèòà.</w:t>
      </w:r>
    </w:p>
    <w:p>
      <w:pPr>
        <w:pStyle w:val="Normal"/>
        <w:ind w:firstLine="720"/>
        <w:jc w:val="both"/>
        <w:rPr>
          <w:sz w:val="24"/>
          <w:szCs w:val="24"/>
        </w:rPr>
      </w:pPr>
      <w:r>
        <w:rPr>
          <w:sz w:val="24"/>
          <w:szCs w:val="24"/>
        </w:rPr>
        <w:t xml:space="preserve">— </w:t>
      </w:r>
      <w:r>
        <w:rPr>
          <w:sz w:val="24"/>
          <w:szCs w:val="24"/>
        </w:rPr>
        <w:t>Òðè òî÷êè... òðè òèðå... — áîðìîòàë îí, — òðè òî÷êè...</w:t>
      </w:r>
    </w:p>
    <w:p>
      <w:pPr>
        <w:pStyle w:val="Normal"/>
        <w:ind w:firstLine="720"/>
        <w:jc w:val="both"/>
        <w:rPr>
          <w:sz w:val="24"/>
          <w:szCs w:val="24"/>
        </w:rPr>
      </w:pPr>
      <w:r>
        <w:rPr>
          <w:sz w:val="24"/>
          <w:szCs w:val="24"/>
        </w:rPr>
        <w:t xml:space="preserve">— </w:t>
      </w:r>
      <w:r>
        <w:rPr>
          <w:sz w:val="24"/>
          <w:szCs w:val="24"/>
        </w:rPr>
        <w:t>Íó, ÷òî? Äîøëî? — íå âûäåðæàë ßçîí. È Õåðòóã, íå â ñèëàõ âûìîëâèòü íè ñëîâà, êèâíóë. Ãëàçà åãî ñèÿëè. — Íó òàê âîò: ïîêà ðó÷êà âåðòèòñÿ, äíåì è íî÷üþ, ñíîâà è ñíîâà ìàøèíà ýëåêòðè÷åñêèì ãîëîñîì áóäåò âîçäàâàòü òåáå õâàëó — Ñëàâà Õåðòóãó! Ñëàâà Õåðòóãó! Ñëàâà... Áëàãîäàðÿ ìîåìó çàìå÷àòåëüíîìó èçîáðåòåíèþ æðåöû çàáóäóò ñâîè èíòðèãè, ïðèõîæàíå ñòàíóò ìîëèòüñÿ íà òåáÿ, êàçíà Ïåðññîíîâ ïîïîëíèòñÿ...</w:t>
      </w:r>
    </w:p>
    <w:p>
      <w:pPr>
        <w:pStyle w:val="Normal"/>
        <w:ind w:firstLine="720"/>
        <w:jc w:val="both"/>
        <w:rPr>
          <w:sz w:val="24"/>
          <w:szCs w:val="24"/>
        </w:rPr>
      </w:pPr>
      <w:r>
        <w:rPr>
          <w:sz w:val="24"/>
          <w:szCs w:val="24"/>
        </w:rPr>
        <w:t>Íî Õåðòóã óæå íå ñëóøàë ßçîíà. Îí ëèõîðàäî÷íî âåðòåë ðó÷êó è, êàê çàâîðîæåííûé, ñìîòðåë íà èñêðû.</w:t>
      </w:r>
    </w:p>
    <w:p>
      <w:pPr>
        <w:pStyle w:val="Normal"/>
        <w:ind w:firstLine="720"/>
        <w:jc w:val="both"/>
        <w:rPr>
          <w:sz w:val="24"/>
          <w:szCs w:val="24"/>
        </w:rPr>
      </w:pPr>
      <w:r>
        <w:rPr>
          <w:sz w:val="24"/>
          <w:szCs w:val="24"/>
        </w:rPr>
        <w:t xml:space="preserve">— </w:t>
      </w:r>
      <w:r>
        <w:rPr>
          <w:sz w:val="24"/>
          <w:szCs w:val="24"/>
        </w:rPr>
        <w:t>Ñåé÷àñ... ñåé÷àñ æå ýòî äîëæíî áûòü óñòàíîâëåíî â õðàìå. Íåò, ñíà÷àëà íà íåì íàäî èçîáðàçèòü ôàìèëüíûé ãåðá. Èç çîëîòà...</w:t>
      </w:r>
    </w:p>
    <w:p>
      <w:pPr>
        <w:pStyle w:val="Normal"/>
        <w:ind w:firstLine="720"/>
        <w:jc w:val="both"/>
        <w:rPr>
          <w:sz w:val="24"/>
          <w:szCs w:val="24"/>
        </w:rPr>
      </w:pPr>
      <w:r>
        <w:rPr>
          <w:sz w:val="24"/>
          <w:szCs w:val="24"/>
        </w:rPr>
        <w:t xml:space="preserve">— </w:t>
      </w:r>
      <w:r>
        <w:rPr>
          <w:sz w:val="24"/>
          <w:szCs w:val="24"/>
        </w:rPr>
        <w:t>È äðàãîöåííûõ êàìíåé, — äîáàâèë ßçîí. — ×åì áîãà÷å, òåì ëó÷øå. Ëþäè äîëæíû âèäåòü, çà ÷òî îíè ïëàòÿò.</w:t>
      </w:r>
    </w:p>
    <w:p>
      <w:pPr>
        <w:pStyle w:val="Normal"/>
        <w:ind w:firstLine="720"/>
        <w:jc w:val="both"/>
        <w:rPr>
          <w:sz w:val="24"/>
          <w:szCs w:val="24"/>
        </w:rPr>
      </w:pPr>
      <w:r>
        <w:rPr>
          <w:sz w:val="24"/>
          <w:szCs w:val="24"/>
        </w:rPr>
        <w:t>ßçîí íå ìîã ñêðûòü ðàäîñòè. Ïóñòü ãëóïûé ñòàðèê ñ÷èòàåò, ÷òî âîëøåáíûé ÿùèê ïðåäíàçíà÷åí èñêëþ÷èòåëüíî äëÿ òîãî, ÷òîáû ïåòü åìó àëëèëóéþ. À äëÿ ÷åëîâåêà, íàõîäÿùåãîñÿ íà áîðòó êîñìè÷åñêîãî êîðàáëÿ, ñèãíàë, çàøèôðîâàííûé ßçîíîì, áóäåò îçíà÷àòü òîëüêî îäíî — ñèãíàë áåäñòâèÿ «SOS». Ëþáîé êîñìè÷åñêèé êîðàáëü ñ ïðèëè÷íûì ïðèåìíèêîì ïðè âõîäå â àòìîñôåðó ïëàíåòû ñðàçó æå óëîâèò ïîñûëàåìûå â øèðî÷àéøåì äèàïàçîíå èñêðîâûå ñèãíàëû.</w:t>
      </w:r>
    </w:p>
    <w:p>
      <w:pPr>
        <w:pStyle w:val="Normal"/>
        <w:ind w:firstLine="720"/>
        <w:jc w:val="both"/>
        <w:rPr>
          <w:sz w:val="24"/>
          <w:szCs w:val="24"/>
        </w:rPr>
      </w:pPr>
      <w:r>
        <w:rPr>
          <w:sz w:val="24"/>
          <w:szCs w:val="24"/>
        </w:rPr>
        <w:t>ßçîí âçäðîãíóë ïðè ìûñëè, ÷òî ÷åðåç íåñêîëüêî ìãíîâåíèé îí óñëûøèò ðåâ ïîñàäî÷íûõ äâèãàòåëåé è...</w:t>
      </w:r>
    </w:p>
    <w:p>
      <w:pPr>
        <w:pStyle w:val="Normal"/>
        <w:ind w:firstLine="720"/>
        <w:jc w:val="both"/>
        <w:rPr>
          <w:sz w:val="24"/>
          <w:szCs w:val="24"/>
        </w:rPr>
      </w:pPr>
      <w:r>
        <w:rPr>
          <w:sz w:val="24"/>
          <w:szCs w:val="24"/>
        </w:rPr>
        <w:t>Íî îá ýòîì ïðèõîäèëîñü òîëüêî ìå÷òàòü. Ïåðâûé ñèãíàë îí ïîñëàë äâåíàäöàòü ÷àñîâ íàçàä, è ãîëóáóþ ìå÷òó î íåìåäëåííîì îñâîáîæäåíèè ïðèøëîñü îòëîæèòü íà íåîïðåäåëåííîå âðåìÿ. Ëó÷øåå, ÷òî îí ìîã ñäåëàòü, ýòî ïîñòàðàòüñÿ ñîçäàòü ñåáå áîëåå èëè ìåíåå îïòèìàëüíûå óñëîâèÿ äëÿ æèçíè è æäàòü, æäàòü... Âîçìîæíî, ÷òî íè îäèí êîðàáëü è íå çàâåðíåò â ýòî çàõîëóñòüå.</w:t>
      </w:r>
    </w:p>
    <w:p>
      <w:pPr>
        <w:pStyle w:val="Normal"/>
        <w:ind w:firstLine="720"/>
        <w:jc w:val="both"/>
        <w:rPr>
          <w:sz w:val="24"/>
          <w:szCs w:val="24"/>
        </w:rPr>
      </w:pPr>
      <w:r>
        <w:rPr>
          <w:sz w:val="24"/>
          <w:szCs w:val="24"/>
        </w:rPr>
        <w:t xml:space="preserve">— </w:t>
      </w:r>
      <w:r>
        <w:rPr>
          <w:sz w:val="24"/>
          <w:szCs w:val="24"/>
        </w:rPr>
        <w:t>ß îáäóìàë òâîè ïðîñüáû, — ñêàçàë Õåðòóã, íåîõîòíî îòðûâàÿñü îò äðàãîöåííîãî ÿùèêà. — Òû ïîëó÷èøü ëè÷íûå ïîìåùåíèÿ, îäíîãî-äâóõ ðàáîâ, äîñòàòî÷íî ïèùè, à ïî ñâÿòûì äíÿì âèíî è ïèâî.</w:t>
      </w:r>
    </w:p>
    <w:p>
      <w:pPr>
        <w:pStyle w:val="Normal"/>
        <w:ind w:firstLine="720"/>
        <w:jc w:val="both"/>
        <w:rPr>
          <w:sz w:val="24"/>
          <w:szCs w:val="24"/>
        </w:rPr>
      </w:pPr>
      <w:r>
        <w:rPr>
          <w:sz w:val="24"/>
          <w:szCs w:val="24"/>
        </w:rPr>
        <w:t xml:space="preserve">— </w:t>
      </w:r>
      <w:r>
        <w:rPr>
          <w:sz w:val="24"/>
          <w:szCs w:val="24"/>
        </w:rPr>
        <w:t>À ÷òî-íèáóäü ïîêðåï÷å?</w:t>
      </w:r>
    </w:p>
    <w:p>
      <w:pPr>
        <w:pStyle w:val="Normal"/>
        <w:ind w:firstLine="720"/>
        <w:jc w:val="both"/>
        <w:rPr>
          <w:sz w:val="24"/>
          <w:szCs w:val="24"/>
        </w:rPr>
      </w:pPr>
      <w:r>
        <w:rPr>
          <w:sz w:val="24"/>
          <w:szCs w:val="24"/>
        </w:rPr>
        <w:t xml:space="preserve">— </w:t>
      </w:r>
      <w:r>
        <w:rPr>
          <w:sz w:val="24"/>
          <w:szCs w:val="24"/>
        </w:rPr>
        <w:t>Òû íå ìîæåøü è ïðåäñòàâèòü íè÷åãî ëó÷øå! Âèíà Ïåðññîíîâ ñ âèíîãðàäíûõ ïîëåé íà ñêëîíàõ ãîðû Ìàëüâèëëè ñëàâÿòñÿ êàê êðåï÷àéøèå!</w:t>
      </w:r>
    </w:p>
    <w:p>
      <w:pPr>
        <w:pStyle w:val="Normal"/>
        <w:ind w:firstLine="720"/>
        <w:jc w:val="both"/>
        <w:rPr>
          <w:sz w:val="24"/>
          <w:szCs w:val="24"/>
        </w:rPr>
      </w:pPr>
      <w:r>
        <w:rPr>
          <w:sz w:val="24"/>
          <w:szCs w:val="24"/>
        </w:rPr>
        <w:t xml:space="preserve">— </w:t>
      </w:r>
      <w:r>
        <w:rPr>
          <w:sz w:val="24"/>
          <w:szCs w:val="24"/>
        </w:rPr>
        <w:t>Îíè ñòàíóò åùå êðåï÷å è çíàìåíèòåå, êîãäà ÿ ïåðåãîíþ èõ ÷åðåç ïåðåãîííûé êóá. Ïîêà ÿ çäåñü, ìíå ìíîãîå ïðåäñòîèò ñäåëàòü. Íàïðèìåð, ÿ ïîñòðîþ âàòåðêëîçåò, ïîêóäà åùå íå çàðàáîòàë ðåâìàòèçì èç-çà äûð â âàøèõ ñîðòèðàõ. Íî â ïåðâóþ î÷åðåäü ÿ ñêîíñòðóèðóþ ñòàíîê äëÿ èçãîòîâëåíèÿ äåíåã. Èõ ïîòðåáóåòñÿ ìíîãî. Ìîè èçîáðåòåíèÿ íåñêîëüêî äîðîãîâàòû, ïîýòîìó ëó÷øå çàðàíåå çàïàñòèñü äåíüãàìè. Íàäåþñü, ó òåáÿ íåò íèêàêèõ ðåëèãèîçíûõ òàáó íà îáîãàùåíèå?</w:t>
      </w:r>
    </w:p>
    <w:p>
      <w:pPr>
        <w:pStyle w:val="Normal"/>
        <w:ind w:firstLine="720"/>
        <w:jc w:val="both"/>
        <w:rPr>
          <w:sz w:val="24"/>
          <w:szCs w:val="24"/>
        </w:rPr>
      </w:pPr>
      <w:r>
        <w:rPr>
          <w:sz w:val="24"/>
          <w:szCs w:val="24"/>
        </w:rPr>
        <w:t xml:space="preserve">— </w:t>
      </w:r>
      <w:r>
        <w:rPr>
          <w:sz w:val="24"/>
          <w:szCs w:val="24"/>
        </w:rPr>
        <w:t>Íåò! — ñ ãîòîâíîñòüþ îòâåòèë Õåðòóã.</w:t>
      </w:r>
    </w:p>
    <w:p>
      <w:pPr>
        <w:pStyle w:val="Normal"/>
        <w:ind w:firstLine="720"/>
        <w:jc w:val="both"/>
        <w:rPr>
          <w:sz w:val="24"/>
          <w:szCs w:val="24"/>
        </w:rPr>
      </w:pPr>
      <w:r>
        <w:rPr>
          <w:sz w:val="24"/>
          <w:szCs w:val="24"/>
        </w:rPr>
        <w:t xml:space="preserve">— </w:t>
      </w:r>
      <w:r>
        <w:rPr>
          <w:sz w:val="24"/>
          <w:szCs w:val="24"/>
        </w:rPr>
        <w:t>Òîãäà íà ñåãîäíÿ õâàòèò. Ñ ðàçðåøåíèÿ òâîåãî âåëè÷åñòâà ÿ æåëàë áû îòîñïàòüñÿ â îòâåäåííûõ ìíå õîðîìàõ. Ïîñëå ÷åãî ïîäãîòîâëþ ñïèñîê...</w:t>
      </w:r>
    </w:p>
    <w:p>
      <w:pPr>
        <w:pStyle w:val="Normal"/>
        <w:ind w:firstLine="720"/>
        <w:jc w:val="both"/>
        <w:rPr>
          <w:sz w:val="24"/>
          <w:szCs w:val="24"/>
        </w:rPr>
      </w:pPr>
      <w:r>
        <w:rPr>
          <w:sz w:val="24"/>
          <w:szCs w:val="24"/>
        </w:rPr>
        <w:t xml:space="preserve">— </w:t>
      </w:r>
      <w:r>
        <w:rPr>
          <w:sz w:val="24"/>
          <w:szCs w:val="24"/>
        </w:rPr>
        <w:t>È íå çàáóäü ýòó øòóêó, êîòîðàÿ äåëàåò äåíüãè!</w:t>
      </w:r>
    </w:p>
    <w:p>
      <w:pPr>
        <w:pStyle w:val="Normal"/>
        <w:ind w:firstLine="720"/>
        <w:jc w:val="both"/>
        <w:rPr>
          <w:sz w:val="24"/>
          <w:szCs w:val="24"/>
        </w:rPr>
      </w:pPr>
      <w:r>
        <w:rPr>
          <w:sz w:val="24"/>
          <w:szCs w:val="24"/>
        </w:rPr>
        <w:t xml:space="preserve">— </w:t>
      </w:r>
      <w:r>
        <w:rPr>
          <w:sz w:val="24"/>
          <w:szCs w:val="24"/>
        </w:rPr>
        <w:t>Âî ãëàâå ñïèñêà!</w:t>
      </w:r>
    </w:p>
    <w:p>
      <w:pPr>
        <w:pStyle w:val="Normal"/>
        <w:ind w:firstLine="720"/>
        <w:jc w:val="both"/>
        <w:rPr>
          <w:sz w:val="24"/>
          <w:szCs w:val="24"/>
        </w:rPr>
      </w:pPr>
      <w:r>
        <w:rPr>
          <w:sz w:val="24"/>
          <w:szCs w:val="24"/>
        </w:rPr>
        <w:t>Êàíäàëû ñ ßçîíà ñíÿëè, íî ÷åòûðå òåëîõðàíèòåëÿ ñëåäîâàëè çà íèì, äûøà â çàòûëîê íåíàâèñòíûì çàïàõîì êðåíîäæåé.</w:t>
      </w:r>
    </w:p>
    <w:p>
      <w:pPr>
        <w:pStyle w:val="Normal"/>
        <w:ind w:firstLine="720"/>
        <w:jc w:val="both"/>
        <w:rPr>
          <w:sz w:val="24"/>
          <w:szCs w:val="24"/>
        </w:rPr>
      </w:pPr>
      <w:r>
        <w:rPr>
          <w:sz w:val="24"/>
          <w:szCs w:val="24"/>
        </w:rPr>
        <w:t xml:space="preserve">— </w:t>
      </w:r>
      <w:r>
        <w:rPr>
          <w:sz w:val="24"/>
          <w:szCs w:val="24"/>
        </w:rPr>
        <w:t>Òû çíàåøü, ãäå ìîÿ íîâàÿ êâàðòèðà? — ñïðîñèë ßçîí ó êîìàíäèðà îõðàííèêîâ, óãðþìîãî âåëèêàíà ïî èìåíè Áåíèò.</w:t>
      </w:r>
    </w:p>
    <w:p>
      <w:pPr>
        <w:pStyle w:val="Normal"/>
        <w:ind w:firstLine="720"/>
        <w:jc w:val="both"/>
        <w:rPr>
          <w:sz w:val="24"/>
          <w:szCs w:val="24"/>
        </w:rPr>
      </w:pPr>
      <w:r>
        <w:rPr>
          <w:sz w:val="24"/>
          <w:szCs w:val="24"/>
        </w:rPr>
        <w:t xml:space="preserve">— </w:t>
      </w:r>
      <w:r>
        <w:rPr>
          <w:sz w:val="24"/>
          <w:szCs w:val="24"/>
        </w:rPr>
        <w:t>Õì, — òîëüêî è ïðîìû÷àë Áåíèò.</w:t>
      </w:r>
    </w:p>
    <w:p>
      <w:pPr>
        <w:pStyle w:val="Normal"/>
        <w:ind w:firstLine="720"/>
        <w:jc w:val="both"/>
        <w:rPr>
          <w:sz w:val="24"/>
          <w:szCs w:val="24"/>
        </w:rPr>
      </w:pPr>
      <w:r>
        <w:rPr>
          <w:sz w:val="24"/>
          <w:szCs w:val="24"/>
        </w:rPr>
        <w:t>Îíè ïîäíÿëèñü ïî èçâèëèñòîé êàìåííîé ëåñòíèöå íà âåðõíèå ýòàæè, ïîòîì ñíîâà ñïóñòèëèñü âíèç â òåìíûé çàë è ïîäîøëè ê äâåðè, ó êîòîðîé ñòîÿë åùå îäèí îõðàííèê.</w:t>
      </w:r>
    </w:p>
    <w:p>
      <w:pPr>
        <w:pStyle w:val="Normal"/>
        <w:ind w:firstLine="720"/>
        <w:jc w:val="both"/>
        <w:rPr>
          <w:sz w:val="24"/>
          <w:szCs w:val="24"/>
        </w:rPr>
      </w:pPr>
      <w:r>
        <w:rPr>
          <w:sz w:val="24"/>
          <w:szCs w:val="24"/>
        </w:rPr>
        <w:t>Áåíèò, ñíÿâ ñ ïîÿñà òÿæåëûé êëþ÷, îòïåð çàìîê.</w:t>
      </w:r>
    </w:p>
    <w:p>
      <w:pPr>
        <w:pStyle w:val="Normal"/>
        <w:ind w:firstLine="720"/>
        <w:jc w:val="both"/>
        <w:rPr>
          <w:sz w:val="24"/>
          <w:szCs w:val="24"/>
        </w:rPr>
      </w:pPr>
      <w:r>
        <w:rPr>
          <w:sz w:val="24"/>
          <w:szCs w:val="24"/>
        </w:rPr>
        <w:t xml:space="preserve">— </w:t>
      </w:r>
      <w:r>
        <w:rPr>
          <w:sz w:val="24"/>
          <w:szCs w:val="24"/>
        </w:rPr>
        <w:t>Âîò, — ñêàçàë îí è òêíóë â äâåðü ãðÿçíûì ïàëüöåì.</w:t>
      </w:r>
    </w:p>
    <w:p>
      <w:pPr>
        <w:pStyle w:val="Normal"/>
        <w:ind w:firstLine="720"/>
        <w:jc w:val="both"/>
        <w:rPr>
          <w:sz w:val="24"/>
          <w:szCs w:val="24"/>
        </w:rPr>
      </w:pPr>
      <w:r>
        <w:rPr>
          <w:sz w:val="24"/>
          <w:szCs w:val="24"/>
        </w:rPr>
        <w:t xml:space="preserve">— </w:t>
      </w:r>
      <w:r>
        <w:rPr>
          <w:sz w:val="24"/>
          <w:szCs w:val="24"/>
        </w:rPr>
        <w:t>Äà-à... — ïðîòÿíóë ßçîí, çàãëÿäûâàÿ âíóòðü è âèäÿ ïðèêîâàííûõ ê ñòåíå Ìàéêà è Àéäæåéë. — Îò íèõ áóäåò ìàëî òîëêó, åñëè èõ îñòàâèòü â êà÷åñòâå èíòåðüåðà.</w:t>
      </w:r>
    </w:p>
    <w:p>
      <w:pPr>
        <w:pStyle w:val="Normal"/>
        <w:ind w:firstLine="720"/>
        <w:jc w:val="both"/>
        <w:rPr>
          <w:sz w:val="24"/>
          <w:szCs w:val="24"/>
        </w:rPr>
      </w:pPr>
      <w:r>
        <w:rPr>
          <w:sz w:val="24"/>
          <w:szCs w:val="24"/>
        </w:rPr>
        <w:t>Òàê æå íåâîçìóòèìî Áåíèò âûòàùèë èç êàðìàíà êëþ÷ ïîìåíüøå, ïðîòÿíóë åãî ßçîíó è çàêðûë çà ñîáîé äâåðü.</w:t>
      </w:r>
    </w:p>
    <w:p>
      <w:pPr>
        <w:pStyle w:val="Normal"/>
        <w:ind w:firstLine="720"/>
        <w:jc w:val="both"/>
        <w:rPr>
          <w:sz w:val="24"/>
          <w:szCs w:val="24"/>
        </w:rPr>
      </w:pPr>
      <w:r>
        <w:rPr>
          <w:sz w:val="24"/>
          <w:szCs w:val="24"/>
        </w:rPr>
        <w:t xml:space="preserve">— </w:t>
      </w:r>
      <w:r>
        <w:rPr>
          <w:sz w:val="24"/>
          <w:szCs w:val="24"/>
        </w:rPr>
        <w:t>ß çíàëà: òû ñäåëàåøü òàê, ÷òî îíè íå ïðè÷èíÿò òåáå âðåäà, — ñêàçàëà Àéäæåéë, êîãäà ßçîí ñíèìàë ñ íåå æåëåçíûé îøåéíèê. — Íî ìíå âñå ðàâíî áûëî ñòðàøíî.</w:t>
      </w:r>
    </w:p>
    <w:p>
      <w:pPr>
        <w:pStyle w:val="Normal"/>
        <w:ind w:firstLine="720"/>
        <w:jc w:val="both"/>
        <w:rPr>
          <w:sz w:val="24"/>
          <w:szCs w:val="24"/>
        </w:rPr>
      </w:pPr>
      <w:r>
        <w:rPr>
          <w:sz w:val="24"/>
          <w:szCs w:val="24"/>
        </w:rPr>
        <w:t>Ìàéê íàäìåííî ìîë÷àë äî òåõ ïîð, ïîêà ßçîí è Àéäæåéë íå îòïðàâèëèñü îñìàòðèâàòü îñòàëüíûå ïîìåùåíèÿ.</w:t>
      </w:r>
    </w:p>
    <w:p>
      <w:pPr>
        <w:pStyle w:val="Normal"/>
        <w:ind w:firstLine="720"/>
        <w:jc w:val="both"/>
        <w:rPr>
          <w:sz w:val="24"/>
          <w:szCs w:val="24"/>
        </w:rPr>
      </w:pPr>
      <w:r>
        <w:rPr>
          <w:sz w:val="24"/>
          <w:szCs w:val="24"/>
        </w:rPr>
        <w:t xml:space="preserve">— </w:t>
      </w:r>
      <w:r>
        <w:rPr>
          <w:sz w:val="24"/>
          <w:szCs w:val="24"/>
        </w:rPr>
        <w:t>Âû çàáûëè îñâîáîäèòü ìåíÿ! — êðèêíóë îí.</w:t>
      </w:r>
    </w:p>
    <w:p>
      <w:pPr>
        <w:pStyle w:val="Normal"/>
        <w:ind w:firstLine="720"/>
        <w:jc w:val="both"/>
        <w:rPr>
          <w:sz w:val="24"/>
          <w:szCs w:val="24"/>
        </w:rPr>
      </w:pPr>
      <w:r>
        <w:rPr>
          <w:sz w:val="24"/>
          <w:szCs w:val="24"/>
        </w:rPr>
        <w:t xml:space="preserve">— </w:t>
      </w:r>
      <w:r>
        <w:rPr>
          <w:sz w:val="24"/>
          <w:szCs w:val="24"/>
        </w:rPr>
        <w:t>Íåóæåëè? ß ðàä, ÷òî âû îáðàòèëè íà ýòî âíèìàíèå. Ñêàæèòå, Ìàéê, êàê ëåã÷å âñåãî èçáàâèòüñÿ îò õëîïîò?</w:t>
      </w:r>
    </w:p>
    <w:p>
      <w:pPr>
        <w:pStyle w:val="Normal"/>
        <w:ind w:firstLine="720"/>
        <w:jc w:val="both"/>
        <w:rPr>
          <w:sz w:val="24"/>
          <w:szCs w:val="24"/>
        </w:rPr>
      </w:pPr>
      <w:r>
        <w:rPr>
          <w:sz w:val="24"/>
          <w:szCs w:val="24"/>
        </w:rPr>
        <w:t xml:space="preserve">— </w:t>
      </w:r>
      <w:r>
        <w:rPr>
          <w:sz w:val="24"/>
          <w:szCs w:val="24"/>
        </w:rPr>
        <w:t>Âû õîòèòå ìåíÿ îñêîðáèòü?</w:t>
      </w:r>
    </w:p>
    <w:p>
      <w:pPr>
        <w:pStyle w:val="Normal"/>
        <w:ind w:firstLine="720"/>
        <w:jc w:val="both"/>
        <w:rPr>
          <w:sz w:val="24"/>
          <w:szCs w:val="24"/>
        </w:rPr>
      </w:pPr>
      <w:r>
        <w:rPr>
          <w:sz w:val="24"/>
          <w:szCs w:val="24"/>
        </w:rPr>
        <w:t xml:space="preserve">— </w:t>
      </w:r>
      <w:r>
        <w:rPr>
          <w:sz w:val="24"/>
          <w:szCs w:val="24"/>
        </w:rPr>
        <w:t>ß ãîâîðþ òî, ÷òî äóìàþ. Èç-çà âàñ ÿ ïîòåðÿë ïðåñòèæíóþ ðàáîòó ó äçåðòàíîäæåé è ìåíÿ ñíîâà çàêîâàëè â öåïè. Íî, áåæàâ îò íèõ, ÿ âñå æå ïðèõâàòèë ñ ñîáîé è âàñ. È ÷åì âû îòïëàòèëè ìíå çà ìîå âåëèêîäóøèå? Ïîçâîëèëè Ñíàðáè ïðîäàòü íàñ â ðàáñòâî. Çàïîìíèòå, Ìàéê, ÷òî íûíåøíåãî ñâîåãî áëàãîïîëó÷èÿ ÿ äîáèëñÿ áåç âàøåãî ó÷àñòèÿ.</w:t>
      </w:r>
    </w:p>
    <w:p>
      <w:pPr>
        <w:pStyle w:val="Normal"/>
        <w:ind w:firstLine="720"/>
        <w:jc w:val="both"/>
        <w:rPr>
          <w:sz w:val="24"/>
          <w:szCs w:val="24"/>
        </w:rPr>
      </w:pPr>
      <w:r>
        <w:rPr>
          <w:sz w:val="24"/>
          <w:szCs w:val="24"/>
        </w:rPr>
        <w:t xml:space="preserve">— </w:t>
      </w:r>
      <w:r>
        <w:rPr>
          <w:sz w:val="24"/>
          <w:szCs w:val="24"/>
        </w:rPr>
        <w:t>ß ïîñòóïàë ïî ñîâåñòè.</w:t>
      </w:r>
    </w:p>
    <w:p>
      <w:pPr>
        <w:pStyle w:val="Normal"/>
        <w:ind w:firstLine="720"/>
        <w:jc w:val="both"/>
        <w:rPr>
          <w:sz w:val="24"/>
          <w:szCs w:val="24"/>
        </w:rPr>
      </w:pPr>
      <w:r>
        <w:rPr>
          <w:sz w:val="24"/>
          <w:szCs w:val="24"/>
        </w:rPr>
        <w:t xml:space="preserve">— </w:t>
      </w:r>
      <w:r>
        <w:rPr>
          <w:sz w:val="24"/>
          <w:szCs w:val="24"/>
        </w:rPr>
        <w:t>Âû îøèáàåòåñü.</w:t>
      </w:r>
    </w:p>
    <w:p>
      <w:pPr>
        <w:pStyle w:val="Normal"/>
        <w:ind w:firstLine="720"/>
        <w:jc w:val="both"/>
        <w:rPr>
          <w:sz w:val="24"/>
          <w:szCs w:val="24"/>
        </w:rPr>
      </w:pPr>
      <w:r>
        <w:rPr>
          <w:sz w:val="24"/>
          <w:szCs w:val="24"/>
        </w:rPr>
        <w:t xml:space="preserve">— </w:t>
      </w:r>
      <w:r>
        <w:rPr>
          <w:sz w:val="24"/>
          <w:szCs w:val="24"/>
        </w:rPr>
        <w:t>ßçîí äèíÀëüò, âû ìåëî÷íûé è ìñòèòåëüíûé ÷åëîâåê!</w:t>
      </w:r>
    </w:p>
    <w:p>
      <w:pPr>
        <w:pStyle w:val="Normal"/>
        <w:ind w:firstLine="720"/>
        <w:jc w:val="both"/>
        <w:rPr>
          <w:sz w:val="24"/>
          <w:szCs w:val="24"/>
        </w:rPr>
      </w:pPr>
      <w:r>
        <w:rPr>
          <w:sz w:val="24"/>
          <w:szCs w:val="24"/>
        </w:rPr>
        <w:t xml:space="preserve">— </w:t>
      </w:r>
      <w:r>
        <w:rPr>
          <w:sz w:val="24"/>
          <w:szCs w:val="24"/>
        </w:rPr>
        <w:t>Âîò òóò âû ñîâåðøåííî ïðàâû. È ïîýòîìó îñòàíåòåñü ïðèêîâàííûì ê ñòåíå. — ßçîí âçÿë Àéäæåéë çà ðóêó è ïîâåë åå â ãëóáü ïîìåùåíèÿ. — Èòàê, ÷òî æå ìû âèäèì? — âñëóõ ñòàë ðàññóæäàòü îí. — Âõîä âåäåò ñðàçó â ãëàâíóþ êîìíàòó, ÷òî, âèäèìî, ñîîòâåòñòâóåò ïîñëåäíåìó êðèêó ìîäû. Âñåâîçìîæíûå ðàçíîâèäíîñòè èçóìèòåëüíîé ïî êðàñîòå ïëåñåíè... Ïðåêðàñíîå ìåñòî äëÿ ïðîèçâîäñòâà ñûðà, íî íå äëÿ ìåíÿ. — ßçîí ðàñïàõíóë äâåðü â ñîñåäíþþ êîìíàòó. — Âîò ýòî óæå íåñêîëüêî ëó÷øå. Îêíà — íà þã. Âèä íà ìîðå. Îòëè÷íî! Îñòàåòñÿ ðàçðàáîòàòü òåõíîëîãèþ èçãîòîâëåíèÿ ñòåêëà. Áèòûé ðîã âìåñòî íåïðîäóâàåìûõ ïðîçðà÷íûõ ñòåêîë ìíå íå ïîäõîäèò. À, âîò è î÷àã. Ìû ðàçâåäåì îãîíü...</w:t>
      </w:r>
    </w:p>
    <w:p>
      <w:pPr>
        <w:pStyle w:val="Normal"/>
        <w:ind w:firstLine="720"/>
        <w:jc w:val="both"/>
        <w:rPr>
          <w:sz w:val="24"/>
          <w:szCs w:val="24"/>
        </w:rPr>
      </w:pPr>
      <w:r>
        <w:rPr>
          <w:sz w:val="24"/>
          <w:szCs w:val="24"/>
        </w:rPr>
        <w:t xml:space="preserve">— </w:t>
      </w:r>
      <w:r>
        <w:rPr>
          <w:sz w:val="24"/>
          <w:szCs w:val="24"/>
        </w:rPr>
        <w:t>Êðåíîäæè! — Àéäæåéë âñïëåñíóëà ðóêàìè è ïîäáåæàëà ê ñòîÿùåé â òåìíîé íèøå áîëüøîé êîðçèíå. ßçîíà ïåðåäåðíóëî, à îíà ïðèíÿëàñü ïåðåáèðàòü êîðíè. — Íå î÷åíü ñòàðûå, äåñÿòü, ïÿòíàäöàòü äíåé... Äëÿ ñóïà — ÷òî íàäî.</w:t>
      </w:r>
    </w:p>
    <w:p>
      <w:pPr>
        <w:pStyle w:val="Normal"/>
        <w:ind w:firstLine="720"/>
        <w:jc w:val="both"/>
        <w:rPr>
          <w:sz w:val="24"/>
          <w:szCs w:val="24"/>
        </w:rPr>
      </w:pPr>
      <w:r>
        <w:rPr>
          <w:sz w:val="24"/>
          <w:szCs w:val="24"/>
        </w:rPr>
        <w:t xml:space="preserve">— </w:t>
      </w:r>
      <w:r>
        <w:rPr>
          <w:sz w:val="24"/>
          <w:szCs w:val="24"/>
        </w:rPr>
        <w:t>Èìåííî ïî íèì òàê èñòîìèëñÿ ìîé áåäíûé áîëüíîé æåëóäîê, — ïðîáóð÷àë ßçîí.</w:t>
      </w:r>
    </w:p>
    <w:p>
      <w:pPr>
        <w:pStyle w:val="Normal"/>
        <w:ind w:firstLine="720"/>
        <w:jc w:val="both"/>
        <w:rPr>
          <w:sz w:val="24"/>
          <w:szCs w:val="24"/>
        </w:rPr>
      </w:pPr>
      <w:r>
        <w:rPr>
          <w:sz w:val="24"/>
          <w:szCs w:val="24"/>
        </w:rPr>
        <w:t>Çà ñòåíîé âçðåâåë Ìàéê. Íî ßçîí ðàçæåã êàìèí, ñîãðåëñÿ êàê ñëåäóåò è ëèøü ïîòîì ïîøåë âçãëÿíóòü, ÷åì íåäîâîëåí ïðàâäîèñêàòåëü.</w:t>
      </w:r>
    </w:p>
    <w:p>
      <w:pPr>
        <w:pStyle w:val="Normal"/>
        <w:ind w:firstLine="720"/>
        <w:jc w:val="both"/>
        <w:rPr>
          <w:sz w:val="24"/>
          <w:szCs w:val="24"/>
        </w:rPr>
      </w:pPr>
      <w:r>
        <w:rPr>
          <w:sz w:val="24"/>
          <w:szCs w:val="24"/>
        </w:rPr>
        <w:t xml:space="preserve">— </w:t>
      </w:r>
      <w:r>
        <w:rPr>
          <w:sz w:val="24"/>
          <w:szCs w:val="24"/>
        </w:rPr>
        <w:t>Ýòî ïðåñòóïëåíèå! — îðàë òîò, ãðåìÿ öåïÿìè.</w:t>
      </w:r>
    </w:p>
    <w:p>
      <w:pPr>
        <w:pStyle w:val="Normal"/>
        <w:ind w:firstLine="720"/>
        <w:jc w:val="both"/>
        <w:rPr>
          <w:sz w:val="24"/>
          <w:szCs w:val="24"/>
        </w:rPr>
      </w:pPr>
      <w:r>
        <w:rPr>
          <w:sz w:val="24"/>
          <w:szCs w:val="24"/>
        </w:rPr>
        <w:t xml:space="preserve">— </w:t>
      </w:r>
      <w:r>
        <w:rPr>
          <w:sz w:val="24"/>
          <w:szCs w:val="24"/>
        </w:rPr>
        <w:t>À ÷òî âû õîòåëè îò ïðåñòóïíèêà, êàêîâûì ÿ ÿâëÿþñü â âàøèõ ãëàçàõ? — ñêàçàë ßçîí è ðàçâåðíóëñÿ, ÷òîáû âûéòè.</w:t>
      </w:r>
    </w:p>
    <w:p>
      <w:pPr>
        <w:pStyle w:val="Normal"/>
        <w:ind w:firstLine="720"/>
        <w:jc w:val="both"/>
        <w:rPr>
          <w:sz w:val="24"/>
          <w:szCs w:val="24"/>
        </w:rPr>
      </w:pPr>
      <w:r>
        <w:rPr>
          <w:sz w:val="24"/>
          <w:szCs w:val="24"/>
        </w:rPr>
        <w:t xml:space="preserve">— </w:t>
      </w:r>
      <w:r>
        <w:rPr>
          <w:sz w:val="24"/>
          <w:szCs w:val="24"/>
        </w:rPr>
        <w:t>Âû íå ìîæåòå òàê ìåíÿ îñòàâèòü! Ïîäîæäèòå, íå îñòàâëÿéòå ìåíÿ! Ìû âåäü öèâèëèçîâàííûå ëþäè. Îñâîáîäèòå, ÿ áîëüøå òàê íå áóäó. ß íå ïðè÷èíþ âàì íèêàêîãî áåñïîêîéñòâà! Äàþ ñëîâî!</w:t>
      </w:r>
    </w:p>
    <w:p>
      <w:pPr>
        <w:pStyle w:val="Normal"/>
        <w:ind w:firstLine="720"/>
        <w:jc w:val="both"/>
        <w:rPr>
          <w:sz w:val="24"/>
          <w:szCs w:val="24"/>
        </w:rPr>
      </w:pPr>
      <w:r>
        <w:rPr>
          <w:sz w:val="24"/>
          <w:szCs w:val="24"/>
        </w:rPr>
        <w:t xml:space="preserve">— </w:t>
      </w:r>
      <w:r>
        <w:rPr>
          <w:sz w:val="24"/>
          <w:szCs w:val="24"/>
        </w:rPr>
        <w:t>Îòðàäíî ñëûøàòü, ñòàðèíà Ìàéê! Íî äåëî â òîì, ÷òî âî ìíå íå îñòàëîñü ê âàì íè êàïëè äîáðûõ ÷óâñòâ. ß ïðèñïîñîáèëñÿ ê ìåñòíîìó ýòîñó è òåïåðü âåðþ âàì ëèøü äî òåõ ïîð, ïîêà âèæó âàñ. Õîòÿ è ýòî ñëèøêîì ìíîãî.</w:t>
      </w:r>
    </w:p>
    <w:p>
      <w:pPr>
        <w:pStyle w:val="Normal"/>
        <w:ind w:firstLine="720"/>
        <w:jc w:val="both"/>
        <w:rPr>
          <w:sz w:val="24"/>
          <w:szCs w:val="24"/>
        </w:rPr>
      </w:pPr>
      <w:r>
        <w:rPr>
          <w:sz w:val="24"/>
          <w:szCs w:val="24"/>
        </w:rPr>
        <w:t>È âñå æå ßçîí äîñòàë êëþ÷ è îñâîáîäèë Ìàéêà.</w:t>
      </w:r>
    </w:p>
    <w:p>
      <w:pPr>
        <w:pStyle w:val="Normal"/>
        <w:ind w:firstLine="720"/>
        <w:jc w:val="both"/>
        <w:rPr>
          <w:sz w:val="24"/>
          <w:szCs w:val="24"/>
        </w:rPr>
      </w:pPr>
      <w:r>
        <w:rPr>
          <w:sz w:val="24"/>
          <w:szCs w:val="24"/>
        </w:rPr>
        <w:t xml:space="preserve">— </w:t>
      </w:r>
      <w:r>
        <w:rPr>
          <w:sz w:val="24"/>
          <w:szCs w:val="24"/>
        </w:rPr>
        <w:t>Îøåéíèê! Âû çàáûëè ñíÿòü îøåéíèê!</w:t>
      </w:r>
    </w:p>
    <w:p>
      <w:pPr>
        <w:pStyle w:val="Normal"/>
        <w:ind w:firstLine="720"/>
        <w:jc w:val="both"/>
        <w:rPr>
          <w:sz w:val="24"/>
          <w:szCs w:val="24"/>
        </w:rPr>
      </w:pPr>
      <w:r>
        <w:rPr>
          <w:sz w:val="24"/>
          <w:szCs w:val="24"/>
        </w:rPr>
        <w:t xml:space="preserve">— </w:t>
      </w:r>
      <w:r>
        <w:rPr>
          <w:sz w:val="24"/>
          <w:szCs w:val="24"/>
        </w:rPr>
        <w:t>Íå ìîæåò áûòü! — íà ãóáàõ ßçîíà ñâåðêíóëà íåäîáðàÿ óõìûëêà. — ß íèêîãäà íè÷åãî íå çàáûâàþ, Ìàéê Ñýéìîí. Âû — ìîé ðàá — à áóäó÷è ðàáîì âû, êàê íè ñòàðàéòåñü, íå ñìîæåòå ïðè÷èíèòü îñîáûõ íåïðèÿòíîñòåé.</w:t>
      </w:r>
    </w:p>
    <w:p>
      <w:pPr>
        <w:pStyle w:val="Normal"/>
        <w:ind w:firstLine="720"/>
        <w:jc w:val="both"/>
        <w:rPr>
          <w:sz w:val="24"/>
          <w:szCs w:val="24"/>
        </w:rPr>
      </w:pPr>
      <w:r>
        <w:rPr>
          <w:sz w:val="24"/>
          <w:szCs w:val="24"/>
        </w:rPr>
        <w:t>Â ãîëîñå Ìàéêà ïîñëûøàëàñü ÿðîñòü.</w:t>
      </w:r>
    </w:p>
    <w:p>
      <w:pPr>
        <w:pStyle w:val="Normal"/>
        <w:ind w:firstLine="720"/>
        <w:jc w:val="both"/>
        <w:rPr>
          <w:sz w:val="24"/>
          <w:szCs w:val="24"/>
        </w:rPr>
      </w:pPr>
      <w:r>
        <w:rPr>
          <w:sz w:val="24"/>
          <w:szCs w:val="24"/>
        </w:rPr>
        <w:t xml:space="preserve">— </w:t>
      </w:r>
      <w:r>
        <w:rPr>
          <w:sz w:val="24"/>
          <w:szCs w:val="24"/>
        </w:rPr>
        <w:t>ß òàê è çíàë. Âû — ñîáàêà, à íå öèâèëèçîâàííûé ÷åëîâåê. ß áåðó íàçàä ñâîå ñëîâî è îòêàçûâàþñü âàì ïîìîãàòü â ÷åì áû òî íè áûëî. Âû — çëî, è ÿ áóäó áîðîòüñÿ ñ âàìè.</w:t>
      </w:r>
    </w:p>
    <w:p>
      <w:pPr>
        <w:pStyle w:val="Normal"/>
        <w:ind w:firstLine="720"/>
        <w:jc w:val="both"/>
        <w:rPr>
          <w:sz w:val="24"/>
          <w:szCs w:val="24"/>
        </w:rPr>
      </w:pPr>
      <w:r>
        <w:rPr>
          <w:sz w:val="24"/>
          <w:szCs w:val="24"/>
        </w:rPr>
        <w:t>ßçîí çàíåñ áûëî êóëàê, íî íåîæèäàííî ðàññìåÿëñÿ.</w:t>
      </w:r>
    </w:p>
    <w:p>
      <w:pPr>
        <w:pStyle w:val="Normal"/>
        <w:ind w:firstLine="720"/>
        <w:jc w:val="both"/>
        <w:rPr>
          <w:sz w:val="24"/>
          <w:szCs w:val="24"/>
        </w:rPr>
      </w:pPr>
      <w:r>
        <w:rPr>
          <w:sz w:val="24"/>
          <w:szCs w:val="24"/>
        </w:rPr>
        <w:t xml:space="preserve">— </w:t>
      </w:r>
      <w:r>
        <w:rPr>
          <w:sz w:val="24"/>
          <w:szCs w:val="24"/>
        </w:rPr>
        <w:t>Âû íå ïåðåñòàåòå óäèâëÿòü ìåíÿ, Ìàéê. Âû — åäèíñòâåííûé â ñâîåì ðîäå. Âû — óíèêóì. ×òîáû íîðìàëüíûé ÷åëîâåê áûë ñòîëü ãëóõ ê ôàêòàì, ëîãèêå è òîìó, ÷òî íàçûâàåòñÿ çäðàâûì ñìûñëîì?! Ïîðàçèòåëüíî! Çíàåòå, ÿ äàæå ðàä, ÷òî ìû âñòóïèëè â ôàçó îòêðûòîé áîðüáû. Òåïåðü óæ ÿ ïîñòîÿííî áóäó íàñòîðîæå. À ÷òîáû âû, íå äàé Áîã, íå çàáûëè ñâîè ñëîâà, ÿ ñòàíó îáðàùàòüñÿ ñ âàìè, êàê ñ ðàáîì. Âîçüìèòå êóâøèí è îòïðàâëÿéòåñü çà âîäîé. Áûñòðî!</w:t>
      </w:r>
    </w:p>
    <w:p>
      <w:pPr>
        <w:pStyle w:val="Normal"/>
        <w:ind w:firstLine="720"/>
        <w:jc w:val="both"/>
        <w:rPr>
          <w:sz w:val="24"/>
          <w:szCs w:val="24"/>
        </w:rPr>
      </w:pPr>
      <w:r>
        <w:rPr>
          <w:sz w:val="24"/>
          <w:szCs w:val="24"/>
        </w:rPr>
        <w:t>Ìàéê, ñêðèïÿ çóáàìè îò ãíåâà, âûøåë èç êîìíàòû, à ßçîí âåðíóëñÿ ê Àéäæåéë è ñóïó èç êðåíîäæåé.</w:t>
      </w:r>
    </w:p>
    <w:p>
      <w:pPr>
        <w:pStyle w:val="Normal"/>
        <w:ind w:firstLine="720"/>
        <w:jc w:val="both"/>
        <w:rPr>
          <w:sz w:val="24"/>
          <w:szCs w:val="24"/>
        </w:rPr>
      </w:pPr>
      <w:r>
        <w:rPr>
          <w:sz w:val="24"/>
          <w:szCs w:val="24"/>
        </w:rPr>
        <w:t>Óòîëèâ ãîëîä, ßçîí ïðèñòðîèëñÿ ó êàìèíà è ñìîòðåë, êàê Àéäæåéë çàøèâàëà òîëñòîé èãëîé ðâàíûå øêóðû. Ãäå-òî çà ñòåíîé ñëûøàëîñü âîð÷àíèå Ìàéêà.</w:t>
      </w:r>
    </w:p>
    <w:p>
      <w:pPr>
        <w:pStyle w:val="Normal"/>
        <w:ind w:firstLine="720"/>
        <w:jc w:val="both"/>
        <w:rPr>
          <w:sz w:val="24"/>
          <w:szCs w:val="24"/>
        </w:rPr>
      </w:pPr>
      <w:r>
        <w:rPr>
          <w:sz w:val="24"/>
          <w:szCs w:val="24"/>
        </w:rPr>
        <w:t>Áûëî ïîçäíî. ßçîí óñòàë, íî åìó íàäî áûëî åùå ñîñòàâèòü ñïèñîê âñåâîçìîæíûõ ÷óäåñ äëÿ Õåðòóãà.</w:t>
      </w:r>
    </w:p>
    <w:p>
      <w:pPr>
        <w:pStyle w:val="Normal"/>
        <w:ind w:firstLine="720"/>
        <w:jc w:val="both"/>
        <w:rPr>
          <w:sz w:val="24"/>
          <w:szCs w:val="24"/>
        </w:rPr>
      </w:pPr>
      <w:r>
        <w:rPr>
          <w:sz w:val="24"/>
          <w:szCs w:val="24"/>
        </w:rPr>
        <w:t>Âäðóã ëÿçãíóëè çàìêè, ðàñïàõíóëàñü äâåðü è â ñîïðîâîæäåíèè ñîëäàòà, ñæèìàþùåãî â ðóêå ôàêåë, íà ïîðîãå ïîÿâèëñÿ Áåíèò.</w:t>
      </w:r>
    </w:p>
    <w:p>
      <w:pPr>
        <w:pStyle w:val="Normal"/>
        <w:ind w:firstLine="720"/>
        <w:jc w:val="both"/>
        <w:rPr>
          <w:sz w:val="24"/>
          <w:szCs w:val="24"/>
        </w:rPr>
      </w:pPr>
      <w:r>
        <w:rPr>
          <w:sz w:val="24"/>
          <w:szCs w:val="24"/>
        </w:rPr>
        <w:t xml:space="preserve">— </w:t>
      </w:r>
      <w:r>
        <w:rPr>
          <w:sz w:val="24"/>
          <w:szCs w:val="24"/>
        </w:rPr>
        <w:t>Èäåì, — ñêàçàë îí è óêàçàë ßçîíó íà äâåðü.</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Èäåì, — ïîâòîðèë Áåíèò è âûòàùèë èç-çà ïîÿñà êîðîòêèé ìå÷.</w:t>
      </w:r>
    </w:p>
    <w:p>
      <w:pPr>
        <w:pStyle w:val="Normal"/>
        <w:ind w:firstLine="720"/>
        <w:jc w:val="both"/>
        <w:rPr>
          <w:sz w:val="24"/>
          <w:szCs w:val="24"/>
        </w:rPr>
      </w:pPr>
      <w:r>
        <w:rPr>
          <w:sz w:val="24"/>
          <w:szCs w:val="24"/>
        </w:rPr>
        <w:t xml:space="preserve">— </w:t>
      </w:r>
      <w:r>
        <w:rPr>
          <w:sz w:val="24"/>
          <w:szCs w:val="24"/>
        </w:rPr>
        <w:t>ß íà÷èíàþ òåáÿ íåíàâèäåòü, — ïðîìîëâèë ßçîí, íåîõîòíî ïîäíèìàÿñü ñ êðåñëà.</w:t>
      </w:r>
    </w:p>
    <w:p>
      <w:pPr>
        <w:pStyle w:val="Normal"/>
        <w:ind w:firstLine="720"/>
        <w:jc w:val="both"/>
        <w:rPr>
          <w:sz w:val="24"/>
          <w:szCs w:val="24"/>
        </w:rPr>
      </w:pPr>
      <w:r>
        <w:rPr>
          <w:sz w:val="24"/>
          <w:szCs w:val="24"/>
        </w:rPr>
        <w:t>Îí îòáðîñèë øêóðû è ïîáðåë çà Áåíèòîì. Îõðàííèêà ó äâåðåé íå áûëî. «Ãäå æå îí?» — ïîäóìàë ßçîí è ïîâåðíóëñÿ. Äâåðü çà íèì çàõëîïíóëàñü, à îñòðèå ìå÷à ïðîòêíóëî îäåæäó è îáîæãëî ñïèíó.</w:t>
      </w:r>
    </w:p>
    <w:p>
      <w:pPr>
        <w:pStyle w:val="Normal"/>
        <w:ind w:firstLine="720"/>
        <w:jc w:val="both"/>
        <w:rPr>
          <w:sz w:val="24"/>
          <w:szCs w:val="24"/>
        </w:rPr>
      </w:pPr>
      <w:r>
        <w:rPr>
          <w:sz w:val="24"/>
          <w:szCs w:val="24"/>
        </w:rPr>
        <w:t xml:space="preserve">— </w:t>
      </w:r>
      <w:r>
        <w:rPr>
          <w:sz w:val="24"/>
          <w:szCs w:val="24"/>
        </w:rPr>
        <w:t>Ïîïûòàåøüñÿ áåæàòü èëè çàãîâîðèòü — óìðåøü, — ïðîçâó÷àë íàä ñàìûì óõîì øåïîò Áåíèòà.</w:t>
      </w:r>
    </w:p>
    <w:p>
      <w:pPr>
        <w:pStyle w:val="Normal"/>
        <w:ind w:firstLine="720"/>
        <w:jc w:val="both"/>
        <w:rPr>
          <w:sz w:val="24"/>
          <w:szCs w:val="24"/>
        </w:rPr>
      </w:pPr>
      <w:r>
        <w:rPr>
          <w:sz w:val="24"/>
          <w:szCs w:val="24"/>
        </w:rPr>
        <w:t>ßçîí îáäóìàë åãî ñëîâà è ðåøèë íå ñîïðîòèâëÿòüñÿ. Íåò, îí íå èñïóãàëñÿ, îí çíàë, ÷òî ñìîã áû ñïðàâèòüñÿ è ñ äåñÿòüþ òàêèìè áåíèòàìè, ïðîñòî âíîâü åãî ïðèðîäíîå ëþáîïûòñòâî òîëêàëî íà íîâûå ïðèêëþ÷åíèÿ. Ó ßçîíà âîçíèêëî ïîäîçðåíèå, ÷òî ïðîèñõîäÿùåå ñîâåðøàåòñÿ áåç âåäîìà Õåðòóãà. Îí ðåøèë âûÿñíèòü, ÷åì âñå çàêîí÷èòñÿ è òóò æå ïîæàëåë îá ýòîì.</w:t>
      </w:r>
    </w:p>
    <w:p>
      <w:pPr>
        <w:pStyle w:val="Normal"/>
        <w:ind w:firstLine="720"/>
        <w:jc w:val="both"/>
        <w:rPr>
          <w:sz w:val="24"/>
          <w:szCs w:val="24"/>
        </w:rPr>
      </w:pPr>
      <w:r>
        <w:rPr>
          <w:sz w:val="24"/>
          <w:szCs w:val="24"/>
        </w:rPr>
        <w:t>Åìó ñâÿçàëè ðóêè, ñóíóëè â ðîò âîíþ÷èé êëÿï è ïðèñòàâèëè ê ãðóäè îñòðîå ëåçâèå ìå÷à. Ñîïðîòèâëåíèå ñòàëî íåâîçìîæíûì, è ßçîí ïîêîðíî ïîñëåäîâàë çà ïîõèòèòåëÿìè.</w:t>
      </w:r>
    </w:p>
    <w:p>
      <w:pPr>
        <w:pStyle w:val="Normal"/>
        <w:ind w:firstLine="720"/>
        <w:jc w:val="both"/>
        <w:rPr>
          <w:sz w:val="24"/>
          <w:szCs w:val="24"/>
        </w:rPr>
      </w:pPr>
      <w:r>
        <w:rPr>
          <w:sz w:val="24"/>
          <w:szCs w:val="24"/>
        </w:rPr>
        <w:t>Ïî êðóòîé ëåñòíèöå îíè âçîáðàëèñü íà ïëîñêóþ ÷åðåïè÷íóþ êðûøó, ãäå ìîêðûé ñíåã îáëåïèë èõ ñ ãîëîâû äî íîã. Ñîëäàò ïîãàñèë ôàêåë. Òåìíàÿ íî÷ü ïîãëîòèëà î÷åðòàíèÿ ïðåäìåòîâ, è ßçîí, ñïîòêíóâøèñü î ïàðàïåò, ÷óòü íå ñâàëèëñÿ âíèç. Ñîëäàò âîâðåìÿ óäåðæàë åãî. Áûñòðî è ëîâêî ßçîíà îáâÿçàëè âåðåâêîé ïîä ìûøêàìè è ñòàëè ñïóñêàòü ñ êðûøè. ßçîí òî è äåëî óäàðÿëñÿ ãîëîâîé î ñòåíó, ïðîêëèíàÿ Áåíèòà íà ÷åì ñâåò ñòîèò, à îêàçàâøèñü ïî ïîÿñ â ëåäÿíîé âîäå, óòðîèë ïîòîê ïðîêëÿòèé.</w:t>
      </w:r>
    </w:p>
    <w:p>
      <w:pPr>
        <w:pStyle w:val="Normal"/>
        <w:ind w:firstLine="720"/>
        <w:jc w:val="both"/>
        <w:rPr>
          <w:sz w:val="24"/>
          <w:szCs w:val="24"/>
        </w:rPr>
      </w:pPr>
      <w:r>
        <w:rPr>
          <w:sz w:val="24"/>
          <w:szCs w:val="24"/>
        </w:rPr>
        <w:t>Âäðóã öåïêèå ñèëüíûå ðóêè ïîäõâàòèëè åãî è áðîñèëè â ëîäêó.</w:t>
      </w:r>
    </w:p>
    <w:p>
      <w:pPr>
        <w:pStyle w:val="Normal"/>
        <w:ind w:firstLine="720"/>
        <w:jc w:val="both"/>
        <w:rPr>
          <w:sz w:val="24"/>
          <w:szCs w:val="24"/>
        </w:rPr>
      </w:pPr>
      <w:r>
        <w:rPr>
          <w:sz w:val="24"/>
          <w:szCs w:val="24"/>
        </w:rPr>
        <w:t>Ïîñëåäíèì ñïóñòèëñÿ Áåíèò. Ñêðèïíóëè óêëþ÷èíû, è îíè ïîïëûëè â íåèçâåñòíîì íàïðàâëåíèè.</w:t>
      </w:r>
    </w:p>
    <w:p>
      <w:pPr>
        <w:pStyle w:val="Normal"/>
        <w:ind w:firstLine="720"/>
        <w:jc w:val="both"/>
        <w:rPr>
          <w:sz w:val="24"/>
          <w:szCs w:val="24"/>
        </w:rPr>
      </w:pPr>
      <w:r>
        <w:rPr>
          <w:sz w:val="24"/>
          <w:szCs w:val="24"/>
        </w:rPr>
        <w:t>Ñâÿçàííûé ßçîí ëåæàë íà äíå ëîäêè. Íèêòî íå îáðàùàë íà íåãî âíèìàíèÿ, è åñëè áû îí íå îòêàòèëñÿ â ñòîðîíó è íå ïðèæàëñÿ ê áîðòó, åãî íàâåðíÿêà çàòîïòàëè áû íàñìåðòü. Èç ãëóáèíû ñâîåãî íàáëþäàòåëüíîãî ïóíêòà ðàçãëÿäåòü ÷òî-íèáóäü áûëî íåâîçìîæíî. Òîëüêî êîãäà ãäå-òî ââåðõó ïîÿâèëîñü ñëàáîå ìåðöàíèå ôàêåëîâ, îí ïîíÿë, ÷òî îíè ïðîïëûâàþò ÷åðåç ìîðñêèå âîðîòà. Çíà÷èò, îí ïîõèùåí ñîïåðíè÷àþùèì êëàíîì. Ýòîò ôàêò åãî ìàëî îáðàäîâàë.</w:t>
      </w:r>
    </w:p>
    <w:p>
      <w:pPr>
        <w:pStyle w:val="Normal"/>
        <w:ind w:firstLine="720"/>
        <w:jc w:val="both"/>
        <w:rPr>
          <w:sz w:val="24"/>
          <w:szCs w:val="24"/>
        </w:rPr>
      </w:pPr>
      <w:r>
        <w:rPr>
          <w:sz w:val="24"/>
          <w:szCs w:val="24"/>
        </w:rPr>
        <w:t>Ëîäêó ïðèøâàðòîâàëè ê ïðè÷àëó. ßçîíà âûòàùèëè èç íåå è ïîâîëîêëè ïî ìîêðûì êàìåííûì ïëèòàì. Áåíèò èñ÷åç, î÷åâèäíî, îòïðàâèëñÿ çà ñâîèìè òðèäöàòüþ ñðåáðåíèêàìè, à íîâûå îõðàííèêè ìîë÷àëè, êàê íåìûå...</w:t>
      </w:r>
    </w:p>
    <w:p>
      <w:pPr>
        <w:pStyle w:val="Normal"/>
        <w:ind w:firstLine="720"/>
        <w:jc w:val="both"/>
        <w:rPr>
          <w:sz w:val="24"/>
          <w:szCs w:val="24"/>
        </w:rPr>
      </w:pPr>
      <w:r>
        <w:rPr>
          <w:sz w:val="24"/>
          <w:szCs w:val="24"/>
        </w:rPr>
        <w:t>Íàêîíåö åãî ðàçâÿçàëè, âûíóëè êëÿï, âòîëêíóëè â îãðîìíóþ çàëó è áåñøóìíî çàòâîðèëè çà íèì äâåðü.</w:t>
      </w:r>
    </w:p>
    <w:p>
      <w:pPr>
        <w:pStyle w:val="Normal"/>
        <w:ind w:firstLine="720"/>
        <w:jc w:val="both"/>
        <w:rPr>
          <w:sz w:val="24"/>
          <w:szCs w:val="24"/>
        </w:rPr>
      </w:pPr>
      <w:r>
        <w:rPr>
          <w:sz w:val="24"/>
          <w:szCs w:val="24"/>
        </w:rPr>
        <w:t>Ïåðåä ßçîíîì îòêðûëàñü êàðòèíà, îò âèäà êîòîðîé êðîâü â æèëàõ äîëæíà áûëà çàëåäåíåòü, à âîëîñû âñòàòü äûáîì. Íî îí òîëüêî ðàññìåÿëñÿ è îñìîòðåëñÿ â ïîèñêàõ ñòóëà.</w:t>
      </w:r>
    </w:p>
    <w:p>
      <w:pPr>
        <w:pStyle w:val="Normal"/>
        <w:ind w:firstLine="720"/>
        <w:jc w:val="both"/>
        <w:rPr>
          <w:sz w:val="24"/>
          <w:szCs w:val="24"/>
        </w:rPr>
      </w:pPr>
      <w:r>
        <w:rPr>
          <w:sz w:val="24"/>
          <w:szCs w:val="24"/>
        </w:rPr>
        <w:t>Íå íàéäÿ íè÷åãî ïîäõîäÿùåãî, îí ñíÿë ñî ñòîëà êîïòÿùóþ ëàìïó, âûïîëíåííóþ â ôîðìå çìåè, è âçãðîìîçäèëñÿ íà ñòîë.</w:t>
      </w:r>
    </w:p>
    <w:p>
      <w:pPr>
        <w:pStyle w:val="Normal"/>
        <w:ind w:firstLine="720"/>
        <w:jc w:val="both"/>
        <w:rPr>
          <w:sz w:val="24"/>
          <w:szCs w:val="24"/>
        </w:rPr>
      </w:pPr>
      <w:r>
        <w:rPr>
          <w:sz w:val="24"/>
          <w:szCs w:val="24"/>
        </w:rPr>
        <w:t xml:space="preserve">— </w:t>
      </w:r>
      <w:r>
        <w:rPr>
          <w:sz w:val="24"/>
          <w:szCs w:val="24"/>
        </w:rPr>
        <w:t>Âñòàíü, ñìåðòíûé! Ñèäåòü ïåðåä Ìàñòðåãóëàìè — ñìåðòü!</w:t>
      </w:r>
    </w:p>
    <w:p>
      <w:pPr>
        <w:pStyle w:val="Normal"/>
        <w:ind w:firstLine="720"/>
        <w:jc w:val="both"/>
        <w:rPr>
          <w:sz w:val="24"/>
          <w:szCs w:val="24"/>
        </w:rPr>
      </w:pPr>
      <w:r>
        <w:rPr>
          <w:sz w:val="24"/>
          <w:szCs w:val="24"/>
        </w:rPr>
        <w:t>Èõ áûëî ñåìåðî, ñòîÿùèõ íà ïîìîñòå. Âñå îíè áûëè îäåòû â äëèííûå áàëàõîíû, îïèðàëèñü íà ìåòðîâûå øèðîêèå ìå÷è è íà âñåõ áûëè óæàñàþùèå ìàñêè. Ëàìïû ïðè÷óäëèâûõ ôîðì íåùàäíî ÷àäèëè ïåðåä íèìè, à âîçäóõ áûë íàñûùåí ñåðîâîäîðîäîì.</w:t>
      </w:r>
    </w:p>
    <w:p>
      <w:pPr>
        <w:pStyle w:val="Normal"/>
        <w:ind w:firstLine="720"/>
        <w:jc w:val="both"/>
        <w:rPr>
          <w:sz w:val="24"/>
          <w:szCs w:val="24"/>
        </w:rPr>
      </w:pPr>
      <w:r>
        <w:rPr>
          <w:sz w:val="24"/>
          <w:szCs w:val="24"/>
        </w:rPr>
        <w:t xml:space="preserve">— </w:t>
      </w:r>
      <w:r>
        <w:rPr>
          <w:sz w:val="24"/>
          <w:szCs w:val="24"/>
        </w:rPr>
        <w:t>À ÿ áóäó ñèäåòü, — íåâîçìóòèìî îòâåòèë ßçîí, óñòðàèâàÿñü ïîóäîáíåé. — Èëè âû ïîõèòèëè ìåíÿ ñ öåëüþ ïðåäàòü êîñòðó? ×åì ñêîðåå äî âàñ äîéäåò, ÷òî ýòè îïåðåòî÷íûå êîøìàðû ìåíÿ íèìàëî íå òðîãàþò, òåì ñêîðåå ìû ñìîæåì ïîãîâîðèòü î äåëå.</w:t>
      </w:r>
    </w:p>
    <w:p>
      <w:pPr>
        <w:pStyle w:val="Normal"/>
        <w:ind w:firstLine="720"/>
        <w:jc w:val="both"/>
        <w:rPr>
          <w:sz w:val="24"/>
          <w:szCs w:val="24"/>
        </w:rPr>
      </w:pPr>
      <w:r>
        <w:rPr>
          <w:sz w:val="24"/>
          <w:szCs w:val="24"/>
        </w:rPr>
        <w:t xml:space="preserve">— </w:t>
      </w:r>
      <w:r>
        <w:rPr>
          <w:sz w:val="24"/>
          <w:szCs w:val="24"/>
        </w:rPr>
        <w:t>Ìîë÷è! Ñìåðòü ïåðåä òîáîé!</w:t>
      </w:r>
    </w:p>
    <w:p>
      <w:pPr>
        <w:pStyle w:val="Normal"/>
        <w:ind w:firstLine="720"/>
        <w:jc w:val="both"/>
        <w:rPr>
          <w:sz w:val="24"/>
          <w:szCs w:val="24"/>
        </w:rPr>
      </w:pPr>
      <w:r>
        <w:rPr>
          <w:sz w:val="24"/>
          <w:szCs w:val="24"/>
        </w:rPr>
        <w:t xml:space="preserve">— </w:t>
      </w:r>
      <w:r>
        <w:rPr>
          <w:sz w:val="24"/>
          <w:szCs w:val="24"/>
        </w:rPr>
        <w:t>Äåðüìî. È âñå âàøè óãðîçû òîãî æå êà÷åñòâà. Ïîýòîìó äàâàéòå ïåðåéäåì ê ñóòè. Äî âàñ äîøëè îïðåäåëåííûå ñëóõè, è îíè âàñ çàèíòðèãîâàëè. Êàðîäæ, ýêçîòè÷åñêîå óñòðîéñòâî â õðàìå, íàâåðíîå, ÷òî-íèáóäü åùå... Íàñòîëüêî çàìàí÷èâî, ÷òî âû ðåøèëè ïîõèòèòü ìåíÿ. Ìàëåíüêèå àïïñàëüñêèå õèòðîñòè, òðèäöàòü ñðåáðåíèêîâ, è ÿ çäåñü...</w:t>
      </w:r>
    </w:p>
    <w:p>
      <w:pPr>
        <w:pStyle w:val="Normal"/>
        <w:ind w:firstLine="720"/>
        <w:jc w:val="both"/>
        <w:rPr>
          <w:sz w:val="24"/>
          <w:szCs w:val="24"/>
        </w:rPr>
      </w:pPr>
      <w:r>
        <w:rPr>
          <w:sz w:val="24"/>
          <w:szCs w:val="24"/>
        </w:rPr>
        <w:t xml:space="preserve">— </w:t>
      </w:r>
      <w:r>
        <w:rPr>
          <w:sz w:val="24"/>
          <w:szCs w:val="24"/>
        </w:rPr>
        <w:t>Òû çíàåøü, êòî ïåðåä òîáîé? — çàâîïèëî îäíî ÷ó÷åëî âèçãëèâûì ñòàð÷åñêèì ãîëîñîì.</w:t>
      </w:r>
    </w:p>
    <w:p>
      <w:pPr>
        <w:pStyle w:val="Normal"/>
        <w:ind w:firstLine="720"/>
        <w:jc w:val="both"/>
        <w:rPr>
          <w:sz w:val="24"/>
          <w:szCs w:val="24"/>
        </w:rPr>
      </w:pPr>
      <w:r>
        <w:rPr>
          <w:sz w:val="24"/>
          <w:szCs w:val="24"/>
        </w:rPr>
        <w:t xml:space="preserve">— </w:t>
      </w:r>
      <w:r>
        <w:rPr>
          <w:sz w:val="24"/>
          <w:szCs w:val="24"/>
        </w:rPr>
        <w:t>Ìàñòðåãóëû?! ß ñëûøàë î âàñ. — ßçîí âíèìàòåëüíî ïîñìîòðåë íà ñòàðöà. — Âû ñ÷èòàåòåñü ìåñòíûìè âîëøåáíèêàìè è êîëäóíàìè! Î, äà! Âû ñïîñîáíû ïîäæèãàòü âîäó, êîòîðàÿ â ñâîþ î÷åðåäü ïðîæèãàåò äåðåâî, ìåòàëë è òàê äàëåå. ß òàê ïîëàãàþ, âû ïðîñòî çäåøíèå õèìèêè èëè ñêîðåå òî, ÷òî îò íèõ îñòàëîñü. È õîòÿ âàñ íå òàê ìíîãî, âû äåðæèòå â ñòðàõå îñòàëüíûå êëàíû.</w:t>
      </w:r>
    </w:p>
    <w:p>
      <w:pPr>
        <w:pStyle w:val="Normal"/>
        <w:ind w:firstLine="720"/>
        <w:jc w:val="both"/>
        <w:rPr>
          <w:sz w:val="24"/>
          <w:szCs w:val="24"/>
        </w:rPr>
      </w:pPr>
      <w:r>
        <w:rPr>
          <w:sz w:val="24"/>
          <w:szCs w:val="24"/>
        </w:rPr>
        <w:t xml:space="preserve">— </w:t>
      </w:r>
      <w:r>
        <w:rPr>
          <w:sz w:val="24"/>
          <w:szCs w:val="24"/>
        </w:rPr>
        <w:t>Òû çíàåøü, ÷òî çäåñü? — ñïðîñèë ñòîÿùèé â öåíòðå ñòàðåö, è ïîäíÿë ðóêó, â êîòîðîé äåðæàë íåáîëüøîé ñòåêëÿííûé øàð, íàïîëíåííûé æåëòîâàòîé æèäêîñòüþ.</w:t>
      </w:r>
    </w:p>
    <w:p>
      <w:pPr>
        <w:pStyle w:val="Normal"/>
        <w:ind w:firstLine="720"/>
        <w:jc w:val="both"/>
        <w:rPr>
          <w:sz w:val="24"/>
          <w:szCs w:val="24"/>
        </w:rPr>
      </w:pPr>
      <w:r>
        <w:rPr>
          <w:sz w:val="24"/>
          <w:szCs w:val="24"/>
        </w:rPr>
        <w:t xml:space="preserve">— </w:t>
      </w:r>
      <w:r>
        <w:rPr>
          <w:sz w:val="24"/>
          <w:szCs w:val="24"/>
        </w:rPr>
        <w:t>Íå çíàþ è çíàòü íå õî÷ó.</w:t>
      </w:r>
    </w:p>
    <w:p>
      <w:pPr>
        <w:pStyle w:val="Normal"/>
        <w:ind w:firstLine="720"/>
        <w:jc w:val="both"/>
        <w:rPr>
          <w:sz w:val="24"/>
          <w:szCs w:val="24"/>
        </w:rPr>
      </w:pPr>
      <w:r>
        <w:rPr>
          <w:sz w:val="24"/>
          <w:szCs w:val="24"/>
        </w:rPr>
        <w:t xml:space="preserve">— </w:t>
      </w:r>
      <w:r>
        <w:rPr>
          <w:sz w:val="24"/>
          <w:szCs w:val="24"/>
        </w:rPr>
        <w:t>Ýòî âîëøåáíàÿ îãíåííàÿ âîäà. Îíà ïðîææåò òåáÿ íàñêâîçü, åñëè òû ïðèêîñíåøüñÿ ê íåé.</w:t>
      </w:r>
    </w:p>
    <w:p>
      <w:pPr>
        <w:pStyle w:val="Normal"/>
        <w:ind w:firstLine="720"/>
        <w:jc w:val="both"/>
        <w:rPr>
          <w:sz w:val="24"/>
          <w:szCs w:val="24"/>
        </w:rPr>
      </w:pPr>
      <w:r>
        <w:rPr>
          <w:sz w:val="24"/>
          <w:szCs w:val="24"/>
        </w:rPr>
        <w:t xml:space="preserve">— </w:t>
      </w:r>
      <w:r>
        <w:rPr>
          <w:sz w:val="24"/>
          <w:szCs w:val="24"/>
        </w:rPr>
        <w:t>Êîí÷àéòå êîìåäèþ. Ýòî îáû÷íàÿ êèñëîòà, âèäèìî, ñåðíàÿ. Îò çàïàõà òóõëûõ ÿèö çäåñü äûøàòü íå÷åì.</w:t>
      </w:r>
    </w:p>
    <w:p>
      <w:pPr>
        <w:pStyle w:val="Normal"/>
        <w:ind w:firstLine="720"/>
        <w:jc w:val="both"/>
        <w:rPr>
          <w:sz w:val="24"/>
          <w:szCs w:val="24"/>
        </w:rPr>
      </w:pPr>
      <w:r>
        <w:rPr>
          <w:sz w:val="24"/>
          <w:szCs w:val="24"/>
        </w:rPr>
        <w:t>Ýòè ñëîâà îêàçàëè äåéñòâèå, ïîäîáíîå âçðûâó. Âñå ñåìåðî ïîäïðûãíóëè, êàê óæàëåííûå, çàãîëîñèëè, çàâèçæàëè è çàòîïàëè íîãàìè. Ïðèäÿ â ñåáÿ ÷åðåç íåêîòîðîå âðåìÿ, ñòàðöû âñòàëè â êðóã è ïðèíÿëèñü ÷òî-òî îáñóæäàòü.</w:t>
      </w:r>
    </w:p>
    <w:p>
      <w:pPr>
        <w:pStyle w:val="Normal"/>
        <w:ind w:firstLine="720"/>
        <w:jc w:val="both"/>
        <w:rPr>
          <w:sz w:val="24"/>
          <w:szCs w:val="24"/>
        </w:rPr>
      </w:pPr>
      <w:r>
        <w:rPr>
          <w:sz w:val="24"/>
          <w:szCs w:val="24"/>
        </w:rPr>
        <w:t>ßçîíó íàäîåëè èãðû â âîëøåáíûå íàóêè. Ïîñëå ñòîëü íåäåëèêàòíîãî ñ íèì îáðàùåíèÿ îí ÷óâñòâîâàë ñåáÿ ñêâåðíî è, ïî ìíîãèì ïðè÷èíàì, æåëàë âåðíóòüñÿ ê Ïåðññîíàì. Ïóñòü Ìàñòðåãóëû äåðæàò â ñòðàõå âåñü ãîðîä, ïóñòü îíè áóäóò êåì óãîäíî... Íî èõ áûëî íåìíîãî, è îí îñòîðîæíî ïðèáëèçèëñÿ ê ñòàðèêàì.</w:t>
      </w:r>
    </w:p>
    <w:p>
      <w:pPr>
        <w:pStyle w:val="Normal"/>
        <w:ind w:firstLine="720"/>
        <w:jc w:val="both"/>
        <w:rPr>
          <w:sz w:val="24"/>
          <w:szCs w:val="24"/>
        </w:rPr>
      </w:pPr>
      <w:r>
        <w:rPr>
          <w:sz w:val="24"/>
          <w:szCs w:val="24"/>
        </w:rPr>
        <w:t>Êàê ëþáîìó ïðîôåññèîíàëüíîìó èãðîêó, ßçîíó íåðåäêî ïðèõîäèëîñü ñïàñàòüñÿ áåãñòâîì. Åãî ëè÷íûå èíòåðåñû è èíòåðåñû ïîëèöèè, êàê ïðàâèëî, íå ñîâïàäàëè. È ïî ñâîåìó ïðåæíåìó îïûòó îí çíàë: ÷åì áûñòðåå áðîñèòüñÿ íàóòåê, òåì áîëüøå øàíñîâ âûáðàòüñÿ öåëûì è íåâðåäèìûì. Ìàñòðåãóëû ñîâåðøèëè êðóïíóþ îøèáêó, îòïóñòèâ ñòðàæó, — îíè ïðèâûêëè ñ÷èòàòü ñåáÿ ãðîçîé ïëàíåòû — è íà ýòîò ðàç ïðîñ÷èòàëèñü.</w:t>
      </w:r>
    </w:p>
    <w:p>
      <w:pPr>
        <w:pStyle w:val="Normal"/>
        <w:ind w:firstLine="720"/>
        <w:jc w:val="both"/>
        <w:rPr>
          <w:sz w:val="24"/>
          <w:szCs w:val="24"/>
        </w:rPr>
      </w:pPr>
      <w:r>
        <w:rPr>
          <w:sz w:val="24"/>
          <w:szCs w:val="24"/>
        </w:rPr>
        <w:t>Ïî ñòàð÷åñêèì øåïåëÿâûì ãîëîñàì ßçîí ïîíÿë, ÷òî ñðåäè íèõ íåò íè îäíîãî ÷åëîâåêà, ñïîñîáíîãî îêàçàòü åìó äîñòîéíîå ñîïðîòèâëåíèå. À òîò, ÷òî ñòîÿë ñ ñàìîãî êðàÿ, áûë íàñòîëüêî äðÿõë, ÷òî ßçîí âèäåë, êàê äðîæàò åãî ðóêè, ñ òðóäîì óäåðæèâàþùèå ìå÷.</w:t>
      </w:r>
    </w:p>
    <w:p>
      <w:pPr>
        <w:pStyle w:val="Normal"/>
        <w:ind w:firstLine="720"/>
        <w:jc w:val="both"/>
        <w:rPr>
          <w:sz w:val="24"/>
          <w:szCs w:val="24"/>
        </w:rPr>
      </w:pPr>
      <w:r>
        <w:rPr>
          <w:sz w:val="24"/>
          <w:szCs w:val="24"/>
        </w:rPr>
        <w:t xml:space="preserve">— </w:t>
      </w:r>
      <w:r>
        <w:rPr>
          <w:sz w:val="24"/>
          <w:szCs w:val="24"/>
        </w:rPr>
        <w:t>Êòî âûäàë òåáå ñâÿùåííîå íàçâàíèå æèäêîñòè? — ñïðîñèë ñòàðèê ñ øàðîì. — Îòâå÷àé, øïèîí. Íå òî ìû âûðâåì òåáå ÿçûê è ïóñòèì îãîíü â êèøêè!</w:t>
      </w:r>
    </w:p>
    <w:p>
      <w:pPr>
        <w:pStyle w:val="Normal"/>
        <w:ind w:firstLine="720"/>
        <w:jc w:val="both"/>
        <w:rPr>
          <w:sz w:val="24"/>
          <w:szCs w:val="24"/>
        </w:rPr>
      </w:pPr>
      <w:r>
        <w:rPr>
          <w:sz w:val="24"/>
          <w:szCs w:val="24"/>
        </w:rPr>
        <w:t xml:space="preserve">— </w:t>
      </w:r>
      <w:r>
        <w:rPr>
          <w:sz w:val="24"/>
          <w:szCs w:val="24"/>
        </w:rPr>
        <w:t>Íå äåëàéòå ýòîãî! — âäðóã çàïðè÷èòàë ßçîí, è âñòàâ íà êîëåíè, âîçäåë ðóêè êâåðõó. — Âñå ÷òî óãîäíî, òîëüêî íå ýòî! ß áóäó ãîâîðèòü, — îí ïîäíÿëñÿ è âïëîòíóþ ïðèáëèçèëñÿ ê Ìàñòðåãóëàì. — Ýòî îí âûäàë ìíå âàø ñåêðåò, — óêàçàë ßçîí íà ñòàðèêà, ñòîÿâøåãî ñ êðàþ, è â òîò æå ìîìåíò âûõâàòèë èç ðóê ðàñòåðÿâøåãîñÿ ñòàðöà ìå÷. — Ñìåðòü íåâåðóþùèì! — ßçîí ñîðâàë ÷åðíûé çàíàâåñ ñ íåçàìûñëîâàòûìè ðèñóíêàìè ÷åðåïîâ è êîñòåé, çàêðûâàâøèé çàäíþþ ñòåíó çàëû, è íàáðîñèë åãî íà ïåðåïóãàííûõ Ìàñòðåãóëîâ.</w:t>
      </w:r>
    </w:p>
    <w:p>
      <w:pPr>
        <w:pStyle w:val="Normal"/>
        <w:ind w:firstLine="720"/>
        <w:jc w:val="both"/>
        <w:rPr>
          <w:sz w:val="24"/>
          <w:szCs w:val="24"/>
        </w:rPr>
      </w:pPr>
      <w:r>
        <w:rPr>
          <w:sz w:val="24"/>
          <w:szCs w:val="24"/>
        </w:rPr>
        <w:t>Çà çàíàâåñîì îêàçàëàñü íåáîëüøàÿ æåëåçíàÿ äâåðöà, ßçîí ðûâêîì îòêðûë åå è î÷óòèëñÿ â îñâåùåííîì êîðèäîðå íîñ ê íîñó ñ äâóìÿ îõðàííèêàìè. Ïåðâûé íå óñïåë è àõíóòü, êàê òóò æå óïàë, ñðàæåííûé óäàðîì ìå÷à. Âòîðîìó ñîëäàòó ßçîí îòñåê ðóêó, êîãäà òîò ïîïûòàëñÿ âûõâàòèòü ñâîå îðóæèå. Ïèððÿíñêàÿ øêîëà â êîòîðûé ðàç ñîñëóæèëà õîðîøóþ ñëóæáó. Íè îäèí àïïñàëåö íå ìîã ñðàâíÿòüñÿ ñ ßçîíîì â ñèëå è ëîâêîñòè, è îí åùå ðàç óáåäèëñÿ â ýòîì, ñòîëêíóâøèñü ñ Áåíèòîì.</w:t>
      </w:r>
    </w:p>
    <w:p>
      <w:pPr>
        <w:pStyle w:val="Normal"/>
        <w:ind w:firstLine="720"/>
        <w:jc w:val="both"/>
        <w:rPr>
          <w:sz w:val="24"/>
          <w:szCs w:val="24"/>
        </w:rPr>
      </w:pPr>
      <w:r>
        <w:rPr>
          <w:sz w:val="24"/>
          <w:szCs w:val="24"/>
        </w:rPr>
        <w:t xml:space="preserve">— </w:t>
      </w:r>
      <w:r>
        <w:rPr>
          <w:sz w:val="24"/>
          <w:szCs w:val="24"/>
        </w:rPr>
        <w:t>Ñïàñèáî çà óâëåêàòåëüíîå ïóòåøåñòâèå, — ñêàçàë ßçîí, âûáèâàÿ ìå÷ èç ðóê áûâøåãî îõðàííèêà. — Ïðåäàòåëüñòâî — îáû÷íàÿ âåùü â Àïïñàëå, ÿ çíàþ. Íî ÿ, ê òâîåìó ñîæàëåíèþ, íå àïïñàëåö, — ïðîìîëâèë ßçîí, è ãîëîâà Áåíèòà îòëåòåëà â ñòîðîíó.</w:t>
      </w:r>
    </w:p>
    <w:p>
      <w:pPr>
        <w:pStyle w:val="Normal"/>
        <w:ind w:firstLine="720"/>
        <w:jc w:val="both"/>
        <w:rPr>
          <w:sz w:val="24"/>
          <w:szCs w:val="24"/>
        </w:rPr>
      </w:pPr>
      <w:r>
        <w:rPr>
          <w:sz w:val="24"/>
          <w:szCs w:val="24"/>
        </w:rPr>
        <w:t>Ó âûõîäà îí îïÿòü íàðâàëñÿ íà âîîðóæåííóþ îõðàíó, íî è çäåñü âíåçàïíîñòü áûëà íà åãî ñòîðîíå.</w:t>
      </w:r>
    </w:p>
    <w:p>
      <w:pPr>
        <w:pStyle w:val="Normal"/>
        <w:ind w:firstLine="720"/>
        <w:jc w:val="both"/>
        <w:rPr>
          <w:sz w:val="24"/>
          <w:szCs w:val="24"/>
        </w:rPr>
      </w:pPr>
      <w:r>
        <w:rPr>
          <w:sz w:val="24"/>
          <w:szCs w:val="24"/>
        </w:rPr>
        <w:t>Ðàçäåëàâøèñü ñî ñòðàæåé, ßçîí âñåì òåëîì íàâàëèëñÿ íà òÿæåëûé äåðåâÿííûé áðóñ, ñëóæèâøèé çàïîðîì íà âîðîòàõ. Òîëüêî êàêèì-òî ÷óäîì îí çàìåòèë ïîÿâèâøåãîñÿ âäðóã Ìàñòðåãóëà.</w:t>
      </w:r>
    </w:p>
    <w:p>
      <w:pPr>
        <w:pStyle w:val="Normal"/>
        <w:ind w:firstLine="720"/>
        <w:jc w:val="both"/>
        <w:rPr>
          <w:sz w:val="24"/>
          <w:szCs w:val="24"/>
        </w:rPr>
      </w:pPr>
      <w:r>
        <w:rPr>
          <w:sz w:val="24"/>
          <w:szCs w:val="24"/>
        </w:rPr>
        <w:t xml:space="preserve">— </w:t>
      </w:r>
      <w:r>
        <w:rPr>
          <w:sz w:val="24"/>
          <w:szCs w:val="24"/>
        </w:rPr>
        <w:t>Óìðè! — âñêðè÷àë òîò è øâûðíóë øàð ñ ñåðíîé êèñëîòîé.</w:t>
      </w:r>
    </w:p>
    <w:p>
      <w:pPr>
        <w:pStyle w:val="Normal"/>
        <w:ind w:firstLine="720"/>
        <w:jc w:val="both"/>
        <w:rPr>
          <w:sz w:val="24"/>
          <w:szCs w:val="24"/>
        </w:rPr>
      </w:pPr>
      <w:r>
        <w:rPr>
          <w:sz w:val="24"/>
          <w:szCs w:val="24"/>
        </w:rPr>
        <w:t xml:space="preserve">— </w:t>
      </w:r>
      <w:r>
        <w:rPr>
          <w:sz w:val="24"/>
          <w:szCs w:val="24"/>
        </w:rPr>
        <w:t>Áëàãîäàðþ! — ßçîí ëåãêî ïîéìàë øàð è ñóíóë åãî çà ïàçóõó.</w:t>
      </w:r>
    </w:p>
    <w:p>
      <w:pPr>
        <w:pStyle w:val="Normal"/>
        <w:ind w:firstLine="720"/>
        <w:jc w:val="both"/>
        <w:rPr>
          <w:sz w:val="24"/>
          <w:szCs w:val="24"/>
        </w:rPr>
      </w:pPr>
      <w:r>
        <w:rPr>
          <w:sz w:val="24"/>
          <w:szCs w:val="24"/>
        </w:rPr>
        <w:t>Íàñòîÿùàÿ ïîãîíÿ òîëüêî íà÷èíàëàñü, à ßçîí óæå ñáåãàë ïî ñêîëüçêèì ñòóïåíÿì. Ïðûãíóâ â ïåðâóþ ïîïàâøóþñÿ ëîäêó, îí îäíèì óäàðîì ìå÷à ïåðåðóáèë êàíàò è âåñëîì îòòîëêíóëñÿ îò ïðè÷àëà.</w:t>
      </w:r>
    </w:p>
    <w:p>
      <w:pPr>
        <w:pStyle w:val="Normal"/>
        <w:ind w:firstLine="720"/>
        <w:jc w:val="both"/>
        <w:rPr>
          <w:sz w:val="24"/>
          <w:szCs w:val="24"/>
        </w:rPr>
      </w:pPr>
      <w:r>
        <w:rPr>
          <w:sz w:val="24"/>
          <w:szCs w:val="24"/>
        </w:rPr>
        <w:t>Ëîäêà áûëà ñëèøêîì òÿæåëà è âåëèêà äëÿ îäíîãî ÷åëîâåêà, íî òå÷åíèå â êàíàëå ïîìîãëî åìó.</w:t>
      </w:r>
    </w:p>
    <w:p>
      <w:pPr>
        <w:pStyle w:val="Normal"/>
        <w:ind w:firstLine="720"/>
        <w:jc w:val="both"/>
        <w:rPr>
          <w:sz w:val="24"/>
          <w:szCs w:val="24"/>
        </w:rPr>
      </w:pPr>
      <w:r>
        <w:rPr>
          <w:sz w:val="24"/>
          <w:szCs w:val="24"/>
        </w:rPr>
        <w:t>Íà ïðèñòàíè çàñâåðêàëè ôàêåëû, ïîñëûøàëèñü áðàíü, êðèêè. Íî âñêîðå âñå ñêðûëîñü çà çûáêîé ïåëåíîé ìîêðîãî ñíåãà.</w:t>
      </w:r>
    </w:p>
    <w:p>
      <w:pPr>
        <w:pStyle w:val="Normal"/>
        <w:ind w:firstLine="720"/>
        <w:jc w:val="both"/>
        <w:rPr>
          <w:sz w:val="24"/>
          <w:szCs w:val="24"/>
        </w:rPr>
      </w:pPr>
      <w:r>
        <w:rPr>
          <w:sz w:val="24"/>
          <w:szCs w:val="24"/>
        </w:rPr>
        <w:t>ßçîí ïðàâèë ëîäêîé è óãðþìî óëûáà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ãðåá, ïîêà íå ñîãðåëñÿ. Çàòåì, ïóñòèâ ëîäêó ïî òå÷åíèþ, ðåøèë ïåðåäîõíóòü è ðàçîáðàòüñÿ â ñëó÷èâøåìñÿ.</w:t>
      </w:r>
    </w:p>
    <w:p>
      <w:pPr>
        <w:pStyle w:val="Normal"/>
        <w:ind w:firstLine="720"/>
        <w:jc w:val="both"/>
        <w:rPr>
          <w:sz w:val="24"/>
          <w:szCs w:val="24"/>
        </w:rPr>
      </w:pPr>
      <w:r>
        <w:rPr>
          <w:sz w:val="24"/>
          <w:szCs w:val="24"/>
        </w:rPr>
        <w:t>Ïðîøåë óæå íå îäèí ÷àñ, êàê ñêðûëñÿ èç âèäà çàìîê Ìàñòðåãóëîâ. Ïîãîíÿ áåçíàäåæíî îòñòàëà, îòäîõíóâøèé ßçîí âíîâü âçÿëñÿ çà âåñëà è íàïðàâèë ëîäêó ê áëèæàéøåìó áåðåãó.</w:t>
      </w:r>
    </w:p>
    <w:p>
      <w:pPr>
        <w:pStyle w:val="Normal"/>
        <w:ind w:firstLine="720"/>
        <w:jc w:val="both"/>
        <w:rPr>
          <w:sz w:val="24"/>
          <w:szCs w:val="24"/>
        </w:rPr>
      </w:pPr>
      <w:r>
        <w:rPr>
          <w:sz w:val="24"/>
          <w:szCs w:val="24"/>
        </w:rPr>
        <w:t>Äíèùå çàñêðåáëî î ïåñîê, ßçîí âûïðûãíóë èç ëîäêè è, ãëóáîêî óâÿçàÿ â èëå, âûòàùèë åå íà áåðåã.</w:t>
      </w:r>
    </w:p>
    <w:p>
      <w:pPr>
        <w:pStyle w:val="Normal"/>
        <w:ind w:firstLine="720"/>
        <w:jc w:val="both"/>
        <w:rPr>
          <w:sz w:val="24"/>
          <w:szCs w:val="24"/>
        </w:rPr>
      </w:pPr>
      <w:r>
        <w:rPr>
          <w:sz w:val="24"/>
          <w:szCs w:val="24"/>
        </w:rPr>
        <w:t>Âîêðóã íå áûëî íè äóøè. Îí ñíîâà çàáðàëñÿ â ëîäêó, ïîëîæèë øàð ñ êèñëîòîé ïîäàëüøå îò ñåáÿ è ñòàë æäàòü íàñòóïëåíèÿ ðàññâåòà.</w:t>
      </w:r>
    </w:p>
    <w:p>
      <w:pPr>
        <w:pStyle w:val="Normal"/>
        <w:ind w:firstLine="720"/>
        <w:jc w:val="both"/>
        <w:rPr>
          <w:sz w:val="24"/>
          <w:szCs w:val="24"/>
        </w:rPr>
      </w:pPr>
      <w:r>
        <w:rPr>
          <w:sz w:val="24"/>
          <w:szCs w:val="24"/>
        </w:rPr>
        <w:t>Íî÷ü áûëà ñûðàÿ è õîëîäíàÿ. Â äîâåðøåíèå êî âñåìó îïÿòü ïîøåë ìîêðûé ñíåã. ßçîí ïðîäðîã, íî íå ïîêèíóë ñâîåãî óáåæèùà.</w:t>
      </w:r>
    </w:p>
    <w:p>
      <w:pPr>
        <w:pStyle w:val="Normal"/>
        <w:ind w:firstLine="720"/>
        <w:jc w:val="both"/>
        <w:rPr>
          <w:sz w:val="24"/>
          <w:szCs w:val="24"/>
        </w:rPr>
      </w:pPr>
      <w:r>
        <w:rPr>
          <w:sz w:val="24"/>
          <w:szCs w:val="24"/>
        </w:rPr>
        <w:t>Íàêîíåö èç ïîëóìðàêà ñòàëè ïðîñòóïàòü íåÿñíûå î÷åðòàíèÿ ïðåäìåòîâ: ëîäêè, ïðèâÿçàííûå öåïÿìè ê äåðåâÿííûì ñòîëáàì, ñèëóýòû ïîêîñèâøèõñÿ õèæèí...</w:t>
      </w:r>
    </w:p>
    <w:p>
      <w:pPr>
        <w:pStyle w:val="Normal"/>
        <w:ind w:firstLine="720"/>
        <w:jc w:val="both"/>
        <w:rPr>
          <w:sz w:val="24"/>
          <w:szCs w:val="24"/>
        </w:rPr>
      </w:pPr>
      <w:r>
        <w:rPr>
          <w:sz w:val="24"/>
          <w:szCs w:val="24"/>
        </w:rPr>
        <w:t>Èç îäíîé òàêîé âûøåë ÷åëîâåê, íî, óâèäåâ ßçîíà, âñêðèêíóë è èñ÷åç. Ïîñëûøàëèñü ãîëîñà è ïîêàçàëîñü óæå ÷åëîâåê äåñÿòü, íåóâåðåííî ïðèáëèæàþùèõñÿ ê ßçîíó. Â ðóêàõ îíè äåðæàëè äóáèíêè è âåñëà. ßçîí âûáðàëñÿ èç ëîäêè, äîñòàë ìå÷ è ñäåëàë íåñêîëüêî âûïàäîâ, ÷òîáû ðàçìÿòüñÿ.</w:t>
      </w:r>
    </w:p>
    <w:p>
      <w:pPr>
        <w:pStyle w:val="Normal"/>
        <w:ind w:firstLine="720"/>
        <w:jc w:val="both"/>
        <w:rPr>
          <w:sz w:val="24"/>
          <w:szCs w:val="24"/>
        </w:rPr>
      </w:pPr>
      <w:r>
        <w:rPr>
          <w:sz w:val="24"/>
          <w:szCs w:val="24"/>
        </w:rPr>
        <w:t xml:space="preserve">— </w:t>
      </w:r>
      <w:r>
        <w:rPr>
          <w:sz w:val="24"/>
          <w:szCs w:val="24"/>
        </w:rPr>
        <w:t>Óõîäè ñ ìèðîì. Çàáèðàé ñâîþ ëîäêó, Ìàñòðåãóë, è óõîäè. Ìû âñåãî ëèøü áåäíûå ðûáàêè.</w:t>
      </w:r>
    </w:p>
    <w:p>
      <w:pPr>
        <w:pStyle w:val="Normal"/>
        <w:ind w:firstLine="720"/>
        <w:jc w:val="both"/>
        <w:rPr>
          <w:sz w:val="24"/>
          <w:szCs w:val="24"/>
        </w:rPr>
      </w:pPr>
      <w:r>
        <w:rPr>
          <w:sz w:val="24"/>
          <w:szCs w:val="24"/>
        </w:rPr>
        <w:t xml:space="preserve">— </w:t>
      </w:r>
      <w:r>
        <w:rPr>
          <w:sz w:val="24"/>
          <w:szCs w:val="24"/>
        </w:rPr>
        <w:t>ß íå Ìàñòðåãóë è ëþáëþ Ìàñòðåãóëîâ íå áîëüøå âàøåãî, — îòâåòèë ßçîí, îïèðàÿñü íà ìå÷.</w:t>
      </w:r>
    </w:p>
    <w:p>
      <w:pPr>
        <w:pStyle w:val="Normal"/>
        <w:ind w:firstLine="720"/>
        <w:jc w:val="both"/>
        <w:rPr>
          <w:sz w:val="24"/>
          <w:szCs w:val="24"/>
        </w:rPr>
      </w:pPr>
      <w:r>
        <w:rPr>
          <w:sz w:val="24"/>
          <w:szCs w:val="24"/>
        </w:rPr>
        <w:t xml:space="preserve">— </w:t>
      </w:r>
      <w:r>
        <w:rPr>
          <w:sz w:val="24"/>
          <w:szCs w:val="24"/>
        </w:rPr>
        <w:t>Íî òâîÿ ëîäêà? Âîò çíàê... — ðûáàê ïîêàçàë íà ãåðá, âûðåçàííûé íà êîðìå.</w:t>
      </w:r>
    </w:p>
    <w:p>
      <w:pPr>
        <w:pStyle w:val="Normal"/>
        <w:ind w:firstLine="720"/>
        <w:jc w:val="both"/>
        <w:rPr>
          <w:sz w:val="24"/>
          <w:szCs w:val="24"/>
        </w:rPr>
      </w:pPr>
      <w:r>
        <w:rPr>
          <w:sz w:val="24"/>
          <w:szCs w:val="24"/>
        </w:rPr>
        <w:t xml:space="preserve">— </w:t>
      </w:r>
      <w:r>
        <w:rPr>
          <w:sz w:val="24"/>
          <w:szCs w:val="24"/>
        </w:rPr>
        <w:t>ß óêðàë ýòó ëîäêó.</w:t>
      </w:r>
    </w:p>
    <w:p>
      <w:pPr>
        <w:pStyle w:val="Normal"/>
        <w:ind w:firstLine="720"/>
        <w:jc w:val="both"/>
        <w:rPr>
          <w:sz w:val="24"/>
          <w:szCs w:val="24"/>
        </w:rPr>
      </w:pPr>
      <w:r>
        <w:rPr>
          <w:sz w:val="24"/>
          <w:szCs w:val="24"/>
        </w:rPr>
        <w:t>Ðûáàêè çàñòîíàëè è îòïðÿíóëè. Êòî-òî áðîñèëñÿ áåæàòü, íåêîòîðûå îïóñòèëèñü íà êîëåíè, à îäèí çàìàõíóëñÿ äóáèíêîé, íî ßçîí ëåãêî îòðàçèë óäàð.</w:t>
      </w:r>
    </w:p>
    <w:p>
      <w:pPr>
        <w:pStyle w:val="Normal"/>
        <w:ind w:firstLine="720"/>
        <w:jc w:val="both"/>
        <w:rPr>
          <w:sz w:val="24"/>
          <w:szCs w:val="24"/>
        </w:rPr>
      </w:pPr>
      <w:r>
        <w:rPr>
          <w:sz w:val="24"/>
          <w:szCs w:val="24"/>
        </w:rPr>
        <w:t xml:space="preserve">— </w:t>
      </w:r>
      <w:r>
        <w:rPr>
          <w:sz w:val="24"/>
          <w:szCs w:val="24"/>
        </w:rPr>
        <w:t>Ìû ïðîïàëè! Ìàñòðåãóëû ïðèäóò ñþäà, óâèäÿò ëîäêó, îáâèíÿò íàñ è óáüþò. Çàáèðàé ëîäêó è óõîäè!</w:t>
      </w:r>
    </w:p>
    <w:p>
      <w:pPr>
        <w:pStyle w:val="Normal"/>
        <w:ind w:firstLine="720"/>
        <w:jc w:val="both"/>
        <w:rPr>
          <w:sz w:val="24"/>
          <w:szCs w:val="24"/>
        </w:rPr>
      </w:pPr>
      <w:r>
        <w:rPr>
          <w:sz w:val="24"/>
          <w:szCs w:val="24"/>
        </w:rPr>
        <w:t xml:space="preserve">— </w:t>
      </w:r>
      <w:r>
        <w:rPr>
          <w:sz w:val="24"/>
          <w:szCs w:val="24"/>
        </w:rPr>
        <w:t>Âàøà ïðàâäà, — ñîãëàñèëñÿ ßçîí. Ëîäêà ìîãëà åãî âûäàòü. Äà è ê òîìó æå îíà áûëà ñëèøêîì ãðîìîçäêîé äëÿ îäíîãî ÷åëîâåêà, óïðàâëÿòü åþ â îäèíî÷êó áûëî êðàéíå òÿæåëî. Îí âçÿë øàð, íàâàëèëñÿ íà íîñ è ñòîëêíóë ëîäêó â âîäó. Òå÷åíèå ïîäõâàòèëî åå, è âñêîðå îíà ïðîïàëà èç âèäó. Íó âîò, ýòà ïðîáëåìà ðåøåíà. À òåïåðü ìíå íåîáõîäèìî âåðíóòüñÿ â êðåïîñòü Ïåðññîíîâ. Êòî èç âàñ äîñòàâèò ìåíÿ òóäà?</w:t>
      </w:r>
    </w:p>
    <w:p>
      <w:pPr>
        <w:pStyle w:val="Normal"/>
        <w:ind w:firstLine="720"/>
        <w:jc w:val="both"/>
        <w:rPr>
          <w:sz w:val="24"/>
          <w:szCs w:val="24"/>
        </w:rPr>
      </w:pPr>
      <w:r>
        <w:rPr>
          <w:sz w:val="24"/>
          <w:szCs w:val="24"/>
        </w:rPr>
        <w:t>Ðûáàêè â èñïóãå îòñòóïèëè. Íî ßçîí ïðåãðàäèë îäíîìó èç íèõ äîðîãó è ïðèãðîçèë ìå÷îì:</w:t>
      </w:r>
    </w:p>
    <w:p>
      <w:pPr>
        <w:pStyle w:val="Normal"/>
        <w:ind w:firstLine="720"/>
        <w:jc w:val="both"/>
        <w:rPr>
          <w:sz w:val="24"/>
          <w:szCs w:val="24"/>
        </w:rPr>
      </w:pPr>
      <w:r>
        <w:rPr>
          <w:sz w:val="24"/>
          <w:szCs w:val="24"/>
        </w:rPr>
        <w:t xml:space="preserve">— </w:t>
      </w:r>
      <w:r>
        <w:rPr>
          <w:sz w:val="24"/>
          <w:szCs w:val="24"/>
        </w:rPr>
        <w:t>Íó òàê êàê?</w:t>
      </w:r>
    </w:p>
    <w:p>
      <w:pPr>
        <w:pStyle w:val="Normal"/>
        <w:ind w:firstLine="720"/>
        <w:jc w:val="both"/>
        <w:rPr>
          <w:sz w:val="24"/>
          <w:szCs w:val="24"/>
        </w:rPr>
      </w:pPr>
      <w:r>
        <w:rPr>
          <w:sz w:val="24"/>
          <w:szCs w:val="24"/>
        </w:rPr>
        <w:t xml:space="preserve">— </w:t>
      </w:r>
      <w:r>
        <w:rPr>
          <w:sz w:val="24"/>
          <w:szCs w:val="24"/>
        </w:rPr>
        <w:t>ß íå ñìîãó íàéòè äîðîãó, — âçìîëèëñÿ ðûáàê. — Òóìàí, ñíåã... ß íè ðàçó òàì íå áûë.</w:t>
      </w:r>
    </w:p>
    <w:p>
      <w:pPr>
        <w:pStyle w:val="Normal"/>
        <w:ind w:firstLine="720"/>
        <w:jc w:val="both"/>
        <w:rPr>
          <w:sz w:val="24"/>
          <w:szCs w:val="24"/>
        </w:rPr>
      </w:pPr>
      <w:r>
        <w:rPr>
          <w:sz w:val="24"/>
          <w:szCs w:val="24"/>
        </w:rPr>
        <w:t xml:space="preserve">— </w:t>
      </w:r>
      <w:r>
        <w:rPr>
          <w:sz w:val="24"/>
          <w:szCs w:val="24"/>
        </w:rPr>
        <w:t>ß òåáå õîðîøî çàïëà÷ó, êàê òîëüêî ìû ïðèáóäåì íà ìåñòî. Íàçîâè öåíó. — Íî ÷åëîâåê òîëüêî êðèâî óñìåõíóëñÿ è ïîïûòàëñÿ óñêîëüçíóòü. — Àãà, ïîíèìàþ, — ñêàçàë ßçîí, âíîâü ìå÷îì ïðåãðàæäàÿ åìó äîðîãó. — Êðåäèò íå â îáû÷àÿõ âàøåãî ïëåìåíè, — îí çàäóì÷èâî ïîñìîòðåë íà ìå÷ è òóò âïåðâûå çàìåòèë, ÷òî åãî ðóêîÿòü âñÿ óñåÿíà äðàãîöåííûìè êàìíÿìè. — Åñëè ó òåáÿ íàéäåòñÿ íîæ, òî ÿ îðãàíèçóþ îïëàòó. Âîò ýòîò êðàñíûé êàìåíü, ðóáèí, òû ïîëó÷èøü ñåé÷àñ, à ýòîò — çåëåíûé, êîãäà ïðèáóäåì íà ìåñòî.</w:t>
      </w:r>
    </w:p>
    <w:p>
      <w:pPr>
        <w:pStyle w:val="Normal"/>
        <w:ind w:firstLine="720"/>
        <w:jc w:val="both"/>
        <w:rPr>
          <w:sz w:val="24"/>
          <w:szCs w:val="24"/>
        </w:rPr>
      </w:pPr>
      <w:r>
        <w:rPr>
          <w:sz w:val="24"/>
          <w:szCs w:val="24"/>
        </w:rPr>
        <w:t>Ïîñëå íåäîëãîãî ñïîðà ßçîí ïðèáàâèë åùå îäèí êàìåíü. Àë÷íîñòü, êàê âñåãäà, ïîáåäèëà ñòðàõ.</w:t>
      </w:r>
    </w:p>
    <w:p>
      <w:pPr>
        <w:pStyle w:val="Normal"/>
        <w:ind w:firstLine="720"/>
        <w:jc w:val="both"/>
        <w:rPr>
          <w:sz w:val="24"/>
          <w:szCs w:val="24"/>
        </w:rPr>
      </w:pPr>
      <w:r>
        <w:rPr>
          <w:sz w:val="24"/>
          <w:szCs w:val="24"/>
        </w:rPr>
        <w:t>Ðûáàê ñèäåë íà âåñëàõ, à ßçîí âû÷åðïûâàë âîäó èç äûðÿâîé ïîñóäèíû.</w:t>
      </w:r>
    </w:p>
    <w:p>
      <w:pPr>
        <w:pStyle w:val="Normal"/>
        <w:ind w:firstLine="720"/>
        <w:jc w:val="both"/>
        <w:rPr>
          <w:sz w:val="24"/>
          <w:szCs w:val="24"/>
        </w:rPr>
      </w:pPr>
      <w:r>
        <w:rPr>
          <w:sz w:val="24"/>
          <w:szCs w:val="24"/>
        </w:rPr>
        <w:t>Êàê îáíàðóæèëîñü, ýòîò àïïñàëåö ïðåêðàñíî çíàë âñå âîäíûå ïóòè â áåñêîíå÷íîì ëàáèðèíòå êàíàëîâ.</w:t>
      </w:r>
    </w:p>
    <w:p>
      <w:pPr>
        <w:pStyle w:val="Normal"/>
        <w:ind w:firstLine="720"/>
        <w:jc w:val="both"/>
        <w:rPr>
          <w:sz w:val="24"/>
          <w:szCs w:val="24"/>
        </w:rPr>
      </w:pPr>
      <w:r>
        <w:rPr>
          <w:sz w:val="24"/>
          <w:szCs w:val="24"/>
        </w:rPr>
        <w:t>Ïîä ïîêðîâîì ñíåãà è òóìàíà, íèêåì íåçàìå÷åííûå, îíè äîáðàëèñü äî çàïåðòûõ âîðîò êàêîé-òî êðåïîñòè. Ðûáàê êëÿëñÿ, ÷òî ýòî è åñòü çàìîê Ïåðññîíîâ, íî ßçîí, ïîìíÿ ìåñòíûå íðàâû è îáû÷àè, ïðåäïî÷åë îñòàâàòüñÿ â ëîäêå äî òåõ ïîð, ïîêà íå ïîÿâèëñÿ îõðàííèê ñ ãåðáîì â âèäå ñîëíöà íà ðóêàâå. Ðûáàê î÷åíü óäèâèëñÿ, ïîëó÷èâ îáåùàííóþ íàãðàäó, è, íå òåðÿÿ âðåìåíè, ïîñïåøèë îáðàòíî, ïðî÷ü îò Ïåðññîíîâ.</w:t>
      </w:r>
    </w:p>
    <w:p>
      <w:pPr>
        <w:pStyle w:val="Normal"/>
        <w:ind w:firstLine="720"/>
        <w:jc w:val="both"/>
        <w:rPr>
          <w:sz w:val="24"/>
          <w:szCs w:val="24"/>
        </w:rPr>
      </w:pPr>
      <w:r>
        <w:rPr>
          <w:sz w:val="24"/>
          <w:szCs w:val="24"/>
        </w:rPr>
        <w:t xml:space="preserve">— </w:t>
      </w:r>
      <w:r>
        <w:rPr>
          <w:sz w:val="24"/>
          <w:szCs w:val="24"/>
        </w:rPr>
        <w:t>Ïðåäàòåëü! — âñêðè÷àë Õåðòóã, êàê òîëüêî ââåëè îáåçîðóæåííîãî ßçîíà. — Òû óáèë ìîèõ ëþäåé è áåæàë. Íî òåïåðü òû âíîâü â ìîèõ ðóêàõ!</w:t>
      </w:r>
    </w:p>
    <w:p>
      <w:pPr>
        <w:pStyle w:val="Normal"/>
        <w:ind w:firstLine="720"/>
        <w:jc w:val="both"/>
        <w:rPr>
          <w:sz w:val="24"/>
          <w:szCs w:val="24"/>
        </w:rPr>
      </w:pPr>
      <w:r>
        <w:rPr>
          <w:sz w:val="24"/>
          <w:szCs w:val="24"/>
        </w:rPr>
        <w:t xml:space="preserve">— </w:t>
      </w:r>
      <w:r>
        <w:rPr>
          <w:sz w:val="24"/>
          <w:szCs w:val="24"/>
        </w:rPr>
        <w:t>Ïåðåñòàíü! — ðàçäðàæåííî ñêàçàë ßçîí è îòòîëêíóë ñòðàæíèêîâ, äåðæàùèõ åãî çà ðóêè. ß âåðíóëñÿ ñàì, à ýòî â Àïïñàëå äîëæíî êîå-÷òî ñòîèòü. Ìåíÿ ïîõèòèëè Ìàñòðåãóëû è ïîìîã èì ÷åëîâåê èç òâîåé îõðàíû.</w:t>
      </w:r>
    </w:p>
    <w:p>
      <w:pPr>
        <w:pStyle w:val="Normal"/>
        <w:ind w:firstLine="720"/>
        <w:jc w:val="both"/>
        <w:rPr>
          <w:sz w:val="24"/>
          <w:szCs w:val="24"/>
        </w:rPr>
      </w:pPr>
      <w:r>
        <w:rPr>
          <w:sz w:val="24"/>
          <w:szCs w:val="24"/>
        </w:rPr>
        <w:t xml:space="preserve">— </w:t>
      </w:r>
      <w:r>
        <w:rPr>
          <w:sz w:val="24"/>
          <w:szCs w:val="24"/>
        </w:rPr>
        <w:t>Êàê åãî èìÿ?</w:t>
      </w:r>
    </w:p>
    <w:p>
      <w:pPr>
        <w:pStyle w:val="Normal"/>
        <w:ind w:firstLine="720"/>
        <w:jc w:val="both"/>
        <w:rPr>
          <w:sz w:val="24"/>
          <w:szCs w:val="24"/>
        </w:rPr>
      </w:pPr>
      <w:r>
        <w:rPr>
          <w:sz w:val="24"/>
          <w:szCs w:val="24"/>
        </w:rPr>
        <w:t xml:space="preserve">— </w:t>
      </w:r>
      <w:r>
        <w:rPr>
          <w:sz w:val="24"/>
          <w:szCs w:val="24"/>
        </w:rPr>
        <w:t>Áåíèò. Íî îí óæå ìåðòâ. Òåáÿ ïðåäàëè èç-çà ìåíÿ. Ìàñòðåãóëû õîòåëè, ÷òîáû ÿ ðàáîòàë íà íèõ, íî ÿ áûë ïðîòèâ. Ìíå îíè íå ïîíðàâèëèñü. ß íå ñëèøêîì âûñîêîãî ìíåíèÿ îá èõ êëàíå. Ó ìåíÿ åñòü äîêàçàòåëüñòâî, — ßçîí äîñòàë ñòåêëÿííûé øàð ñ êèñëîòîé. Ñòðàæíèêè îòñêî÷èëè, à Õåðòóã ñòàë áåëûì êàê ñíåã.</w:t>
      </w:r>
    </w:p>
    <w:p>
      <w:pPr>
        <w:pStyle w:val="Normal"/>
        <w:ind w:firstLine="720"/>
        <w:jc w:val="both"/>
        <w:rPr>
          <w:sz w:val="24"/>
          <w:szCs w:val="24"/>
        </w:rPr>
      </w:pPr>
      <w:r>
        <w:rPr>
          <w:sz w:val="24"/>
          <w:szCs w:val="24"/>
        </w:rPr>
        <w:t xml:space="preserve">— </w:t>
      </w:r>
      <w:r>
        <w:rPr>
          <w:sz w:val="24"/>
          <w:szCs w:val="24"/>
        </w:rPr>
        <w:t>Ãîðÿùàÿ âîäà! — âîñêëèêíóë îí.</w:t>
      </w:r>
    </w:p>
    <w:p>
      <w:pPr>
        <w:pStyle w:val="Normal"/>
        <w:ind w:firstLine="720"/>
        <w:jc w:val="both"/>
        <w:rPr>
          <w:sz w:val="24"/>
          <w:szCs w:val="24"/>
        </w:rPr>
      </w:pPr>
      <w:r>
        <w:rPr>
          <w:sz w:val="24"/>
          <w:szCs w:val="24"/>
        </w:rPr>
        <w:t xml:space="preserve">— </w:t>
      </w:r>
      <w:r>
        <w:rPr>
          <w:sz w:val="24"/>
          <w:szCs w:val="24"/>
        </w:rPr>
        <w:t>Âîò èìåííî. È ïîñêîëüêó ó ìåíÿ òåïåðü åñòü êèñëîòà, ÿ ìîãó ïðèñòóïèòü ê èçãîòîâëåíèþ áàòàðåé, íåîáõîäèìûõ äëÿ äàëüíåéøèõ èçîáðåòåíèé. ß î÷åíü ñåðäèò, Õåðòóã. Ìíå íå íðàâèòñÿ, êîãäà ìåíÿ ïîõèùàþò, ÿ íå äîâîëåí Àïïñàëîé. Ó ìåíÿ åñòü êîå-êàêèå ïëàíû è ÿ õî÷ó ïîãîâîðèòü ñ òîáîé ñ ãëàçó íà ãëàç. Îòïðàâü ñâîèõ ïàðíåé.</w:t>
      </w:r>
    </w:p>
    <w:p>
      <w:pPr>
        <w:pStyle w:val="Normal"/>
        <w:ind w:firstLine="720"/>
        <w:jc w:val="both"/>
        <w:rPr>
          <w:sz w:val="24"/>
          <w:szCs w:val="24"/>
        </w:rPr>
      </w:pPr>
      <w:r>
        <w:rPr>
          <w:sz w:val="24"/>
          <w:szCs w:val="24"/>
        </w:rPr>
        <w:t>Õåðòóã íåðâíî ïîäæàë ãóáû.</w:t>
      </w:r>
    </w:p>
    <w:p>
      <w:pPr>
        <w:pStyle w:val="Normal"/>
        <w:ind w:firstLine="720"/>
        <w:jc w:val="both"/>
        <w:rPr>
          <w:sz w:val="24"/>
          <w:szCs w:val="24"/>
        </w:rPr>
      </w:pPr>
      <w:r>
        <w:rPr>
          <w:sz w:val="24"/>
          <w:szCs w:val="24"/>
        </w:rPr>
        <w:t xml:space="preserve">— </w:t>
      </w:r>
      <w:r>
        <w:rPr>
          <w:sz w:val="24"/>
          <w:szCs w:val="24"/>
        </w:rPr>
        <w:t>Òû âåðíóëñÿ, íî ïî÷åìó?</w:t>
      </w:r>
    </w:p>
    <w:p>
      <w:pPr>
        <w:pStyle w:val="Normal"/>
        <w:ind w:firstLine="720"/>
        <w:jc w:val="both"/>
        <w:rPr>
          <w:sz w:val="24"/>
          <w:szCs w:val="24"/>
        </w:rPr>
      </w:pPr>
      <w:r>
        <w:rPr>
          <w:sz w:val="24"/>
          <w:szCs w:val="24"/>
        </w:rPr>
        <w:t xml:space="preserve">— </w:t>
      </w:r>
      <w:r>
        <w:rPr>
          <w:sz w:val="24"/>
          <w:szCs w:val="24"/>
        </w:rPr>
        <w:t>Ïîòîìó ÷òî òû íóæåí ìíå íå ìåíüøå, ÷åì ÿ òåáå. Ó òåáÿ — ëþäè, âëàñòü, äåíüãè. Ó ìåíÿ — áîëüøèå ïëàíû. Îòïðàâü ñòðàæó, è ÿ òåáå ðàññêàæó, â ÷åì îíè çàêëþ÷àþòñÿ.</w:t>
      </w:r>
    </w:p>
    <w:p>
      <w:pPr>
        <w:pStyle w:val="Normal"/>
        <w:ind w:firstLine="720"/>
        <w:jc w:val="both"/>
        <w:rPr>
          <w:sz w:val="24"/>
          <w:szCs w:val="24"/>
        </w:rPr>
      </w:pPr>
      <w:r>
        <w:rPr>
          <w:sz w:val="24"/>
          <w:szCs w:val="24"/>
        </w:rPr>
        <w:t>ßçîí ïîðûëñÿ â ñòîÿùåé íà ñòîëå ÷àøå ñ êðåíîäæàìè, âûáðàë îäèí ïîñâåòëåå è îòêóñèë êóñîê. Õåðòóã ðàçìûøëÿë.</w:t>
      </w:r>
    </w:p>
    <w:p>
      <w:pPr>
        <w:pStyle w:val="Normal"/>
        <w:ind w:firstLine="720"/>
        <w:jc w:val="both"/>
        <w:rPr>
          <w:sz w:val="24"/>
          <w:szCs w:val="24"/>
        </w:rPr>
      </w:pPr>
      <w:r>
        <w:rPr>
          <w:sz w:val="24"/>
          <w:szCs w:val="24"/>
        </w:rPr>
        <w:t xml:space="preserve">— </w:t>
      </w:r>
      <w:r>
        <w:rPr>
          <w:sz w:val="24"/>
          <w:szCs w:val="24"/>
        </w:rPr>
        <w:t>Òû âåðíóëñÿ, — ñêàçàë îí ñíîâà. Ýòîò ôàêò êàçàëñÿ åìó íåâåðîÿòíûì. — Äàâàé ïîãîâîðèì.</w:t>
      </w:r>
    </w:p>
    <w:p>
      <w:pPr>
        <w:pStyle w:val="Normal"/>
        <w:ind w:firstLine="720"/>
        <w:jc w:val="both"/>
        <w:rPr>
          <w:sz w:val="24"/>
          <w:szCs w:val="24"/>
        </w:rPr>
      </w:pPr>
      <w:r>
        <w:rPr>
          <w:sz w:val="24"/>
          <w:szCs w:val="24"/>
        </w:rPr>
        <w:t xml:space="preserve">— </w:t>
      </w:r>
      <w:r>
        <w:rPr>
          <w:sz w:val="24"/>
          <w:szCs w:val="24"/>
        </w:rPr>
        <w:t>Íàåäèíå.</w:t>
      </w:r>
    </w:p>
    <w:p>
      <w:pPr>
        <w:pStyle w:val="Normal"/>
        <w:ind w:firstLine="720"/>
        <w:jc w:val="both"/>
        <w:rPr>
          <w:sz w:val="24"/>
          <w:szCs w:val="24"/>
        </w:rPr>
      </w:pPr>
      <w:r>
        <w:rPr>
          <w:sz w:val="24"/>
          <w:szCs w:val="24"/>
        </w:rPr>
        <w:t xml:space="preserve">— </w:t>
      </w:r>
      <w:r>
        <w:rPr>
          <w:sz w:val="24"/>
          <w:szCs w:val="24"/>
        </w:rPr>
        <w:t>Î÷èñòèòü ïîìåùåíèå! — ïðèêàçàë Õåðòóã, íî èç ïðåäîñòîðîæíîñòè ïîëîæèë ïåðåä ñîáîé çàðÿæåííûé ñàìîñòðåë.</w:t>
      </w:r>
    </w:p>
    <w:p>
      <w:pPr>
        <w:pStyle w:val="Normal"/>
        <w:ind w:firstLine="720"/>
        <w:jc w:val="both"/>
        <w:rPr>
          <w:sz w:val="24"/>
          <w:szCs w:val="24"/>
        </w:rPr>
      </w:pPr>
      <w:r>
        <w:rPr>
          <w:sz w:val="24"/>
          <w:szCs w:val="24"/>
        </w:rPr>
        <w:t>ßçîí ïîäîøåë ê îêíó è ïîñìîòðåë íà îñòðîâíîé ãîðîä. Òó÷è ðàññåÿëèñü, è ñëàáûé ñîëíå÷íûé ñâåò îçàðÿë ìîêðûå êðûøè äîìîâ.</w:t>
      </w:r>
    </w:p>
    <w:p>
      <w:pPr>
        <w:pStyle w:val="Normal"/>
        <w:ind w:firstLine="720"/>
        <w:jc w:val="both"/>
        <w:rPr>
          <w:sz w:val="24"/>
          <w:szCs w:val="24"/>
        </w:rPr>
      </w:pPr>
      <w:r>
        <w:rPr>
          <w:sz w:val="24"/>
          <w:szCs w:val="24"/>
        </w:rPr>
        <w:t xml:space="preserve">— </w:t>
      </w:r>
      <w:r>
        <w:rPr>
          <w:sz w:val="24"/>
          <w:szCs w:val="24"/>
        </w:rPr>
        <w:t>Òû õî÷åøü âëàäåòü âñåì ýòèì, Õåðòóã?</w:t>
      </w:r>
    </w:p>
    <w:p>
      <w:pPr>
        <w:pStyle w:val="Normal"/>
        <w:ind w:firstLine="720"/>
        <w:jc w:val="both"/>
        <w:rPr>
          <w:sz w:val="24"/>
          <w:szCs w:val="24"/>
        </w:rPr>
      </w:pPr>
      <w:r>
        <w:rPr>
          <w:sz w:val="24"/>
          <w:szCs w:val="24"/>
        </w:rPr>
        <w:t xml:space="preserve">— </w:t>
      </w:r>
      <w:r>
        <w:rPr>
          <w:sz w:val="24"/>
          <w:szCs w:val="24"/>
        </w:rPr>
        <w:t>Ãîâîðè...</w:t>
      </w:r>
    </w:p>
    <w:p>
      <w:pPr>
        <w:pStyle w:val="Normal"/>
        <w:ind w:firstLine="720"/>
        <w:jc w:val="both"/>
        <w:rPr>
          <w:sz w:val="24"/>
          <w:szCs w:val="24"/>
        </w:rPr>
      </w:pPr>
      <w:r>
        <w:rPr>
          <w:sz w:val="24"/>
          <w:szCs w:val="24"/>
        </w:rPr>
        <w:t xml:space="preserve">— </w:t>
      </w:r>
      <w:r>
        <w:rPr>
          <w:sz w:val="24"/>
          <w:szCs w:val="24"/>
        </w:rPr>
        <w:t>ß óæå íå ðàç íàìåêàë òåáå íà ýòî, à òåïåðü ãîâîðþ ïðÿìî. ß îòêðîþ òåáå âñå ñåêðåòû òâîèõ âðàãîâ, ÿ íàó÷ó òåáÿ ïåðåãîíÿòü íåôòü, êàê ýòî äåëàþò äçåðòàíîäæè, ÿ ïîêàæó, êàê Ìàñòðåãóëû ïîëó÷àþò ñåðíóþ êèñëîòó, êàê Òðîçåëëèíãè äåëàþò êàðîäæè. ß óñîâåðøåíñòâóþ òâîå îðóæèå è ñîçäàì íîâîå. Âîéíà áóäåò ñòîëü óæàñíîé, ÷òî î÷åíü ñêîðî îíà ñòàíåò íåâîçìîæíîé. Òâîè âîéñêà áóäóò âñåãäà ïîáåæäàòü, òû ñòàíåøü åäèíñòâåííûì âëàñòåëèíîì Àïïñàëû è âñåé ïëàíåòû. Áîãàòåéøèå çåìëè ñòàíóò òâîèìè. Òû áóäåøü óïèâàòüñÿ âëàñòüþ. Âñåõ òâîèõ âðàãîâ æäåò ñêîðàÿ è ñòðàøíàÿ ñìåðòü.</w:t>
      </w:r>
    </w:p>
    <w:p>
      <w:pPr>
        <w:pStyle w:val="Normal"/>
        <w:ind w:firstLine="720"/>
        <w:jc w:val="both"/>
        <w:rPr>
          <w:sz w:val="24"/>
          <w:szCs w:val="24"/>
        </w:rPr>
      </w:pPr>
      <w:r>
        <w:rPr>
          <w:sz w:val="24"/>
          <w:szCs w:val="24"/>
        </w:rPr>
        <w:t xml:space="preserve">— </w:t>
      </w:r>
      <w:r>
        <w:rPr>
          <w:sz w:val="24"/>
          <w:szCs w:val="24"/>
        </w:rPr>
        <w:t>Ñëàâà Ïåðññîíàì! — çàêðè÷àë Õåðòóã, âñêàêèâàÿ.</w:t>
      </w:r>
    </w:p>
    <w:p>
      <w:pPr>
        <w:pStyle w:val="Normal"/>
        <w:ind w:firstLine="720"/>
        <w:jc w:val="both"/>
        <w:rPr>
          <w:sz w:val="24"/>
          <w:szCs w:val="24"/>
        </w:rPr>
      </w:pPr>
      <w:r>
        <w:rPr>
          <w:sz w:val="24"/>
          <w:szCs w:val="24"/>
        </w:rPr>
        <w:t xml:space="preserve">— </w:t>
      </w:r>
      <w:r>
        <w:rPr>
          <w:sz w:val="24"/>
          <w:szCs w:val="24"/>
        </w:rPr>
        <w:t>ß òàê è äóìàë. Ìíå, âèäèìî, ïðèäåòñÿ çàäåðæàòüñÿ íà âàøåé ïëàíåòå è êàê ñëåäóåò âñòðÿõíóòü âñþ ýòó ñèñòåìó. Îíà âåñüìà íåóäà÷íà è, ïî-ìîåìó, ïðèøëî âðåìÿ åå èçìåí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íè ñòàíîâèëèñü äëèííåå, ìîêðûé ñíåã ñìåíèëñÿ äîæäåì, íî âñêîðå è îí ïðåêðàòèëñÿ. Ñîëíöå îñâåòèëî Àïïñàëó. Ðàñêðûëèñü ïî÷êè íà äåðåâüÿõ, ðàñïóñòèëèñü öâåòû, è âîçäóõ íàïîëíèëñÿ âåñåííèì àðîìàòîì. Ïðàâäà, îò íàãðåâøåéñÿ âîäû êàíàëîâ ïîäíèìàëèñü ñîâñåì èíûå çàïàõè, áåç êîòîðûõ âïîëíå ìîæíî áûëî îáîéòèñü. Íî ßçîíó íåêîãäà áûëî îáðàùàòü íà âñå ýòî âíèìàíèå: äíè è íî÷è îí êîðïåë íàä ñâîèìè ÷óäåñíûìè èçîáðåòåíèÿìè, äíè è íî÷è îí òîëüêî è äåëàë, ÷òî ëîìàë ãîëîâó íàä ðåøåíèåì òåõ èëè èíûõ ïðîáëåì. Ñûðüå è ïðîèçâîäñòâî ñòîèëè íåäåøåâî, è Õåðòóã, ðàñêîøåëèâàÿñü íà î÷åðåäíóþ çàäóìêó ßçîíà, ïî÷åñûâàë áîðîäó è âñïîìèíàë ñòàðûå äîáðûå âðåìåíà. ßçîíó ïðèõîäèëîñü ñðî÷íî èçãîòîâëÿòü îäíî-äâà ñâåæèõ ÷óäà, ÷òîáû âäîõíîâèòü Õåðòóãà íà äàëüíåéøèå âåëèêèå äåëà.</w:t>
      </w:r>
    </w:p>
    <w:p>
      <w:pPr>
        <w:pStyle w:val="Normal"/>
        <w:ind w:firstLine="720"/>
        <w:jc w:val="both"/>
        <w:rPr>
          <w:sz w:val="24"/>
          <w:szCs w:val="24"/>
        </w:rPr>
      </w:pPr>
      <w:r>
        <w:rPr>
          <w:sz w:val="24"/>
          <w:szCs w:val="24"/>
        </w:rPr>
        <w:t>Ñíà÷àëà ýòî áûëà ýëåêòðè÷åñêàÿ äóãà, ïîòîì — ýëåêòðè÷åñêàÿ ïå÷ü, êîòîðàÿ ñèëüíî ïðîäâèíóëà ðàáîòó ñ ìåòàëëàìè è ñäåëàëà Õåðòóãà âïîëíå ñ÷àñòëèâûì. À êîãäà îí îáíàðóæèë, ÷òî åå ìîæíî èñïîëüçîâàòü è äëÿ ïûòîê, èñïûòàâ íà ïëåííîì Òðîçåëëèíãå, ðàäîñòè åãî íå áûëî ãðàíèö.</w:t>
      </w:r>
    </w:p>
    <w:p>
      <w:pPr>
        <w:pStyle w:val="Normal"/>
        <w:ind w:firstLine="720"/>
        <w:jc w:val="both"/>
        <w:rPr>
          <w:sz w:val="24"/>
          <w:szCs w:val="24"/>
        </w:rPr>
      </w:pPr>
      <w:r>
        <w:rPr>
          <w:sz w:val="24"/>
          <w:szCs w:val="24"/>
        </w:rPr>
        <w:t>Íî ïðîøëî âðåìÿ, è ýòà íîâèíêà ïîáëåêëà. Ïîðàçìûñëèâ, ßçîí ïóòåì ãàëüâàíîïëàñòèêè ïîïîëíèë ñîêðîâèùíèöó Õåðòóãà êàê íàñòîÿùèìè, òàê è ôàëüøèâûìè äðàãîöåííîñòÿìè.</w:t>
      </w:r>
    </w:p>
    <w:p>
      <w:pPr>
        <w:pStyle w:val="Normal"/>
        <w:ind w:firstLine="720"/>
        <w:jc w:val="both"/>
        <w:rPr>
          <w:sz w:val="24"/>
          <w:szCs w:val="24"/>
        </w:rPr>
      </w:pPr>
      <w:r>
        <w:rPr>
          <w:sz w:val="24"/>
          <w:szCs w:val="24"/>
        </w:rPr>
        <w:t>Ïðèãîäèëñÿ è øàð Ìàñòðåãóëîâ. Æåëòàÿ æèäêîñòü â íåì îêàçàëàñü äåéñòâèòåëüíî ñåðíîé êèñëîòîé, è ßçîí ñìàñòåðèë ãðîìîçäêóþ, íî äîâîëüíî ìîùíóþ àêêóìóëÿòîðíóþ áàòàðåþ. Ýòèì îí íå îãðàíè÷èëñÿ — îðãàíèçîâàë çàõâàò ãðóçîâîé áàðæè Ìàñòðåãóëîâ, äîáûë åùå êèñëîòû è îáçàâåëñÿ äðóãèìè õèìèêàòàìè.</w:t>
      </w:r>
    </w:p>
    <w:p>
      <w:pPr>
        <w:pStyle w:val="Normal"/>
        <w:ind w:firstLine="720"/>
        <w:jc w:val="both"/>
        <w:rPr>
          <w:sz w:val="24"/>
          <w:szCs w:val="24"/>
        </w:rPr>
      </w:pPr>
      <w:r>
        <w:rPr>
          <w:sz w:val="24"/>
          <w:szCs w:val="24"/>
        </w:rPr>
        <w:t>Ïðàâäà, íèêàê íå óäàâàëîñü ïîëó÷èòü ïîðîõ. Ïîìîùíèêè, ïðîêëèíàÿ âñå íà ñâåòå, îáëàçèëè âñå îêðåñòíûå ïîìîéíûå ÿìû â ïîèñêàõ ñåëèòðû, íî áåçðåçóëüòàòíî. Ïîýòîìó îò ìíîãèõ ïðîåêòîâ ßçîíó âñå æå ïðèøëîñü îòêàçàòüñÿ. Áîëüøå âñåãî îí ïðåóñïåë â èçãîòîâëåíèè êàðîäæà è ïàðîâîé ìàøèíû, âî ìíîãîì áëàãîäàðÿ ïðåäøåñòâóþùåìó îïûòó. Êðîìå òîãî, ßçîí ïîñòðîèë ïàðîõîä, íà êîòîðûé óøëî ìíîãî äðàãîöåííûõ ñèë è âðåìåíè, íî çàòî ñóäíî ïîëó÷èëîñü ÷òî íàäî — ëåãêîå è ìîùíîå. Ñàìûì æå ãëàâíûì åãî äåòèùåì äîëæíà áûëà ñòàòü ïàðîâàÿ êàòàïóëüòà, ðàáîòà íàä êîòîðîé óæå áëèçèëàñü ê êîíöó.</w:t>
      </w:r>
    </w:p>
    <w:p>
      <w:pPr>
        <w:pStyle w:val="Normal"/>
        <w:ind w:firstLine="720"/>
        <w:jc w:val="both"/>
        <w:rPr>
          <w:sz w:val="24"/>
          <w:szCs w:val="24"/>
        </w:rPr>
      </w:pPr>
      <w:r>
        <w:rPr>
          <w:sz w:val="24"/>
          <w:szCs w:val="24"/>
        </w:rPr>
        <w:t>Â ñâîáîäíûå ìèíóòû, ðàçâëå÷åíèÿ ðàäè, ßçîí ðàçðàáîòàë øðèôò, òåëåôîí, ãðîìêîãîâîðèòåëü, ñòàíîê äëÿ êíèãîïå÷àòàíèÿ, à òàêæå ôîíîãðàôè÷åñêèå çàïèñè, êîòîðûå âåðóþùèå àïïñàëüöû ïðèíÿëè çà ãîëîñà äóõîâ. Íå çàáûë îí è ïðî ñåáÿ, ñîîðóäèâ ïðÿìî â êîìíàòå ñàìîãîííûé àïïàðàò, ïðîèçâîäèâøèé íèçêîñîðòíûé, íî äîñòàòî÷íî êðåïêèé áðåíäè.</w:t>
      </w:r>
    </w:p>
    <w:p>
      <w:pPr>
        <w:pStyle w:val="Normal"/>
        <w:ind w:firstLine="720"/>
        <w:jc w:val="both"/>
        <w:rPr>
          <w:sz w:val="24"/>
          <w:szCs w:val="24"/>
        </w:rPr>
      </w:pPr>
      <w:r>
        <w:rPr>
          <w:sz w:val="24"/>
          <w:szCs w:val="24"/>
        </w:rPr>
        <w:t xml:space="preserve">— </w:t>
      </w:r>
      <w:r>
        <w:rPr>
          <w:sz w:val="24"/>
          <w:szCs w:val="24"/>
        </w:rPr>
        <w:t>Âñå íå òàê óæ ïëîõî, — äîâîëüíûé ñîáîé ñêàçàë ßçîí, îòêèíóâøèñü â êðåñëå è ïîñàñûâàÿ áðåíäè.</w:t>
      </w:r>
    </w:p>
    <w:p>
      <w:pPr>
        <w:pStyle w:val="Normal"/>
        <w:ind w:firstLine="720"/>
        <w:jc w:val="both"/>
        <w:rPr>
          <w:sz w:val="24"/>
          <w:szCs w:val="24"/>
        </w:rPr>
      </w:pPr>
      <w:r>
        <w:rPr>
          <w:sz w:val="24"/>
          <w:szCs w:val="24"/>
        </w:rPr>
        <w:t>Ïåðåä íèì íà òàðåëêå ëåæàë îòëè÷íûé áèôøòåêñ, ïðèãîòîâëåííûé â ïå÷è ñîáñòâåííîé êîíñòðóêöèè, ðóìÿíûå êðåíîäæè è õëåá, íàñòîÿùèé õëåá — ïîÿâèâøèéñÿ òîæå ñòàðàíèÿìè ßçîíà.</w:t>
      </w:r>
    </w:p>
    <w:p>
      <w:pPr>
        <w:pStyle w:val="Normal"/>
        <w:ind w:firstLine="720"/>
        <w:jc w:val="both"/>
        <w:rPr>
          <w:sz w:val="24"/>
          <w:szCs w:val="24"/>
        </w:rPr>
      </w:pPr>
      <w:r>
        <w:rPr>
          <w:sz w:val="24"/>
          <w:szCs w:val="24"/>
        </w:rPr>
        <w:t>Àéäæåéë ïðèáèðàëàñü íà êóõíå, à Ìàéê ïðî÷èùàë òðóáû ñàìîãîííîãî àïïàðàòà.</w:t>
      </w:r>
    </w:p>
    <w:p>
      <w:pPr>
        <w:pStyle w:val="Normal"/>
        <w:ind w:firstLine="720"/>
        <w:jc w:val="both"/>
        <w:rPr>
          <w:sz w:val="24"/>
          <w:szCs w:val="24"/>
        </w:rPr>
      </w:pPr>
      <w:r>
        <w:rPr>
          <w:sz w:val="24"/>
          <w:szCs w:val="24"/>
        </w:rPr>
        <w:t xml:space="preserve">— </w:t>
      </w:r>
      <w:r>
        <w:rPr>
          <w:sz w:val="24"/>
          <w:szCs w:val="24"/>
        </w:rPr>
        <w:t>Íå æåëàåòå ïðèñîåäèíèòüñÿ? — ñïðîñèë åãî ßçîí, ïåðåïîëíåííûé äîáðîòîé êî âñåìó ðîäó ÷åëîâå÷åñêîìó.</w:t>
      </w:r>
    </w:p>
    <w:p>
      <w:pPr>
        <w:pStyle w:val="Normal"/>
        <w:ind w:firstLine="720"/>
        <w:jc w:val="both"/>
        <w:rPr>
          <w:sz w:val="24"/>
          <w:szCs w:val="24"/>
        </w:rPr>
      </w:pPr>
      <w:r>
        <w:rPr>
          <w:sz w:val="24"/>
          <w:szCs w:val="24"/>
        </w:rPr>
        <w:t>«Êðåïêèå íàïèòêè ãíåâÿò» — Êíèãà «Ïðèò÷åé Ñîëîìîíîâûõ», — îòâåòèë Ìàéê â ñâîåé èçëþáëåííîé ìàíåðå.</w:t>
      </w:r>
    </w:p>
    <w:p>
      <w:pPr>
        <w:pStyle w:val="Normal"/>
        <w:ind w:firstLine="720"/>
        <w:jc w:val="both"/>
        <w:rPr>
          <w:sz w:val="24"/>
          <w:szCs w:val="24"/>
        </w:rPr>
      </w:pPr>
      <w:r>
        <w:rPr>
          <w:sz w:val="24"/>
          <w:szCs w:val="24"/>
        </w:rPr>
        <w:t>«Âèíî ïðèíîñèò ðàäîñòü â ñåðäöå ÷åëîâåêà» — Ïñàëìû. ß òîæå ÷èòàë êîå-÷òî. Åñëè âû íå õîòèòå ðàçäåëèòü ñî ìíîé äðóæåñêóþ ÷àøó, òî èñïåéòå õîòÿ áû âîäû è ïåðåäîõíèòå.</w:t>
      </w:r>
    </w:p>
    <w:p>
      <w:pPr>
        <w:pStyle w:val="Normal"/>
        <w:ind w:firstLine="720"/>
        <w:jc w:val="both"/>
        <w:rPr>
          <w:sz w:val="24"/>
          <w:szCs w:val="24"/>
        </w:rPr>
      </w:pPr>
      <w:r>
        <w:rPr>
          <w:sz w:val="24"/>
          <w:szCs w:val="24"/>
        </w:rPr>
        <w:t xml:space="preserve">— </w:t>
      </w:r>
      <w:r>
        <w:rPr>
          <w:sz w:val="24"/>
          <w:szCs w:val="24"/>
        </w:rPr>
        <w:t>ß — ðàá, — ìðà÷íî èçðåê Ìàéê, óêàçûâàÿ íà ñâîé îøåéíèê è âîçâðàùàÿñü ê ðàáîòå.</w:t>
      </w:r>
    </w:p>
    <w:p>
      <w:pPr>
        <w:pStyle w:val="Normal"/>
        <w:ind w:firstLine="720"/>
        <w:jc w:val="both"/>
        <w:rPr>
          <w:sz w:val="24"/>
          <w:szCs w:val="24"/>
        </w:rPr>
      </w:pPr>
      <w:r>
        <w:rPr>
          <w:sz w:val="24"/>
          <w:szCs w:val="24"/>
        </w:rPr>
        <w:t xml:space="preserve">— </w:t>
      </w:r>
      <w:r>
        <w:rPr>
          <w:sz w:val="24"/>
          <w:szCs w:val="24"/>
        </w:rPr>
        <w:t>Çà ýòî âû äîëæíû áëàãîäàðèòü òîëüêî ñåáÿ. Íå áûëè áû âû ñòîëü áåçðàññóäíû, ÿ áû ñ ïðåâåëèêîé ðàäîñòüþ âåðíóë âàì ñâîáîäó. Äàéòå ñëîâî, ÷òî íå áóäåòå ñîâàòü íîñ â ìîè äåëà è çàáîòèòüñÿ î ìîèõ ìîðàëüíûõ óñòîÿõ, è ÿ ñíèìó ñ âàñ îøåéíèê. ×òî ñêàæåòå?</w:t>
      </w:r>
    </w:p>
    <w:p>
      <w:pPr>
        <w:pStyle w:val="Normal"/>
        <w:ind w:firstLine="720"/>
        <w:jc w:val="both"/>
        <w:rPr>
          <w:sz w:val="24"/>
          <w:szCs w:val="24"/>
        </w:rPr>
      </w:pPr>
      <w:r>
        <w:rPr>
          <w:sz w:val="24"/>
          <w:szCs w:val="24"/>
        </w:rPr>
        <w:t>Ìàéê íà ìãíîâåíèå çàäóìàëñÿ.</w:t>
      </w:r>
    </w:p>
    <w:p>
      <w:pPr>
        <w:pStyle w:val="Normal"/>
        <w:ind w:firstLine="720"/>
        <w:jc w:val="both"/>
        <w:rPr>
          <w:sz w:val="24"/>
          <w:szCs w:val="24"/>
        </w:rPr>
      </w:pPr>
      <w:r>
        <w:rPr>
          <w:sz w:val="24"/>
          <w:szCs w:val="24"/>
        </w:rPr>
        <w:t xml:space="preserve">— </w:t>
      </w:r>
      <w:r>
        <w:rPr>
          <w:sz w:val="24"/>
          <w:szCs w:val="24"/>
        </w:rPr>
        <w:t>Íåò! Èçûäè, Ñàòàíà! Íå æäèòå îò ìåíÿ íèêàêèõ îáåòîâ. ß íå îòäàì âàì ñâîþ ÷åñòü íà ïîðóãàíèå. ß áóäó íîñèòü ñâîè öåïè äî ñàìîãî äíÿ îñâîáîæäåíèÿ, êîãäà óâèæó âàñ ïðåäñòàâøèì ïåðåä Âåëèêèì Ñóäîì!</w:t>
      </w:r>
    </w:p>
    <w:p>
      <w:pPr>
        <w:pStyle w:val="Normal"/>
        <w:ind w:firstLine="720"/>
        <w:jc w:val="both"/>
        <w:rPr>
          <w:sz w:val="24"/>
          <w:szCs w:val="24"/>
        </w:rPr>
      </w:pPr>
      <w:r>
        <w:rPr>
          <w:sz w:val="24"/>
          <w:szCs w:val="24"/>
        </w:rPr>
        <w:t xml:space="preserve">— </w:t>
      </w:r>
      <w:r>
        <w:rPr>
          <w:sz w:val="24"/>
          <w:szCs w:val="24"/>
        </w:rPr>
        <w:t>Íó ÷òî æ. Õîòü ÿ è íå ðàçäåëÿþ âàøèõ ÷óâñòâ, íî îíè ìíå ïîíÿòíû. — ßçîí îñóøèë ñòàêàí è íàïîëíèë åãî âíîâü. — ÿ íàäåþñü, ÷òî äî òîãî ñàìîãî äíÿ âàøå ìíåíèå èçìåíèòñÿ. Îòâåòüòå ìíå, Ìàéê. Íå çàäóìûâàëèñü ëè âû ñëó÷àéíî íàä òåì, ñêîëüêî íàì æäàòü íàøåãî îñâîáîæäåíèÿ? Ìîæåò áûòü, âû ÷òî-íèáóäü ïðåäïðèíÿëè, ÷òîáû ïðèáëèçèòü ýòîò äåíü?</w:t>
      </w:r>
    </w:p>
    <w:p>
      <w:pPr>
        <w:pStyle w:val="Normal"/>
        <w:ind w:firstLine="720"/>
        <w:jc w:val="both"/>
        <w:rPr>
          <w:sz w:val="24"/>
          <w:szCs w:val="24"/>
        </w:rPr>
      </w:pPr>
      <w:r>
        <w:rPr>
          <w:sz w:val="24"/>
          <w:szCs w:val="24"/>
        </w:rPr>
        <w:t xml:space="preserve">— </w:t>
      </w:r>
      <w:r>
        <w:rPr>
          <w:sz w:val="24"/>
          <w:szCs w:val="24"/>
        </w:rPr>
        <w:t>ß íè÷åãî íå ìîãó ñäåëàòü. ß — ðàá.</w:t>
      </w:r>
    </w:p>
    <w:p>
      <w:pPr>
        <w:pStyle w:val="Normal"/>
        <w:ind w:firstLine="720"/>
        <w:jc w:val="both"/>
        <w:rPr>
          <w:sz w:val="24"/>
          <w:szCs w:val="24"/>
        </w:rPr>
      </w:pPr>
      <w:r>
        <w:rPr>
          <w:sz w:val="24"/>
          <w:szCs w:val="24"/>
        </w:rPr>
        <w:t xml:space="preserve">— </w:t>
      </w:r>
      <w:r>
        <w:rPr>
          <w:sz w:val="24"/>
          <w:szCs w:val="24"/>
        </w:rPr>
        <w:t>Äà, âû ïðàâû. È ìû îáà çíàåì ïî÷åìó. Íî âñå-òàêè, ìîæåò áûòü, õîòü ÷òî-íèáóäü?.. Íó, âñïîìèíàéòå! Íåò? Î÷åíü, î÷åíü ïðèñêîðáíî... À ÿ, â îòëè÷èå îò âàñ, äåëàë âñå âîçìîæíîå è íåâîçìîæíîå. Âî-ïåðâûõ, — ßçîí èêíóë è çàãíóë ïàëåö, — ÿ âûÿñíèë, ÷òî íà ýòîé çàáðîøåííîé ïëàíåòå íåò íè îäíîãî ïðèøåëüöà èç êîñìîñà, êðîìå íàñ ñ âàìè. Âî-âòîðûõ, ÿ íàøåë íåñêîëüêî õîðîøî ðåçîíèðóþùèõ êðèñòàëëîâ è ñîáðàë ðàäèîïðèåìíèê. Îäíàêî, êðîìå àòìîñôåðíûõ ïîìåõ è ñîáñòâåííîãî «SOS», íè÷åãî íå óñëûøàë.</w:t>
      </w:r>
    </w:p>
    <w:p>
      <w:pPr>
        <w:pStyle w:val="Normal"/>
        <w:ind w:firstLine="720"/>
        <w:jc w:val="both"/>
        <w:rPr>
          <w:sz w:val="24"/>
          <w:szCs w:val="24"/>
        </w:rPr>
      </w:pPr>
      <w:r>
        <w:rPr>
          <w:sz w:val="24"/>
          <w:szCs w:val="24"/>
        </w:rPr>
        <w:t xml:space="preserve">— </w:t>
      </w:r>
      <w:r>
        <w:rPr>
          <w:sz w:val="24"/>
          <w:szCs w:val="24"/>
        </w:rPr>
        <w:t>×òî çà ÷óøü âû íåñåòå?</w:t>
      </w:r>
    </w:p>
    <w:p>
      <w:pPr>
        <w:pStyle w:val="Normal"/>
        <w:ind w:firstLine="720"/>
        <w:jc w:val="both"/>
        <w:rPr>
          <w:sz w:val="24"/>
          <w:szCs w:val="24"/>
        </w:rPr>
      </w:pPr>
      <w:r>
        <w:rPr>
          <w:sz w:val="24"/>
          <w:szCs w:val="24"/>
        </w:rPr>
        <w:t xml:space="preserve">— </w:t>
      </w:r>
      <w:r>
        <w:rPr>
          <w:sz w:val="24"/>
          <w:szCs w:val="24"/>
        </w:rPr>
        <w:t>Êàê?! Ðàçâå ÿ âàì íå ðàññêàçûâàë? ß ïîñòðîèë ïðîñòåéøèé ðàäèîïåðåäàò÷èê è ñêàçàë Õåðòóãó, ÷òî ýòîò áîæåñòâåííûé ñóíäóê áóäåò ñëóæèòü åìó âåðîé è ïðàâäîé, ïîñûëàÿ â íåáåñà ñëàâó Ìîãó÷åìó Ïåðññîíó. Ñ òîãî äíÿ îí íå óìîëêàåò ñòàðàíèÿìè âåðóþùèõ...</w:t>
      </w:r>
    </w:p>
    <w:p>
      <w:pPr>
        <w:pStyle w:val="Normal"/>
        <w:ind w:firstLine="720"/>
        <w:jc w:val="both"/>
        <w:rPr>
          <w:sz w:val="24"/>
          <w:szCs w:val="24"/>
        </w:rPr>
      </w:pPr>
      <w:r>
        <w:rPr>
          <w:sz w:val="24"/>
          <w:szCs w:val="24"/>
        </w:rPr>
        <w:t xml:space="preserve">— </w:t>
      </w:r>
      <w:r>
        <w:rPr>
          <w:sz w:val="24"/>
          <w:szCs w:val="24"/>
        </w:rPr>
        <w:t>Äëÿ âàñ íåò íè÷åãî ñâÿòîãî. Áîãîõóëüíèê!</w:t>
      </w:r>
    </w:p>
    <w:p>
      <w:pPr>
        <w:pStyle w:val="Normal"/>
        <w:ind w:firstLine="720"/>
        <w:jc w:val="both"/>
        <w:rPr>
          <w:sz w:val="24"/>
          <w:szCs w:val="24"/>
        </w:rPr>
      </w:pPr>
      <w:r>
        <w:rPr>
          <w:sz w:val="24"/>
          <w:szCs w:val="24"/>
        </w:rPr>
        <w:t xml:space="preserve">— </w:t>
      </w:r>
      <w:r>
        <w:rPr>
          <w:sz w:val="24"/>
          <w:szCs w:val="24"/>
        </w:rPr>
        <w:t>Âû òðåáóåòå îò ìåíÿ óâàæåíèÿ ê ðåëèãèè Âåëèêîãî Áîãà Ýëåêòðî? Ïî-ìîåìó, ýòî íå â âàøèõ ïðàâèëàõ. ß âàñ íå ïîíèìàþ. Âû äîëæíû áûòü äîâîëüíû, ÷òî ÿ ïîñìåÿëñÿ íàä ãëóïûì èäîëîïîêëîííè÷åñòâîì, — çàõìåëåâøåìó ßçîíó ñ ÿâíûì òðóäîì óäàëîñü ïðîèçíåñòè ïîñëåäíåå ñëîâî. — Ê òîìó æå, åñëè â àòìîñôåðó ïëàíåòû âîéäåò êîñìè÷åñêèé êîðàáëü, îí íåìåäëåííî ïîéìàåò ìîè ïîçûâíûå è ìû áóäåì ñïàñåíû.</w:t>
      </w:r>
    </w:p>
    <w:p>
      <w:pPr>
        <w:pStyle w:val="Normal"/>
        <w:ind w:firstLine="720"/>
        <w:jc w:val="both"/>
        <w:rPr>
          <w:sz w:val="24"/>
          <w:szCs w:val="24"/>
        </w:rPr>
      </w:pPr>
      <w:r>
        <w:rPr>
          <w:sz w:val="24"/>
          <w:szCs w:val="24"/>
        </w:rPr>
        <w:t xml:space="preserve">— </w:t>
      </w:r>
      <w:r>
        <w:rPr>
          <w:sz w:val="24"/>
          <w:szCs w:val="24"/>
        </w:rPr>
        <w:t>Êîãäà æå? — ñïðîñèë Ìàéê, íåâîëüíî çàèíòåðåñîâàâøèñü.</w:t>
      </w:r>
    </w:p>
    <w:p>
      <w:pPr>
        <w:pStyle w:val="Normal"/>
        <w:ind w:firstLine="720"/>
        <w:jc w:val="both"/>
        <w:rPr>
          <w:sz w:val="24"/>
          <w:szCs w:val="24"/>
        </w:rPr>
      </w:pPr>
      <w:r>
        <w:rPr>
          <w:sz w:val="24"/>
          <w:szCs w:val="24"/>
        </w:rPr>
        <w:t xml:space="preserve">— </w:t>
      </w:r>
      <w:r>
        <w:rPr>
          <w:sz w:val="24"/>
          <w:szCs w:val="24"/>
        </w:rPr>
        <w:t>Ìîæåò áûòü, ÷åðåç ïÿòü ìèíóò, à ìîæåò, ÷åðåç ïÿòüñîò ëåò. Â ýòîé ãàëàêòèêå ìíîæåñòâî ïëàíåò. Äàæå åñëè íàñ êòî-íèáóäü è èùåò, òî íàéäåò íå ñêîðî. ß ñîìíåâàþñü, ÷òîáû ðàöèîíàëüíûå ïèððÿíå âñå áðîñèëè è ïóñòèëèñü èñêàòü ìåíÿ. Äà è ïîòîì êîðàáëü ó íèõ åäèíñòâåííûé, è îí ïîñòîÿííî çàíÿò. À êàê íàñ÷åò âàøèõ ëþäåé, Ìàéê?</w:t>
      </w:r>
    </w:p>
    <w:p>
      <w:pPr>
        <w:pStyle w:val="Normal"/>
        <w:ind w:firstLine="720"/>
        <w:jc w:val="both"/>
        <w:rPr>
          <w:sz w:val="24"/>
          <w:szCs w:val="24"/>
        </w:rPr>
      </w:pPr>
      <w:r>
        <w:rPr>
          <w:sz w:val="24"/>
          <w:szCs w:val="24"/>
        </w:rPr>
        <w:t xml:space="preserve">— </w:t>
      </w:r>
      <w:r>
        <w:rPr>
          <w:sz w:val="24"/>
          <w:szCs w:val="24"/>
        </w:rPr>
        <w:t>Îíè ìîëÿòñÿ çà ìåíÿ. À î ïîèñêàõ íå ìîæåò áûòü è ðå÷è. Âñå íàøè äåíüãè óøëè íà ïîêóïêó è îñíàùåíèå êîðàáëÿ, êîòîðûé âû òàê ñâîåíðàâíî óíè÷òîæèëè. Íó, à òîðãîâûå èëè èññëåäîâàòåëüñêèå êîðàáëè?</w:t>
      </w:r>
    </w:p>
    <w:p>
      <w:pPr>
        <w:pStyle w:val="Normal"/>
        <w:ind w:firstLine="720"/>
        <w:jc w:val="both"/>
        <w:rPr>
          <w:sz w:val="24"/>
          <w:szCs w:val="24"/>
        </w:rPr>
      </w:pPr>
      <w:r>
        <w:rPr>
          <w:sz w:val="24"/>
          <w:szCs w:val="24"/>
        </w:rPr>
        <w:t xml:space="preserve">— </w:t>
      </w:r>
      <w:r>
        <w:rPr>
          <w:sz w:val="24"/>
          <w:szCs w:val="24"/>
        </w:rPr>
        <w:t>Âñå çàâèñèò îò èãðû ñëó÷àÿ. ×åðåç ïÿòü ìèíóò, ÷åðåç ïÿòü âåêîâ èëè âîîáùå íèêîãäà — ñëåïàÿ èãðà ñëó÷àÿ. — Ìàéê ïîìðà÷íåë, äà è ßçîí — õîòü îí íèêîãäà íå ïèòàë îñîáûõ èëëþçèé — îùóòèë ïðèñòóï òîñêè è îäèíî÷åñòâà. — Ïîëíî ãðóñòèòü. Äåëà èäóò íå òàê óæ ïëîõî. Ñðàâíèòå íàøå òåïåðåøíåå ïîëîæåíèå ñî ñáîðîì êðåíîäæåé â âåñåëîé êîìïàíèè ðàáîâ ×àêè. Òåïåðü ó íàñ óäîáíàÿ òåïëàÿ êâàðòèðà, äîñòàòî÷íî ïèùè. Ñî âðåìåíåì ìû îáçàâåäåìñÿ äðóãèìè ïîëåçíûìè âåùàìè. Íåóæåëè âû äóìàåòå, ÷òî ÿ âñå ýòî çàòåÿë âî èìÿ Õåðòóãà? ß âûòàùó ýòîò ìèð èç ðóòèíû íåâåæåñòâà è íàïðàâëþ åãî â íîâîå, òåõíîëîãè÷åñêîå áóäóùåå.</w:t>
      </w:r>
    </w:p>
    <w:p>
      <w:pPr>
        <w:pStyle w:val="Normal"/>
        <w:ind w:firstLine="720"/>
        <w:jc w:val="both"/>
        <w:rPr>
          <w:sz w:val="24"/>
          <w:szCs w:val="24"/>
        </w:rPr>
      </w:pPr>
      <w:r>
        <w:rPr>
          <w:sz w:val="24"/>
          <w:szCs w:val="24"/>
        </w:rPr>
        <w:t xml:space="preserve">— </w:t>
      </w:r>
      <w:r>
        <w:rPr>
          <w:sz w:val="24"/>
          <w:szCs w:val="24"/>
        </w:rPr>
        <w:t>ß ðàíüøå íå ïîíèìàë...</w:t>
      </w:r>
    </w:p>
    <w:p>
      <w:pPr>
        <w:pStyle w:val="Normal"/>
        <w:ind w:firstLine="720"/>
        <w:jc w:val="both"/>
        <w:rPr>
          <w:sz w:val="24"/>
          <w:szCs w:val="24"/>
        </w:rPr>
      </w:pPr>
      <w:r>
        <w:rPr>
          <w:sz w:val="24"/>
          <w:szCs w:val="24"/>
        </w:rPr>
        <w:t xml:space="preserve">— </w:t>
      </w:r>
      <w:r>
        <w:rPr>
          <w:sz w:val="24"/>
          <w:szCs w:val="24"/>
        </w:rPr>
        <w:t>Ê ñîæàëåíèþ, ýòî òèïè÷íî äëÿ âàñ. Íà ýòîé ïëàíåòå ñòàòè÷íàÿ, ìåðòâàÿ êóëüòóðà. Îíà íèêîãäà íå ñìîãëà áû ðàçâèâàòüñÿ áåç ñèëüíîãî òîë÷êà èçâíå. È ÿ óæå ñäåëàë ýòîò òîë÷îê. Ïîêà âñå òåõíè÷åñêèå çíàíèÿ çàìîðîæåíû, çàñåêðå÷åíû, íèêàêîãî ïðîãðåññà áûòü íå ìîæåò. Âîçìîæíû ëèøü íåçíà÷èòåëüíûå èçìåíåíèÿ è óñîâåðøåíñòâîâàíèÿ âíóòðè êëàíîâ. Íî íè÷åãî ãëîáàëüíîãî. ß ðàçðóøó âñå ýòî. ß ïåðåäàì Õåðòóãó âñå ìåñòíûå ñåêðåòû, ïëþñ ê òîìó ìíîæåñòâî ñâåäåíèé, êîòîðûå çäåñü íèêîìó íå èçâåñòíû. Ýòî íàðóøèò ìîðàëüíûé áàëàíñ â îáùåñòâå. Ðàíüøå êëàíû áûëè ïðèìåðíî ðàâíû ïî ñèëå, òåïåðü Õåðòóã ñòàíåò ñèëüíåå âñåõ, ðàçâÿæåò âîéíó è ïîáåäèò èõ âñåõ — îäíîãî çà äðóãèì.</w:t>
      </w:r>
    </w:p>
    <w:p>
      <w:pPr>
        <w:pStyle w:val="Normal"/>
        <w:ind w:firstLine="720"/>
        <w:jc w:val="both"/>
        <w:rPr>
          <w:sz w:val="24"/>
          <w:szCs w:val="24"/>
        </w:rPr>
      </w:pPr>
      <w:r>
        <w:rPr>
          <w:sz w:val="24"/>
          <w:szCs w:val="24"/>
        </w:rPr>
        <w:t xml:space="preserve">— </w:t>
      </w:r>
      <w:r>
        <w:rPr>
          <w:sz w:val="24"/>
          <w:szCs w:val="24"/>
        </w:rPr>
        <w:t>Âîéíó? — ïåðåñïðîñèë Ìàéê. Íîçäðè åãî ðàçäóëèñü, à â ãëàçàõ ïîÿâèëñÿ ëèõîðàäî÷íûé áëåñê. — Âû ñêàçàëè âîéíó?</w:t>
      </w:r>
    </w:p>
    <w:p>
      <w:pPr>
        <w:pStyle w:val="Normal"/>
        <w:ind w:firstLine="720"/>
        <w:jc w:val="both"/>
        <w:rPr>
          <w:sz w:val="24"/>
          <w:szCs w:val="24"/>
        </w:rPr>
      </w:pPr>
      <w:r>
        <w:rPr>
          <w:sz w:val="24"/>
          <w:szCs w:val="24"/>
        </w:rPr>
        <w:t xml:space="preserve">— </w:t>
      </w:r>
      <w:r>
        <w:rPr>
          <w:sz w:val="24"/>
          <w:szCs w:val="24"/>
        </w:rPr>
        <w:t>Äà, — áëàãîäóøíî îòâåòèë ßçîí, îòïèâàÿ èç ñòàêàíà. Îí òàê ïîãðóçèëñÿ â ñîáñòâåííûå ìûñëè, ÷òî íå çàìåòèë âîçáóæäåíèÿ Ìàéêà. — Êàê êòî-òî ñïðàâåäëèâî çàìåòèë — íåëüçÿ ïðèãîòîâèòü ÿè÷íèöó, íå ðàçáèâ ÿéöà... Ïðåäîñòàâëåííûé ñàì ñåáå, ýòîò ìèð äî ñêîí÷àíèÿ äíåé òàê è êîâûëÿë áû ïî ñâîåé îðáèòå, åñëè á íå ÿ. Äåâÿíîñòî ïÿòü ïðîöåíòîâ íàñåëåíèÿ ïî-ïðåæíåìó áûëè áû îáðå÷åíû íà áîëåçíè, ãîëîä, íèùåòó, ðàáñòâî. Íî ÿ íà÷íó íåáîëüøóþ íàó÷íóþ âîéíó è óíè÷òîæó êîíêóðåíòîâ Õåðòóãà. Êîãäà âñå áóäåò êîí÷åíî, ñòàíåò ëó÷øå äëÿ âñåõ. Õåðòóã ëèêâèäèðóåò ãðàíèöû ìåæäó ïëåìåíàìè è ñòàíåò äèêòàòîðîì. Ðàáîòà, êîòîðîé ÿ çàíÿò, íå ïî ïëå÷ó ïðåñòàðåëûì ñöèëîäæàì, ïîýòîìó ÿ âîçüìó â îáó÷åíèå ñïîñîáíûõ ðàáîâ è þíîøåé èç õîðîøèõ ñåìåé. Íà÷íåòñÿ áóðíûé ðàñöâåò ïðîìûøëåííîñòè. ß îáåùàþ! Íàó÷íàÿ ðåâîëþöèÿ çàõëåñòíåò ïëàíåòó. Ìàøèíû, ñâîáîäíîå ïðåäïðèíèìàòåëüñòâî, êàïèòàëèçì, äîñóã, èñêóññòâî...</w:t>
      </w:r>
    </w:p>
    <w:p>
      <w:pPr>
        <w:pStyle w:val="Normal"/>
        <w:ind w:firstLine="720"/>
        <w:jc w:val="both"/>
        <w:rPr>
          <w:sz w:val="24"/>
          <w:szCs w:val="24"/>
        </w:rPr>
      </w:pPr>
      <w:r>
        <w:rPr>
          <w:sz w:val="24"/>
          <w:szCs w:val="24"/>
        </w:rPr>
        <w:t xml:space="preserve">— </w:t>
      </w:r>
      <w:r>
        <w:rPr>
          <w:sz w:val="24"/>
          <w:szCs w:val="24"/>
        </w:rPr>
        <w:t>×óäîâèùå! — ïðîöåäèë Ìàéê ñêâîçü çóáû. — ×òîáû óäîâëåòâîðèòü ñâîå ÷åñòîëþáèå, âû ãîòîâû ðàçâÿçàòü âîéíó è îáðå÷ü íà ñìåðòü òûñÿ÷è íåâèííûõ. ß îñòàíîâëþ âàñ, äàæå åñëè ìíå ïðèäåòñÿ çàïëàòèòü çà ýòî ñîáñòâåííîé æèçíüþ.</w:t>
      </w:r>
    </w:p>
    <w:p>
      <w:pPr>
        <w:pStyle w:val="Normal"/>
        <w:ind w:firstLine="720"/>
        <w:jc w:val="both"/>
        <w:rPr>
          <w:sz w:val="24"/>
          <w:szCs w:val="24"/>
        </w:rPr>
      </w:pPr>
      <w:r>
        <w:rPr>
          <w:sz w:val="24"/>
          <w:szCs w:val="24"/>
        </w:rPr>
        <w:t xml:space="preserve">— </w:t>
      </w:r>
      <w:r>
        <w:rPr>
          <w:sz w:val="24"/>
          <w:szCs w:val="24"/>
        </w:rPr>
        <w:t>Âû ÷òî-òî ñêàçàëè? — ñïðîñèë ßçîí, ïîäíèìàÿ ãîëîâó. Îí çàäðåìàë, ïîãðóæåííûé â âèäåíèÿ çîëîòîãî áóäóùåãî.</w:t>
      </w:r>
    </w:p>
    <w:p>
      <w:pPr>
        <w:pStyle w:val="Normal"/>
        <w:ind w:firstLine="720"/>
        <w:jc w:val="both"/>
        <w:rPr>
          <w:sz w:val="24"/>
          <w:szCs w:val="24"/>
        </w:rPr>
      </w:pPr>
      <w:r>
        <w:rPr>
          <w:sz w:val="24"/>
          <w:szCs w:val="24"/>
        </w:rPr>
        <w:t>Íî Ìàéê íå îòâåòèë. Ñêëîíèâøèñü íàä ñàìîãîííûì àïïàðàòîì è ïðîäîëæàÿ ÷èñòèòü åãî, îí äî êðîâè çàêóñèë ãóáó. Òîëüêî òåïåðü îí ïîíÿë ïðåèìóùåñòâî ìîë÷à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 äâîðå êðåïîñòè Ïåðññîíîâ ñòîÿë áîëüøîé êàìåííûé ðåçåðâóàð ñ ïèòüåâîé âîäîé. Çäåñü âñòðå÷àëèñü ðàáû, ïðèõîäèâøèå íàïîëíèòü ñâîè ñîñóäû, çäåñü áûë öåíòð âñåõ ñïëåòåí è èíòðèã.</w:t>
      </w:r>
    </w:p>
    <w:p>
      <w:pPr>
        <w:pStyle w:val="Normal"/>
        <w:ind w:firstLine="720"/>
        <w:jc w:val="both"/>
        <w:rPr>
          <w:sz w:val="24"/>
          <w:szCs w:val="24"/>
        </w:rPr>
      </w:pPr>
      <w:r>
        <w:rPr>
          <w:sz w:val="24"/>
          <w:szCs w:val="24"/>
        </w:rPr>
        <w:t>Ìàéê, äîæèäàÿñü ñâîåé î÷åðåäè çà âîäîé, âíèìàòåëüíî âñìàòðèâàëñÿ â ëèöà ëþäåé. Îí èñêàë ðàáà, çàãîâîðèâøåãî ñ íèì íåñêîëüêî íåäåëü íàçàä. Òîãäà Ìàéê íè÷åãî íå îòâåòèë åìó, íî ñåé÷àñ...</w:t>
      </w:r>
    </w:p>
    <w:p>
      <w:pPr>
        <w:pStyle w:val="Normal"/>
        <w:ind w:firstLine="720"/>
        <w:jc w:val="both"/>
        <w:rPr>
          <w:sz w:val="24"/>
          <w:szCs w:val="24"/>
        </w:rPr>
      </w:pPr>
      <w:r>
        <w:rPr>
          <w:sz w:val="24"/>
          <w:szCs w:val="24"/>
        </w:rPr>
        <w:t>Íàêîíåö îí âûñìîòðåë åãî â òîëïå è ïîìàíèë æåñòîì. Îíè îòîøëè â ñòîðîíó.</w:t>
      </w:r>
    </w:p>
    <w:p>
      <w:pPr>
        <w:pStyle w:val="Normal"/>
        <w:ind w:firstLine="720"/>
        <w:jc w:val="both"/>
        <w:rPr>
          <w:sz w:val="24"/>
          <w:szCs w:val="24"/>
        </w:rPr>
      </w:pPr>
      <w:r>
        <w:rPr>
          <w:sz w:val="24"/>
          <w:szCs w:val="24"/>
        </w:rPr>
        <w:t xml:space="preserve">— </w:t>
      </w:r>
      <w:r>
        <w:rPr>
          <w:sz w:val="24"/>
          <w:szCs w:val="24"/>
        </w:rPr>
        <w:t>ß ñîãëàñåí, — ïðîøåïòàë Ìàéê.</w:t>
      </w:r>
    </w:p>
    <w:p>
      <w:pPr>
        <w:pStyle w:val="Normal"/>
        <w:ind w:firstLine="720"/>
        <w:jc w:val="both"/>
        <w:rPr>
          <w:sz w:val="24"/>
          <w:szCs w:val="24"/>
        </w:rPr>
      </w:pPr>
      <w:r>
        <w:rPr>
          <w:sz w:val="24"/>
          <w:szCs w:val="24"/>
        </w:rPr>
        <w:t>Ðàá êðèâî óñìåõíóëñÿ:</w:t>
      </w:r>
    </w:p>
    <w:p>
      <w:pPr>
        <w:pStyle w:val="Normal"/>
        <w:ind w:firstLine="720"/>
        <w:jc w:val="both"/>
        <w:rPr>
          <w:sz w:val="24"/>
          <w:szCs w:val="24"/>
        </w:rPr>
      </w:pPr>
      <w:r>
        <w:rPr>
          <w:sz w:val="24"/>
          <w:szCs w:val="24"/>
        </w:rPr>
        <w:t xml:space="preserve">— </w:t>
      </w:r>
      <w:r>
        <w:rPr>
          <w:sz w:val="24"/>
          <w:szCs w:val="24"/>
        </w:rPr>
        <w:t>Íàêîíåö-òî òû ïîóìí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åòî áûëî â ñàìîì ðàçãàðå. Æàðà ñïàäàëà òîëüêî ïîñëå çàõîäà ñîëíöà.</w:t>
      </w:r>
    </w:p>
    <w:p>
      <w:pPr>
        <w:pStyle w:val="Normal"/>
        <w:ind w:firstLine="720"/>
        <w:jc w:val="both"/>
        <w:rPr>
          <w:sz w:val="24"/>
          <w:szCs w:val="24"/>
        </w:rPr>
      </w:pPr>
      <w:r>
        <w:rPr>
          <w:sz w:val="24"/>
          <w:szCs w:val="24"/>
        </w:rPr>
        <w:t>Ðàáîòà íàä êàòàïóëüòîé óæå áëèçèëàñü ê êîíöó, êîãäà ßçîí áûë âûíóæäåí íàðóøèòü ñâîå îñíîâíîå ïðàâèëî — ðàáîòàòü òîëüêî äíåì, ñòîÿòü â ñàìîì ïåêëå, ó ðàñêàëåííîãî êîòëà áûëî ïðîñòî íåâûíîñèìî, ïîýòîìó ïðåäñòîÿùåå èñïûòàíèå êàòàïóëüòû îí â ïîñëåäíèé ìîìåíò ïåðåíåñ íà âå÷åð.</w:t>
      </w:r>
    </w:p>
    <w:p>
      <w:pPr>
        <w:pStyle w:val="Normal"/>
        <w:ind w:firstLine="720"/>
        <w:jc w:val="both"/>
        <w:rPr>
          <w:sz w:val="24"/>
          <w:szCs w:val="24"/>
        </w:rPr>
      </w:pPr>
      <w:r>
        <w:rPr>
          <w:sz w:val="24"/>
          <w:szCs w:val="24"/>
        </w:rPr>
        <w:t>Ìàéê âûøåë çà âîäîé, à ßçîí, îòóæèíàâ, íàïðàâèëñÿ â ìàñòåðñêóþ.</w:t>
      </w:r>
    </w:p>
    <w:p>
      <w:pPr>
        <w:pStyle w:val="Normal"/>
        <w:ind w:firstLine="720"/>
        <w:jc w:val="both"/>
        <w:rPr>
          <w:sz w:val="24"/>
          <w:szCs w:val="24"/>
        </w:rPr>
      </w:pPr>
      <w:r>
        <w:rPr>
          <w:sz w:val="24"/>
          <w:szCs w:val="24"/>
        </w:rPr>
        <w:t>Ñâèñò ïàðà è ãðîõîò ìåõàíèçìîâ çàãëóøàë âñå äðóãèå çâóêè. Î òîì, ÷òî íà óëèöå ïðîèñõîäèò ÷òî-òî íåëàäíîå, ßçîí äîãàäàëñÿ òîëüêî òîãäà, êîãäà â ìàñòåðñêóþ âáåæàë, èñòåêàþùèé êðîâüþ, ñîëäàò. Èç ïëå÷à ó íåãî òîð÷àëà ñòðåëà.</w:t>
      </w:r>
    </w:p>
    <w:p>
      <w:pPr>
        <w:pStyle w:val="Normal"/>
        <w:ind w:firstLine="720"/>
        <w:jc w:val="both"/>
        <w:rPr>
          <w:sz w:val="24"/>
          <w:szCs w:val="24"/>
        </w:rPr>
      </w:pPr>
      <w:r>
        <w:rPr>
          <w:sz w:val="24"/>
          <w:szCs w:val="24"/>
        </w:rPr>
        <w:t xml:space="preserve">— </w:t>
      </w:r>
      <w:r>
        <w:rPr>
          <w:sz w:val="24"/>
          <w:szCs w:val="24"/>
        </w:rPr>
        <w:t>Òðîçåëëèíãè! — âûêðèêíóë îí è óïàë áåç ñîçíàíèÿ.</w:t>
      </w:r>
    </w:p>
    <w:p>
      <w:pPr>
        <w:pStyle w:val="Normal"/>
        <w:ind w:firstLine="720"/>
        <w:jc w:val="both"/>
        <w:rPr>
          <w:sz w:val="24"/>
          <w:szCs w:val="24"/>
        </w:rPr>
      </w:pPr>
      <w:r>
        <w:rPr>
          <w:sz w:val="24"/>
          <w:szCs w:val="24"/>
        </w:rPr>
        <w:t>Ïîäíÿëàñü ïàíèêà. Âñå áðîñèëèñü ê âûõîäó. Íà ïîïûòêè ßçîíà îñòàíîâèòü ëþäåé íèêòî íå ðåàãèðîâàë. ×åðòûõàÿñü, îí çàäåðæàëñÿ â ìàñòåðñêîé, ïîãàñèë îãîíü è îòêðûë ïðåäîõðàíèòåëüíûå êëàïàíû — èíà÷å êîòåë ìîã âçîðâàòüñÿ — è ëèøü çàòåì ïîñïåøèë çà îñòàëüíûìè.</w:t>
      </w:r>
    </w:p>
    <w:p>
      <w:pPr>
        <w:pStyle w:val="Normal"/>
        <w:ind w:firstLine="720"/>
        <w:jc w:val="both"/>
        <w:rPr>
          <w:sz w:val="24"/>
          <w:szCs w:val="24"/>
        </w:rPr>
      </w:pPr>
      <w:r>
        <w:rPr>
          <w:sz w:val="24"/>
          <w:szCs w:val="24"/>
        </w:rPr>
        <w:t>Ïðîáåãàÿ ìèìî ñòåëëàæà ñ èíñòðóìåíòàìè, ßçîí ñõâàòèë áðîíçîâóþ ïàëèöó, «óòðåííþþ çâåçäó», êàê îí åå íàçûâàë, è ïîì÷àëñÿ ÷åðåç òåìíûå çàëû òóäà, îòêóäà, äîíîñèëèñü âîçáóæäåííûå êðèêè.</w:t>
      </w:r>
    </w:p>
    <w:p>
      <w:pPr>
        <w:pStyle w:val="Normal"/>
        <w:ind w:firstLine="720"/>
        <w:jc w:val="both"/>
        <w:rPr>
          <w:sz w:val="24"/>
          <w:szCs w:val="24"/>
        </w:rPr>
      </w:pPr>
      <w:r>
        <w:rPr>
          <w:sz w:val="24"/>
          <w:szCs w:val="24"/>
        </w:rPr>
        <w:t>Ïîðàâíÿâøèñü ñ ëåñòíèöåé, âåäóùåé íà âåðõíèå ýòàæè, îí óñëûøàë ïðèãëóøåííûå ãîëîñà è çâîí îðóæèÿ, íî, íå ïðèäàâ ýòîìó çíà÷åíèÿ, ïîíåññÿ äàëüøå, ê ìîðñêèì âîðîòàì. Îäíàêî äîáåæàâ äî öåíòðàëüíîãî âõîäà, ßçîí îáíàðóæèë, ÷òî ñðàæåíèå óæå ïîäõîäèò ê êîíöó.</w:t>
      </w:r>
    </w:p>
    <w:p>
      <w:pPr>
        <w:pStyle w:val="Normal"/>
        <w:ind w:firstLine="720"/>
        <w:jc w:val="both"/>
        <w:rPr>
          <w:sz w:val="24"/>
          <w:szCs w:val="24"/>
        </w:rPr>
      </w:pPr>
      <w:r>
        <w:rPr>
          <w:sz w:val="24"/>
          <w:szCs w:val="24"/>
        </w:rPr>
        <w:t>Óãîëüíûå äóãè çàëèâàëè ïîëå áîÿ ÿðêèì ñâåòîì. Ìîðñêèå âîðîòà áûëè ïîëóðàçðóøåíû, ïîïåðåê íèõ ñòîÿëà èñêîðåæåííàÿ áàðæà, íå äàâàÿ ñòâîðêàì çàêðûòüñÿ. Âíåçàïíî íàïàâøèå Òðîçåëëèíãè óñïåëè óíè÷òîæèòü áîëüøóþ ÷àñòü îõðàíû, íî ïîäîñïåâøåå ïîäêðåïëåíèå îñòàíîâèëî èõ, è òåïåðü îíè ìåäëåííî îòñòóïàëè, âåäÿ àðüåðãàðäíûå áîè. Â âîäå ïëàâàëè óòûêàííûå ñòðåëàìè òðóïû, ðàíåíûõ îòíîñèëè â ñòîðîíó, è ßçîíó, ïî ñóòè, äåëàòü çäåñü áûëî íå÷åãî. Îí çàäóìàëñÿ, ÷åì æå ìîãëî áûòü âûçâàíî ýòî ïîëóíî÷íîå íàïàäåíèå, è âäðóã îùóòèë êàêîå-òî ñòðàííîå áåñïîêîéñòâî.</w:t>
      </w:r>
    </w:p>
    <w:p>
      <w:pPr>
        <w:pStyle w:val="Normal"/>
        <w:ind w:firstLine="720"/>
        <w:jc w:val="both"/>
        <w:rPr>
          <w:sz w:val="24"/>
          <w:szCs w:val="24"/>
        </w:rPr>
      </w:pPr>
      <w:r>
        <w:rPr>
          <w:sz w:val="24"/>
          <w:szCs w:val="24"/>
        </w:rPr>
        <w:t>Íàïàäåíèå îòáèòî, íî âñå æå íåïîíÿòíîå ÷óâñòâî íàðàñòàëî â íåì, íàïîëíÿÿ òðåâîãîé.</w:t>
      </w:r>
    </w:p>
    <w:p>
      <w:pPr>
        <w:pStyle w:val="Normal"/>
        <w:ind w:firstLine="720"/>
        <w:jc w:val="both"/>
        <w:rPr>
          <w:sz w:val="24"/>
          <w:szCs w:val="24"/>
        </w:rPr>
      </w:pPr>
      <w:r>
        <w:rPr>
          <w:sz w:val="24"/>
          <w:szCs w:val="24"/>
        </w:rPr>
        <w:t>È òóò îí âñïîìíèë çâóêè, äîíîñèâøèåñÿ îòêóäà-òî ñâåðõó — òÿæåëûå øàãè, çâîí îðóæèÿ è êðèê, âíåçàïíî ïðåðâàííûé êðèê, áóäòî êîìó-òî çàæàëè ðîò. Òîãäà, ðàçãîðÿ÷åííûé, îí íå îáðàòèë íà ýòî íèêàêîãî âíèìàíèÿ.</w:t>
      </w:r>
    </w:p>
    <w:p>
      <w:pPr>
        <w:pStyle w:val="Normal"/>
        <w:ind w:firstLine="720"/>
        <w:jc w:val="both"/>
        <w:rPr>
          <w:sz w:val="24"/>
          <w:szCs w:val="24"/>
        </w:rPr>
      </w:pPr>
      <w:r>
        <w:rPr>
          <w:sz w:val="24"/>
          <w:szCs w:val="24"/>
        </w:rPr>
        <w:t xml:space="preserve">— </w:t>
      </w:r>
      <w:r>
        <w:rPr>
          <w:sz w:val="24"/>
          <w:szCs w:val="24"/>
        </w:rPr>
        <w:t>Íî ÿ æå ïîêèíóë ìàñòåðñêóþ ïîñëåäíèì! È íèêòî íå ïîïàëñÿ ìíå... — îáîðâàâ ñåáÿ íà ïîëóñëîâå, ßçîí áðîñèëñÿ íàâåðõ, ïåðåïðûãèâàÿ ÷åðåç òðè ñòóïåíüêè.</w:t>
      </w:r>
    </w:p>
    <w:p>
      <w:pPr>
        <w:pStyle w:val="Normal"/>
        <w:ind w:firstLine="720"/>
        <w:jc w:val="both"/>
        <w:rPr>
          <w:sz w:val="24"/>
          <w:szCs w:val="24"/>
        </w:rPr>
      </w:pPr>
      <w:r>
        <w:rPr>
          <w:sz w:val="24"/>
          <w:szCs w:val="24"/>
        </w:rPr>
        <w:t>Îí âëåòåë â êîðèäîð è ÷óòü íå óïàë, ñïîòêíóâøèñü î ÷üå-òî ðàñïðîñòåðòîå òåëî. Òåïåðü ßçîí îò÷åòëèâî ñëûøàë, ÷òî øóì áèòâû äîíîñèòñÿ èç åãî êîìíàòû.</w:t>
      </w:r>
    </w:p>
    <w:p>
      <w:pPr>
        <w:pStyle w:val="Normal"/>
        <w:ind w:firstLine="720"/>
        <w:jc w:val="both"/>
        <w:rPr>
          <w:sz w:val="24"/>
          <w:szCs w:val="24"/>
        </w:rPr>
      </w:pPr>
      <w:r>
        <w:rPr>
          <w:sz w:val="24"/>
          <w:szCs w:val="24"/>
        </w:rPr>
        <w:t>Â êîìíàòå öàðèë ïîëíûé ðàçãðîì. Ñðåäè îáëîìêîâ ìåáåëè, â íåðîâíîì ñâåòå óöåëåâøåé ëàìïû, ïðîèñõîäèëî òî, ÷òî è ñðàæåíèåì íàçâàòü òðóäíî — áîéíÿ.</w:t>
      </w:r>
    </w:p>
    <w:p>
      <w:pPr>
        <w:pStyle w:val="Normal"/>
        <w:ind w:firstLine="720"/>
        <w:jc w:val="both"/>
        <w:rPr>
          <w:sz w:val="24"/>
          <w:szCs w:val="24"/>
        </w:rPr>
      </w:pPr>
      <w:r>
        <w:rPr>
          <w:sz w:val="24"/>
          <w:szCs w:val="24"/>
        </w:rPr>
        <w:t>Ïåðåïðûãèâàÿ ÷åðåç òðóïû, ßçîí ïðèñîåäèíèëñÿ ê Ïåðññîíàì.</w:t>
      </w:r>
    </w:p>
    <w:p>
      <w:pPr>
        <w:pStyle w:val="Normal"/>
        <w:ind w:firstLine="720"/>
        <w:jc w:val="both"/>
        <w:rPr>
          <w:sz w:val="24"/>
          <w:szCs w:val="24"/>
        </w:rPr>
      </w:pPr>
      <w:r>
        <w:rPr>
          <w:sz w:val="24"/>
          <w:szCs w:val="24"/>
        </w:rPr>
        <w:t xml:space="preserve">— </w:t>
      </w:r>
      <w:r>
        <w:rPr>
          <w:sz w:val="24"/>
          <w:szCs w:val="24"/>
        </w:rPr>
        <w:t>Àéäæåéë! — ïðîêðè÷àë îí. — Ãäå òû? — è îáðóøèë «óòðåííþþ çâåçäó» íà øëåì ïðîòèâíèêà.</w:t>
      </w:r>
    </w:p>
    <w:p>
      <w:pPr>
        <w:pStyle w:val="Normal"/>
        <w:ind w:firstLine="720"/>
        <w:jc w:val="both"/>
        <w:rPr>
          <w:sz w:val="24"/>
          <w:szCs w:val="24"/>
        </w:rPr>
      </w:pPr>
      <w:r>
        <w:rPr>
          <w:sz w:val="24"/>
          <w:szCs w:val="24"/>
        </w:rPr>
        <w:t xml:space="preserve">— </w:t>
      </w:r>
      <w:r>
        <w:rPr>
          <w:sz w:val="24"/>
          <w:szCs w:val="24"/>
        </w:rPr>
        <w:t>Äåðæè åãî! Âîò îí! — ðàçäàëñÿ ãðîìêèé êðèê â õàîñå ñðàæåíèÿ, è âñå âíèìàíèå Òðîçåëëèíãîâ îáðàòèëîñü íà ßçîíà.</w:t>
      </w:r>
    </w:p>
    <w:p>
      <w:pPr>
        <w:pStyle w:val="Normal"/>
        <w:ind w:firstLine="720"/>
        <w:jc w:val="both"/>
        <w:rPr>
          <w:sz w:val="24"/>
          <w:szCs w:val="24"/>
        </w:rPr>
      </w:pPr>
      <w:r>
        <w:rPr>
          <w:sz w:val="24"/>
          <w:szCs w:val="24"/>
        </w:rPr>
        <w:t>Èõ áûëî ìíîãî, î÷åíü ìíîãî, îíè, ïåðåêðûâ âñå âõîäû è âûõîäû, àòàêîâàëè ñ îò÷àÿííîé ðåøèìîñòüþ. Ðóêà áîëåëà îò óñèëèé, íåîáõîäèìûõ, ÷òîáû «óòðåííåé çâåçäîé» ïëåñòè âîêðóã ñåáÿ ïàóòèíó ñìåðòè. Âíåçàïíî îñòðîå ëåçâèå ìå÷à ïîëîñíóëî ßçîíà ïî íîãå.</w:t>
      </w:r>
    </w:p>
    <w:p>
      <w:pPr>
        <w:pStyle w:val="Normal"/>
        <w:ind w:firstLine="720"/>
        <w:jc w:val="both"/>
        <w:rPr>
          <w:sz w:val="24"/>
          <w:szCs w:val="24"/>
        </w:rPr>
      </w:pPr>
      <w:r>
        <w:rPr>
          <w:sz w:val="24"/>
          <w:szCs w:val="24"/>
        </w:rPr>
        <w:t>Íî òóò ïîäîøëî ïîäêðåïëåíèå è íàïàäàâøèå áûëè â îäíî ìãíîâåíèå ñìåòåíû ñâåæèìè ñèëàìè Ïåðññîíîâ. Â ñâåòå ìíîãî÷èñëåííûõ ôàêåëîâ ßçîí óâèäåë, êàê Òðîçåëëèíãè ïîñïåøíî âûáèðàþòñÿ ÷åðåç øèðîêèå îêíà. Îêîííîå ñòåêëî, ñ òàêèì òðóäîì èçãîòîâëåííîå ßçîíîì, áûëî ðàçáèòî âäðåáåçãè è õðóñòåëî ó íèõ ïîä íîãàìè. Èç ðàì è ñòåíû òîð÷àëè ìåòàëëè÷åñêèå êðþ÷üÿ òîëñòûõ âåðåâî÷íûõ ëåñòíèö.</w:t>
      </w:r>
    </w:p>
    <w:p>
      <w:pPr>
        <w:pStyle w:val="Normal"/>
        <w:ind w:firstLine="720"/>
        <w:jc w:val="both"/>
        <w:rPr>
          <w:sz w:val="24"/>
          <w:szCs w:val="24"/>
        </w:rPr>
      </w:pPr>
      <w:r>
        <w:rPr>
          <w:sz w:val="24"/>
          <w:szCs w:val="24"/>
        </w:rPr>
        <w:t>ßçîí, ïðèõðàìûâàÿ, ïîñïåøèë ê îêíó. Â òåìíîòå êîëûõàëèñü åëå ðàçëè÷èìûå òåíè ñïóñêàþùèõñÿ ëþäåé. Ïåðññîíû õîòåëè áûëî ïåðåðóáèòü âåðåâêè, íî ßçîí îñòàíîâèë èõ.</w:t>
      </w:r>
    </w:p>
    <w:p>
      <w:pPr>
        <w:pStyle w:val="Normal"/>
        <w:ind w:firstLine="720"/>
        <w:jc w:val="both"/>
        <w:rPr>
          <w:sz w:val="24"/>
          <w:szCs w:val="24"/>
        </w:rPr>
      </w:pPr>
      <w:r>
        <w:rPr>
          <w:sz w:val="24"/>
          <w:szCs w:val="24"/>
        </w:rPr>
        <w:t xml:space="preserve">— </w:t>
      </w:r>
      <w:r>
        <w:rPr>
          <w:sz w:val="24"/>
          <w:szCs w:val="24"/>
        </w:rPr>
        <w:t>Çà íèìè! — êðèêíóë îí, ïåðåêèäûâàÿ íîãó ÷åðåç ïîäîêîííèê.</w:t>
      </w:r>
    </w:p>
    <w:p>
      <w:pPr>
        <w:pStyle w:val="Normal"/>
        <w:ind w:firstLine="720"/>
        <w:jc w:val="both"/>
        <w:rPr>
          <w:sz w:val="24"/>
          <w:szCs w:val="24"/>
        </w:rPr>
      </w:pPr>
      <w:r>
        <w:rPr>
          <w:sz w:val="24"/>
          <w:szCs w:val="24"/>
        </w:rPr>
        <w:t>Çàæàâ â çóáàõ ðóêîÿòü «óòðåííåé çâåçäû», ßçîí ñïóñêàëñÿ âñå íèæå è íèæå ïî êà÷àþùèìñÿ ñòóïåíÿì, ïîêà íå îáíàðóæèë, ÷òî ëåñòíèöà êîí÷èëàñü è ó íåãî ïîä íîãàìè âîäà. Ãäå-òî âäàëåêå ñëûøàëñÿ óäàëÿþùèéñÿ ïëåñê âåñåë.</w:t>
      </w:r>
    </w:p>
    <w:p>
      <w:pPr>
        <w:pStyle w:val="Normal"/>
        <w:ind w:firstLine="720"/>
        <w:jc w:val="both"/>
        <w:rPr>
          <w:sz w:val="24"/>
          <w:szCs w:val="24"/>
        </w:rPr>
      </w:pPr>
      <w:r>
        <w:rPr>
          <w:sz w:val="24"/>
          <w:szCs w:val="24"/>
        </w:rPr>
        <w:t>Íåîæèäàííî îùóòèâ áîëü â ðàíåíîé íîãå, ßçîí ïîíÿë, ÷òî ñìåðòåëüíî óñòàë è âçîáðàòüñÿ îáðàòíî ó íåãî íå õâàòèò ñèë.</w:t>
      </w:r>
    </w:p>
    <w:p>
      <w:pPr>
        <w:pStyle w:val="Normal"/>
        <w:ind w:firstLine="720"/>
        <w:jc w:val="both"/>
        <w:rPr>
          <w:sz w:val="24"/>
          <w:szCs w:val="24"/>
        </w:rPr>
      </w:pPr>
      <w:r>
        <w:rPr>
          <w:sz w:val="24"/>
          <w:szCs w:val="24"/>
        </w:rPr>
        <w:t xml:space="preserve">— </w:t>
      </w:r>
      <w:r>
        <w:rPr>
          <w:sz w:val="24"/>
          <w:szCs w:val="24"/>
        </w:rPr>
        <w:t>Ïóñòü ïðèãîíÿò ëîäêó, — ñêàçàë îí ñîëäàòó, ñïóñòèâøåìóñÿ âñëåä çà íèì.</w:t>
      </w:r>
    </w:p>
    <w:p>
      <w:pPr>
        <w:pStyle w:val="Normal"/>
        <w:ind w:firstLine="720"/>
        <w:jc w:val="both"/>
        <w:rPr>
          <w:sz w:val="24"/>
          <w:szCs w:val="24"/>
        </w:rPr>
      </w:pPr>
      <w:r>
        <w:rPr>
          <w:sz w:val="24"/>
          <w:szCs w:val="24"/>
        </w:rPr>
        <w:t>Âñêîðå èç òåìíîòû ïîêàçàëàñü ëîäêà, íà íîñó êîòîðîé ñòîÿë ñàì Õåðòóã Ïåðññîí ñ îáíàæåííûì ìå÷îì â ðóêå.</w:t>
      </w:r>
    </w:p>
    <w:p>
      <w:pPr>
        <w:pStyle w:val="Normal"/>
        <w:ind w:firstLine="720"/>
        <w:jc w:val="both"/>
        <w:rPr>
          <w:sz w:val="24"/>
          <w:szCs w:val="24"/>
        </w:rPr>
      </w:pPr>
      <w:r>
        <w:rPr>
          <w:sz w:val="24"/>
          <w:szCs w:val="24"/>
        </w:rPr>
        <w:t xml:space="preserve">— </w:t>
      </w:r>
      <w:r>
        <w:rPr>
          <w:sz w:val="24"/>
          <w:szCs w:val="24"/>
        </w:rPr>
        <w:t>×òî ýòî áûëî? — ñïðîñèë îí, êîãäà ßçîí îïóñòèëñÿ ðÿäîì ñ íèì íà ñèäåíüå.</w:t>
      </w:r>
    </w:p>
    <w:p>
      <w:pPr>
        <w:pStyle w:val="Normal"/>
        <w:ind w:firstLine="720"/>
        <w:jc w:val="both"/>
        <w:rPr>
          <w:sz w:val="24"/>
          <w:szCs w:val="24"/>
        </w:rPr>
      </w:pPr>
      <w:r>
        <w:rPr>
          <w:sz w:val="24"/>
          <w:szCs w:val="24"/>
        </w:rPr>
        <w:t xml:space="preserve">— </w:t>
      </w:r>
      <w:r>
        <w:rPr>
          <w:sz w:val="24"/>
          <w:szCs w:val="24"/>
        </w:rPr>
        <w:t>Ñîâåðøåííî î÷åâèäíî, ÷òî íàïàäåíèå îðãàíèçîâàíî èç-çà ìåíÿ.</w:t>
      </w:r>
    </w:p>
    <w:p>
      <w:pPr>
        <w:pStyle w:val="Normal"/>
        <w:ind w:firstLine="720"/>
        <w:jc w:val="both"/>
        <w:rPr>
          <w:sz w:val="24"/>
          <w:szCs w:val="24"/>
        </w:rPr>
      </w:pPr>
      <w:r>
        <w:rPr>
          <w:sz w:val="24"/>
          <w:szCs w:val="24"/>
        </w:rPr>
        <w:t xml:space="preserve">— </w:t>
      </w:r>
      <w:r>
        <w:rPr>
          <w:sz w:val="24"/>
          <w:szCs w:val="24"/>
        </w:rPr>
        <w:t>Íå ìîæåò áûòü!..</w:t>
      </w:r>
    </w:p>
    <w:p>
      <w:pPr>
        <w:pStyle w:val="Normal"/>
        <w:ind w:firstLine="720"/>
        <w:jc w:val="both"/>
        <w:rPr>
          <w:sz w:val="24"/>
          <w:szCs w:val="24"/>
        </w:rPr>
      </w:pPr>
      <w:r>
        <w:rPr>
          <w:sz w:val="24"/>
          <w:szCs w:val="24"/>
        </w:rPr>
        <w:t xml:space="preserve">— </w:t>
      </w:r>
      <w:r>
        <w:rPr>
          <w:sz w:val="24"/>
          <w:szCs w:val="24"/>
        </w:rPr>
        <w:t>Ýòî îäíîçíà÷íî. Àòàêà ìîðñêèõ âîðîò — îòâëåêàþùèé ìàíåâð. Äðóãîé ãëàâíûé îòðÿä äîëæåí áûë çàõâàòèòü ìåíÿ. Ïðîñòî ÿ ñëó÷àéíî îêàçàëñÿ â ìàñòåðñêîé. Îáû÷íî â ýòî âðåìÿ ÿ óæå ñïëþ.</w:t>
      </w:r>
    </w:p>
    <w:p>
      <w:pPr>
        <w:pStyle w:val="Normal"/>
        <w:ind w:firstLine="720"/>
        <w:jc w:val="both"/>
        <w:rPr>
          <w:sz w:val="24"/>
          <w:szCs w:val="24"/>
        </w:rPr>
      </w:pPr>
      <w:r>
        <w:rPr>
          <w:sz w:val="24"/>
          <w:szCs w:val="24"/>
        </w:rPr>
        <w:t xml:space="preserve">— </w:t>
      </w:r>
      <w:r>
        <w:rPr>
          <w:sz w:val="24"/>
          <w:szCs w:val="24"/>
        </w:rPr>
        <w:t>Íî êîìó òû ìîã ïîíàäîáèòüñÿ?</w:t>
      </w:r>
    </w:p>
    <w:p>
      <w:pPr>
        <w:pStyle w:val="Normal"/>
        <w:ind w:firstLine="720"/>
        <w:jc w:val="both"/>
        <w:rPr>
          <w:sz w:val="24"/>
          <w:szCs w:val="24"/>
        </w:rPr>
      </w:pPr>
      <w:r>
        <w:rPr>
          <w:sz w:val="24"/>
          <w:szCs w:val="24"/>
        </w:rPr>
        <w:t xml:space="preserve">— </w:t>
      </w:r>
      <w:r>
        <w:rPr>
          <w:sz w:val="24"/>
          <w:szCs w:val="24"/>
        </w:rPr>
        <w:t>Òû ÷òî, äî ñèõ ïîð íå ïîíÿë, ÷òî ÿ ñàìàÿ áîëüøàÿ öåííîñòü â Àïïñàëå? Ïåðâûìè ýòî ïîíÿëè Ìàñòðåãóëû, êàê òû ïîìíèøü. Ñëåäîâàëî îæèäàòü íàïàäåíèå Òðîçåëëèíãîâ. Â êîíöå êîíöîâ îíè äîëæíû áûëè êîãäà-íèáóäü óçíàòü, ÷òî ÿ ñòðîþ ïàðîâûå ìàøèíû, à âåäü ýòî — ïîêóøåíèå íà èõ ðîäîâóþ ìîíîïîëèþ.</w:t>
      </w:r>
    </w:p>
    <w:p>
      <w:pPr>
        <w:pStyle w:val="Normal"/>
        <w:ind w:firstLine="720"/>
        <w:jc w:val="both"/>
        <w:rPr>
          <w:sz w:val="24"/>
          <w:szCs w:val="24"/>
        </w:rPr>
      </w:pPr>
      <w:r>
        <w:rPr>
          <w:sz w:val="24"/>
          <w:szCs w:val="24"/>
        </w:rPr>
        <w:t>Ëîäêà ïðîøëà ðàçáèòûå ìîðñêèå âîðîòà è ïðèøâàðòîâàëàñü ê ïðèñòàíè. ßçîí ñ òðóäîì âûáðàëñÿ íà áåðåã.</w:t>
      </w:r>
    </w:p>
    <w:p>
      <w:pPr>
        <w:pStyle w:val="Normal"/>
        <w:ind w:firstLine="720"/>
        <w:jc w:val="both"/>
        <w:rPr>
          <w:sz w:val="24"/>
          <w:szCs w:val="24"/>
        </w:rPr>
      </w:pPr>
      <w:r>
        <w:rPr>
          <w:sz w:val="24"/>
          <w:szCs w:val="24"/>
        </w:rPr>
        <w:t xml:space="preserve">— </w:t>
      </w:r>
      <w:r>
        <w:rPr>
          <w:sz w:val="24"/>
          <w:szCs w:val="24"/>
        </w:rPr>
        <w:t>Íî êàê îíè íàøëè òâîþ êîìíàòó?</w:t>
      </w:r>
    </w:p>
    <w:p>
      <w:pPr>
        <w:pStyle w:val="Normal"/>
        <w:ind w:firstLine="720"/>
        <w:jc w:val="both"/>
        <w:rPr>
          <w:sz w:val="24"/>
          <w:szCs w:val="24"/>
        </w:rPr>
      </w:pPr>
      <w:r>
        <w:rPr>
          <w:sz w:val="24"/>
          <w:szCs w:val="24"/>
        </w:rPr>
        <w:t xml:space="preserve">— </w:t>
      </w:r>
      <w:r>
        <w:rPr>
          <w:sz w:val="24"/>
          <w:szCs w:val="24"/>
        </w:rPr>
        <w:t>Ïðåäàòåëü... êàê îáû÷íî íà ýòîé ïëàíåòå, êòî-òî çíàë ìîé ðàñïîðÿäîê äíÿ. Îí æå ïîìîã âðàãó çàêðåïèòü âåðåâî÷íûå ëåñòíèöû. Íî ýòî íå Àéäæåéë.</w:t>
      </w:r>
    </w:p>
    <w:p>
      <w:pPr>
        <w:pStyle w:val="Normal"/>
        <w:ind w:firstLine="720"/>
        <w:jc w:val="both"/>
        <w:rPr>
          <w:sz w:val="24"/>
          <w:szCs w:val="24"/>
        </w:rPr>
      </w:pPr>
      <w:r>
        <w:rPr>
          <w:sz w:val="24"/>
          <w:szCs w:val="24"/>
        </w:rPr>
        <w:t xml:space="preserve">— </w:t>
      </w:r>
      <w:r>
        <w:rPr>
          <w:sz w:val="24"/>
          <w:szCs w:val="24"/>
        </w:rPr>
        <w:t>ß íàéäó ïðåäàòåëÿ! — âîñêëèêíóë Õåðòóã. — ß ïîñàæó åãî â ýëåêòðè÷åñêóþ ïå÷ü.</w:t>
      </w:r>
    </w:p>
    <w:p>
      <w:pPr>
        <w:pStyle w:val="Normal"/>
        <w:ind w:firstLine="720"/>
        <w:jc w:val="both"/>
        <w:rPr>
          <w:sz w:val="24"/>
          <w:szCs w:val="24"/>
        </w:rPr>
      </w:pPr>
      <w:r>
        <w:rPr>
          <w:sz w:val="24"/>
          <w:szCs w:val="24"/>
        </w:rPr>
        <w:t xml:space="preserve">— </w:t>
      </w:r>
      <w:r>
        <w:rPr>
          <w:sz w:val="24"/>
          <w:szCs w:val="24"/>
        </w:rPr>
        <w:t>ß çíàþ, êòî ýòî. ß óçíàë åãî ãîëîñ. Ýòî ìîé ðàá Ìàé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Îíè çàïëàòÿò ìíå! Î, êàê îíè çàïëàòÿò ìíå! — êðîøå÷íûå ãëàçà è îãðîìíûé íîñ Õåðòóãà áûëè êðàñíåå îáû÷íîãî. Â ðóêàõ îí ñæèìàë ñòàêàí ñ âîëøåáíûì áðåíäè.</w:t>
      </w:r>
    </w:p>
    <w:p>
      <w:pPr>
        <w:pStyle w:val="Normal"/>
        <w:ind w:firstLine="720"/>
        <w:jc w:val="both"/>
        <w:rPr>
          <w:sz w:val="24"/>
          <w:szCs w:val="24"/>
        </w:rPr>
      </w:pPr>
      <w:r>
        <w:rPr>
          <w:sz w:val="24"/>
          <w:szCs w:val="24"/>
        </w:rPr>
        <w:t xml:space="preserve">— </w:t>
      </w:r>
      <w:r>
        <w:rPr>
          <w:sz w:val="24"/>
          <w:szCs w:val="24"/>
        </w:rPr>
        <w:t>Ðàä ñëûøàòü. ß î÷åíü ðàññ÷èòûâàþ íà òåáÿ, Õåðòóã. — ßçîí îòêèíóëñÿ â êðåñëå è îòïèë ïðèëè÷íûé ãëîòîê îáæèãàþùåãî íàïèòêà. Åãî ðàíà íà íîãå áûëà òùàòåëüíî ïðîìûòà êèïÿ÷åíîé âîäîé è ïåðåâÿçàíà ÷èñòûì áèíòîì. Îíà ñëåãêà ïîáàëèâàëà, íî ßçîíó áûëî íå äî íåå. — Ïîðà íà÷èíàòü, — ñêàçàë îí.</w:t>
      </w:r>
    </w:p>
    <w:p>
      <w:pPr>
        <w:pStyle w:val="Normal"/>
        <w:ind w:firstLine="720"/>
        <w:jc w:val="both"/>
        <w:rPr>
          <w:sz w:val="24"/>
          <w:szCs w:val="24"/>
        </w:rPr>
      </w:pPr>
      <w:r>
        <w:rPr>
          <w:sz w:val="24"/>
          <w:szCs w:val="24"/>
        </w:rPr>
        <w:t>Õåðòóã çàìèãàë.</w:t>
      </w:r>
    </w:p>
    <w:p>
      <w:pPr>
        <w:pStyle w:val="Normal"/>
        <w:ind w:firstLine="720"/>
        <w:jc w:val="both"/>
        <w:rPr>
          <w:sz w:val="24"/>
          <w:szCs w:val="24"/>
        </w:rPr>
      </w:pPr>
      <w:r>
        <w:rPr>
          <w:sz w:val="24"/>
          <w:szCs w:val="24"/>
        </w:rPr>
        <w:t xml:space="preserve">— </w:t>
      </w:r>
      <w:r>
        <w:rPr>
          <w:sz w:val="24"/>
          <w:szCs w:val="24"/>
        </w:rPr>
        <w:t>Êàê? Óæå? Ðàçâå ìû ãîòîâû?</w:t>
      </w:r>
    </w:p>
    <w:p>
      <w:pPr>
        <w:pStyle w:val="Normal"/>
        <w:ind w:firstLine="720"/>
        <w:jc w:val="both"/>
        <w:rPr>
          <w:sz w:val="24"/>
          <w:szCs w:val="24"/>
        </w:rPr>
      </w:pPr>
      <w:r>
        <w:rPr>
          <w:sz w:val="24"/>
          <w:szCs w:val="24"/>
        </w:rPr>
        <w:t xml:space="preserve">— </w:t>
      </w:r>
      <w:r>
        <w:rPr>
          <w:sz w:val="24"/>
          <w:szCs w:val="24"/>
        </w:rPr>
        <w:t>Îíè âîðâàëèñü â òâîé çàìîê, óáèëè òâîèõ ñîëäàò, îñêîðáèëè òåáÿ...</w:t>
      </w:r>
    </w:p>
    <w:p>
      <w:pPr>
        <w:pStyle w:val="Normal"/>
        <w:ind w:firstLine="720"/>
        <w:jc w:val="both"/>
        <w:rPr>
          <w:sz w:val="24"/>
          <w:szCs w:val="24"/>
        </w:rPr>
      </w:pPr>
      <w:r>
        <w:rPr>
          <w:sz w:val="24"/>
          <w:szCs w:val="24"/>
        </w:rPr>
        <w:t xml:space="preserve">— </w:t>
      </w:r>
      <w:r>
        <w:rPr>
          <w:sz w:val="24"/>
          <w:szCs w:val="24"/>
        </w:rPr>
        <w:t>Ñìåðòü Òðîçåëëèíãàì! — âîñêëèêíóë Õåðòóã è ðàçáèë ñòàêàí î ñòåíó.</w:t>
      </w:r>
    </w:p>
    <w:p>
      <w:pPr>
        <w:pStyle w:val="Normal"/>
        <w:ind w:firstLine="720"/>
        <w:jc w:val="both"/>
        <w:rPr>
          <w:sz w:val="24"/>
          <w:szCs w:val="24"/>
        </w:rPr>
      </w:pPr>
      <w:r>
        <w:rPr>
          <w:sz w:val="24"/>
          <w:szCs w:val="24"/>
        </w:rPr>
        <w:t xml:space="preserve">— </w:t>
      </w:r>
      <w:r>
        <w:rPr>
          <w:sz w:val="24"/>
          <w:szCs w:val="24"/>
        </w:rPr>
        <w:t>Ýòî óæå ëó÷øå. È íå çàáóäü, êàê âåðîëîìíî îíè íàïàëè. Ïðåäàòåëüñòâî íå ìîæåò îñòàòüñÿ áåçíàêàçàííûì. Ê òîìó æå, ÷åì áûñòðåå ìû ðàçâÿæåì âîéíó, òåì áîëüøå øàíñîâ ó íàñ íà óñïåõ. Ñâîèì ïîÿâëåíèåì íà ïëàíåòå ÿ ðàñòðåâîæèë ñïÿùèé óëåé. Òðîçåëëèíãè, íàâåðíÿêà, ñòàíóò ãîòîâèòü íîâîå, áîëåå ïðîäóìàííîå íàïàäåíèå. È âåäü îíè ìîãóò óñïåòü îáúåäèíèòüñÿ ñ äðóãèìè êëàíàìè. Íàì íàäî óñïåòü. Íåîáõîäèìî ïåðåáèòü èõ âñåõ ïîîäèíî÷êå.</w:t>
      </w:r>
    </w:p>
    <w:p>
      <w:pPr>
        <w:pStyle w:val="Normal"/>
        <w:ind w:firstLine="720"/>
        <w:jc w:val="both"/>
        <w:rPr>
          <w:sz w:val="24"/>
          <w:szCs w:val="24"/>
        </w:rPr>
      </w:pPr>
      <w:r>
        <w:rPr>
          <w:sz w:val="24"/>
          <w:szCs w:val="24"/>
        </w:rPr>
        <w:t xml:space="preserve">— </w:t>
      </w:r>
      <w:r>
        <w:rPr>
          <w:sz w:val="24"/>
          <w:szCs w:val="24"/>
        </w:rPr>
        <w:t>Íàì íóæíû ëþäè, ìíîãî ëþäåé... öåëàÿ àðìèÿ... ×åðåç êàêîå-òî âðåìÿ...</w:t>
      </w:r>
    </w:p>
    <w:p>
      <w:pPr>
        <w:pStyle w:val="Normal"/>
        <w:ind w:firstLine="720"/>
        <w:jc w:val="both"/>
        <w:rPr>
          <w:sz w:val="24"/>
          <w:szCs w:val="24"/>
        </w:rPr>
      </w:pPr>
      <w:r>
        <w:rPr>
          <w:sz w:val="24"/>
          <w:szCs w:val="24"/>
        </w:rPr>
        <w:t xml:space="preserve">— </w:t>
      </w:r>
      <w:r>
        <w:rPr>
          <w:sz w:val="24"/>
          <w:szCs w:val="24"/>
        </w:rPr>
        <w:t>Äâà äíÿ. Äâà äíÿ òåáå, ÷òîáû ïîäòÿíóòü ðåçåðâû, è äâà äíÿ ìíå äëÿ òåõíè÷åñêîé ïîäãîòîâêè âòîðæåíèÿ. Âûèãðàòü ñðàæåíèå íàì ïîìîæåò ìîÿ ïàðîâàÿ êàòàïóëüòà.</w:t>
      </w:r>
    </w:p>
    <w:p>
      <w:pPr>
        <w:pStyle w:val="Normal"/>
        <w:ind w:firstLine="720"/>
        <w:jc w:val="both"/>
        <w:rPr>
          <w:sz w:val="24"/>
          <w:szCs w:val="24"/>
        </w:rPr>
      </w:pPr>
      <w:r>
        <w:rPr>
          <w:sz w:val="24"/>
          <w:szCs w:val="24"/>
        </w:rPr>
        <w:t xml:space="preserve">— </w:t>
      </w:r>
      <w:r>
        <w:rPr>
          <w:sz w:val="24"/>
          <w:szCs w:val="24"/>
        </w:rPr>
        <w:t>Òû èñïûòàë åå?</w:t>
      </w:r>
    </w:p>
    <w:p>
      <w:pPr>
        <w:pStyle w:val="Normal"/>
        <w:ind w:firstLine="720"/>
        <w:jc w:val="both"/>
        <w:rPr>
          <w:sz w:val="24"/>
          <w:szCs w:val="24"/>
        </w:rPr>
      </w:pPr>
      <w:r>
        <w:rPr>
          <w:sz w:val="24"/>
          <w:szCs w:val="24"/>
        </w:rPr>
        <w:t xml:space="preserve">— </w:t>
      </w:r>
      <w:r>
        <w:rPr>
          <w:sz w:val="24"/>
          <w:szCs w:val="24"/>
        </w:rPr>
        <w:t>Âñå ìåõàíèçìû â ïîðÿäêå. À ãåíåðàëüíóþ ðåïåòèöèþ ìû ïðîâåäåì, — ßçîí óñìåõíóëñÿ, — íà ñàìèõ Òðîçåëëèíãàõ. ß ïðèñòóïëþ ê ðàáîòå ñ ðàññâåòîì, à òåáå ñîâåòóþ ïîñëàòü ãîíöîâ íåìåäëåííî, ÷òîáû ïîäêðåïëåíèå íå çàïîçäàëî. Ñìåðòü Òðîçåëëèíãàì!</w:t>
      </w:r>
    </w:p>
    <w:p>
      <w:pPr>
        <w:pStyle w:val="Normal"/>
        <w:ind w:firstLine="720"/>
        <w:jc w:val="both"/>
        <w:rPr>
          <w:sz w:val="24"/>
          <w:szCs w:val="24"/>
        </w:rPr>
      </w:pPr>
      <w:r>
        <w:rPr>
          <w:sz w:val="24"/>
          <w:szCs w:val="24"/>
        </w:rPr>
        <w:t xml:space="preserve">— </w:t>
      </w:r>
      <w:r>
        <w:rPr>
          <w:sz w:val="24"/>
          <w:szCs w:val="24"/>
        </w:rPr>
        <w:t>Ñìåðòü! — îòîçâàëñÿ Õåðòóã è ñâèðåïî îñêàëèë çóá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âîå ñóòîê ßçîí íå çíàë íè ñíà, íè ïîêîÿ. È êîãäà êàçàëîñü, ÷òî ñèëû âîò-âîò îñòàâÿò åãî, îí âûçûâàë îáðàç Ìàéêà Ñýéìîíà, è æàæäà ìåñòè óäâàèâàëà åãî ýíåðãèþ.</w:t>
      </w:r>
    </w:p>
    <w:p>
      <w:pPr>
        <w:pStyle w:val="Normal"/>
        <w:ind w:firstLine="720"/>
        <w:jc w:val="both"/>
        <w:rPr>
          <w:sz w:val="24"/>
          <w:szCs w:val="24"/>
        </w:rPr>
      </w:pPr>
      <w:r>
        <w:rPr>
          <w:sz w:val="24"/>
          <w:szCs w:val="24"/>
        </w:rPr>
        <w:t>Åùå îí äóìàë îá Àéäæåéë. Æèâà ëè îíà? Ìàéêó çà âñå ïðèäåòñÿ îòâåòèòü. È çà ïðåäàòåëüñòâî, è çà Àéäæåéë, è çà ìíîãîå-ìíîãîå äðóãîå.</w:t>
      </w:r>
    </w:p>
    <w:p>
      <w:pPr>
        <w:pStyle w:val="Normal"/>
        <w:ind w:firstLine="720"/>
        <w:jc w:val="both"/>
        <w:rPr>
          <w:sz w:val="24"/>
          <w:szCs w:val="24"/>
        </w:rPr>
      </w:pPr>
      <w:r>
        <w:rPr>
          <w:sz w:val="24"/>
          <w:szCs w:val="24"/>
        </w:rPr>
        <w:t>Êîðàáëü áûë ïî÷òè ãîòîâ. Îñòàâàëîñü îáøèòü áîðòà ñòàëüíûìè ëèñòàìè íèæå âàòåðëèíèè è óñòàíîâèòü êàòàïóëüòó.</w:t>
      </w:r>
    </w:p>
    <w:p>
      <w:pPr>
        <w:pStyle w:val="Normal"/>
        <w:ind w:firstLine="720"/>
        <w:jc w:val="both"/>
        <w:rPr>
          <w:sz w:val="24"/>
          <w:szCs w:val="24"/>
        </w:rPr>
      </w:pPr>
      <w:r>
        <w:rPr>
          <w:sz w:val="24"/>
          <w:szCs w:val="24"/>
        </w:rPr>
        <w:t>Ïîêà âîçèëèñü ñ îáøèâêîé, ßçîí èçìåíèë ñâîå ðåøåíèå è êàòàïóëüòó âîäðóçèë íà áîëüøóþ ïëîñêîäîííóþ áàðæó. ×åì ïðîùå, òåì ëó÷øå. Çàòåì òóäà æå ïåðåíåñëè ïàðîâîé êîòåë, áàêè ñ ãîðþ÷èì è çàãðóçèëè áàðæó äîâåðõó êàìíÿìè.</w:t>
      </w:r>
    </w:p>
    <w:p>
      <w:pPr>
        <w:pStyle w:val="Normal"/>
        <w:ind w:firstLine="720"/>
        <w:jc w:val="both"/>
        <w:rPr>
          <w:sz w:val="24"/>
          <w:szCs w:val="24"/>
        </w:rPr>
      </w:pPr>
      <w:r>
        <w:rPr>
          <w:sz w:val="24"/>
          <w:szCs w:val="24"/>
        </w:rPr>
        <w:t>Ïåðåä ñàìûì ðàññâåòîì âòîðîãî äíÿ ñîí âñå æå ïîáîðîë ßçîíà, íî ïðîñïàë îí, îäíàêî, íå áîëåå äâóõ ÷àñîâ. Äèêèé ðåâ òðóá è ãðîõîò áàðàáàíîâ ðàçáóäèë åãî. Îíè âûñòóï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 ãëàâå ýñêàäðû øåë íîâîÿâëåííûé êðåéñåð «Äðåäíîóò» ñ Õåðòóãîì è ßçîíîì íà áîðòó, òàùà çà ñîáîé íà áóêñèðå áàðæó ñ êàòàïóëüòîé. Ïîçàäè òÿíóëñÿ äëèííûé õâîñò ðàçëè÷íûõ ñóäîâ è ëîäîê ñ âîéñêàìè è áîåïðèïàñàìè.</w:t>
      </w:r>
    </w:p>
    <w:p>
      <w:pPr>
        <w:pStyle w:val="Normal"/>
        <w:ind w:firstLine="720"/>
        <w:jc w:val="both"/>
        <w:rPr>
          <w:sz w:val="24"/>
          <w:szCs w:val="24"/>
        </w:rPr>
      </w:pPr>
      <w:r>
        <w:rPr>
          <w:sz w:val="24"/>
          <w:szCs w:val="24"/>
        </w:rPr>
        <w:t>Âñÿ Àïïñàëà çíàëà î ïðåäñòîÿùåì ñðàæåíèè. Íà ïóòè èì íå âñòðåòèëîñü íè îäíîé çàõóäàëîé ïîñóäèíû; âîäíàÿ ãëàäü áûëà ïóñòûííà. Òðåâîæíàÿ òèøèíà ïîâèñëà â âîçäóõå.</w:t>
      </w:r>
    </w:p>
    <w:p>
      <w:pPr>
        <w:pStyle w:val="Normal"/>
        <w:ind w:firstLine="720"/>
        <w:jc w:val="both"/>
        <w:rPr>
          <w:sz w:val="24"/>
          <w:szCs w:val="24"/>
        </w:rPr>
      </w:pPr>
      <w:r>
        <w:rPr>
          <w:sz w:val="24"/>
          <w:szCs w:val="24"/>
        </w:rPr>
        <w:t>Òðîçåëëèíãè âûæèäàëè. Âîðîòà áûëè çàïåðòû, íèãäå íà ñòåíàõ íå áûëî âèäíî íè åäèíîãî ÷åëîâåêà; êðåïîñòü, êàçàëîñü, âûìåðëà.</w:t>
      </w:r>
    </w:p>
    <w:p>
      <w:pPr>
        <w:pStyle w:val="Normal"/>
        <w:ind w:firstLine="720"/>
        <w:jc w:val="both"/>
        <w:rPr>
          <w:sz w:val="24"/>
          <w:szCs w:val="24"/>
        </w:rPr>
      </w:pPr>
      <w:r>
        <w:rPr>
          <w:sz w:val="24"/>
          <w:szCs w:val="24"/>
        </w:rPr>
        <w:t>ßçîí ïîòÿíóë çà ðóêîÿòêó ñâèñòêà ïàðîâîé ìàøèíû è ÷åðåç ïÿòíàäöàòü ñåêóíä «Äðåäíîóò» îñòàíîâèëñÿ.</w:t>
      </w:r>
    </w:p>
    <w:p>
      <w:pPr>
        <w:pStyle w:val="Normal"/>
        <w:ind w:firstLine="720"/>
        <w:jc w:val="both"/>
        <w:rPr>
          <w:sz w:val="24"/>
          <w:szCs w:val="24"/>
        </w:rPr>
      </w:pPr>
      <w:r>
        <w:rPr>
          <w:sz w:val="24"/>
          <w:szCs w:val="24"/>
        </w:rPr>
        <w:t xml:space="preserve">— </w:t>
      </w:r>
      <w:r>
        <w:rPr>
          <w:sz w:val="24"/>
          <w:szCs w:val="24"/>
        </w:rPr>
        <w:t>Ïî÷åìó ìû íå àòàêóåì? — óäèâèëñÿ Õåðòóã.</w:t>
      </w:r>
    </w:p>
    <w:p>
      <w:pPr>
        <w:pStyle w:val="Normal"/>
        <w:ind w:firstLine="720"/>
        <w:jc w:val="both"/>
        <w:rPr>
          <w:sz w:val="24"/>
          <w:szCs w:val="24"/>
        </w:rPr>
      </w:pPr>
      <w:r>
        <w:rPr>
          <w:sz w:val="24"/>
          <w:szCs w:val="24"/>
        </w:rPr>
        <w:t xml:space="preserve">— </w:t>
      </w:r>
      <w:r>
        <w:rPr>
          <w:sz w:val="24"/>
          <w:szCs w:val="24"/>
        </w:rPr>
        <w:t>Îðóæèå ïðîòèâíèêà íå ìîæåò ïðè÷èíèòü íàì âðåäà, à íàøà êàòàïóëüòà... Àãà, âîò âèäèøü! — áîëüøîå ìåòàëëè÷åñêîå êîïüå ïëþõíóëîñü â âîäó áîëåå ÷åì â ñòà ìåòðàõ îò èõ ôëàãìàíà.</w:t>
      </w:r>
    </w:p>
    <w:p>
      <w:pPr>
        <w:pStyle w:val="Normal"/>
        <w:ind w:firstLine="720"/>
        <w:jc w:val="both"/>
        <w:rPr>
          <w:sz w:val="24"/>
          <w:szCs w:val="24"/>
        </w:rPr>
      </w:pPr>
      <w:r>
        <w:rPr>
          <w:sz w:val="24"/>
          <w:szCs w:val="24"/>
        </w:rPr>
        <w:t xml:space="preserve">— </w:t>
      </w:r>
      <w:r>
        <w:rPr>
          <w:sz w:val="24"/>
          <w:szCs w:val="24"/>
        </w:rPr>
        <w:t>Ñòðåëû äæåòèëî, — âçäðîãíóë Õåðòóã. — ß âèäåë ñîáñòâåííûìè ãëàçàìè, êàê òàêàÿ ñòðåëà íàâûëåò ïðîíçèëà ñåìü ÷åëîâåê çà ðàç.</w:t>
      </w:r>
    </w:p>
    <w:p>
      <w:pPr>
        <w:pStyle w:val="Normal"/>
        <w:ind w:firstLine="720"/>
        <w:jc w:val="both"/>
        <w:rPr>
          <w:sz w:val="24"/>
          <w:szCs w:val="24"/>
        </w:rPr>
      </w:pPr>
      <w:r>
        <w:rPr>
          <w:sz w:val="24"/>
          <w:szCs w:val="24"/>
        </w:rPr>
        <w:t xml:space="preserve">— </w:t>
      </w:r>
      <w:r>
        <w:rPr>
          <w:sz w:val="24"/>
          <w:szCs w:val="24"/>
        </w:rPr>
        <w:t>Ýòî — åðóíäà. Ñåé÷àñ òû îöåíèøü ïðåèìóùåñòâî íàóêè.</w:t>
      </w:r>
    </w:p>
    <w:p>
      <w:pPr>
        <w:pStyle w:val="Normal"/>
        <w:ind w:firstLine="720"/>
        <w:jc w:val="both"/>
        <w:rPr>
          <w:sz w:val="24"/>
          <w:szCs w:val="24"/>
        </w:rPr>
      </w:pPr>
      <w:r>
        <w:rPr>
          <w:sz w:val="24"/>
          <w:szCs w:val="24"/>
        </w:rPr>
        <w:t>ßçîí ïåðåáðàëñÿ íà áàðæó è, ïîêà ïîäíèìàëîñü äàâëåíèå ïàðà â êîòëå, âûâåðèë ïðèöåë êàòàïóëüòû íà îñíîâíóþ ëèíèþ ñòðåëüáû è ïðîâåðèë ïîäúåìíûé ìåõàíèçì îðóäèÿ. Óñòðîéñòâî áûëî ïðîñòûì è íàäåæíûì. Íà ïîäâèæíîé ïëàòôîðìå êðåïèëñÿ ïàðîâîé öèëèíäð ñ ïîðøíåì, êîíåö êîòîðîãî áûë ñâÿçàí ñ ñèëîâûì ðû÷àãîì, è, êîãäà â öèëèíäð ïîäàâàëñÿ ïîä áîëüøèì äàâëåíèåì ïàð, ïîðøåíü ðåçêèì òîë÷êîì ïåðåäàâàë óñèëèå íà ðû÷àã, à òîò, â ñâîþ î÷åðåäü, íà êàìåíü.</w:t>
      </w:r>
    </w:p>
    <w:p>
      <w:pPr>
        <w:pStyle w:val="Normal"/>
        <w:ind w:firstLine="720"/>
        <w:jc w:val="both"/>
        <w:rPr>
          <w:sz w:val="24"/>
          <w:szCs w:val="24"/>
        </w:rPr>
      </w:pPr>
      <w:r>
        <w:rPr>
          <w:sz w:val="24"/>
          <w:szCs w:val="24"/>
        </w:rPr>
        <w:t xml:space="preserve">— </w:t>
      </w:r>
      <w:r>
        <w:rPr>
          <w:sz w:val="24"/>
          <w:szCs w:val="24"/>
        </w:rPr>
        <w:t>Îðóäèå ê áîþ! — êðèêíóë ßçîí. — Ïîëíîå äàâëåíèå! Îãîíü!</w:t>
      </w:r>
    </w:p>
    <w:p>
      <w:pPr>
        <w:pStyle w:val="Normal"/>
        <w:ind w:firstLine="720"/>
        <w:jc w:val="both"/>
        <w:rPr>
          <w:sz w:val="24"/>
          <w:szCs w:val="24"/>
        </w:rPr>
      </w:pPr>
      <w:r>
        <w:rPr>
          <w:sz w:val="24"/>
          <w:szCs w:val="24"/>
        </w:rPr>
        <w:t>Êàìåíü ñî ñâèñòîì âçâèëñÿ â íåáî è ïðîëåòåë íà äîáðûõ äâåñòè ôóòîâ âûøå ñòîðîæåâîé áàøíè — ñàìîãî âûñîêîãî ñîîðóæåíèÿ â êðåïîñòè.</w:t>
      </w:r>
    </w:p>
    <w:p>
      <w:pPr>
        <w:pStyle w:val="Normal"/>
        <w:ind w:firstLine="720"/>
        <w:jc w:val="both"/>
        <w:rPr>
          <w:sz w:val="24"/>
          <w:szCs w:val="24"/>
        </w:rPr>
      </w:pPr>
      <w:r>
        <w:rPr>
          <w:sz w:val="24"/>
          <w:szCs w:val="24"/>
        </w:rPr>
        <w:t>Òðîçåëëèíãè ðàçðàçèëèñü äüÿâîëüñêèì ñìåõîì, êîãäà êàìåíü óïàë â âîäó ñ ïðîòèâîïîëîæíîé ñòîðîíû îñòðîâà.</w:t>
      </w:r>
    </w:p>
    <w:p>
      <w:pPr>
        <w:pStyle w:val="Normal"/>
        <w:ind w:firstLine="720"/>
        <w:jc w:val="both"/>
        <w:rPr>
          <w:sz w:val="24"/>
          <w:szCs w:val="24"/>
        </w:rPr>
      </w:pPr>
      <w:r>
        <w:rPr>
          <w:sz w:val="24"/>
          <w:szCs w:val="24"/>
        </w:rPr>
        <w:t xml:space="preserve">— </w:t>
      </w:r>
      <w:r>
        <w:rPr>
          <w:sz w:val="24"/>
          <w:szCs w:val="24"/>
        </w:rPr>
        <w:t>Ïðèñòðåëêà... — íåáðåæíî çàìåòèë ßçîí. — Óìåíüøèì óãîë ïîäúåìà è øâûðíåì ñíàðÿä â ñàìûé öåíòð èõ äâîðà. Ïîñìîòðèì òîãäà, êàê îíè ïîñìåþòñÿ. — Îí ùåëêíóë êëàïàíàìè, âîçâðàùàÿ ðû÷àã â ãîðèçîíòàëüíîå ïîëîæåíèå, çàòåì ïîâåðíóë êîëåñî ïîäúåìíîãî ìåõàíèçìà.</w:t>
      </w:r>
    </w:p>
    <w:p>
      <w:pPr>
        <w:pStyle w:val="Normal"/>
        <w:ind w:firstLine="720"/>
        <w:jc w:val="both"/>
        <w:rPr>
          <w:sz w:val="24"/>
          <w:szCs w:val="24"/>
        </w:rPr>
      </w:pPr>
      <w:r>
        <w:rPr>
          <w:sz w:val="24"/>
          <w:szCs w:val="24"/>
        </w:rPr>
        <w:t>Âòîðîé âûñòðåë îêàçàëñÿ íåìíîãèì ëó÷øå ïåðâîãî. Ñíàðÿä âçëåòåë íà ãðîìàäíóþ âûñîòó, íà ìãíîâåíèå çàâèñ â âîçäóõå, è ïîäíÿë âîëíó, íå äîëåòåâ ñòà ïÿòèäåñÿòè ìåòðîâ äî öåëè.</w:t>
      </w:r>
    </w:p>
    <w:p>
      <w:pPr>
        <w:pStyle w:val="Normal"/>
        <w:ind w:firstLine="720"/>
        <w:jc w:val="both"/>
        <w:rPr>
          <w:sz w:val="24"/>
          <w:szCs w:val="24"/>
        </w:rPr>
      </w:pPr>
      <w:r>
        <w:rPr>
          <w:sz w:val="24"/>
          <w:szCs w:val="24"/>
        </w:rPr>
        <w:t xml:space="preserve">— </w:t>
      </w:r>
      <w:r>
        <w:rPr>
          <w:sz w:val="24"/>
          <w:szCs w:val="24"/>
        </w:rPr>
        <w:t>Íå î÷åíü-òî õîðîøà òâîÿ ìàøèíà, — ìðà÷íî çàìåòèë Õåðòóã. Îí òîæå ïåðåáðàëñÿ íà áàðæó è ïðèñòàëüíî ñëåäèë çà ñòðåëüáîé.</w:t>
      </w:r>
    </w:p>
    <w:p>
      <w:pPr>
        <w:pStyle w:val="Normal"/>
        <w:ind w:firstLine="720"/>
        <w:jc w:val="both"/>
        <w:rPr>
          <w:sz w:val="24"/>
          <w:szCs w:val="24"/>
        </w:rPr>
      </w:pPr>
      <w:r>
        <w:rPr>
          <w:sz w:val="24"/>
          <w:szCs w:val="24"/>
        </w:rPr>
        <w:t xml:space="preserve">— </w:t>
      </w:r>
      <w:r>
        <w:rPr>
          <w:sz w:val="24"/>
          <w:szCs w:val="24"/>
        </w:rPr>
        <w:t>Âî âðåìÿ ïîëåâûõ èñïûòàíèé îøèáêè è ïðîìàõè íåèçáåæíû, — ñåðäèòî îòâåòèë ßçîí. — Ýòî — ïðèñòðåëî÷íàÿ ñòðåëüáà. Ïîñìîòðèì, ÷òî ïîêàæåò ñëåäóþùèé âûñòðåë.</w:t>
      </w:r>
    </w:p>
    <w:p>
      <w:pPr>
        <w:pStyle w:val="Normal"/>
        <w:ind w:firstLine="720"/>
        <w:jc w:val="both"/>
        <w:rPr>
          <w:sz w:val="24"/>
          <w:szCs w:val="24"/>
        </w:rPr>
      </w:pPr>
      <w:r>
        <w:rPr>
          <w:sz w:val="24"/>
          <w:szCs w:val="24"/>
        </w:rPr>
        <w:t>ßçîí ðåøèë îòêàçàòüñÿ îò äàëüíåéøèõ ïîïûòîê èñïîëüçîâàòü âûñîêóþ òðàåêòîðèþ. Ìàøèíà îêàçàëàñü íàìíîãî ìîùíåå, ÷åì îí ïðåäïîëàãàë. È îí ïðèâåë êàòàïóëüòó â òàêîå ïîëîæåíèå, ÷òî ñíàðÿä, ïî åãî ðàñ÷åòàì, äîëæåí áûë ëåòåòü ïàðàëëåëüíî âîäå.</w:t>
      </w:r>
    </w:p>
    <w:p>
      <w:pPr>
        <w:pStyle w:val="Normal"/>
        <w:ind w:firstLine="720"/>
        <w:jc w:val="both"/>
        <w:rPr>
          <w:sz w:val="24"/>
          <w:szCs w:val="24"/>
        </w:rPr>
      </w:pPr>
      <w:r>
        <w:rPr>
          <w:sz w:val="24"/>
          <w:szCs w:val="24"/>
        </w:rPr>
        <w:t>Íà ñåé ðàç êàìåíü ñòåð â ïîðîøîê âåðõíþþ ÷àñòü çóá÷àòîé ñòåíû è ñìåë íåñêîëüêèõ ñòîÿâøèõ òàì ñîëäàò.</w:t>
      </w:r>
    </w:p>
    <w:p>
      <w:pPr>
        <w:pStyle w:val="Normal"/>
        <w:ind w:firstLine="720"/>
        <w:jc w:val="both"/>
        <w:rPr>
          <w:sz w:val="24"/>
          <w:szCs w:val="24"/>
        </w:rPr>
      </w:pPr>
      <w:r>
        <w:rPr>
          <w:sz w:val="24"/>
          <w:szCs w:val="24"/>
        </w:rPr>
        <w:t xml:space="preserve">— </w:t>
      </w:r>
      <w:r>
        <w:rPr>
          <w:sz w:val="24"/>
          <w:szCs w:val="24"/>
        </w:rPr>
        <w:t>Îíè â ñòðàõå ïðÿ÷óòñÿ, — çàâîëíîâàëñÿ Õåðòóã. — Ïîðà àòàêîâàòü.</w:t>
      </w:r>
    </w:p>
    <w:p>
      <w:pPr>
        <w:pStyle w:val="Normal"/>
        <w:ind w:firstLine="720"/>
        <w:jc w:val="both"/>
        <w:rPr>
          <w:sz w:val="24"/>
          <w:szCs w:val="24"/>
        </w:rPr>
      </w:pPr>
      <w:r>
        <w:rPr>
          <w:sz w:val="24"/>
          <w:szCs w:val="24"/>
        </w:rPr>
        <w:t xml:space="preserve">— </w:t>
      </w:r>
      <w:r>
        <w:rPr>
          <w:sz w:val="24"/>
          <w:szCs w:val="24"/>
        </w:rPr>
        <w:t>Ðàíî. Ìû åùå íå ïîëíîñòüþ èñïîëüçîâàëè ñâîå îñàäíîå îðóäèå. À íàäî èçâëå÷ü èç íåãî âñå, ÷òî ìîæíî. — ßçîí ïîâåðíóë êîëåñî ïðèöåëà, è ñëåäóþùèé ñíàðÿä ïðîäåëàë åùå îäíó áðåøü â ñòåíå êðåïîñòè. — Íåîáõîäèìî ïîñòîÿííî äåðæàòü èõ â íàïðÿæåíèè.</w:t>
      </w:r>
    </w:p>
    <w:p>
      <w:pPr>
        <w:pStyle w:val="Normal"/>
        <w:ind w:firstLine="720"/>
        <w:jc w:val="both"/>
        <w:rPr>
          <w:sz w:val="24"/>
          <w:szCs w:val="24"/>
        </w:rPr>
      </w:pPr>
      <w:r>
        <w:rPr>
          <w:sz w:val="24"/>
          <w:szCs w:val="24"/>
        </w:rPr>
        <w:t>Ïîñëå íåïðîäîëæèòåëüíîãî àðòîáñòðåëà òàì, ãäå áûëà ñòåíà, íå îñòàëîñü è êàìíÿ íà êàìíå. È ßçîí ïðèêàçàë çàðÿæàòü êàòàïóëüòó îñîáûìè çàæèãàòåëüíûìè ñíàðÿäàìè.</w:t>
      </w:r>
    </w:p>
    <w:p>
      <w:pPr>
        <w:pStyle w:val="Normal"/>
        <w:ind w:firstLine="720"/>
        <w:jc w:val="both"/>
        <w:rPr>
          <w:sz w:val="24"/>
          <w:szCs w:val="24"/>
        </w:rPr>
      </w:pPr>
      <w:r>
        <w:rPr>
          <w:sz w:val="24"/>
          <w:szCs w:val="24"/>
        </w:rPr>
        <w:t>Ïûëàþùèå êàìíè ïàäàëè íà êðûòûå òðîñòíèêîì êðûøè, ñóõîé òðîñòíèê ëåãêî âîñïëàìåíÿëñÿ, è âñêîðå âñÿ êðåïîñòü áûëà îõâà÷åíà ïëàìåíåì.</w:t>
      </w:r>
    </w:p>
    <w:p>
      <w:pPr>
        <w:pStyle w:val="Normal"/>
        <w:ind w:firstLine="720"/>
        <w:jc w:val="both"/>
        <w:rPr>
          <w:sz w:val="24"/>
          <w:szCs w:val="24"/>
        </w:rPr>
      </w:pPr>
      <w:r>
        <w:rPr>
          <w:sz w:val="24"/>
          <w:szCs w:val="24"/>
        </w:rPr>
        <w:t>Òðîçåëëèíãè â îò÷àÿíèè ïðåäïðèíÿëè êîíòðàòàêó. Íî ßçîí ïðåäâèäåë è ýòî.</w:t>
      </w:r>
    </w:p>
    <w:p>
      <w:pPr>
        <w:pStyle w:val="Normal"/>
        <w:ind w:firstLine="720"/>
        <w:jc w:val="both"/>
        <w:rPr>
          <w:sz w:val="24"/>
          <w:szCs w:val="24"/>
        </w:rPr>
      </w:pPr>
      <w:r>
        <w:rPr>
          <w:sz w:val="24"/>
          <w:szCs w:val="24"/>
        </w:rPr>
        <w:t xml:space="preserve">— </w:t>
      </w:r>
      <w:r>
        <w:rPr>
          <w:sz w:val="24"/>
          <w:szCs w:val="24"/>
        </w:rPr>
        <w:t>Ïðåêðàòèòü îãîíü! — ñêîìàíäîâàë îí. — Ñëåäèòü çà äàâëåíèåì. Ëè÷íî óáüþ êàæäîãî, åñëè êîòåë âçîðâåòñÿ, — è ßçîí ïðûãíóë â ëîäêó. Ðàçâîëíîâàâøèéñÿ Õåðòóã ïîñïåøèë çà íèì. — Íà «Äðåäíîóò»!</w:t>
      </w:r>
    </w:p>
    <w:p>
      <w:pPr>
        <w:pStyle w:val="Normal"/>
        <w:ind w:firstLine="720"/>
        <w:jc w:val="both"/>
        <w:rPr>
          <w:sz w:val="24"/>
          <w:szCs w:val="24"/>
        </w:rPr>
      </w:pPr>
      <w:r>
        <w:rPr>
          <w:sz w:val="24"/>
          <w:szCs w:val="24"/>
        </w:rPr>
        <w:t xml:space="preserve">— </w:t>
      </w:r>
      <w:r>
        <w:rPr>
          <w:sz w:val="24"/>
          <w:szCs w:val="24"/>
        </w:rPr>
        <w:t>Ïåðññîíû âñåãäà âïåðåäè! — âîñêëèêíóë Õåðòóã, ðàçìàõèâàÿ ìå÷îì.</w:t>
      </w:r>
    </w:p>
    <w:p>
      <w:pPr>
        <w:pStyle w:val="Normal"/>
        <w:ind w:firstLine="720"/>
        <w:jc w:val="both"/>
        <w:rPr>
          <w:sz w:val="24"/>
          <w:szCs w:val="24"/>
        </w:rPr>
      </w:pPr>
      <w:r>
        <w:rPr>
          <w:sz w:val="24"/>
          <w:szCs w:val="24"/>
        </w:rPr>
        <w:t xml:space="preserve">— </w:t>
      </w:r>
      <w:r>
        <w:rPr>
          <w:sz w:val="24"/>
          <w:szCs w:val="24"/>
        </w:rPr>
        <w:t>Î÷åíü õîðîøî. Íî ëó÷øå ñïðÿ÷ü ìå÷ è ïîáåðåãè ãîëîâó.</w:t>
      </w:r>
    </w:p>
    <w:p>
      <w:pPr>
        <w:pStyle w:val="Normal"/>
        <w:ind w:firstLine="720"/>
        <w:jc w:val="both"/>
        <w:rPr>
          <w:sz w:val="24"/>
          <w:szCs w:val="24"/>
        </w:rPr>
      </w:pPr>
      <w:r>
        <w:rPr>
          <w:sz w:val="24"/>
          <w:szCs w:val="24"/>
        </w:rPr>
        <w:t>Êîãäà îíè äîñòèãëè áîðòà «Äðåäíîóòà», â ñòâîðå âîðîò êðåïîñòè ïîêàçàëñÿ äîïîòîïíûé êîëåñíûé ïàðîõîä. ßçîí ìíîãî ðàç ñëûøàë ëåäåíÿùèå êðîâü ðàññêàçû îá ýòîé ñàòàíèíñêîé ìàøèíå, è ñåé÷àñ, óâèäÿ åå âîî÷èþ, åäâà íå ðàññìåÿëñÿ!</w:t>
      </w:r>
    </w:p>
    <w:p>
      <w:pPr>
        <w:pStyle w:val="Normal"/>
        <w:ind w:firstLine="720"/>
        <w:jc w:val="both"/>
        <w:rPr>
          <w:sz w:val="24"/>
          <w:szCs w:val="24"/>
        </w:rPr>
      </w:pPr>
      <w:r>
        <w:rPr>
          <w:sz w:val="24"/>
          <w:szCs w:val="24"/>
        </w:rPr>
        <w:t xml:space="preserve">— </w:t>
      </w:r>
      <w:r>
        <w:rPr>
          <w:sz w:val="24"/>
          <w:szCs w:val="24"/>
        </w:rPr>
        <w:t>Ïîëíûé âïåðåä! — êðèêíóë îí è âñòàë ó ðóëÿ.</w:t>
      </w:r>
    </w:p>
    <w:p>
      <w:pPr>
        <w:pStyle w:val="Normal"/>
        <w:ind w:firstLine="720"/>
        <w:jc w:val="both"/>
        <w:rPr>
          <w:sz w:val="24"/>
          <w:szCs w:val="24"/>
        </w:rPr>
      </w:pPr>
      <w:r>
        <w:rPr>
          <w:sz w:val="24"/>
          <w:szCs w:val="24"/>
        </w:rPr>
        <w:t>Ðàññòîÿíèå ìåæäó êîðàáëÿìè áûñòðî ñîêðàùàëîñü. Ñòðåëû äæåòèëî óäàðÿëèñü î ìåòàëëè÷åñêóþ îáøèâêó «Äðåäíîóòà» è ïàäàëè â âîäó.</w:t>
      </w:r>
    </w:p>
    <w:p>
      <w:pPr>
        <w:pStyle w:val="Normal"/>
        <w:ind w:firstLine="720"/>
        <w:jc w:val="both"/>
        <w:rPr>
          <w:sz w:val="24"/>
          <w:szCs w:val="24"/>
        </w:rPr>
      </w:pPr>
      <w:r>
        <w:rPr>
          <w:sz w:val="24"/>
          <w:szCs w:val="24"/>
        </w:rPr>
        <w:t>Óæàñàþùèé âèä íèçêîãî, ïîõîæåãî íà æóêà, êðåéñåðà ßçîíà, î÷åâèäíî, ïîêîëåáàë ðåøèìîñòü è ñàìîóâåðåííîñòü êàïèòàíà âðàæåñêîãî ñóäíà. Îí ïîíÿë, ÷òî ñòîëêíîâåíèå íå ñóëèò åìó íè÷åãî õîðîøåãî, è â ïîñëåäíþþ ìèíóòó èçìåíèë êóðñ ñâîåãî êîðàáëÿ.</w:t>
      </w:r>
    </w:p>
    <w:p>
      <w:pPr>
        <w:pStyle w:val="Normal"/>
        <w:ind w:firstLine="720"/>
        <w:jc w:val="both"/>
        <w:rPr>
          <w:sz w:val="24"/>
          <w:szCs w:val="24"/>
        </w:rPr>
      </w:pPr>
      <w:r>
        <w:rPr>
          <w:sz w:val="24"/>
          <w:szCs w:val="24"/>
        </w:rPr>
        <w:t xml:space="preserve">— </w:t>
      </w:r>
      <w:r>
        <w:rPr>
          <w:sz w:val="24"/>
          <w:szCs w:val="24"/>
        </w:rPr>
        <w:t>Äåðæèòåñü! Èäåì íà òàðàí! — êðèêíóë ßçîí, íàïðàâëÿÿ «Äðåäíîóò» â ïðàâûé áîðò ïðîòèâíèêà.</w:t>
      </w:r>
    </w:p>
    <w:p>
      <w:pPr>
        <w:pStyle w:val="Normal"/>
        <w:ind w:firstLine="720"/>
        <w:jc w:val="both"/>
        <w:rPr>
          <w:sz w:val="24"/>
          <w:szCs w:val="24"/>
        </w:rPr>
      </w:pPr>
      <w:r>
        <w:rPr>
          <w:sz w:val="24"/>
          <w:szCs w:val="24"/>
        </w:rPr>
        <w:t>Ìåëüêíóëè óêðàøåííûé ãîëîâîé äðàêîíà âûñîêèé, âçäåðíóòûé íîñ êîðàáëÿ Òðîçåëëèíãîâ, ïåðåïóãàííûå ëèöà ìàòðîñîâ, è «Äðåäíîóò» âîíçèëñÿ ïðÿìî â ñåðåäèíó âðàæåñêîãî ñóäíà.</w:t>
      </w:r>
    </w:p>
    <w:p>
      <w:pPr>
        <w:pStyle w:val="Normal"/>
        <w:ind w:firstLine="720"/>
        <w:jc w:val="both"/>
        <w:rPr>
          <w:sz w:val="24"/>
          <w:szCs w:val="24"/>
        </w:rPr>
      </w:pPr>
      <w:r>
        <w:rPr>
          <w:sz w:val="24"/>
          <w:szCs w:val="24"/>
        </w:rPr>
        <w:t xml:space="preserve">— </w:t>
      </w:r>
      <w:r>
        <w:rPr>
          <w:sz w:val="24"/>
          <w:szCs w:val="24"/>
        </w:rPr>
        <w:t>Çàäíèé õîä! — çàîðàë ßçîí, ðåçêî ïîâîðà÷èâàÿ ðóëü âëåâî.</w:t>
      </w:r>
    </w:p>
    <w:p>
      <w:pPr>
        <w:pStyle w:val="Normal"/>
        <w:ind w:firstLine="720"/>
        <w:jc w:val="both"/>
        <w:rPr>
          <w:sz w:val="24"/>
          <w:szCs w:val="24"/>
        </w:rPr>
      </w:pPr>
      <w:r>
        <w:rPr>
          <w:sz w:val="24"/>
          <w:szCs w:val="24"/>
        </w:rPr>
        <w:t>Ñîëäàò Òðîçåëëèíãîâ, ñèëîé óäàðà ïåðåáðîøåííûé ñî ñâîåãî êîðàáëÿ íà ïàëóáó «Äðåäíîóòà», íå óäåðæàëñÿ íà íîãàõ è óïàë. Ñ âîèíñòâåííûì êëè÷åì ê íåìó ïîäñêî÷èë Õåðòóã è íàïàë íà îøåëîìëåííîãî íåïðèÿòåëÿ. Êîðîòêèì âçìàõîì ìå÷à îí íàíåñ åìó óäàð íèæå ïîäáîðîäêà è ñòîëêíóë ìåðòâîå òåëî â âîäó.</w:t>
      </w:r>
    </w:p>
    <w:p>
      <w:pPr>
        <w:pStyle w:val="Normal"/>
        <w:ind w:firstLine="720"/>
        <w:jc w:val="both"/>
        <w:rPr>
          <w:sz w:val="24"/>
          <w:szCs w:val="24"/>
        </w:rPr>
      </w:pPr>
      <w:r>
        <w:rPr>
          <w:sz w:val="24"/>
          <w:szCs w:val="24"/>
        </w:rPr>
        <w:t>Ñ êîðàáëÿ Òðîçåëëèíãîâ ðàçäàëèñü êðèêè, è íà êðåéñåð Ïåðññîíîâ ïîñûïàëñÿ ãðàä ñòðåë. Õåðòóã ïîñïåøèë íàéòè áåçîïàñíîå ìåñòî.</w:t>
      </w:r>
    </w:p>
    <w:p>
      <w:pPr>
        <w:pStyle w:val="Normal"/>
        <w:ind w:firstLine="720"/>
        <w:jc w:val="both"/>
        <w:rPr>
          <w:sz w:val="24"/>
          <w:szCs w:val="24"/>
        </w:rPr>
      </w:pPr>
      <w:r>
        <w:rPr>
          <w:sz w:val="24"/>
          <w:szCs w:val="24"/>
        </w:rPr>
        <w:t>«Äðåäíîóò» íèêàê íå ìîã ñòðîíóòüñÿ, îí ãóäåë, äðîæàë, íî íå äâèãàëñÿ.</w:t>
      </w:r>
    </w:p>
    <w:p>
      <w:pPr>
        <w:pStyle w:val="Normal"/>
        <w:ind w:firstLine="720"/>
        <w:jc w:val="both"/>
        <w:rPr>
          <w:sz w:val="24"/>
          <w:szCs w:val="24"/>
        </w:rPr>
      </w:pPr>
      <w:r>
        <w:rPr>
          <w:sz w:val="24"/>
          <w:szCs w:val="24"/>
        </w:rPr>
        <w:t xml:space="preserve">— </w:t>
      </w:r>
      <w:r>
        <w:rPr>
          <w:sz w:val="24"/>
          <w:szCs w:val="24"/>
        </w:rPr>
        <w:t>Çàñòðÿëè, — ïðîáîðìîòàë ßçîí è ðâàíóë ðóëü.</w:t>
      </w:r>
    </w:p>
    <w:p>
      <w:pPr>
        <w:pStyle w:val="Normal"/>
        <w:ind w:firstLine="720"/>
        <w:jc w:val="both"/>
        <w:rPr>
          <w:sz w:val="24"/>
          <w:szCs w:val="24"/>
        </w:rPr>
      </w:pPr>
      <w:r>
        <w:rPr>
          <w:sz w:val="24"/>
          <w:szCs w:val="24"/>
        </w:rPr>
        <w:t>Êîðàáëü òðÿõíóëî, è îí ìåäëåííî íà÷àë îñâîáîæäàòüñÿ. Â îòêðûâøóþñÿ ïðîáîèíó ôëàãìàíà Òðîçåëëèíãîâ õëûíóëà âîäà.</w:t>
      </w:r>
    </w:p>
    <w:p>
      <w:pPr>
        <w:pStyle w:val="Normal"/>
        <w:ind w:firstLine="720"/>
        <w:jc w:val="both"/>
        <w:rPr>
          <w:sz w:val="24"/>
          <w:szCs w:val="24"/>
        </w:rPr>
      </w:pPr>
      <w:r>
        <w:rPr>
          <w:sz w:val="24"/>
          <w:szCs w:val="24"/>
        </w:rPr>
        <w:t xml:space="preserve">— </w:t>
      </w:r>
      <w:r>
        <w:rPr>
          <w:sz w:val="24"/>
          <w:szCs w:val="24"/>
        </w:rPr>
        <w:t>Òû âèäåë, êàê ÿ ðàñïðàâèëñÿ ñ ýòîé ñâèíüåé, îñìåëèâøåéñÿ íàïàñòü íà íàñ? — ñàìîäîâîëüíî ñïðîñèë Õåðòóã.</w:t>
      </w:r>
    </w:p>
    <w:p>
      <w:pPr>
        <w:pStyle w:val="Normal"/>
        <w:ind w:firstLine="720"/>
        <w:jc w:val="both"/>
        <w:rPr>
          <w:sz w:val="24"/>
          <w:szCs w:val="24"/>
        </w:rPr>
      </w:pPr>
      <w:r>
        <w:rPr>
          <w:sz w:val="24"/>
          <w:szCs w:val="24"/>
        </w:rPr>
        <w:t xml:space="preserve">— </w:t>
      </w:r>
      <w:r>
        <w:rPr>
          <w:sz w:val="24"/>
          <w:szCs w:val="24"/>
        </w:rPr>
        <w:t>À òû âèäåë, êàê ÿ ïðîäûðÿâèë ýòó ãíèëóþ ïîñóäèíó? — âîïðîñîì íà âîïðîñ îòâåòèë ßçîí. — À âîò è èõ êîòåë âçîðâàëñÿ, — äîáàâèë îí, óñëûøàâ ãëóõîé âçðûâ. Ïàðîõîä ðàñêîëîëñÿ íà äâå ÷àñòè è áûñòðî çàòîíóë.</w:t>
      </w:r>
    </w:p>
    <w:p>
      <w:pPr>
        <w:pStyle w:val="Normal"/>
        <w:ind w:firstLine="720"/>
        <w:jc w:val="both"/>
        <w:rPr>
          <w:sz w:val="24"/>
          <w:szCs w:val="24"/>
        </w:rPr>
      </w:pPr>
      <w:r>
        <w:rPr>
          <w:sz w:val="24"/>
          <w:szCs w:val="24"/>
        </w:rPr>
        <w:t xml:space="preserve">— </w:t>
      </w:r>
      <w:r>
        <w:rPr>
          <w:sz w:val="24"/>
          <w:szCs w:val="24"/>
        </w:rPr>
        <w:t>Ýé! Â òðþìå âîäà! — âäðóã ïðîêðè÷àë ïîêàçàâøèéñÿ â ëþêå ÷åëîâåê.</w:t>
      </w:r>
    </w:p>
    <w:p>
      <w:pPr>
        <w:pStyle w:val="Normal"/>
        <w:ind w:firstLine="720"/>
        <w:jc w:val="both"/>
        <w:rPr>
          <w:sz w:val="24"/>
          <w:szCs w:val="24"/>
        </w:rPr>
      </w:pPr>
      <w:r>
        <w:rPr>
          <w:sz w:val="24"/>
          <w:szCs w:val="24"/>
        </w:rPr>
        <w:t xml:space="preserve">— </w:t>
      </w:r>
      <w:r>
        <w:rPr>
          <w:sz w:val="24"/>
          <w:szCs w:val="24"/>
        </w:rPr>
        <w:t>×òî æå òû îðåøü êàê ïîëîóìíûé? Èìåííî äëÿ ýòîãî ó íàñ íà áîðòó åñòü íàñîñû è ðàáû. Ïóñòü âûêà÷èâàþò âîäó.</w:t>
      </w:r>
    </w:p>
    <w:p>
      <w:pPr>
        <w:pStyle w:val="Normal"/>
        <w:ind w:firstLine="720"/>
        <w:jc w:val="both"/>
        <w:rPr>
          <w:sz w:val="24"/>
          <w:szCs w:val="24"/>
        </w:rPr>
      </w:pPr>
      <w:r>
        <w:rPr>
          <w:sz w:val="24"/>
          <w:szCs w:val="24"/>
        </w:rPr>
        <w:t>Ðàäîñòü Õåðòóãà íè÷òî íå ìîãëî îìðà÷èòü.</w:t>
      </w:r>
    </w:p>
    <w:p>
      <w:pPr>
        <w:pStyle w:val="Normal"/>
        <w:ind w:firstLine="720"/>
        <w:jc w:val="both"/>
        <w:rPr>
          <w:sz w:val="24"/>
          <w:szCs w:val="24"/>
        </w:rPr>
      </w:pPr>
      <w:r>
        <w:rPr>
          <w:sz w:val="24"/>
          <w:szCs w:val="24"/>
        </w:rPr>
        <w:t xml:space="preserve">— </w:t>
      </w:r>
      <w:r>
        <w:rPr>
          <w:sz w:val="24"/>
          <w:szCs w:val="24"/>
        </w:rPr>
        <w:t>Ýòî âåëèêèé äåíü ïîáåäû! — ïðîìîëâèë îí, íå â ñèëàõ îòîðâàòüñÿ îò êðóãîâ íà âîäå îò çàòîíóâøåãî êîðàáëÿ Òðîçåëëèíãîâ. — Ýòè ñâèíüè ìíå çà âñå çàïëàòÿò.</w:t>
      </w:r>
    </w:p>
    <w:p>
      <w:pPr>
        <w:pStyle w:val="Normal"/>
        <w:ind w:firstLine="720"/>
        <w:jc w:val="both"/>
        <w:rPr>
          <w:sz w:val="24"/>
          <w:szCs w:val="24"/>
        </w:rPr>
      </w:pPr>
      <w:r>
        <w:rPr>
          <w:sz w:val="24"/>
          <w:szCs w:val="24"/>
        </w:rPr>
        <w:t xml:space="preserve">— </w:t>
      </w:r>
      <w:r>
        <w:rPr>
          <w:sz w:val="24"/>
          <w:szCs w:val="24"/>
        </w:rPr>
        <w:t>Íå óñïååò çàéòè ñîëíöå è îíè òàê íàì çàïëàòÿò, ÷òî òåáå è íå ñíèëîñü, — îòâåòèë ßçîí. — Ìû âñòóïàåì â ñëåäóþùóþ ôàçó ñðàæåíèÿ. Òû óâåðåí, ÷òî òâîè ëþäè âñå ïðàâèëüíî ïîíÿëè?</w:t>
      </w:r>
    </w:p>
    <w:p>
      <w:pPr>
        <w:pStyle w:val="Normal"/>
        <w:ind w:firstLine="720"/>
        <w:jc w:val="both"/>
        <w:rPr>
          <w:sz w:val="24"/>
          <w:szCs w:val="24"/>
        </w:rPr>
      </w:pPr>
      <w:r>
        <w:rPr>
          <w:sz w:val="24"/>
          <w:szCs w:val="24"/>
        </w:rPr>
        <w:t xml:space="preserve">— </w:t>
      </w:r>
      <w:r>
        <w:rPr>
          <w:sz w:val="24"/>
          <w:szCs w:val="24"/>
        </w:rPr>
        <w:t>ß ñàì ëè÷íî ãîâîðèë ñ íèìè. È íåîäíîêðàòíî. Îíè òîëüêî æäóò ñèãíàëà. Ñêàæè, êîãäà, è ÿ îòäàì ïðèêàç.</w:t>
      </w:r>
    </w:p>
    <w:p>
      <w:pPr>
        <w:pStyle w:val="Normal"/>
        <w:ind w:firstLine="720"/>
        <w:jc w:val="both"/>
        <w:rPr>
          <w:sz w:val="24"/>
          <w:szCs w:val="24"/>
        </w:rPr>
      </w:pPr>
      <w:r>
        <w:rPr>
          <w:sz w:val="24"/>
          <w:szCs w:val="24"/>
        </w:rPr>
        <w:t xml:space="preserve">— </w:t>
      </w:r>
      <w:r>
        <w:rPr>
          <w:sz w:val="24"/>
          <w:szCs w:val="24"/>
        </w:rPr>
        <w:t>Ñêîðî. Ñòîé çäåñü, à ÿ ïîéäó ïðîèçâåäó åùå ïàðó-äðóãóþ âûñòðåëîâ.</w:t>
      </w:r>
    </w:p>
    <w:p>
      <w:pPr>
        <w:pStyle w:val="Normal"/>
        <w:ind w:firstLine="720"/>
        <w:jc w:val="both"/>
        <w:rPr>
          <w:sz w:val="24"/>
          <w:szCs w:val="24"/>
        </w:rPr>
      </w:pPr>
      <w:r>
        <w:rPr>
          <w:sz w:val="24"/>
          <w:szCs w:val="24"/>
        </w:rPr>
        <w:t>ßçîí ïåðåáðàëñÿ íà áàðæó è îáñòðåëÿë Òðîçåëëèíãîâ çàæèãàòåëüíûìè ñíàðÿäàìè. È áåç òîãî äûìÿùèé îñòðîâ ïðåâðàòèëñÿ â ñïëîøíîé êîñòåð.</w:t>
      </w:r>
    </w:p>
    <w:p>
      <w:pPr>
        <w:pStyle w:val="Normal"/>
        <w:ind w:firstLine="720"/>
        <w:jc w:val="both"/>
        <w:rPr>
          <w:sz w:val="24"/>
          <w:szCs w:val="24"/>
        </w:rPr>
      </w:pPr>
      <w:r>
        <w:rPr>
          <w:sz w:val="24"/>
          <w:szCs w:val="24"/>
        </w:rPr>
        <w:t>Çàòåì ßçîí ïåðåíåñ îãîíü íà ìîðñêèå âîðîòà. ×åòûðå âûñòðåëà — è îíè ðàçëåòåëèñü â ùåïêè. Ïóòü áûë îòêðûò. ßçîí ìàõíóë Õåðòóãó. Òîò ïåðåäàë êîìàíäó ïî ýòàïó, è ýñêàäðà Ïåðññîíîâ ðèíóëàñü â àòàêó.</w:t>
      </w:r>
    </w:p>
    <w:p>
      <w:pPr>
        <w:pStyle w:val="Normal"/>
        <w:ind w:firstLine="720"/>
        <w:jc w:val="both"/>
        <w:rPr>
          <w:sz w:val="24"/>
          <w:szCs w:val="24"/>
        </w:rPr>
      </w:pPr>
      <w:r>
        <w:rPr>
          <w:sz w:val="24"/>
          <w:szCs w:val="24"/>
        </w:rPr>
        <w:t>«Äðåäíîóò» øåë âïåðåäè. Åãî áðîíèðîâàííûé íîñ ïðîïîðîë ñòâîðêè âîðîò, èëè òî÷íåå òî, ÷òî îò íèõ îñòàëîñü, ñîðâàë èõ ñ ïåòåëü è óäàðèëñÿ â ïðèñòàíü.</w:t>
      </w:r>
    </w:p>
    <w:p>
      <w:pPr>
        <w:pStyle w:val="Normal"/>
        <w:ind w:firstLine="720"/>
        <w:jc w:val="both"/>
        <w:rPr>
          <w:sz w:val="24"/>
          <w:szCs w:val="24"/>
        </w:rPr>
      </w:pPr>
      <w:r>
        <w:rPr>
          <w:sz w:val="24"/>
          <w:szCs w:val="24"/>
        </w:rPr>
        <w:t>ßçîí ñëåäèë çà ñõâàòêîé ñ áîðòà «Äðåäíîóòà». Îí íåñïåøíî äîñòàë ôëÿãó, îòïèë ïðèëè÷íûé ãëîòîê áðåíäè è âçäîõíóë ïîëíîé ãðóäüþ.</w:t>
      </w:r>
    </w:p>
    <w:p>
      <w:pPr>
        <w:pStyle w:val="Normal"/>
        <w:ind w:firstLine="720"/>
        <w:jc w:val="both"/>
        <w:rPr>
          <w:sz w:val="24"/>
          <w:szCs w:val="24"/>
        </w:rPr>
      </w:pPr>
      <w:r>
        <w:rPr>
          <w:sz w:val="24"/>
          <w:szCs w:val="24"/>
        </w:rPr>
        <w:t>Îí áûë äîâîëåí ñîáîé. Ñ ñàìîãî íà÷àëà èñõîä áèòâû íå âûçûâàë ñîìíåíèÿ, íî ñåé÷àñ, âèäÿ èçðàíåííûõ, îáîææåííûõ, ïàâøèõ äóõîì ñîëäàò Òðîçåëëèíãîâ, ñåðäöå åãî ïåðåïîëíÿëîñü ãîðäîñòüþ. Íåïðèÿòåëü áûë â ñîñòîÿíèè òîëüêî îòñòóïàòü, è âñêîðå áîé ïåðåìåñòèëñÿ âãëóáü êðåïîñòè.</w:t>
      </w:r>
    </w:p>
    <w:p>
      <w:pPr>
        <w:pStyle w:val="Normal"/>
        <w:ind w:firstLine="720"/>
        <w:jc w:val="both"/>
        <w:rPr>
          <w:sz w:val="24"/>
          <w:szCs w:val="24"/>
        </w:rPr>
      </w:pPr>
      <w:r>
        <w:rPr>
          <w:sz w:val="24"/>
          <w:szCs w:val="24"/>
        </w:rPr>
        <w:t>Ïðèøëî âðåìÿ äåéñòâîâàòü è ßçîíó. Îí äîïèë îñòàòîê áðåíäè, ñõâàòèë ëåãêèé ùèò, è «óòðåííþþ çâåçäó» è ïîñïåøèë íà áåðåã. Ãäå-òî çäåñü äîëæíà áûëà áûòü Àéäæåéë, è ßçîí ÷óâñòâîâàë ñâîþ îòâåòñòâåííîñòü çà æèçíü ýòîé äåâóøêè è ãîòîâ áûë ñðàçèòüñÿ çà íåå ñ êåì óãîäíî, íå ãîâîðÿ î êàêèõ-òî òàì Òðîçåëëèíãàõ. Âåäü åñëè áû íå îí ñî ñâîèìè çàòåÿìè, îíà áû äî ñèõ ïîð ñîáèðàëà ñâîè ëþáèìûå êðåíîäæè è íå çíàëà èíûõ çàáîò.</w:t>
      </w:r>
    </w:p>
    <w:p>
      <w:pPr>
        <w:pStyle w:val="Normal"/>
        <w:ind w:firstLine="720"/>
        <w:jc w:val="both"/>
        <w:rPr>
          <w:sz w:val="24"/>
          <w:szCs w:val="24"/>
        </w:rPr>
      </w:pPr>
      <w:r>
        <w:rPr>
          <w:sz w:val="24"/>
          <w:szCs w:val="24"/>
        </w:rPr>
        <w:t>ßçîí ïðîáèðàëñÿ ïî ëàáèðèíòàì êîðèäîðîâ è çàëîâ ìðà÷íîãî çàìêà. Ïîâñþäó öàðèëà ñìåðòü. Îáëîìêè îðóæèÿ, êðîâü, ñòîíû ðàíåíûõ, ìåðòâûå.</w:t>
      </w:r>
    </w:p>
    <w:p>
      <w:pPr>
        <w:pStyle w:val="Normal"/>
        <w:ind w:firstLine="720"/>
        <w:jc w:val="both"/>
        <w:rPr>
          <w:sz w:val="24"/>
          <w:szCs w:val="24"/>
        </w:rPr>
      </w:pPr>
      <w:r>
        <w:rPr>
          <w:sz w:val="24"/>
          <w:szCs w:val="24"/>
        </w:rPr>
        <w:t>Ñõâàòêà øëà óæå â öåíòðàëüíîì îáåäåííîì çàëå. ßçîí îáîøåë ñðàæàþùèõñÿ è ïðîíèê íà êóõíþ. Òóò æå ãëàâíûé ïîâàð ñ îãðîìíûì íîæîì íàïàë íà íåãî. Íî ßçîí âûáèë èç åãî ðóê îðóæèå è, ïîòðÿñàÿ «óòðåííåé çâåçäîé», ïîïûòàëñÿ âûÿñíèòü, ãäå íàõîäèòñÿ Àéäæåéë. Íî ïîâàð ñòó÷àë çóáàìè è íå ìîã âûäàâèòü èç ñåáÿ íè åäèíîãî ÷ëåíîðàçäåëüíîãî çâóêà. ßçîí, ïîíÿâ, ÷òî îò ýòîãî ñëþíòÿÿ åìó íè÷åãî íå äîáèòüñÿ, ïëþíóë è ïîáåæàë â çàë.</w:t>
      </w:r>
    </w:p>
    <w:p>
      <w:pPr>
        <w:pStyle w:val="Normal"/>
        <w:ind w:firstLine="720"/>
        <w:jc w:val="both"/>
        <w:rPr>
          <w:sz w:val="24"/>
          <w:szCs w:val="24"/>
        </w:rPr>
      </w:pPr>
      <w:r>
        <w:rPr>
          <w:sz w:val="24"/>
          <w:szCs w:val="24"/>
        </w:rPr>
        <w:t>Ñðàæåíèå íàïîìèíàëî îêåàí âî âðåìÿ øòîðìà. Ðàçúÿðåííàÿ òîëïà ïåðåìåøàâøèõñÿ äðóã ñ äðóãîì ñîëäàò ðàñêà÷èâàëàñü âçàä-âïåðåä ïîäîáíî ãèãàíòñêèì âîëíàì. Ëþäè óòîïàëè â êðîâè, ñïîòûêàëèñü î ðàíåíûõ, ïàäàëè è òóò æå ãèáëè ïîä íîãàìè ñðàæàþùèõñÿ. Êðèêè, âñõëèïû, ñòîíû, ëÿçã îðóæèÿ... Âñå ýòî ñëèâàëîñü â êàêóþ-òî àäñêóþ êàêîôîíèþ...</w:t>
      </w:r>
    </w:p>
    <w:p>
      <w:pPr>
        <w:pStyle w:val="Normal"/>
        <w:ind w:firstLine="720"/>
        <w:jc w:val="both"/>
        <w:rPr>
          <w:sz w:val="24"/>
          <w:szCs w:val="24"/>
        </w:rPr>
      </w:pPr>
      <w:r>
        <w:rPr>
          <w:sz w:val="24"/>
          <w:szCs w:val="24"/>
        </w:rPr>
        <w:t>Íåîæèäàííûé øêâàë ñòðåë çàñòàâèë ðÿäû ñðàæàâøèõñÿ íà ìãíîâåíèå ðàçîìêíóòüñÿ. Â îòêðûâøåìñÿ ïðîñòðàíñòâå ßçîí ðàçãëÿäåë ðîñêîøíûõ è âåëè÷åñòâåííûõ Òðîçåëëèíãîâ. Îíè ñòîÿëè íà âîçâûøåíèè â äàëüíåì êîíöå çàëà è ñëåäèëè çà õîäîì áèòâû. Òîëüêî áëåäíûå, âîñêîâûå ëèöà âûäàâàëè èõ êðàéíåå íàïðÿæåíèå.</w:t>
      </w:r>
    </w:p>
    <w:p>
      <w:pPr>
        <w:pStyle w:val="Normal"/>
        <w:ind w:firstLine="720"/>
        <w:jc w:val="both"/>
        <w:rPr>
          <w:sz w:val="24"/>
          <w:szCs w:val="24"/>
        </w:rPr>
      </w:pPr>
      <w:r>
        <w:rPr>
          <w:sz w:val="24"/>
          <w:szCs w:val="24"/>
        </w:rPr>
        <w:t>Îäèí èç íèõ çàìåòèë ßçîíà è óêàçàë ìå÷îì â åãî ñòîðîíó. Âñå Òðîçåëëèíãè îáåðíóëèñü ê íåìó è êàê ïî êîìàíäå ðàññòóïèëèñü.</w:t>
      </w:r>
    </w:p>
    <w:p>
      <w:pPr>
        <w:pStyle w:val="Normal"/>
        <w:ind w:firstLine="720"/>
        <w:jc w:val="both"/>
        <w:rPr>
          <w:sz w:val="24"/>
          <w:szCs w:val="24"/>
        </w:rPr>
      </w:pPr>
      <w:r>
        <w:rPr>
          <w:sz w:val="24"/>
          <w:szCs w:val="24"/>
        </w:rPr>
        <w:t>ßçîí óâèäåë ïðèêîâàííóþ ê ñòåíå Àéäæåéë. Ê åå ãðóäè áûë ïðèñòàâëåí ìå÷. Ñìûñë ýòîé íåìîé ñöåíû íå âûçûâàë ñîìíåíèé.</w:t>
      </w:r>
    </w:p>
    <w:p>
      <w:pPr>
        <w:pStyle w:val="Normal"/>
        <w:ind w:firstLine="720"/>
        <w:jc w:val="both"/>
        <w:rPr>
          <w:sz w:val="24"/>
          <w:szCs w:val="24"/>
        </w:rPr>
      </w:pPr>
      <w:r>
        <w:rPr>
          <w:sz w:val="24"/>
          <w:szCs w:val="24"/>
        </w:rPr>
        <w:t>Åñòåñòâåííî, ÷òî íè î êàêèõ ïåðåãîâîðàõ ñåé÷àñ íå ìîãëî áûòü è ðå÷è. Îñòàíîâèòü Õåðòóãà ñ åãî îçâåðåâøåé äðóæèíîé ßçîí íå ìîã. È îí ñ êðèêîì áðîñèëñÿ âïåðåä.</w:t>
      </w:r>
    </w:p>
    <w:p>
      <w:pPr>
        <w:pStyle w:val="Normal"/>
        <w:ind w:firstLine="720"/>
        <w:jc w:val="both"/>
        <w:rPr>
          <w:sz w:val="24"/>
          <w:szCs w:val="24"/>
        </w:rPr>
      </w:pPr>
      <w:r>
        <w:rPr>
          <w:sz w:val="24"/>
          <w:szCs w:val="24"/>
        </w:rPr>
        <w:t>Êàçàëîñü, ÷òî íè÷òî íå ìîãëî ñäåðæàòü ßçîíà. «Óòðåííÿÿ çâåçäà» ñåÿëà ñìåðòü íàïðàâî è íàëåâî. Ñîëäàòû Òðîçåëëèíãîâ ðàñòåðÿëèñü îò íåîæèäàííîãî íàïîðà, ñòðåëû èõ íå çàäåâàëè ßçîíà, è îí, ñëîìÿ ãîëîâó, ïðîäâèãàëñÿ âñå äàëüøå è äàëüøå.</w:t>
      </w:r>
    </w:p>
    <w:p>
      <w:pPr>
        <w:pStyle w:val="Normal"/>
        <w:ind w:firstLine="720"/>
        <w:jc w:val="both"/>
        <w:rPr>
          <w:sz w:val="24"/>
          <w:szCs w:val="24"/>
        </w:rPr>
      </w:pPr>
      <w:r>
        <w:rPr>
          <w:sz w:val="24"/>
          <w:szCs w:val="24"/>
        </w:rPr>
        <w:t>Îäíèì ãëàçîì ßçîí óñïåë çàìåòèòü ñðåäè Òðîçåëëèíãîâ Ìàéêà. Ïðåäàòåëü. Îí áûë çäåñü. Ýòîò ôàêò ïðèäàë ßçîíó íîâûå ñèëû.</w:t>
      </w:r>
    </w:p>
    <w:p>
      <w:pPr>
        <w:pStyle w:val="Normal"/>
        <w:ind w:firstLine="720"/>
        <w:jc w:val="both"/>
        <w:rPr>
          <w:sz w:val="24"/>
          <w:szCs w:val="24"/>
        </w:rPr>
      </w:pPr>
      <w:r>
        <w:rPr>
          <w:sz w:val="24"/>
          <w:szCs w:val="24"/>
        </w:rPr>
        <w:t>Íî ïîçäíî! Ñëèøêîì ïîçäíî. Àéäæåéë îáðå÷åíà. Çàíåñåííûé íàä åå ãîëîâîé ìå÷ óæå ðàññåêàë âîçäóõ äëÿ ñîêðóøèòåëüíîãî óäàðà.</w:t>
      </w:r>
    </w:p>
    <w:p>
      <w:pPr>
        <w:pStyle w:val="Normal"/>
        <w:ind w:firstLine="720"/>
        <w:jc w:val="both"/>
        <w:rPr>
          <w:sz w:val="24"/>
          <w:szCs w:val="24"/>
        </w:rPr>
      </w:pPr>
      <w:r>
        <w:rPr>
          <w:sz w:val="24"/>
          <w:szCs w:val="24"/>
        </w:rPr>
        <w:t>Íåâåðîÿòíûì óñèëèåì ßçîí â ïðûæêå äîòÿíóëñÿ äî óáèéöû, ñâàëèë åãî ñ íîã è âìåñòå ñ íèì ïîâàëèëñÿ íà ïîë.</w:t>
      </w:r>
    </w:p>
    <w:p>
      <w:pPr>
        <w:pStyle w:val="Normal"/>
        <w:ind w:firstLine="720"/>
        <w:jc w:val="both"/>
        <w:rPr>
          <w:sz w:val="24"/>
          <w:szCs w:val="24"/>
        </w:rPr>
      </w:pPr>
      <w:r>
        <w:rPr>
          <w:sz w:val="24"/>
          <w:szCs w:val="24"/>
        </w:rPr>
        <w:t>Ñèëû áûëè íåðàâíû. Øåñòü ÷åëîâåê áðîñèëèñü íà ëåæàùåãî ßçîíà, íî îí åùå óñïåë îòáèòü îäèí óäàð ìå÷à, ïîòîì äðóãîé, è äàæå ñàì íàíåñ âðàãó äâà-òðè îòâåòíûõ óäàðà. Ïðîäåðæàòüñÿ. Åùå íåìíîãî. Ãäå-òî óæå ñîâñåì ðÿäîì ßçîí ñëûøàë ïîáåäíûå âîçãëàñû Ïåðññîíîâ. Õîòü íåñêîëüêî ñåêóíä.</w:t>
      </w:r>
    </w:p>
    <w:p>
      <w:pPr>
        <w:pStyle w:val="Normal"/>
        <w:ind w:firstLine="720"/>
        <w:jc w:val="both"/>
        <w:rPr>
          <w:sz w:val="24"/>
          <w:szCs w:val="24"/>
        </w:rPr>
      </w:pPr>
      <w:r>
        <w:rPr>
          <w:sz w:val="24"/>
          <w:szCs w:val="24"/>
        </w:rPr>
        <w:t>ßçîí, âñêî÷èâ íà íîãè, îòáðîñèë åùå äâóõ Òðîçåëëèíãîâ, ðàçâåðíóëñÿ... è óâèäåë ïðÿìî ïåðåä ñîáîé ãëóáîêîãî ñòàðèêà ñî ñâåðêàþùèì ìå÷îì â ðóêå.</w:t>
      </w:r>
    </w:p>
    <w:p>
      <w:pPr>
        <w:pStyle w:val="Normal"/>
        <w:ind w:firstLine="720"/>
        <w:jc w:val="both"/>
        <w:rPr>
          <w:sz w:val="24"/>
          <w:szCs w:val="24"/>
        </w:rPr>
      </w:pPr>
      <w:r>
        <w:rPr>
          <w:sz w:val="24"/>
          <w:szCs w:val="24"/>
        </w:rPr>
        <w:t xml:space="preserve">— </w:t>
      </w:r>
      <w:r>
        <w:rPr>
          <w:sz w:val="24"/>
          <w:szCs w:val="24"/>
        </w:rPr>
        <w:t>Óìðè, äåìîí! Óìðè, ðàçðóøèòåëü! — È ýòî áûëî ïîñëåäíåå, ÷òî óñëûøàë ßçîí.</w:t>
      </w:r>
    </w:p>
    <w:p>
      <w:pPr>
        <w:pStyle w:val="Normal"/>
        <w:ind w:firstLine="720"/>
        <w:jc w:val="both"/>
        <w:rPr>
          <w:sz w:val="24"/>
          <w:szCs w:val="24"/>
        </w:rPr>
      </w:pPr>
      <w:r>
        <w:rPr>
          <w:sz w:val="24"/>
          <w:szCs w:val="24"/>
        </w:rPr>
        <w:t>Äëèííîå, õîëîäíîå ëåçâèå îáîæãëî òåëî è ïðîøëî íàñêâîç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îëè îí íå ïî÷óâñòâîâàë. Ñòðàõ ñìåðòè ñêîâàë ßçîíà. Âñå êîí÷åíî. Îí îòáðîñèë ñòàðèêà è ïîñìîòðåë êðóãîì. Ïåðññîíû ïîáåäèëè.</w:t>
      </w:r>
    </w:p>
    <w:p>
      <w:pPr>
        <w:pStyle w:val="Normal"/>
        <w:ind w:firstLine="720"/>
        <w:jc w:val="both"/>
        <w:rPr>
          <w:sz w:val="24"/>
          <w:szCs w:val="24"/>
        </w:rPr>
      </w:pPr>
      <w:r>
        <w:rPr>
          <w:sz w:val="24"/>
          <w:szCs w:val="24"/>
        </w:rPr>
        <w:t xml:space="preserve">— </w:t>
      </w:r>
      <w:r>
        <w:rPr>
          <w:sz w:val="24"/>
          <w:szCs w:val="24"/>
        </w:rPr>
        <w:t>Îñòàâü, — ïðîõðèïåë îí Àéäæåéë, êîòîðàÿ ñ óæàñîì â ãëàçàõ ïðîòÿãèâàëà ê íåìó ðóêè, ÷òîáû âûäåðíóòü ìå÷.</w:t>
      </w:r>
    </w:p>
    <w:p>
      <w:pPr>
        <w:pStyle w:val="Normal"/>
        <w:ind w:firstLine="720"/>
        <w:jc w:val="both"/>
        <w:rPr>
          <w:sz w:val="24"/>
          <w:szCs w:val="24"/>
        </w:rPr>
      </w:pPr>
      <w:r>
        <w:rPr>
          <w:sz w:val="24"/>
          <w:szCs w:val="24"/>
        </w:rPr>
        <w:t>Ïîäîøåë çàïûõàâøèéñÿ Õåðòóã.</w:t>
      </w:r>
    </w:p>
    <w:p>
      <w:pPr>
        <w:pStyle w:val="Normal"/>
        <w:ind w:firstLine="720"/>
        <w:jc w:val="both"/>
        <w:rPr>
          <w:sz w:val="24"/>
          <w:szCs w:val="24"/>
        </w:rPr>
      </w:pPr>
      <w:r>
        <w:rPr>
          <w:sz w:val="24"/>
          <w:szCs w:val="24"/>
        </w:rPr>
        <w:t xml:space="preserve">— </w:t>
      </w:r>
      <w:r>
        <w:rPr>
          <w:sz w:val="24"/>
          <w:szCs w:val="24"/>
        </w:rPr>
        <w:t>Òêàíü, — ñêàçàë åìó ßçîí. — Êàê òîëüêî âûäåðíóò ìå÷, ïðèëîæè ê ðàíå òêàíü.</w:t>
      </w:r>
    </w:p>
    <w:p>
      <w:pPr>
        <w:pStyle w:val="Normal"/>
        <w:ind w:firstLine="720"/>
        <w:jc w:val="both"/>
        <w:rPr>
          <w:sz w:val="24"/>
          <w:szCs w:val="24"/>
        </w:rPr>
      </w:pPr>
      <w:r>
        <w:rPr>
          <w:sz w:val="24"/>
          <w:szCs w:val="24"/>
        </w:rPr>
        <w:t>Ñèëüíûå ðóêè ñîëäàò ïîäõâàòèëè åãî, è îí çàêðûë ãëàçà. Õåðòóã äåðíóë çà ðóêîÿòü ìå÷à, è íåâûíîñèìàÿ áîëü ïðîíçèëà âñå òåëî ßçîíà. Õëûíóëà êðîâü.</w:t>
      </w:r>
    </w:p>
    <w:p>
      <w:pPr>
        <w:pStyle w:val="Normal"/>
        <w:ind w:firstLine="720"/>
        <w:jc w:val="both"/>
        <w:rPr>
          <w:sz w:val="24"/>
          <w:szCs w:val="24"/>
        </w:rPr>
      </w:pPr>
      <w:r>
        <w:rPr>
          <w:sz w:val="24"/>
          <w:szCs w:val="24"/>
        </w:rPr>
        <w:t>«Çà÷åì? Çà÷åì åùå õëîïîòàòü î ÷åì-òî, çà÷åì ïðîäëåâàòü ìó÷åíèÿ? Âñå ðàâíî — ñìåðòü. Àíòèñåïòèêè, àíòèáèîòèêè — âñå ýòî íà ðàññòîÿíèè ìíîãèõ ñâåòîâûõ ëåò îòñþäà. Åñëè íå÷åì îñòàíîâèòü ðàçðóøèòåëüíûé ïðîöåññ, íà÷àâøèéñÿ â êèøêàõ, î ÷åì áåñïîêîèòüñÿ?..» — ïîäóìàë ßçîí è ïîòåðÿë ñîçíàíèå.</w:t>
      </w:r>
    </w:p>
    <w:p>
      <w:pPr>
        <w:pStyle w:val="Normal"/>
        <w:ind w:firstLine="720"/>
        <w:jc w:val="both"/>
        <w:rPr>
          <w:sz w:val="24"/>
          <w:szCs w:val="24"/>
        </w:rPr>
      </w:pPr>
      <w:r>
        <w:rPr>
          <w:sz w:val="24"/>
          <w:szCs w:val="24"/>
        </w:rPr>
        <w:t>...Îí îòêðûë ãëàçà è óâèäåë ñêëîíèâøóþñÿ íàä íèì Àéäæåéë. Îíà çàøèâàëà ðàíó òîëñòîé ãðÿçíîé èãëîé.</w:t>
      </w:r>
    </w:p>
    <w:p>
      <w:pPr>
        <w:pStyle w:val="Normal"/>
        <w:ind w:firstLine="720"/>
        <w:jc w:val="both"/>
        <w:rPr>
          <w:sz w:val="24"/>
          <w:szCs w:val="24"/>
        </w:rPr>
      </w:pPr>
      <w:r>
        <w:rPr>
          <w:sz w:val="24"/>
          <w:szCs w:val="24"/>
        </w:rPr>
        <w:t>Ñâåò ïîìåðê, è ßçîí ñíîâà ïðîâàëèëñÿ â íåáûò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ðàçáèòîå îêíî ñâåòèëî ÿðêîå ïîëóäåííîå ñîëíöå. Ñòðàøíî õîòåëîñü ïèòü.</w:t>
      </w:r>
    </w:p>
    <w:p>
      <w:pPr>
        <w:pStyle w:val="Normal"/>
        <w:ind w:firstLine="720"/>
        <w:jc w:val="both"/>
        <w:rPr>
          <w:sz w:val="24"/>
          <w:szCs w:val="24"/>
        </w:rPr>
      </w:pPr>
      <w:r>
        <w:rPr>
          <w:sz w:val="24"/>
          <w:szCs w:val="24"/>
        </w:rPr>
        <w:t xml:space="preserve">— </w:t>
      </w:r>
      <w:r>
        <w:rPr>
          <w:sz w:val="24"/>
          <w:szCs w:val="24"/>
        </w:rPr>
        <w:t>Âîäû, — ïðîñèïåë ßçîí è íå óñëûøàë ñîáñòâåííîãî ãîëîñà.</w:t>
      </w:r>
    </w:p>
    <w:p>
      <w:pPr>
        <w:pStyle w:val="Normal"/>
        <w:ind w:firstLine="720"/>
        <w:jc w:val="both"/>
        <w:rPr>
          <w:sz w:val="24"/>
          <w:szCs w:val="24"/>
        </w:rPr>
      </w:pPr>
      <w:r>
        <w:rPr>
          <w:sz w:val="24"/>
          <w:szCs w:val="24"/>
        </w:rPr>
        <w:t xml:space="preserve">— </w:t>
      </w:r>
      <w:r>
        <w:rPr>
          <w:sz w:val="24"/>
          <w:szCs w:val="24"/>
        </w:rPr>
        <w:t>Ìíå ñêàçàëè, ÷òîáû ÿ íå äàâàëà... — Àéäæåéë, êàê âñåãäà, áûëà ðÿäîì.</w:t>
      </w:r>
    </w:p>
    <w:p>
      <w:pPr>
        <w:pStyle w:val="Normal"/>
        <w:ind w:firstLine="720"/>
        <w:jc w:val="both"/>
        <w:rPr>
          <w:sz w:val="24"/>
          <w:szCs w:val="24"/>
        </w:rPr>
      </w:pPr>
      <w:r>
        <w:rPr>
          <w:sz w:val="24"/>
          <w:szCs w:val="24"/>
        </w:rPr>
        <w:t xml:space="preserve">— </w:t>
      </w:r>
      <w:r>
        <w:rPr>
          <w:sz w:val="24"/>
          <w:szCs w:val="24"/>
        </w:rPr>
        <w:t>Êàêîå ýòî òåïåðü èìååò çíà÷åíèå... òàê èëè èíà÷å...</w:t>
      </w:r>
    </w:p>
    <w:p>
      <w:pPr>
        <w:pStyle w:val="Normal"/>
        <w:ind w:firstLine="720"/>
        <w:jc w:val="both"/>
        <w:rPr>
          <w:sz w:val="24"/>
          <w:szCs w:val="24"/>
        </w:rPr>
      </w:pPr>
      <w:r>
        <w:rPr>
          <w:sz w:val="24"/>
          <w:szCs w:val="24"/>
        </w:rPr>
        <w:t>Âîøåë Õåðòóã. Â åãî ðóêàõ áûë íåáîëüøîé äåðåâÿííûé ÿùèê.</w:t>
      </w:r>
    </w:p>
    <w:p>
      <w:pPr>
        <w:pStyle w:val="Normal"/>
        <w:ind w:firstLine="720"/>
        <w:jc w:val="both"/>
        <w:rPr>
          <w:sz w:val="24"/>
          <w:szCs w:val="24"/>
        </w:rPr>
      </w:pPr>
      <w:r>
        <w:rPr>
          <w:sz w:val="24"/>
          <w:szCs w:val="24"/>
        </w:rPr>
        <w:t xml:space="preserve">— </w:t>
      </w:r>
      <w:r>
        <w:rPr>
          <w:sz w:val="24"/>
          <w:szCs w:val="24"/>
        </w:rPr>
        <w:t>Ýòî — «óáèéöà ñìåðòè» — áåäý. Íî â áîëüøîì êîëè÷åñòâå îí îïàñåí.</w:t>
      </w:r>
    </w:p>
    <w:p>
      <w:pPr>
        <w:pStyle w:val="Normal"/>
        <w:ind w:firstLine="720"/>
        <w:jc w:val="both"/>
        <w:rPr>
          <w:sz w:val="24"/>
          <w:szCs w:val="24"/>
        </w:rPr>
      </w:pPr>
      <w:r>
        <w:rPr>
          <w:sz w:val="24"/>
          <w:szCs w:val="24"/>
        </w:rPr>
        <w:t>«Òîëüêî íå äëÿ ìåíÿ, — ïîäóìàë ßçîí. — Ñëèøêîì ìàëî âðåìåíè, ÷òîáû ñòàòü íàðêîìàíîì».</w:t>
      </w:r>
    </w:p>
    <w:p>
      <w:pPr>
        <w:pStyle w:val="Normal"/>
        <w:ind w:firstLine="720"/>
        <w:jc w:val="both"/>
        <w:rPr>
          <w:sz w:val="24"/>
          <w:szCs w:val="24"/>
        </w:rPr>
      </w:pPr>
      <w:r>
        <w:rPr>
          <w:sz w:val="24"/>
          <w:szCs w:val="24"/>
        </w:rPr>
        <w:t>Íî ÷åì áû íè áûë ýòîò «óáèéöà ñìåðòè», äåéñòâîâàë îí ìãíîâåííî. Óøëè æàæäà, áîëü è, õîòÿ íåìíîãî êðóæèëàñü ãîëîâà, óñòàëîñòü è ñêîðàÿ ñìåðòü îòîäâèíóëèñü íà çàäíèé ïëàí.</w:t>
      </w:r>
    </w:p>
    <w:p>
      <w:pPr>
        <w:pStyle w:val="Normal"/>
        <w:ind w:firstLine="720"/>
        <w:jc w:val="both"/>
        <w:rPr>
          <w:sz w:val="24"/>
          <w:szCs w:val="24"/>
        </w:rPr>
      </w:pPr>
      <w:r>
        <w:rPr>
          <w:sz w:val="24"/>
          <w:szCs w:val="24"/>
        </w:rPr>
        <w:t xml:space="preserve">— </w:t>
      </w:r>
      <w:r>
        <w:rPr>
          <w:sz w:val="24"/>
          <w:szCs w:val="24"/>
        </w:rPr>
        <w:t>Êàê ñðàæåíèå? — ñïðîñèë îí Õåðòóãà.</w:t>
      </w:r>
    </w:p>
    <w:p>
      <w:pPr>
        <w:pStyle w:val="Normal"/>
        <w:ind w:firstLine="720"/>
        <w:jc w:val="both"/>
        <w:rPr>
          <w:sz w:val="24"/>
          <w:szCs w:val="24"/>
        </w:rPr>
      </w:pPr>
      <w:r>
        <w:rPr>
          <w:sz w:val="24"/>
          <w:szCs w:val="24"/>
        </w:rPr>
        <w:t xml:space="preserve">— </w:t>
      </w:r>
      <w:r>
        <w:rPr>
          <w:sz w:val="24"/>
          <w:szCs w:val="24"/>
        </w:rPr>
        <w:t>Êëàíà Òðîçåëëèíãîâ áîëüøå íåò. Ìû çàõâàòèëè êðåïîñòü, ñåêðåòíûå ïîìåùåíèÿ, ãäå îíè ñòðîèëè ñâîè ìàøèíû... — Õåðòóã íåîæèäàííî çàìîë÷àë è íàõìóðèëñÿ. Îí âäðóã ñ ïîëíîé ÿñíîñòüþ îñîçíàë, ÷òî ßçîí áîëüøå åìó íå ïîìîùíèê.</w:t>
      </w:r>
    </w:p>
    <w:p>
      <w:pPr>
        <w:pStyle w:val="Normal"/>
        <w:ind w:firstLine="720"/>
        <w:jc w:val="both"/>
        <w:rPr>
          <w:sz w:val="24"/>
          <w:szCs w:val="24"/>
        </w:rPr>
      </w:pPr>
      <w:r>
        <w:rPr>
          <w:sz w:val="24"/>
          <w:szCs w:val="24"/>
        </w:rPr>
        <w:t xml:space="preserve">— </w:t>
      </w:r>
      <w:r>
        <w:rPr>
          <w:sz w:val="24"/>
          <w:szCs w:val="24"/>
        </w:rPr>
        <w:t>Ïðèîáîäðèñü, — ßçîí çàìåòèë, êàê ïîìðà÷íåë Õåðòóã. — Òû ïîáåäèë îäèí êëàí, ïîáåäèøü è îñòàëüíûå. Íå äàé èì òîëüêî óñïåòü îáúåäèíèòüñÿ. Íà÷íè ñ ñàìûõ âðàæäåáíûõ. Ïîñòàðàéñÿ çàõâàòèòü òåõíèêîâ, âåäü êòî-òî äîëæåí îòêðûòü òåáå ñåêðåòû. Äåéñòâóé ðåøèòåëüíî è âåñü ãîðîä áóäåò ó òâîèõ íîã.</w:t>
      </w:r>
    </w:p>
    <w:p>
      <w:pPr>
        <w:pStyle w:val="Normal"/>
        <w:ind w:firstLine="720"/>
        <w:jc w:val="both"/>
        <w:rPr>
          <w:sz w:val="24"/>
          <w:szCs w:val="24"/>
        </w:rPr>
      </w:pPr>
      <w:r>
        <w:rPr>
          <w:sz w:val="24"/>
          <w:szCs w:val="24"/>
        </w:rPr>
        <w:t xml:space="preserve">— </w:t>
      </w:r>
      <w:r>
        <w:rPr>
          <w:sz w:val="24"/>
          <w:szCs w:val="24"/>
        </w:rPr>
        <w:t>Òâîè ïîõîðîíû áóäóò ñàìûìè ïûøíûìè â Àïïñàëå.</w:t>
      </w:r>
    </w:p>
    <w:p>
      <w:pPr>
        <w:pStyle w:val="Normal"/>
        <w:ind w:firstLine="720"/>
        <w:jc w:val="both"/>
        <w:rPr>
          <w:sz w:val="24"/>
          <w:szCs w:val="24"/>
        </w:rPr>
      </w:pPr>
      <w:r>
        <w:rPr>
          <w:sz w:val="24"/>
          <w:szCs w:val="24"/>
        </w:rPr>
        <w:t xml:space="preserve">— </w:t>
      </w:r>
      <w:r>
        <w:rPr>
          <w:sz w:val="24"/>
          <w:szCs w:val="24"/>
        </w:rPr>
        <w:t>Íå ñîìíåâàþñü.</w:t>
      </w:r>
    </w:p>
    <w:p>
      <w:pPr>
        <w:pStyle w:val="Normal"/>
        <w:ind w:firstLine="720"/>
        <w:jc w:val="both"/>
        <w:rPr>
          <w:sz w:val="24"/>
          <w:szCs w:val="24"/>
        </w:rPr>
      </w:pPr>
      <w:r>
        <w:rPr>
          <w:sz w:val="24"/>
          <w:szCs w:val="24"/>
        </w:rPr>
        <w:t xml:space="preserve">— </w:t>
      </w:r>
      <w:r>
        <w:rPr>
          <w:sz w:val="24"/>
          <w:szCs w:val="24"/>
        </w:rPr>
        <w:t>ß óñòðîþ ãðàíäèîçíûå ïðàçäíåñòâà è ìîëåáíû. Òâîè îñòàíêè ìû ñîææåì â ýëåêòðè÷åñêîé ïå÷è âî ñëàâó áîãà Ýëåêòðî.</w:t>
      </w:r>
    </w:p>
    <w:p>
      <w:pPr>
        <w:pStyle w:val="Normal"/>
        <w:ind w:firstLine="720"/>
        <w:jc w:val="both"/>
        <w:rPr>
          <w:sz w:val="24"/>
          <w:szCs w:val="24"/>
        </w:rPr>
      </w:pPr>
      <w:r>
        <w:rPr>
          <w:sz w:val="24"/>
          <w:szCs w:val="24"/>
        </w:rPr>
        <w:t xml:space="preserve">— </w:t>
      </w:r>
      <w:r>
        <w:rPr>
          <w:sz w:val="24"/>
          <w:szCs w:val="24"/>
        </w:rPr>
        <w:t>Æàëü, ÷òî ÿ ýòîãî íå óâèæó.</w:t>
      </w:r>
    </w:p>
    <w:p>
      <w:pPr>
        <w:pStyle w:val="Normal"/>
        <w:ind w:firstLine="720"/>
        <w:jc w:val="both"/>
        <w:rPr>
          <w:sz w:val="24"/>
          <w:szCs w:val="24"/>
        </w:rPr>
      </w:pPr>
      <w:r>
        <w:rPr>
          <w:sz w:val="24"/>
          <w:szCs w:val="24"/>
        </w:rPr>
        <w:t xml:space="preserve">— </w:t>
      </w:r>
      <w:r>
        <w:rPr>
          <w:sz w:val="24"/>
          <w:szCs w:val="24"/>
        </w:rPr>
        <w:t>Ìû ïåðåíåñåì ïåïåë íà êîðàáëü è îãðîìíîé ïîõîðîííîé ïðîöåññèåé âûéäåì â ìîðå. Êîðàáëè áóäóò áèòêîì çàáèòû îðóæèåì è ñîëäàòàìè. Íà îáðàòíîì ïóòè ìû íàïàäåì íà Ìàñòðåãóëîâ.</w:t>
      </w:r>
    </w:p>
    <w:p>
      <w:pPr>
        <w:pStyle w:val="Normal"/>
        <w:ind w:firstLine="720"/>
        <w:jc w:val="both"/>
        <w:rPr>
          <w:sz w:val="24"/>
          <w:szCs w:val="24"/>
        </w:rPr>
      </w:pPr>
      <w:r>
        <w:rPr>
          <w:sz w:val="24"/>
          <w:szCs w:val="24"/>
        </w:rPr>
        <w:t xml:space="preserve">— </w:t>
      </w:r>
      <w:r>
        <w:rPr>
          <w:sz w:val="24"/>
          <w:szCs w:val="24"/>
        </w:rPr>
        <w:t>Âîò ýòî óæå ïîõîæå íà òåáÿ. À òî ÿ ïîäóìàë, ÷òî òû ñòàë íå â ìåðó ñåíòèìåíòàëåí.</w:t>
      </w:r>
    </w:p>
    <w:p>
      <w:pPr>
        <w:pStyle w:val="Normal"/>
        <w:ind w:firstLine="720"/>
        <w:jc w:val="both"/>
        <w:rPr>
          <w:sz w:val="24"/>
          <w:szCs w:val="24"/>
        </w:rPr>
      </w:pPr>
      <w:r>
        <w:rPr>
          <w:sz w:val="24"/>
          <w:szCs w:val="24"/>
        </w:rPr>
        <w:t>Ñ øóìîì îòêðûëàñü äâåðü è êîìíàòà íàïîëíèëàñü ëþäüìè, ÿùèêàìè, êàáåëÿìè... Ïîñëåäíèì âîøåë íàäçèðàòåëü, óäàðàìè õëûñòà ïîãîíÿþùèé çàêîâàííîãî â öåïè Ìàéêà. Åãî ïèõíóëè â óãîë, è îí, ãðåìÿ öåïÿìè, óïàë íà ïîë.</w:t>
      </w:r>
    </w:p>
    <w:p>
      <w:pPr>
        <w:pStyle w:val="Normal"/>
        <w:ind w:firstLine="720"/>
        <w:jc w:val="both"/>
        <w:rPr>
          <w:sz w:val="24"/>
          <w:szCs w:val="24"/>
        </w:rPr>
      </w:pPr>
      <w:r>
        <w:rPr>
          <w:sz w:val="24"/>
          <w:szCs w:val="24"/>
        </w:rPr>
        <w:t xml:space="preserve">— </w:t>
      </w:r>
      <w:r>
        <w:rPr>
          <w:sz w:val="24"/>
          <w:szCs w:val="24"/>
        </w:rPr>
        <w:t>ß õîòåë óáèòü ïðåäàòåëÿ, — ñêàçàë Õåðòóã, — íî ïîòîì ïîäóìàë, ÷òî òåáå áóäåò ïðèÿòíî ðàñïðàâèòüñÿ ñ íèì ñàìîìó. Ýëåêòðè÷åñêàÿ äóãà ïîçâîëèò ïîäæàðèòü åãî ìåäëåííî, ïî ÷àñòÿì. Ïðèíåñè åãî â æåðòâó ñëàâíîìó áîãó Ýëåêòðî. Óìèëîñòèâü áîãà è íàâåðíÿêà ïîïàäåøü â ðàé.</w:t>
      </w:r>
    </w:p>
    <w:p>
      <w:pPr>
        <w:pStyle w:val="Normal"/>
        <w:ind w:firstLine="720"/>
        <w:jc w:val="both"/>
        <w:rPr>
          <w:sz w:val="24"/>
          <w:szCs w:val="24"/>
        </w:rPr>
      </w:pPr>
      <w:r>
        <w:rPr>
          <w:sz w:val="24"/>
          <w:szCs w:val="24"/>
        </w:rPr>
        <w:t xml:space="preserve">— </w:t>
      </w:r>
      <w:r>
        <w:rPr>
          <w:sz w:val="24"/>
          <w:szCs w:val="24"/>
        </w:rPr>
        <w:t>Ñïàñèáî, Õåðòóã, — îòâåòèë ßçîí, ðàçãëÿäûâàÿ íåñ÷àñòíîãî Ìàéêà. — Ïðèêóéòå åãî è îñòàâüòå íàñ. ß îáäóìàþ, êàêèå ñàìûå æåñòîêèå è èçûñêàííûå ïûòêè èñïûòàòü íà íåì.</w:t>
      </w:r>
    </w:p>
    <w:p>
      <w:pPr>
        <w:pStyle w:val="Normal"/>
        <w:ind w:firstLine="720"/>
        <w:jc w:val="both"/>
        <w:rPr>
          <w:sz w:val="24"/>
          <w:szCs w:val="24"/>
        </w:rPr>
      </w:pPr>
      <w:r>
        <w:rPr>
          <w:sz w:val="24"/>
          <w:szCs w:val="24"/>
        </w:rPr>
        <w:t xml:space="preserve">— </w:t>
      </w:r>
      <w:r>
        <w:rPr>
          <w:sz w:val="24"/>
          <w:szCs w:val="24"/>
        </w:rPr>
        <w:t>Õîðîøî. Ïóñòü áóäåò òàê, êàê òû õî÷åøü. Íî íå çàáóäü ïîçâàòü ìåíÿ, êîãäà ïðèìåøüñÿ çà äåëî. Ìíå î÷åíü èíòåðåñíî...</w:t>
      </w:r>
    </w:p>
    <w:p>
      <w:pPr>
        <w:pStyle w:val="Normal"/>
        <w:ind w:firstLine="720"/>
        <w:jc w:val="both"/>
        <w:rPr>
          <w:sz w:val="24"/>
          <w:szCs w:val="24"/>
        </w:rPr>
      </w:pPr>
      <w:r>
        <w:rPr>
          <w:sz w:val="24"/>
          <w:szCs w:val="24"/>
        </w:rPr>
        <w:t xml:space="preserve">— </w:t>
      </w:r>
      <w:r>
        <w:rPr>
          <w:sz w:val="24"/>
          <w:szCs w:val="24"/>
        </w:rPr>
        <w:t>Îáÿçàòåëüíî, Õåðòóã.</w:t>
      </w:r>
    </w:p>
    <w:p>
      <w:pPr>
        <w:pStyle w:val="Normal"/>
        <w:ind w:firstLine="720"/>
        <w:jc w:val="both"/>
        <w:rPr>
          <w:sz w:val="24"/>
          <w:szCs w:val="24"/>
        </w:rPr>
      </w:pPr>
      <w:r>
        <w:rPr>
          <w:sz w:val="24"/>
          <w:szCs w:val="24"/>
        </w:rPr>
        <w:t>Îíè îñòàëèñü âòðîåì. Àéäæåéë çàìàõíóëàñü íà Ìàéêà êóõîííûì íîæîì.</w:t>
      </w:r>
    </w:p>
    <w:p>
      <w:pPr>
        <w:pStyle w:val="Normal"/>
        <w:ind w:firstLine="720"/>
        <w:jc w:val="both"/>
        <w:rPr>
          <w:sz w:val="24"/>
          <w:szCs w:val="24"/>
        </w:rPr>
      </w:pPr>
      <w:r>
        <w:rPr>
          <w:sz w:val="24"/>
          <w:szCs w:val="24"/>
        </w:rPr>
        <w:t xml:space="preserve">— </w:t>
      </w:r>
      <w:r>
        <w:rPr>
          <w:sz w:val="24"/>
          <w:szCs w:val="24"/>
        </w:rPr>
        <w:t>Ó-ó-ó...</w:t>
      </w:r>
    </w:p>
    <w:p>
      <w:pPr>
        <w:pStyle w:val="Normal"/>
        <w:ind w:firstLine="720"/>
        <w:jc w:val="both"/>
        <w:rPr>
          <w:sz w:val="24"/>
          <w:szCs w:val="24"/>
        </w:rPr>
      </w:pPr>
      <w:r>
        <w:rPr>
          <w:sz w:val="24"/>
          <w:szCs w:val="24"/>
        </w:rPr>
        <w:t xml:space="preserve">— </w:t>
      </w:r>
      <w:r>
        <w:rPr>
          <w:sz w:val="24"/>
          <w:szCs w:val="24"/>
        </w:rPr>
        <w:t>Íå íàäî, — îñòàíîâèë åå ßçîí. — Ýòî íå òî... Ýòî î÷åíü ïëîõî.</w:t>
      </w:r>
    </w:p>
    <w:p>
      <w:pPr>
        <w:pStyle w:val="Normal"/>
        <w:ind w:firstLine="720"/>
        <w:jc w:val="both"/>
        <w:rPr>
          <w:sz w:val="24"/>
          <w:szCs w:val="24"/>
        </w:rPr>
      </w:pPr>
      <w:r>
        <w:rPr>
          <w:sz w:val="24"/>
          <w:szCs w:val="24"/>
        </w:rPr>
        <w:t>Îíà ïîñëóøíî îïóñòèëà íîæ, âçÿëà ãóáêó è ïðèíÿëàñü îáòèðàòü ßçîíó ëîá.</w:t>
      </w:r>
    </w:p>
    <w:p>
      <w:pPr>
        <w:pStyle w:val="Normal"/>
        <w:ind w:firstLine="720"/>
        <w:jc w:val="both"/>
        <w:rPr>
          <w:sz w:val="24"/>
          <w:szCs w:val="24"/>
        </w:rPr>
      </w:pPr>
      <w:r>
        <w:rPr>
          <w:sz w:val="24"/>
          <w:szCs w:val="24"/>
        </w:rPr>
        <w:t>Ìàéê ïîäíÿë ãîëîâó è ïîïûòàëñÿ îñìîòðåòüñÿ. Âûãëÿäåë îí íåâàæíî. Âèäèìî, Õåðòóã ïðåäâàðèòåëüíî âñå æå îáðàáîòàë åãî.</w:t>
      </w:r>
    </w:p>
    <w:p>
      <w:pPr>
        <w:pStyle w:val="Normal"/>
        <w:ind w:firstLine="720"/>
        <w:jc w:val="both"/>
        <w:rPr>
          <w:sz w:val="24"/>
          <w:szCs w:val="24"/>
        </w:rPr>
      </w:pPr>
      <w:r>
        <w:rPr>
          <w:sz w:val="24"/>
          <w:szCs w:val="24"/>
        </w:rPr>
        <w:t xml:space="preserve">— </w:t>
      </w:r>
      <w:r>
        <w:rPr>
          <w:sz w:val="24"/>
          <w:szCs w:val="24"/>
        </w:rPr>
        <w:t>×åãî âû äîáèëèñü, Ìàéê?</w:t>
      </w:r>
    </w:p>
    <w:p>
      <w:pPr>
        <w:pStyle w:val="Normal"/>
        <w:ind w:firstLine="720"/>
        <w:jc w:val="both"/>
        <w:rPr>
          <w:sz w:val="24"/>
          <w:szCs w:val="24"/>
        </w:rPr>
      </w:pPr>
      <w:r>
        <w:rPr>
          <w:sz w:val="24"/>
          <w:szCs w:val="24"/>
        </w:rPr>
        <w:t xml:space="preserve">— </w:t>
      </w:r>
      <w:r>
        <w:rPr>
          <w:sz w:val="24"/>
          <w:szCs w:val="24"/>
        </w:rPr>
        <w:t>Âû íå ðàçîìêíåòå ìîè óñòà äàæå ïîä ïûòêàìè.</w:t>
      </w:r>
    </w:p>
    <w:p>
      <w:pPr>
        <w:pStyle w:val="Normal"/>
        <w:ind w:firstLine="720"/>
        <w:jc w:val="both"/>
        <w:rPr>
          <w:sz w:val="24"/>
          <w:szCs w:val="24"/>
        </w:rPr>
      </w:pPr>
      <w:r>
        <w:rPr>
          <w:sz w:val="24"/>
          <w:szCs w:val="24"/>
        </w:rPr>
        <w:t xml:space="preserve">— </w:t>
      </w:r>
      <w:r>
        <w:rPr>
          <w:sz w:val="24"/>
          <w:szCs w:val="24"/>
        </w:rPr>
        <w:t>Íå áóäüòå áîëüøèì èäèîòîì, ÷åì îáû÷íî. Íèêòî íå ñîáèðàëñÿ âàñ ïûòàòü. ß ïðîñòî íèêàê íå ìîãó âçÿòü â òîëê, êàêîãî äüÿâîëà âàì íàäî áûëî ïðåäàâàòü ìåíÿ â ýòîò ðàç. ×òî âàñ çàñòàâèëî âûêèíóòü ýòîò òðþê?</w:t>
      </w:r>
    </w:p>
    <w:p>
      <w:pPr>
        <w:pStyle w:val="Normal"/>
        <w:ind w:firstLine="720"/>
        <w:jc w:val="both"/>
        <w:rPr>
          <w:sz w:val="24"/>
          <w:szCs w:val="24"/>
        </w:rPr>
      </w:pPr>
      <w:r>
        <w:rPr>
          <w:sz w:val="24"/>
          <w:szCs w:val="24"/>
        </w:rPr>
        <w:t xml:space="preserve">— </w:t>
      </w:r>
      <w:r>
        <w:rPr>
          <w:sz w:val="24"/>
          <w:szCs w:val="24"/>
        </w:rPr>
        <w:t>ß äåéñòâîâàë òàê, êàê ñ÷èòàë íóæíûì.</w:t>
      </w:r>
    </w:p>
    <w:p>
      <w:pPr>
        <w:pStyle w:val="Normal"/>
        <w:ind w:firstLine="720"/>
        <w:jc w:val="both"/>
        <w:rPr>
          <w:sz w:val="24"/>
          <w:szCs w:val="24"/>
        </w:rPr>
      </w:pPr>
      <w:r>
        <w:rPr>
          <w:sz w:val="24"/>
          <w:szCs w:val="24"/>
        </w:rPr>
        <w:t xml:space="preserve">— </w:t>
      </w:r>
      <w:r>
        <w:rPr>
          <w:sz w:val="24"/>
          <w:szCs w:val="24"/>
        </w:rPr>
        <w:t>È â î÷åðåäíîé ðàç îò ýòîãî áûëî òîëüêî õóæå. Âàì íå íðàâèëîñü, êàê ÿ ñ âàìè îáõîäèëñÿ?</w:t>
      </w:r>
    </w:p>
    <w:p>
      <w:pPr>
        <w:pStyle w:val="Normal"/>
        <w:ind w:firstLine="720"/>
        <w:jc w:val="both"/>
        <w:rPr>
          <w:sz w:val="24"/>
          <w:szCs w:val="24"/>
        </w:rPr>
      </w:pPr>
      <w:r>
        <w:rPr>
          <w:sz w:val="24"/>
          <w:szCs w:val="24"/>
        </w:rPr>
        <w:t xml:space="preserve">— </w:t>
      </w:r>
      <w:r>
        <w:rPr>
          <w:sz w:val="24"/>
          <w:szCs w:val="24"/>
        </w:rPr>
        <w:t>Íèêàêèõ ëè÷íûõ ìîòèâîâ! Íî âî èìÿ ñòðàæäóùåãî ÷åëîâå÷åñòâà!</w:t>
      </w:r>
    </w:p>
    <w:p>
      <w:pPr>
        <w:pStyle w:val="Normal"/>
        <w:ind w:firstLine="720"/>
        <w:jc w:val="both"/>
        <w:rPr>
          <w:sz w:val="24"/>
          <w:szCs w:val="24"/>
        </w:rPr>
      </w:pPr>
      <w:r>
        <w:rPr>
          <w:sz w:val="24"/>
          <w:szCs w:val="24"/>
        </w:rPr>
        <w:t xml:space="preserve">— </w:t>
      </w:r>
      <w:r>
        <w:rPr>
          <w:sz w:val="24"/>
          <w:szCs w:val="24"/>
        </w:rPr>
        <w:t>À íå èç ìåñòè?</w:t>
      </w:r>
    </w:p>
    <w:p>
      <w:pPr>
        <w:pStyle w:val="Normal"/>
        <w:ind w:firstLine="720"/>
        <w:jc w:val="both"/>
        <w:rPr>
          <w:sz w:val="24"/>
          <w:szCs w:val="24"/>
        </w:rPr>
      </w:pPr>
      <w:r>
        <w:rPr>
          <w:sz w:val="24"/>
          <w:szCs w:val="24"/>
        </w:rPr>
        <w:t xml:space="preserve">— </w:t>
      </w:r>
      <w:r>
        <w:rPr>
          <w:sz w:val="24"/>
          <w:szCs w:val="24"/>
        </w:rPr>
        <w:t>Íèêîãäà! ß õîòåë ïðåäóïðåäèòü âîéíó.</w:t>
      </w:r>
    </w:p>
    <w:p>
      <w:pPr>
        <w:pStyle w:val="Normal"/>
        <w:ind w:firstLine="720"/>
        <w:jc w:val="both"/>
        <w:rPr>
          <w:sz w:val="24"/>
          <w:szCs w:val="24"/>
        </w:rPr>
      </w:pPr>
      <w:r>
        <w:rPr>
          <w:sz w:val="24"/>
          <w:szCs w:val="24"/>
        </w:rPr>
        <w:t xml:space="preserve">— </w:t>
      </w:r>
      <w:r>
        <w:rPr>
          <w:sz w:val="24"/>
          <w:szCs w:val="24"/>
        </w:rPr>
        <w:t>×òî âû õîòèòå ýòèì ñêàçàòü?</w:t>
      </w:r>
    </w:p>
    <w:p>
      <w:pPr>
        <w:pStyle w:val="Normal"/>
        <w:ind w:firstLine="720"/>
        <w:jc w:val="both"/>
        <w:rPr>
          <w:sz w:val="24"/>
          <w:szCs w:val="24"/>
        </w:rPr>
      </w:pPr>
      <w:r>
        <w:rPr>
          <w:sz w:val="24"/>
          <w:szCs w:val="24"/>
        </w:rPr>
        <w:t>Ìàéê âñòàë, âûòÿíóëñÿ è âïåðèë íåíàâèäÿùèé âçãëÿä â ßçîíà.</w:t>
      </w:r>
    </w:p>
    <w:p>
      <w:pPr>
        <w:pStyle w:val="Normal"/>
        <w:ind w:firstLine="720"/>
        <w:jc w:val="both"/>
        <w:rPr>
          <w:sz w:val="24"/>
          <w:szCs w:val="24"/>
        </w:rPr>
      </w:pPr>
      <w:r>
        <w:rPr>
          <w:sz w:val="24"/>
          <w:szCs w:val="24"/>
        </w:rPr>
        <w:t xml:space="preserve">— </w:t>
      </w:r>
      <w:r>
        <w:rPr>
          <w:sz w:val="24"/>
          <w:szCs w:val="24"/>
        </w:rPr>
        <w:t>Îäíàæäû, íàïèâøèñü êàê ñâèíüÿ, âû íåâîëüíî ïîñâÿòèëè ìåíÿ â ñâîé ïëàí ðàçâÿçûâàíèÿ âîéíû ñðåäè íåâèííûõ è íè÷åãî íå ïîäîçðåâàþùèõ ëþäåé. Âàñ íåîáõîäèìî áûëî îñòàíîâèòü. Ëþáûìè ñðåäñòâàìè. È íèêòî êðîìå ìåíÿ, íå ñìîã áû ýòîãî ñäåëàòü. Ýòî áûë ìîé äîëã. Îäèí ÷åëîâåê, ïîäêóïëåííûé Òðîçåëëèíãàìè, åùå ðàíüøå ïðåäëàãàë ìíå çà âàñ õîðîøóþ ïëàòó. ×òîáû ÿ ïîìîã ïîõèòèòü âàñ ó êðîâîæàäíûõ Ïåðññîíîâ è ïðîäàòü Òðîçåëëèíãàì — êëàíó ÷åñòíûõ ðàáîòíèêîâ è òåõíèêîâ, êàê îí óâåðÿë ìåíÿ. Òîãäà ÿ íè÷åãî íå îòâåòèë åìó, èáî ìîå îñâîáîæäåíèå ìîãëî ñòîèòü ÷åëîâå÷åñêèõ æèçíåé, à ÿ ñ÷èòàë ýòî íåñîðàçìåðíîé ïëàòîé çà ñâîè öåïè. Êîãäà æå âû ïîâåäàëè ìíå âàøè êîâàðíûå çàìûñëû, ñîìíåíèÿ îñòàâèëè ìåíÿ. ß ïîñîâåòîâàëñÿ ñî ñâîåé ñîâåñòüþ, è îíà ñêàçàëà ìíå, ÷òî ÿ äîëæåí ïðèíÿòü ïðåäëîæåíèå Òðîçåëëèíãîâ. Îíè îáåùàëè íå ïðè÷èíÿòü âàì íèêàêîãî âðåäà, õîòÿ è ñîäåðæàëè áû âàñ, êàê ïëåííèêà. È òîãäà âîéíà áûëà áû ïðåäîòâðàùåíà.</w:t>
      </w:r>
    </w:p>
    <w:p>
      <w:pPr>
        <w:pStyle w:val="Normal"/>
        <w:ind w:firstLine="720"/>
        <w:jc w:val="both"/>
        <w:rPr>
          <w:sz w:val="24"/>
          <w:szCs w:val="24"/>
        </w:rPr>
      </w:pPr>
      <w:r>
        <w:rPr>
          <w:sz w:val="24"/>
          <w:szCs w:val="24"/>
        </w:rPr>
        <w:t xml:space="preserve">— </w:t>
      </w:r>
      <w:r>
        <w:rPr>
          <w:sz w:val="24"/>
          <w:szCs w:val="24"/>
        </w:rPr>
        <w:t>Âû ïðîñòî äóðàê, — ñêàçàë ßçîí áåññòðàñòíî.</w:t>
      </w:r>
    </w:p>
    <w:p>
      <w:pPr>
        <w:pStyle w:val="Normal"/>
        <w:ind w:firstLine="720"/>
        <w:jc w:val="both"/>
        <w:rPr>
          <w:sz w:val="24"/>
          <w:szCs w:val="24"/>
        </w:rPr>
      </w:pPr>
      <w:r>
        <w:rPr>
          <w:sz w:val="24"/>
          <w:szCs w:val="24"/>
        </w:rPr>
        <w:t>Ìàéê âñïûõíóë.</w:t>
      </w:r>
    </w:p>
    <w:p>
      <w:pPr>
        <w:pStyle w:val="Normal"/>
        <w:ind w:firstLine="720"/>
        <w:jc w:val="both"/>
        <w:rPr>
          <w:sz w:val="24"/>
          <w:szCs w:val="24"/>
        </w:rPr>
      </w:pPr>
      <w:r>
        <w:rPr>
          <w:sz w:val="24"/>
          <w:szCs w:val="24"/>
        </w:rPr>
        <w:t xml:space="preserve">— </w:t>
      </w:r>
      <w:r>
        <w:rPr>
          <w:sz w:val="24"/>
          <w:szCs w:val="24"/>
        </w:rPr>
        <w:t>Ìåíÿ íå èíòåðåñóåò âàøå ìíåíèå îáî ìíå. Åñëè áû ìíå ïðåäîñòàâèëàñü åùå îäíà âîçìîæíîñòü, ÿ áû ïîñòóïèë òî÷íî òàê.</w:t>
      </w:r>
    </w:p>
    <w:p>
      <w:pPr>
        <w:pStyle w:val="Normal"/>
        <w:ind w:firstLine="720"/>
        <w:jc w:val="both"/>
        <w:rPr>
          <w:sz w:val="24"/>
          <w:szCs w:val="24"/>
        </w:rPr>
      </w:pPr>
      <w:r>
        <w:rPr>
          <w:sz w:val="24"/>
          <w:szCs w:val="24"/>
        </w:rPr>
        <w:t xml:space="preserve">— </w:t>
      </w:r>
      <w:r>
        <w:rPr>
          <w:sz w:val="24"/>
          <w:szCs w:val="24"/>
        </w:rPr>
        <w:t>Äàæå çíàÿ, ÷òî Òðîçåëëèíãè òàêàÿ æå øàéêà ãîëîâîðåçîâ? Âû äàæå íå ïîïûòàëèñü îñòàíîâèòü èõ, êîãäà îíè õîòåëè óáèòü Àéäæåéë! Âû, áîðåö, çà íðàâñòâåííîñòü!..</w:t>
      </w:r>
    </w:p>
    <w:p>
      <w:pPr>
        <w:pStyle w:val="Normal"/>
        <w:ind w:firstLine="720"/>
        <w:jc w:val="both"/>
        <w:rPr>
          <w:sz w:val="24"/>
          <w:szCs w:val="24"/>
        </w:rPr>
      </w:pPr>
      <w:r>
        <w:rPr>
          <w:sz w:val="24"/>
          <w:szCs w:val="24"/>
        </w:rPr>
        <w:t xml:space="preserve">— </w:t>
      </w:r>
      <w:r>
        <w:rPr>
          <w:sz w:val="24"/>
          <w:szCs w:val="24"/>
        </w:rPr>
        <w:t>Òðîçåëëèíãè íàõîäèëèñü â ñîñòîÿíèè àôôåêòà. ß íå ìîãó îñóæäàòü èõ çà ýòî.</w:t>
      </w:r>
    </w:p>
    <w:p>
      <w:pPr>
        <w:pStyle w:val="Normal"/>
        <w:ind w:firstLine="720"/>
        <w:jc w:val="both"/>
        <w:rPr>
          <w:sz w:val="24"/>
          <w:szCs w:val="24"/>
        </w:rPr>
      </w:pPr>
      <w:r>
        <w:rPr>
          <w:sz w:val="24"/>
          <w:szCs w:val="24"/>
        </w:rPr>
        <w:t xml:space="preserve">— </w:t>
      </w:r>
      <w:r>
        <w:rPr>
          <w:sz w:val="24"/>
          <w:szCs w:val="24"/>
        </w:rPr>
        <w:t>×òî æ, âîéíà êîí÷èëàñü. Ïåðññîíû è ìîè èäåè ïîáåäèëè. Òåïåðü è áåç ìîåãî ëè÷íîãî ó÷àñòèÿ ïðîìûøëåííàÿ ðåâîëþöèÿ â Àïïñàëå ïîéäåò ïîëíûì õîäîì... Åäèíñòâåííîå, ÷åãî âû äîñòèãëè — ìîåé ñìåðòè. È ýòîãî ÿ íèêàê íå ìîãó âàì ïðîñòèòü.</w:t>
      </w:r>
    </w:p>
    <w:p>
      <w:pPr>
        <w:pStyle w:val="Normal"/>
        <w:ind w:firstLine="720"/>
        <w:jc w:val="both"/>
        <w:rPr>
          <w:sz w:val="24"/>
          <w:szCs w:val="24"/>
        </w:rPr>
      </w:pPr>
      <w:r>
        <w:rPr>
          <w:sz w:val="24"/>
          <w:szCs w:val="24"/>
        </w:rPr>
        <w:t xml:space="preserve">— </w:t>
      </w:r>
      <w:r>
        <w:rPr>
          <w:sz w:val="24"/>
          <w:szCs w:val="24"/>
        </w:rPr>
        <w:t>×òî çà áåçóìèå?</w:t>
      </w:r>
    </w:p>
    <w:p>
      <w:pPr>
        <w:pStyle w:val="Normal"/>
        <w:ind w:firstLine="720"/>
        <w:jc w:val="both"/>
        <w:rPr>
          <w:sz w:val="24"/>
          <w:szCs w:val="24"/>
        </w:rPr>
      </w:pPr>
      <w:r>
        <w:rPr>
          <w:sz w:val="24"/>
          <w:szCs w:val="24"/>
        </w:rPr>
        <w:t xml:space="preserve">— </w:t>
      </w:r>
      <w:r>
        <w:rPr>
          <w:sz w:val="24"/>
          <w:szCs w:val="24"/>
        </w:rPr>
        <w:t>Áåçóìèå! Âû... — ßçîí ïðèïîäíÿëñÿ íà ëîêòå. Îñòðàÿ áîëü ïðîíçèëà åãî, è îí ïîâàëèëñÿ îáðàòíî íà êðîâàòü. — Âû äóìàëè, ÿ ïðîñòî ïðèëåã îòäîõíóòü? Ìåíÿ ïðîêîëîëè, êàê ñîáàêó. Âñå âàøè èíòðèãè, ïîõèùåíèå Àéäæåéë... ß íàïîðîëñÿ íà ìå÷ Òðîçåëëèíãîâ...</w:t>
      </w:r>
    </w:p>
    <w:p>
      <w:pPr>
        <w:pStyle w:val="Normal"/>
        <w:ind w:firstLine="720"/>
        <w:jc w:val="both"/>
        <w:rPr>
          <w:sz w:val="24"/>
          <w:szCs w:val="24"/>
        </w:rPr>
      </w:pPr>
      <w:r>
        <w:rPr>
          <w:sz w:val="24"/>
          <w:szCs w:val="24"/>
        </w:rPr>
        <w:t xml:space="preserve">— </w:t>
      </w:r>
      <w:r>
        <w:rPr>
          <w:sz w:val="24"/>
          <w:szCs w:val="24"/>
        </w:rPr>
        <w:t>ß íå ïîíèìàþ.</w:t>
      </w:r>
    </w:p>
    <w:p>
      <w:pPr>
        <w:pStyle w:val="Normal"/>
        <w:ind w:firstLine="720"/>
        <w:jc w:val="both"/>
        <w:rPr>
          <w:sz w:val="24"/>
          <w:szCs w:val="24"/>
        </w:rPr>
      </w:pPr>
      <w:r>
        <w:rPr>
          <w:sz w:val="24"/>
          <w:szCs w:val="24"/>
        </w:rPr>
        <w:t xml:space="preserve">— </w:t>
      </w:r>
      <w:r>
        <w:rPr>
          <w:sz w:val="24"/>
          <w:szCs w:val="24"/>
        </w:rPr>
        <w:t>Âû âñåãäà áûëè òóïû, Ìàéê. Ìåíÿ ïðîêîëîëè ìå÷îì. Ïðîêîëîëè íàñêâîçü. ß íå ñëèøêîì õîðîøî çíàþ àíàòîìèþ, íî, ïî âñåé âèäèìîñòè, íè îäèí èç æèçíåííî âàæíûõ îðãàíîâ íå çàäåò, èíà÷å ÿ áû ñåé÷àñ íå ðàçãîâàðèâàë ñ âàìè. Íî ÿ íå çíàþ òàêîãî ñïîñîáà, ÷òîáû ìîæíî áûëî ïðîáèòü äûðó â æèâîòå, íå çàíåñÿ òóäà âåñåëóþ êîìïàíèþ èçãîëîäàâøèõñÿ áàêòåðèé. Ó÷èòûâàÿ äîñòèæåíèÿ àïïñàëüñêèõ ìåäèêîâ, ìîæíî äàòü ñòîïðîöåíòíóþ ãàðàíòèþ ñìåðòåëüíîãî èñõîäà. Êîãäà-íèáóäü, åñëè ïðåäîñòàâèòüñÿ âîçìîæíîñòü, ïîëèñòàéòå ðóêîâîäñòâî ïî îêàçàíèþ ïåðâîé ïîìîùè.</w:t>
      </w:r>
    </w:p>
    <w:p>
      <w:pPr>
        <w:pStyle w:val="Normal"/>
        <w:ind w:firstLine="720"/>
        <w:jc w:val="both"/>
        <w:rPr>
          <w:sz w:val="24"/>
          <w:szCs w:val="24"/>
        </w:rPr>
      </w:pPr>
      <w:r>
        <w:rPr>
          <w:sz w:val="24"/>
          <w:szCs w:val="24"/>
        </w:rPr>
        <w:t>Åãî ñëîâà ïîðàçèëè Ìàéêà, íî ëåã÷å ßçîíó îò ýòîãî íå ñòàëî. Îí çàêðûë ãëàç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çà îêíîì çàáðåçæèë ðàññâåò, ßçîí ïîäîçâàë Àéäæåéë è ïîïðîñèë áåäý.</w:t>
      </w:r>
    </w:p>
    <w:p>
      <w:pPr>
        <w:pStyle w:val="Normal"/>
        <w:ind w:firstLine="720"/>
        <w:jc w:val="both"/>
        <w:rPr>
          <w:sz w:val="24"/>
          <w:szCs w:val="24"/>
        </w:rPr>
      </w:pPr>
      <w:r>
        <w:rPr>
          <w:sz w:val="24"/>
          <w:szCs w:val="24"/>
        </w:rPr>
        <w:t xml:space="preserve">— </w:t>
      </w:r>
      <w:r>
        <w:rPr>
          <w:sz w:val="24"/>
          <w:szCs w:val="24"/>
        </w:rPr>
        <w:t>Çäåñü íå ñòàëî æàð÷å? — ñïðîñèë îí. — Íàâåðíîå, ó ìåíÿ òåìïåðàòóðà.</w:t>
      </w:r>
    </w:p>
    <w:p>
      <w:pPr>
        <w:pStyle w:val="Normal"/>
        <w:ind w:firstLine="720"/>
        <w:jc w:val="both"/>
        <w:rPr>
          <w:sz w:val="24"/>
          <w:szCs w:val="24"/>
        </w:rPr>
      </w:pPr>
      <w:r>
        <w:rPr>
          <w:sz w:val="24"/>
          <w:szCs w:val="24"/>
        </w:rPr>
        <w:t xml:space="preserve">— </w:t>
      </w:r>
      <w:r>
        <w:rPr>
          <w:sz w:val="24"/>
          <w:szCs w:val="24"/>
        </w:rPr>
        <w:t>Ýòî âñå èç-çà ìåíÿ, — âñõëèïíóëà Àéäæåéë è ðàçðàçèëàñü ñëåçàìè.</w:t>
      </w:r>
    </w:p>
    <w:p>
      <w:pPr>
        <w:pStyle w:val="Normal"/>
        <w:ind w:firstLine="720"/>
        <w:jc w:val="both"/>
        <w:rPr>
          <w:sz w:val="24"/>
          <w:szCs w:val="24"/>
        </w:rPr>
      </w:pPr>
      <w:r>
        <w:rPr>
          <w:sz w:val="24"/>
          <w:szCs w:val="24"/>
        </w:rPr>
        <w:t xml:space="preserve">— </w:t>
      </w:r>
      <w:r>
        <w:rPr>
          <w:sz w:val="24"/>
          <w:szCs w:val="24"/>
        </w:rPr>
        <w:t>Åðóíäà! ß âñåãäà çíàë, ÷òî åäèíñòâåííûé ñïîñîá óìåðåòü äëÿ ìåíÿ — ñàìîóáèéñòâî. Íà ïëàíåòå, ãäå ïðîøëî ìîå äåòñòâî, íå áûëî íè÷åãî, êðîìå ñîëíå÷íûõ ëó÷åé, áåñêîíå÷íîãî ìèðà è äîëãîé, äîëãîé æèçíè. ß ïðåäïî÷åë äðóãóþ æèçíü âçàìåí òîé ïóñòîé — êîðîòêóþ, íî íàñûùåííóþ. ß ïîêèíóë ðîäíóþ ïëàíåòó... Äàé åùå êîðíåé. ß õî÷ó çàáûòüñÿ...</w:t>
      </w:r>
    </w:p>
    <w:p>
      <w:pPr>
        <w:pStyle w:val="Normal"/>
        <w:ind w:firstLine="720"/>
        <w:jc w:val="both"/>
        <w:rPr>
          <w:sz w:val="24"/>
          <w:szCs w:val="24"/>
        </w:rPr>
      </w:pPr>
      <w:r>
        <w:rPr>
          <w:sz w:val="24"/>
          <w:szCs w:val="24"/>
        </w:rPr>
        <w:t>ßçîí ìîìåíòàëüíî çàäðåìàë, ïîãðóçèâøèñü â òóìàí áåäý. Èçðåäêà îí ïðèõîäèë â ñåáÿ è ñ óäèâëåíèåì îáíàðóæèâàë, ÷òî íè÷åãî íå èçìåíèëîñü è îí åùå æèâ, ÷òî Àéäæåéë çäåñü è óõàæèâàåò çà íèì, ÷òî Ìàéê âñå òàê æå ãðåìèò öåïÿìè. ßçîí ïîäóìàë î òîì, ÷òî, êîãäà îí óìðåò, Ìàéêó ïðèäåòñÿ òóãî, ýòà ìûñëü óäðó÷èëà åãî, è îí ñíîâà ïîãðóçèëñÿ â çàáûòüå.</w:t>
      </w:r>
    </w:p>
    <w:p>
      <w:pPr>
        <w:pStyle w:val="Normal"/>
        <w:ind w:firstLine="720"/>
        <w:jc w:val="both"/>
        <w:rPr>
          <w:sz w:val="24"/>
          <w:szCs w:val="24"/>
        </w:rPr>
      </w:pPr>
      <w:r>
        <w:rPr>
          <w:sz w:val="24"/>
          <w:szCs w:val="24"/>
        </w:rPr>
        <w:t>ßçîí î÷íóëñÿ îò íàâÿç÷èâîãî, òÿæåëîãî ãóëà â óøàõ. Îí îòêðûë ãëàçà, íàäåÿñü ñòðÿõíóòü íàâàæäåíèå, íî øóì íå èñ÷åç. Íàîáîðîò, îí âñå íàðàñòàë, ïîêà íå ïðåâðàòèëñÿ â ðåâ. ×òî-òî äî áîëè çíàêîìîå ïî÷óäèëîñü ßçîíó â ýòîì çâóêå.</w:t>
      </w:r>
    </w:p>
    <w:p>
      <w:pPr>
        <w:pStyle w:val="Normal"/>
        <w:ind w:firstLine="720"/>
        <w:jc w:val="both"/>
        <w:rPr>
          <w:sz w:val="24"/>
          <w:szCs w:val="24"/>
        </w:rPr>
      </w:pPr>
      <w:r>
        <w:rPr>
          <w:sz w:val="24"/>
          <w:szCs w:val="24"/>
        </w:rPr>
        <w:t xml:space="preserve">— </w:t>
      </w:r>
      <w:r>
        <w:rPr>
          <w:sz w:val="24"/>
          <w:szCs w:val="24"/>
        </w:rPr>
        <w:t>Àéäæåéë, ãäå òû? Èäè ñêîðåå ñþäà! — çàêðè÷àë îí.</w:t>
      </w:r>
    </w:p>
    <w:p>
      <w:pPr>
        <w:pStyle w:val="Normal"/>
        <w:ind w:firstLine="720"/>
        <w:jc w:val="both"/>
        <w:rPr>
          <w:sz w:val="24"/>
          <w:szCs w:val="24"/>
        </w:rPr>
      </w:pPr>
      <w:r>
        <w:rPr>
          <w:sz w:val="24"/>
          <w:szCs w:val="24"/>
        </w:rPr>
        <w:t>Ïåðåïóãàííàÿ Àéäæåéë âûáåæàëà èç ñîñåäíåé êîìíàòû. Èç îòêðûòîãî îêíà äîíîñèëñÿ øóì ãîëîñîâ. ×òî ýòî? Ãàëëþöèíàöèÿ? Àéäæåéë ïîïûòàëàñü óëîæèòü è óñïîêîèòü åãî, íî îí îòòîëêíóë åå è ïîçâàë Ìàéêà.</w:t>
      </w:r>
    </w:p>
    <w:p>
      <w:pPr>
        <w:pStyle w:val="Normal"/>
        <w:ind w:firstLine="720"/>
        <w:jc w:val="both"/>
        <w:rPr>
          <w:sz w:val="24"/>
          <w:szCs w:val="24"/>
        </w:rPr>
      </w:pPr>
      <w:r>
        <w:rPr>
          <w:sz w:val="24"/>
          <w:szCs w:val="24"/>
        </w:rPr>
        <w:t>Ñòðàííûé ãóë çàòèõ â îòäàëåíèè.</w:t>
      </w:r>
    </w:p>
    <w:p>
      <w:pPr>
        <w:pStyle w:val="Normal"/>
        <w:ind w:firstLine="720"/>
        <w:jc w:val="both"/>
        <w:rPr>
          <w:sz w:val="24"/>
          <w:szCs w:val="24"/>
        </w:rPr>
      </w:pPr>
      <w:r>
        <w:rPr>
          <w:sz w:val="24"/>
          <w:szCs w:val="24"/>
        </w:rPr>
        <w:t xml:space="preserve">— </w:t>
      </w:r>
      <w:r>
        <w:rPr>
          <w:sz w:val="24"/>
          <w:szCs w:val="24"/>
        </w:rPr>
        <w:t>Âû ñëûøàëè? Âû ñëûøàëè?</w:t>
      </w:r>
    </w:p>
    <w:p>
      <w:pPr>
        <w:pStyle w:val="Normal"/>
        <w:ind w:firstLine="720"/>
        <w:jc w:val="both"/>
        <w:rPr>
          <w:sz w:val="24"/>
          <w:szCs w:val="24"/>
        </w:rPr>
      </w:pPr>
      <w:r>
        <w:rPr>
          <w:sz w:val="24"/>
          <w:szCs w:val="24"/>
        </w:rPr>
        <w:t xml:space="preserve">— </w:t>
      </w:r>
      <w:r>
        <w:rPr>
          <w:sz w:val="24"/>
          <w:szCs w:val="24"/>
        </w:rPr>
        <w:t>ß ñïàë, íî êàæåòñÿ... äà, ñëûøàë.</w:t>
      </w:r>
    </w:p>
    <w:p>
      <w:pPr>
        <w:pStyle w:val="Normal"/>
        <w:ind w:firstLine="720"/>
        <w:jc w:val="both"/>
        <w:rPr>
          <w:sz w:val="24"/>
          <w:szCs w:val="24"/>
        </w:rPr>
      </w:pPr>
      <w:r>
        <w:rPr>
          <w:sz w:val="24"/>
          <w:szCs w:val="24"/>
        </w:rPr>
        <w:t xml:space="preserve">— </w:t>
      </w:r>
      <w:r>
        <w:rPr>
          <w:sz w:val="24"/>
          <w:szCs w:val="24"/>
        </w:rPr>
        <w:t>×òî ñëûøàëè?</w:t>
      </w:r>
    </w:p>
    <w:p>
      <w:pPr>
        <w:pStyle w:val="Normal"/>
        <w:ind w:firstLine="720"/>
        <w:jc w:val="both"/>
        <w:rPr>
          <w:sz w:val="24"/>
          <w:szCs w:val="24"/>
        </w:rPr>
      </w:pPr>
      <w:r>
        <w:rPr>
          <w:sz w:val="24"/>
          <w:szCs w:val="24"/>
        </w:rPr>
        <w:t xml:space="preserve">— </w:t>
      </w:r>
      <w:r>
        <w:rPr>
          <w:sz w:val="24"/>
          <w:szCs w:val="24"/>
        </w:rPr>
        <w:t>Ðåâ. Ýòî îí ðàçáóäèë ìåíÿ. Îí áûë ïîõîæ... Íî âåäü ýòî íåâîçìîæíî! — âñêðè÷àë Ìàéê.</w:t>
      </w:r>
    </w:p>
    <w:p>
      <w:pPr>
        <w:pStyle w:val="Normal"/>
        <w:ind w:firstLine="720"/>
        <w:jc w:val="both"/>
        <w:rPr>
          <w:sz w:val="24"/>
          <w:szCs w:val="24"/>
        </w:rPr>
      </w:pPr>
      <w:r>
        <w:rPr>
          <w:sz w:val="24"/>
          <w:szCs w:val="24"/>
        </w:rPr>
        <w:t xml:space="preserve">— </w:t>
      </w:r>
      <w:r>
        <w:rPr>
          <w:sz w:val="24"/>
          <w:szCs w:val="24"/>
        </w:rPr>
        <w:t>Íåâîçìîæíî? Ïî÷åìó?</w:t>
      </w:r>
    </w:p>
    <w:p>
      <w:pPr>
        <w:pStyle w:val="Normal"/>
        <w:ind w:firstLine="720"/>
        <w:jc w:val="both"/>
        <w:rPr>
          <w:sz w:val="24"/>
          <w:szCs w:val="24"/>
        </w:rPr>
      </w:pPr>
      <w:r>
        <w:rPr>
          <w:sz w:val="24"/>
          <w:szCs w:val="24"/>
        </w:rPr>
        <w:t xml:space="preserve">— </w:t>
      </w:r>
      <w:r>
        <w:rPr>
          <w:sz w:val="24"/>
          <w:szCs w:val="24"/>
        </w:rPr>
        <w:t>Íî âåäü çäåñü íèêîãäà íå áûëî êîñìè÷åñêèõ êîðàáëåé.</w:t>
      </w:r>
    </w:p>
    <w:p>
      <w:pPr>
        <w:pStyle w:val="Normal"/>
        <w:ind w:firstLine="720"/>
        <w:jc w:val="both"/>
        <w:rPr>
          <w:sz w:val="24"/>
          <w:szCs w:val="24"/>
        </w:rPr>
      </w:pPr>
      <w:r>
        <w:rPr>
          <w:sz w:val="24"/>
          <w:szCs w:val="24"/>
        </w:rPr>
        <w:t xml:space="preserve">— </w:t>
      </w:r>
      <w:r>
        <w:rPr>
          <w:sz w:val="24"/>
          <w:szCs w:val="24"/>
        </w:rPr>
        <w:t>Òåïåðü îíè åñòü. Èäèîò! Àéäæåéë! — êðèêíóë îí. — Âîò äåíüãè, áåãè â õðàì Ýëåêòðî è îòäàé èõ æðåöàì. Ïóñòü íè÷òî íå îñòàíîâèò òåáÿ. Ýòî ñàìîå âàæíîå äåëî òâîåé æèçíè. Îíè íàâåðíÿêà áðîñèëè êðóòèòü ðó÷êó è âûáåæàëè ñìîòðåòü, ÷òî ñëó÷èëîñü. À áåç íàâîäÿùåãî ëó÷à íàñ íå íàéäóò. Ñêàæè èì, ÷òîáû îíè êðóòèëè è íå îñòàíàâëèâàëèñü íè íà ìãíîâåíèå: ê íàì ïðèáëèæàåòñÿ êîðàáëü áîãîâ è íóæíî íåïðåìåííî ìîëèòüñÿ.</w:t>
      </w:r>
    </w:p>
    <w:p>
      <w:pPr>
        <w:pStyle w:val="Normal"/>
        <w:ind w:firstLine="720"/>
        <w:jc w:val="both"/>
        <w:rPr>
          <w:sz w:val="24"/>
          <w:szCs w:val="24"/>
        </w:rPr>
      </w:pPr>
      <w:r>
        <w:rPr>
          <w:sz w:val="24"/>
          <w:szCs w:val="24"/>
        </w:rPr>
        <w:t>Àéäæåéë âûáåæàëà èç êîìíàòû, à ßçîí, òÿæåëî äûøà, îòêèíóëñÿ íà ïîäóøêó.</w:t>
      </w:r>
    </w:p>
    <w:p>
      <w:pPr>
        <w:pStyle w:val="Normal"/>
        <w:ind w:firstLine="720"/>
        <w:jc w:val="both"/>
        <w:rPr>
          <w:sz w:val="24"/>
          <w:szCs w:val="24"/>
        </w:rPr>
      </w:pPr>
      <w:r>
        <w:rPr>
          <w:sz w:val="24"/>
          <w:szCs w:val="24"/>
        </w:rPr>
        <w:t>×òî çà êîðàáëü ïðèíÿë ñèãíàë «SOS»? Åñòü ëè íà åãî áîðòó âðà÷? Ñóìååò ëè îí îñòàíîâèòü âîñïàëåíèå? Äîëæåí. Íåñîìíåííî, äîëæåí. Êàæäûé êîðàáëü îñíàùåí ñîâðåìåííûì ìåäîáîðóäîâàíèåì. Âïåðâûå ó ßçîíà ïîÿâèëàñü íàäåæäà íà âûçäîðîâëåíèå. Îí äàæå óëûáíóëñÿ Ìàéêó.</w:t>
      </w:r>
    </w:p>
    <w:p>
      <w:pPr>
        <w:pStyle w:val="Normal"/>
        <w:ind w:firstLine="720"/>
        <w:jc w:val="both"/>
        <w:rPr>
          <w:sz w:val="24"/>
          <w:szCs w:val="24"/>
        </w:rPr>
      </w:pPr>
      <w:r>
        <w:rPr>
          <w:sz w:val="24"/>
          <w:szCs w:val="24"/>
        </w:rPr>
        <w:t xml:space="preserve">— </w:t>
      </w:r>
      <w:r>
        <w:rPr>
          <w:sz w:val="24"/>
          <w:szCs w:val="24"/>
        </w:rPr>
        <w:t>Ó ìåíÿ òàêîå ÷óâñòâî, ñòàðèíà, ÷òî íàì áîëüøå íå ïðåäîñòàâèòüñÿ âîçìîæíîñòü ïîëàêîìèòüñÿ êðåíîäæàìè. Ñóìååòå ëè âû ïåðåæèòü òàêóþ óòðàòó?</w:t>
      </w:r>
    </w:p>
    <w:p>
      <w:pPr>
        <w:pStyle w:val="Normal"/>
        <w:ind w:firstLine="720"/>
        <w:jc w:val="both"/>
        <w:rPr>
          <w:sz w:val="24"/>
          <w:szCs w:val="24"/>
        </w:rPr>
      </w:pPr>
      <w:r>
        <w:rPr>
          <w:sz w:val="24"/>
          <w:szCs w:val="24"/>
        </w:rPr>
        <w:t xml:space="preserve">— </w:t>
      </w:r>
      <w:r>
        <w:rPr>
          <w:sz w:val="24"/>
          <w:szCs w:val="24"/>
        </w:rPr>
        <w:t>ß õî÷ó ïðåäóïðåäèòü âàñ, ßçîí äèíÀëüò, — ñåðüåçíî îòâåòèë Ìàéê, — âàøè ïðåñòóïëåíèÿ ñëèøêîì òÿæåëû, ÷òîáû çàìàë÷èâàòü èõ. ß áóäó âûíóæäåí ñîîáùèòü êàïèòàíó è âûçâàòü ïîëèöèþ. ß íå ìîãó ïîñòóïèòü èíà÷å.</w:t>
      </w:r>
    </w:p>
    <w:p>
      <w:pPr>
        <w:pStyle w:val="Normal"/>
        <w:ind w:firstLine="720"/>
        <w:jc w:val="both"/>
        <w:rPr>
          <w:sz w:val="24"/>
          <w:szCs w:val="24"/>
        </w:rPr>
      </w:pPr>
      <w:r>
        <w:rPr>
          <w:sz w:val="24"/>
          <w:szCs w:val="24"/>
        </w:rPr>
        <w:t xml:space="preserve">— </w:t>
      </w:r>
      <w:r>
        <w:rPr>
          <w:sz w:val="24"/>
          <w:szCs w:val="24"/>
        </w:rPr>
        <w:t>Óäèâëÿþñü, êàê âû äî ñèõ ïîð æèâû! Ïî÷åìó ÿ åùå íå óáèë âàñ?</w:t>
      </w:r>
    </w:p>
    <w:p>
      <w:pPr>
        <w:pStyle w:val="Normal"/>
        <w:ind w:firstLine="720"/>
        <w:jc w:val="both"/>
        <w:rPr>
          <w:sz w:val="24"/>
          <w:szCs w:val="24"/>
        </w:rPr>
      </w:pPr>
      <w:r>
        <w:rPr>
          <w:sz w:val="24"/>
          <w:szCs w:val="24"/>
        </w:rPr>
        <w:t xml:space="preserve">— </w:t>
      </w:r>
      <w:r>
        <w:rPr>
          <w:sz w:val="24"/>
          <w:szCs w:val="24"/>
        </w:rPr>
        <w:t>Íå äóìàþ, ÷òî âû êîãäà-íèáóäü ðåøèòåñü íà ýòî. Ó âàñ åñòü îïðåäåëåííîå ÷óâñòâî ÷åñòè.</w:t>
      </w:r>
    </w:p>
    <w:p>
      <w:pPr>
        <w:pStyle w:val="Normal"/>
        <w:ind w:firstLine="720"/>
        <w:jc w:val="both"/>
        <w:rPr>
          <w:sz w:val="24"/>
          <w:szCs w:val="24"/>
        </w:rPr>
      </w:pPr>
      <w:r>
        <w:rPr>
          <w:sz w:val="24"/>
          <w:szCs w:val="24"/>
        </w:rPr>
        <w:t xml:space="preserve">— </w:t>
      </w:r>
      <w:r>
        <w:rPr>
          <w:sz w:val="24"/>
          <w:szCs w:val="24"/>
        </w:rPr>
        <w:t>Îïðåäåëåííîå ÷óâñòâî?!. ×òî ýòî çíà÷èò?! Èëè â âàøåì áðîíèðîâàííîì ìîçãó îáðàçîâàëàñü òðåùèíà?</w:t>
      </w:r>
    </w:p>
    <w:p>
      <w:pPr>
        <w:pStyle w:val="Normal"/>
        <w:ind w:firstLine="720"/>
        <w:jc w:val="both"/>
        <w:rPr>
          <w:sz w:val="24"/>
          <w:szCs w:val="24"/>
        </w:rPr>
      </w:pPr>
      <w:r>
        <w:rPr>
          <w:sz w:val="24"/>
          <w:szCs w:val="24"/>
        </w:rPr>
        <w:t>Íî Ìàéê íå óñïåë îòâåòèòü. Ïîñëûøàëñÿ øóì ðåàêòèâíûõ äâèãàòåëåé, êîðàáëü ïðèáëèæàëñÿ.</w:t>
      </w:r>
    </w:p>
    <w:p>
      <w:pPr>
        <w:pStyle w:val="Normal"/>
        <w:ind w:firstLine="720"/>
        <w:jc w:val="both"/>
        <w:rPr>
          <w:sz w:val="24"/>
          <w:szCs w:val="24"/>
        </w:rPr>
      </w:pPr>
      <w:r>
        <w:rPr>
          <w:sz w:val="24"/>
          <w:szCs w:val="24"/>
        </w:rPr>
        <w:t xml:space="preserve">— </w:t>
      </w:r>
      <w:r>
        <w:rPr>
          <w:sz w:val="24"/>
          <w:szCs w:val="24"/>
        </w:rPr>
        <w:t>Ýòî ïîñàäî÷íàÿ øëþïêà, — ßçîí ñòàðàëñÿ ïåðåêðè÷àòü ðåâ ìîòîðîâ. — Îíà èäåò íà ìîé ñèãíàë. Íèêàêîãî ñëó÷àéíîãî ñîâïàäåíèÿ áûòü íå ìîæåò.</w:t>
      </w:r>
    </w:p>
    <w:p>
      <w:pPr>
        <w:pStyle w:val="Normal"/>
        <w:ind w:firstLine="720"/>
        <w:jc w:val="both"/>
        <w:rPr>
          <w:sz w:val="24"/>
          <w:szCs w:val="24"/>
        </w:rPr>
      </w:pPr>
      <w:r>
        <w:rPr>
          <w:sz w:val="24"/>
          <w:szCs w:val="24"/>
        </w:rPr>
        <w:t>Âáåæàëà Àéäæåéë.</w:t>
      </w:r>
    </w:p>
    <w:p>
      <w:pPr>
        <w:pStyle w:val="Normal"/>
        <w:ind w:firstLine="720"/>
        <w:jc w:val="both"/>
        <w:rPr>
          <w:sz w:val="24"/>
          <w:szCs w:val="24"/>
        </w:rPr>
      </w:pPr>
      <w:r>
        <w:rPr>
          <w:sz w:val="24"/>
          <w:szCs w:val="24"/>
        </w:rPr>
        <w:t xml:space="preserve">— </w:t>
      </w:r>
      <w:r>
        <w:rPr>
          <w:sz w:val="24"/>
          <w:szCs w:val="24"/>
        </w:rPr>
        <w:t>Âñå ïîïðÿòàëèñü, æðåöû ðàçáåæàëèñü. Îãðîìíûé îãíåííûé çâåðü îïóñêàåòñÿ ñ íåáà, ÷òîáû óíè÷òîæèòü íàñ!</w:t>
      </w:r>
    </w:p>
    <w:p>
      <w:pPr>
        <w:pStyle w:val="Normal"/>
        <w:ind w:firstLine="720"/>
        <w:jc w:val="both"/>
        <w:rPr>
          <w:sz w:val="24"/>
          <w:szCs w:val="24"/>
        </w:rPr>
      </w:pPr>
      <w:r>
        <w:rPr>
          <w:sz w:val="24"/>
          <w:szCs w:val="24"/>
        </w:rPr>
        <w:t>È âäðóã íàñòóïèëà òèøèíà.</w:t>
      </w:r>
    </w:p>
    <w:p>
      <w:pPr>
        <w:pStyle w:val="Normal"/>
        <w:ind w:firstLine="720"/>
        <w:jc w:val="both"/>
        <w:rPr>
          <w:sz w:val="24"/>
          <w:szCs w:val="24"/>
        </w:rPr>
      </w:pPr>
      <w:r>
        <w:rPr>
          <w:sz w:val="24"/>
          <w:szCs w:val="24"/>
        </w:rPr>
        <w:t xml:space="preserve">— </w:t>
      </w:r>
      <w:r>
        <w:rPr>
          <w:sz w:val="24"/>
          <w:szCs w:val="24"/>
        </w:rPr>
        <w:t>Áëàãîïîëó÷íàÿ ïîñàäêà, — âçäîõíóë ßçîí. — Àéäæåéë, äàé ìíå êàðàíäàø è áóìàãó. ß íàïèøó çàïèñêó, à òû îòíåñåøü åå íà êîðàáëü. — Ïðè ýòèõ ñëîâàõ Àéäæåéë âñêðèêíóëà è îòøàòíóëàñü îò ßçîíà. — Íå áîéñÿ, ýòî îáû÷íàÿ êîðàáåëüíàÿ øëþïêà. Â íåé ëþäè, è îíè íå ïðè÷èíÿò òåáå çëà. Îòäàé èì çàïèñêó è ïðèâåäè èõ ñþäà.</w:t>
      </w:r>
    </w:p>
    <w:p>
      <w:pPr>
        <w:pStyle w:val="Normal"/>
        <w:ind w:firstLine="720"/>
        <w:jc w:val="both"/>
        <w:rPr>
          <w:sz w:val="24"/>
          <w:szCs w:val="24"/>
        </w:rPr>
      </w:pPr>
      <w:r>
        <w:rPr>
          <w:sz w:val="24"/>
          <w:szCs w:val="24"/>
        </w:rPr>
        <w:t xml:space="preserve">— </w:t>
      </w:r>
      <w:r>
        <w:rPr>
          <w:sz w:val="24"/>
          <w:szCs w:val="24"/>
        </w:rPr>
        <w:t>Ìíå ñòðàøíî...</w:t>
      </w:r>
    </w:p>
    <w:p>
      <w:pPr>
        <w:pStyle w:val="Normal"/>
        <w:ind w:firstLine="720"/>
        <w:jc w:val="both"/>
        <w:rPr>
          <w:sz w:val="24"/>
          <w:szCs w:val="24"/>
        </w:rPr>
      </w:pPr>
      <w:r>
        <w:rPr>
          <w:sz w:val="24"/>
          <w:szCs w:val="24"/>
        </w:rPr>
        <w:t xml:space="preserve">— </w:t>
      </w:r>
      <w:r>
        <w:rPr>
          <w:sz w:val="24"/>
          <w:szCs w:val="24"/>
        </w:rPr>
        <w:t>Âñå áóäåò õîðîøî. Ýòè ëþäè ïîìîãóò ìíå, îíè âûëå÷àò ìåíÿ.</w:t>
      </w:r>
    </w:p>
    <w:p>
      <w:pPr>
        <w:pStyle w:val="Normal"/>
        <w:ind w:firstLine="720"/>
        <w:jc w:val="both"/>
        <w:rPr>
          <w:sz w:val="24"/>
          <w:szCs w:val="24"/>
        </w:rPr>
      </w:pPr>
      <w:r>
        <w:rPr>
          <w:sz w:val="24"/>
          <w:szCs w:val="24"/>
        </w:rPr>
        <w:t xml:space="preserve">— </w:t>
      </w:r>
      <w:r>
        <w:rPr>
          <w:sz w:val="24"/>
          <w:szCs w:val="24"/>
        </w:rPr>
        <w:t>Òîãäà ÿ ïîéäó, — Àéäæåéë âçÿëà çàïèñêó è íåóâåðåííûìè øàãàìè íàïðàâèëàñü ê äâåðè. ßçîí ñìîòðåë åé âñëåä.</w:t>
      </w:r>
    </w:p>
    <w:p>
      <w:pPr>
        <w:pStyle w:val="Normal"/>
        <w:ind w:firstLine="720"/>
        <w:jc w:val="both"/>
        <w:rPr>
          <w:sz w:val="24"/>
          <w:szCs w:val="24"/>
        </w:rPr>
      </w:pPr>
      <w:r>
        <w:rPr>
          <w:sz w:val="24"/>
          <w:szCs w:val="24"/>
        </w:rPr>
        <w:t xml:space="preserve">— </w:t>
      </w:r>
      <w:r>
        <w:rPr>
          <w:sz w:val="24"/>
          <w:szCs w:val="24"/>
        </w:rPr>
        <w:t>Èíîãäà, Ìàéê, — ñêàçàë îí, — êîãäà ÿ çàáûâàþ ïðî âàñ, ÿ ãîðæóñü ÷åëîâå÷åñòâ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çîí íåðâíî ïåðåáèðàë ïàëüöàìè êðàé îäåÿëà. Çà îêíîì ðàçäàâàëèñü âîèíñòâåííûå êðèêè è ëÿçã ìåòàëëà. Íåóæåëè ýòè äèêàðè îñìåëèëèñü íàïàñòü íà øëþïêó? ßçîí áåçóñïåøíî ïûòàëñÿ âñòàòü. Åãî æèçíü íàõîäèëàñü â ÷óæèõ ðóêàõ. Âñå, ÷òî ìîã, îí ñäåëàë. À òåïåðü îñòàåòñÿ îäíî — æäàòü. Ëåæàòü è æäàòü.</w:t>
      </w:r>
    </w:p>
    <w:p>
      <w:pPr>
        <w:pStyle w:val="Normal"/>
        <w:ind w:firstLine="720"/>
        <w:jc w:val="both"/>
        <w:rPr>
          <w:sz w:val="24"/>
          <w:szCs w:val="24"/>
        </w:rPr>
      </w:pPr>
      <w:r>
        <w:rPr>
          <w:sz w:val="24"/>
          <w:szCs w:val="24"/>
        </w:rPr>
        <w:t>Ãäå-òî â ãëóáèíå çäàíèÿ ðàçäàëîñü íåñêîëüêî ãëóõèõ âûñòðåëîâ. ßçîí âçäðîãíóë. Â êîðèäîðå ïîñëûøàëñÿ øóì øàãîâ, äâåðü ðàñïàõíóëàñü è â êîìíàòó âáåæàëà Àéäæåéë, ñëåäîì çà íåé, ñî âñå åùå äûìÿùèìñÿ ïèñòîëåòîì â ðóêå, âîðâàëàñü Ìåòà.</w:t>
      </w:r>
    </w:p>
    <w:p>
      <w:pPr>
        <w:pStyle w:val="Normal"/>
        <w:ind w:firstLine="720"/>
        <w:jc w:val="both"/>
        <w:rPr>
          <w:sz w:val="24"/>
          <w:szCs w:val="24"/>
        </w:rPr>
      </w:pPr>
      <w:r>
        <w:rPr>
          <w:sz w:val="24"/>
          <w:szCs w:val="24"/>
        </w:rPr>
        <w:t xml:space="preserve">— </w:t>
      </w:r>
      <w:r>
        <w:rPr>
          <w:sz w:val="24"/>
          <w:szCs w:val="24"/>
        </w:rPr>
        <w:t>Äîëîã ïóòü îò Ïèððà, — ïðîìîëâèë ßçîí.</w:t>
      </w:r>
    </w:p>
    <w:p>
      <w:pPr>
        <w:pStyle w:val="Normal"/>
        <w:ind w:firstLine="720"/>
        <w:jc w:val="both"/>
        <w:rPr>
          <w:sz w:val="24"/>
          <w:szCs w:val="24"/>
        </w:rPr>
      </w:pPr>
      <w:r>
        <w:rPr>
          <w:sz w:val="24"/>
          <w:szCs w:val="24"/>
        </w:rPr>
        <w:t xml:space="preserve">— </w:t>
      </w:r>
      <w:r>
        <w:rPr>
          <w:sz w:val="24"/>
          <w:szCs w:val="24"/>
        </w:rPr>
        <w:t>Òû ðàíåí! — îíà ïðèëüíóëà ê åãî ïîñòåëè.</w:t>
      </w:r>
    </w:p>
    <w:p>
      <w:pPr>
        <w:pStyle w:val="Normal"/>
        <w:ind w:firstLine="720"/>
        <w:jc w:val="both"/>
        <w:rPr>
          <w:sz w:val="24"/>
          <w:szCs w:val="24"/>
        </w:rPr>
      </w:pPr>
      <w:r>
        <w:rPr>
          <w:sz w:val="24"/>
          <w:szCs w:val="24"/>
        </w:rPr>
        <w:t>Ìåòà âçÿëà ßçîíà çà ðóêó è, îùóòèâ ñóõîé æàð åãî êîæè, ìîë÷à äîñòàëà àïòå÷êó. ×åòûðå óêîëà àíàëèçàòîðà ñîïðîâîæäàëèñü ëåãêèì æóææàíèåì. Ëèøü ïîñëå ïÿòîãî íà áëåñòÿùåì êîðïóñå àïòå÷êè çàæåãñÿ ñèãíàë «óãðîçà ìèíîâàëà».</w:t>
      </w:r>
    </w:p>
    <w:p>
      <w:pPr>
        <w:pStyle w:val="Normal"/>
        <w:ind w:firstLine="720"/>
        <w:jc w:val="both"/>
        <w:rPr>
          <w:sz w:val="24"/>
          <w:szCs w:val="24"/>
        </w:rPr>
      </w:pPr>
      <w:r>
        <w:rPr>
          <w:sz w:val="24"/>
          <w:szCs w:val="24"/>
        </w:rPr>
        <w:t>Ìåòà íàêëîíèëàñü è ïîöåëîâàëà ßçîíà â ãîðÿ÷èå ãóáû. Ëîêîí çîëîòèñòûõ âîëîñ óïàë åìó íà ùåêó. Íî äàæå ñåé÷àñ îíà íå ïåðåñòàâàëà ñëåäèòü çà ïðèîòêðûòîé äâåðüþ. Ãðÿíóë âûñòðåë, ïóëÿ ðàçíåñëà êîñÿê è îòáðîñèëà â êîðèäîð ïîÿâèâøåãîñÿ â äâåðÿõ ñîëäàòà.</w:t>
      </w:r>
    </w:p>
    <w:p>
      <w:pPr>
        <w:pStyle w:val="Normal"/>
        <w:ind w:firstLine="720"/>
        <w:jc w:val="both"/>
        <w:rPr>
          <w:sz w:val="24"/>
          <w:szCs w:val="24"/>
        </w:rPr>
      </w:pPr>
      <w:r>
        <w:rPr>
          <w:sz w:val="24"/>
          <w:szCs w:val="24"/>
        </w:rPr>
        <w:t xml:space="preserve">— </w:t>
      </w:r>
      <w:r>
        <w:rPr>
          <w:sz w:val="24"/>
          <w:szCs w:val="24"/>
        </w:rPr>
        <w:t>Íå ñòðåëÿé â íèõ, îíè ìîãóò áûòü äðóçüÿìè.</w:t>
      </w:r>
    </w:p>
    <w:p>
      <w:pPr>
        <w:pStyle w:val="Normal"/>
        <w:ind w:firstLine="720"/>
        <w:jc w:val="both"/>
        <w:rPr>
          <w:sz w:val="24"/>
          <w:szCs w:val="24"/>
        </w:rPr>
      </w:pPr>
      <w:r>
        <w:rPr>
          <w:sz w:val="24"/>
          <w:szCs w:val="24"/>
        </w:rPr>
        <w:t xml:space="preserve">— </w:t>
      </w:r>
      <w:r>
        <w:rPr>
          <w:sz w:val="24"/>
          <w:szCs w:val="24"/>
        </w:rPr>
        <w:t>Íî íå ìîèìè. Íå óñïåëà ÿ ïðèçåìëèòüñÿ, êàê îíè îáñòðåëÿëè øëþïêó êàêèìè-òî ïðèìèòèâíûìè ìåòàòåëüíûìè ñíàðÿäàìè. Îíè ÷óòü áûëî íå óáèëè è äåâóøêó, êîòîðàÿ ïðèíåñëà îò òåáÿ çàïèñêó. Åñëè áû ÿ íå ñîãíàëà èõ ñî ñòåí... Òåáå ëó÷øå?</w:t>
      </w:r>
    </w:p>
    <w:p>
      <w:pPr>
        <w:pStyle w:val="Normal"/>
        <w:ind w:firstLine="720"/>
        <w:jc w:val="both"/>
        <w:rPr>
          <w:sz w:val="24"/>
          <w:szCs w:val="24"/>
        </w:rPr>
      </w:pPr>
      <w:r>
        <w:rPr>
          <w:sz w:val="24"/>
          <w:szCs w:val="24"/>
        </w:rPr>
        <w:t xml:space="preserve">— </w:t>
      </w:r>
      <w:r>
        <w:rPr>
          <w:sz w:val="24"/>
          <w:szCs w:val="24"/>
        </w:rPr>
        <w:t>Íå ëó÷øå è íå õóæå. Êðóæèòñÿ ãîëîâà. Íàì íå ìåøàëî áû ïîñêîðåå ïåðåáðàòüñÿ íà êîðàáëü. Èíòåðåñíî, ñìîãó ëè ÿ èäòè ñàì. — ßçîí îïóñòèë íîãè íà ïîë, îòòîëêíóëñÿ îò êðîâàòè è óïàë ëèöîì âíèç. Ìåòà óëîæèëà åãî îáðàòíî è óêðûëà îäåÿëîì.</w:t>
      </w:r>
    </w:p>
    <w:p>
      <w:pPr>
        <w:pStyle w:val="Normal"/>
        <w:ind w:firstLine="720"/>
        <w:jc w:val="both"/>
        <w:rPr>
          <w:sz w:val="24"/>
          <w:szCs w:val="24"/>
        </w:rPr>
      </w:pPr>
      <w:r>
        <w:rPr>
          <w:sz w:val="24"/>
          <w:szCs w:val="24"/>
        </w:rPr>
        <w:t xml:space="preserve">— </w:t>
      </w:r>
      <w:r>
        <w:rPr>
          <w:sz w:val="24"/>
          <w:szCs w:val="24"/>
        </w:rPr>
        <w:t>Òû äîëæåí ëåæàòü, ïîêà íå ïîïðàâèøüñÿ, — ñêàçàëà îíà, ïîïðàâëÿÿ ïîäóøêó. — Òû ñëèøêîì ñëàá.</w:t>
      </w:r>
    </w:p>
    <w:p>
      <w:pPr>
        <w:pStyle w:val="Normal"/>
        <w:ind w:firstLine="720"/>
        <w:jc w:val="both"/>
        <w:rPr>
          <w:sz w:val="24"/>
          <w:szCs w:val="24"/>
        </w:rPr>
      </w:pPr>
      <w:r>
        <w:rPr>
          <w:sz w:val="24"/>
          <w:szCs w:val="24"/>
        </w:rPr>
        <w:t xml:space="preserve">— </w:t>
      </w:r>
      <w:r>
        <w:rPr>
          <w:sz w:val="24"/>
          <w:szCs w:val="24"/>
        </w:rPr>
        <w:t>Íàì íàäî ñïåøèòü. Õåðòóã — îí çäåñü ãëàâíûé — êàê òîëüêî äî íåãî äîéäåò, ÷òî ÿ ïîêèäàþ åãî, íå ïîæàëååò íèêàêèõ ñèë, ÷òîáû îñòàíîâèòü ìåíÿ. Ìû äîëæíû ñìûòüñÿ, ïðåæäå ÷åì åãî êðîøå÷íûé ìîçã ïîéìåò ýòî.</w:t>
      </w:r>
    </w:p>
    <w:p>
      <w:pPr>
        <w:pStyle w:val="Normal"/>
        <w:ind w:firstLine="720"/>
        <w:jc w:val="both"/>
        <w:rPr>
          <w:sz w:val="24"/>
          <w:szCs w:val="24"/>
        </w:rPr>
      </w:pPr>
      <w:r>
        <w:rPr>
          <w:sz w:val="24"/>
          <w:szCs w:val="24"/>
        </w:rPr>
        <w:t>Ìåòà îñìîòðåëàñü. Âçãëÿä åå ñêîëüçíóë ìèìî Àéäæåéë — òà ñèäåëà ñúåæèâøèñü íà ïîëó è ñ óæàñîì ãëÿäåëà íà íåçíàêîìêó — è îñòàíîâèëñÿ íà Ìàéêå.</w:t>
      </w:r>
    </w:p>
    <w:p>
      <w:pPr>
        <w:pStyle w:val="Normal"/>
        <w:ind w:firstLine="720"/>
        <w:jc w:val="both"/>
        <w:rPr>
          <w:sz w:val="24"/>
          <w:szCs w:val="24"/>
        </w:rPr>
      </w:pPr>
      <w:r>
        <w:rPr>
          <w:sz w:val="24"/>
          <w:szCs w:val="24"/>
        </w:rPr>
        <w:t xml:space="preserve">— </w:t>
      </w:r>
      <w:r>
        <w:rPr>
          <w:sz w:val="24"/>
          <w:szCs w:val="24"/>
        </w:rPr>
        <w:t>Ýòîò ÷åëîâåê îïàñåí?</w:t>
      </w:r>
    </w:p>
    <w:p>
      <w:pPr>
        <w:pStyle w:val="Normal"/>
        <w:ind w:firstLine="720"/>
        <w:jc w:val="both"/>
        <w:rPr>
          <w:sz w:val="24"/>
          <w:szCs w:val="24"/>
        </w:rPr>
      </w:pPr>
      <w:r>
        <w:rPr>
          <w:sz w:val="24"/>
          <w:szCs w:val="24"/>
        </w:rPr>
        <w:t xml:space="preserve">— </w:t>
      </w:r>
      <w:r>
        <w:rPr>
          <w:sz w:val="24"/>
          <w:szCs w:val="24"/>
        </w:rPr>
        <w:t>Ñ íåãî íåëüçÿ ñïóñêàòü ãëàç. Ýòî îí ïîõèòèë ìåíÿ ñ Ïèððà.</w:t>
      </w:r>
    </w:p>
    <w:p>
      <w:pPr>
        <w:pStyle w:val="Normal"/>
        <w:ind w:firstLine="720"/>
        <w:jc w:val="both"/>
        <w:rPr>
          <w:sz w:val="24"/>
          <w:szCs w:val="24"/>
        </w:rPr>
      </w:pPr>
      <w:r>
        <w:rPr>
          <w:sz w:val="24"/>
          <w:szCs w:val="24"/>
        </w:rPr>
        <w:t xml:space="preserve">— </w:t>
      </w:r>
      <w:r>
        <w:rPr>
          <w:sz w:val="24"/>
          <w:szCs w:val="24"/>
        </w:rPr>
        <w:t>Óáåé åãî ñàì, — Ìåòà ïðîòÿíóëà ßçîíó ïèñòîëåò.</w:t>
      </w:r>
    </w:p>
    <w:p>
      <w:pPr>
        <w:pStyle w:val="Normal"/>
        <w:ind w:firstLine="720"/>
        <w:jc w:val="both"/>
        <w:rPr>
          <w:sz w:val="24"/>
          <w:szCs w:val="24"/>
        </w:rPr>
      </w:pPr>
      <w:r>
        <w:rPr>
          <w:sz w:val="24"/>
          <w:szCs w:val="24"/>
        </w:rPr>
        <w:t xml:space="preserve">— </w:t>
      </w:r>
      <w:r>
        <w:rPr>
          <w:sz w:val="24"/>
          <w:szCs w:val="24"/>
        </w:rPr>
        <w:t>Âèäèòå, Ìàéê, âñå õîòÿò âàøåé ñìåðòè. ×òî-òî â âàñ åñòü òàêîå... ãàäêîå...</w:t>
      </w:r>
    </w:p>
    <w:p>
      <w:pPr>
        <w:pStyle w:val="Normal"/>
        <w:ind w:firstLine="720"/>
        <w:jc w:val="both"/>
        <w:rPr>
          <w:sz w:val="24"/>
          <w:szCs w:val="24"/>
        </w:rPr>
      </w:pPr>
      <w:r>
        <w:rPr>
          <w:sz w:val="24"/>
          <w:szCs w:val="24"/>
        </w:rPr>
        <w:t xml:space="preserve">— </w:t>
      </w:r>
      <w:r>
        <w:rPr>
          <w:sz w:val="24"/>
          <w:szCs w:val="24"/>
        </w:rPr>
        <w:t>ß íå áîþñü ñìåðòè, — îòâåòèë Ìàéê, ðàñïðàâëÿÿ ïëå÷è è âñêèäûâàÿ ãîëîâó.</w:t>
      </w:r>
    </w:p>
    <w:p>
      <w:pPr>
        <w:pStyle w:val="Normal"/>
        <w:ind w:firstLine="720"/>
        <w:jc w:val="both"/>
        <w:rPr>
          <w:sz w:val="24"/>
          <w:szCs w:val="24"/>
        </w:rPr>
      </w:pPr>
      <w:r>
        <w:rPr>
          <w:sz w:val="24"/>
          <w:szCs w:val="24"/>
        </w:rPr>
        <w:t xml:space="preserve">— </w:t>
      </w:r>
      <w:r>
        <w:rPr>
          <w:sz w:val="24"/>
          <w:szCs w:val="24"/>
        </w:rPr>
        <w:t>Âû íå ìîæåòå íå áîÿòüñÿ, — ßçîí îïóñòèë ïèñòîëåò. Ïîáèòûé, çàêîâàííûé â öåïè Ìàéê âûçûâàë îòâðàùåíèå è æàëîñòü. — Óäèâèòåëüíî, êàê âû ñî ñâîåé ñïîñîáíîñòüþ ïðè÷èíÿòü ëþäÿì íåïðèÿòíîñòè äîæèëè äî ñåãîäíÿøíåãî äíÿ. — ßçîí âåðíóë Ìåòå ïèñòîëåò. — ß óñòàë îò óáèéñòâ. Ýòà ïëàíåòà ïîãðÿçëà â êðîâè. È, êðîìå òîãî, ëó÷øåãî íîñèëüùèêà-ñàíèòàðà íàì íå íàéòè.</w:t>
      </w:r>
    </w:p>
    <w:p>
      <w:pPr>
        <w:pStyle w:val="Normal"/>
        <w:ind w:firstLine="720"/>
        <w:jc w:val="both"/>
        <w:rPr>
          <w:sz w:val="24"/>
          <w:szCs w:val="24"/>
        </w:rPr>
      </w:pPr>
      <w:r>
        <w:rPr>
          <w:sz w:val="24"/>
          <w:szCs w:val="24"/>
        </w:rPr>
        <w:t>Ìåòà ïîñìîòðåëà íà Ìàéêà è âñêèíóëà ïèñòîëåò. Ðàçäàëñÿ âûñòðåë, Ìàéê â èñïóãå îòøàòíóëñÿ, çàêðûâ ëèöî ëàäîíÿìè, è áûë ÿâíî óäèâëåí, îáíàðóæèâ ñåáÿ æèâûì è íåâðåäèìûì. Ðàçáèòàÿ âûñòðåëîì öåïü âàëÿëàñü íà ïîëó. Îí áûë ñâîáîäåí.</w:t>
      </w:r>
    </w:p>
    <w:p>
      <w:pPr>
        <w:pStyle w:val="Normal"/>
        <w:ind w:firstLine="720"/>
        <w:jc w:val="both"/>
        <w:rPr>
          <w:sz w:val="24"/>
          <w:szCs w:val="24"/>
        </w:rPr>
      </w:pPr>
      <w:r>
        <w:rPr>
          <w:sz w:val="24"/>
          <w:szCs w:val="24"/>
        </w:rPr>
        <w:t>Ìåòà, ïîäîáíî òèãðèöå, ñêîëüçíóëà ê íåìó è ïðèñòàâèëà ê åãî ãîðëó äûìÿùèéñÿ ñòâîë ïèñòîëåòà.</w:t>
      </w:r>
    </w:p>
    <w:p>
      <w:pPr>
        <w:pStyle w:val="Normal"/>
        <w:ind w:firstLine="720"/>
        <w:jc w:val="both"/>
        <w:rPr>
          <w:sz w:val="24"/>
          <w:szCs w:val="24"/>
        </w:rPr>
      </w:pPr>
      <w:r>
        <w:rPr>
          <w:sz w:val="24"/>
          <w:szCs w:val="24"/>
        </w:rPr>
        <w:t xml:space="preserve">— </w:t>
      </w:r>
      <w:r>
        <w:rPr>
          <w:sz w:val="24"/>
          <w:szCs w:val="24"/>
        </w:rPr>
        <w:t>ßçîí íå õî÷åò òâîåé ñìåðòè. Íî ÿ íå âñåãäà ïîñòóïàþ òàê, êàê îí òîãî æåëàåò. Ïîýòîìó, åñëè õî÷åøü æèòü, äåëàé òî, ÷òî ÿ òåáå ñêàæó. Ïîíÿòíî? Íàì íóæíû íîñèëêè. Ñíèìè ñî ñòîëà êðûøêó, ïîìîæåøü íåñòè ßçîíà. Ïîïûòàåøüñÿ áåæàòü — óìðåøü.</w:t>
      </w:r>
    </w:p>
    <w:p>
      <w:pPr>
        <w:pStyle w:val="Normal"/>
        <w:ind w:firstLine="720"/>
        <w:jc w:val="both"/>
        <w:rPr>
          <w:sz w:val="24"/>
          <w:szCs w:val="24"/>
        </w:rPr>
      </w:pPr>
      <w:r>
        <w:rPr>
          <w:sz w:val="24"/>
          <w:szCs w:val="24"/>
        </w:rPr>
        <w:t>Ìàéê îòêðûë áûëî ðîò, íî ìåòàëë â ãîëîñå Ìåòû îñòàíîâèë åãî. Îí òîëüêî ìîë÷à êèâíóë è íàïðàâèëñÿ ê ñòîëó.</w:t>
      </w:r>
    </w:p>
    <w:p>
      <w:pPr>
        <w:pStyle w:val="Normal"/>
        <w:ind w:firstLine="720"/>
        <w:jc w:val="both"/>
        <w:rPr>
          <w:sz w:val="24"/>
          <w:szCs w:val="24"/>
        </w:rPr>
      </w:pPr>
      <w:r>
        <w:rPr>
          <w:sz w:val="24"/>
          <w:szCs w:val="24"/>
        </w:rPr>
        <w:t>Àéäæåéë ïîäáåæàëà ê ßçîíó è ñóäîðîæíî ñõâàòèëà åãî çà ðóêó.</w:t>
      </w:r>
    </w:p>
    <w:p>
      <w:pPr>
        <w:pStyle w:val="Normal"/>
        <w:ind w:firstLine="720"/>
        <w:jc w:val="both"/>
        <w:rPr>
          <w:sz w:val="24"/>
          <w:szCs w:val="24"/>
        </w:rPr>
      </w:pPr>
      <w:r>
        <w:rPr>
          <w:sz w:val="24"/>
          <w:szCs w:val="24"/>
        </w:rPr>
        <w:t xml:space="preserve">— </w:t>
      </w:r>
      <w:r>
        <w:rPr>
          <w:sz w:val="24"/>
          <w:szCs w:val="24"/>
        </w:rPr>
        <w:t>×òî ïðîèñõîäèò, ßçîí? — çàñêóëèëà îíà. — Ýòà æåíùèíà ïîöåëîâàëà òåáÿ. Îíà òâîÿ æåíà? Òû ñèëüíûé ÷åëîâåê, ó òåáÿ ìîæåò áûòü äâå æåíû. Íå îñòàâëÿé ìåíÿ.</w:t>
      </w:r>
    </w:p>
    <w:p>
      <w:pPr>
        <w:pStyle w:val="Normal"/>
        <w:ind w:firstLine="720"/>
        <w:jc w:val="both"/>
        <w:rPr>
          <w:sz w:val="24"/>
          <w:szCs w:val="24"/>
        </w:rPr>
      </w:pPr>
      <w:r>
        <w:rPr>
          <w:sz w:val="24"/>
          <w:szCs w:val="24"/>
        </w:rPr>
        <w:t xml:space="preserve">— </w:t>
      </w:r>
      <w:r>
        <w:rPr>
          <w:sz w:val="24"/>
          <w:szCs w:val="24"/>
        </w:rPr>
        <w:t>Êòî ýòà äåâóøêà? — ñïðîñèëà Ìåòà, è ãîëîñ åå íå ïðåäâåùàë íè÷åãî õîðîøåãî.</w:t>
      </w:r>
    </w:p>
    <w:p>
      <w:pPr>
        <w:pStyle w:val="Normal"/>
        <w:ind w:firstLine="720"/>
        <w:jc w:val="both"/>
        <w:rPr>
          <w:sz w:val="24"/>
          <w:szCs w:val="24"/>
        </w:rPr>
      </w:pPr>
      <w:r>
        <w:rPr>
          <w:sz w:val="24"/>
          <w:szCs w:val="24"/>
        </w:rPr>
        <w:t xml:space="preserve">— </w:t>
      </w:r>
      <w:r>
        <w:rPr>
          <w:sz w:val="24"/>
          <w:szCs w:val="24"/>
        </w:rPr>
        <w:t>Îíà ìåñòíàÿ... ðàáûíÿ. Àéäæåéë ïîìîãàëà ìíå, — îòâåòèë ßçîí ñ íàïóñêíîé íåáðåæíîñòüþ, íî ñ òðóäîì ïîäáèðàÿ ñëîâà. — Åñëè ìû áðîñèì åå, òî îíà óìðåò. Çäåñü åå æäåò ñìåðòü. Ìû âîçüìåì Àéäæåéë ñ ñîáîé.</w:t>
      </w:r>
    </w:p>
    <w:p>
      <w:pPr>
        <w:pStyle w:val="Normal"/>
        <w:ind w:firstLine="720"/>
        <w:jc w:val="both"/>
        <w:rPr>
          <w:sz w:val="24"/>
          <w:szCs w:val="24"/>
        </w:rPr>
      </w:pPr>
      <w:r>
        <w:rPr>
          <w:sz w:val="24"/>
          <w:szCs w:val="24"/>
        </w:rPr>
        <w:t xml:space="preserve">— </w:t>
      </w:r>
      <w:r>
        <w:rPr>
          <w:sz w:val="24"/>
          <w:szCs w:val="24"/>
        </w:rPr>
        <w:t>Íå äóìàþ, ÷òî òû ïîñòóïàåøü ðàçóìíî, — ó Ìåòû ñóçèëèñü ãëàçà. Ïèðð è ëþáîâü — ÷òî ìîæåò áûòü îïàñíåå ïîäîáíîãî ñîåäèíåíèÿ.</w:t>
      </w:r>
    </w:p>
    <w:p>
      <w:pPr>
        <w:pStyle w:val="Normal"/>
        <w:ind w:firstLine="720"/>
        <w:jc w:val="both"/>
        <w:rPr>
          <w:sz w:val="24"/>
          <w:szCs w:val="24"/>
        </w:rPr>
      </w:pPr>
      <w:r>
        <w:rPr>
          <w:sz w:val="24"/>
          <w:szCs w:val="24"/>
        </w:rPr>
        <w:t>Ê ñ÷àñòüþ, â ýòî âðåìÿ ïîñëûøàëñÿ ñêðèï äâåðè, è ðàçãíåâàííàÿ Ìåòà äâàæäû óñïåëà âûñòðåëèòü, ïðåæäå ÷åì ßçîí îñòàíîâèë åå.</w:t>
      </w:r>
    </w:p>
    <w:p>
      <w:pPr>
        <w:pStyle w:val="Normal"/>
        <w:ind w:firstLine="720"/>
        <w:jc w:val="both"/>
        <w:rPr>
          <w:sz w:val="24"/>
          <w:szCs w:val="24"/>
        </w:rPr>
      </w:pPr>
      <w:r>
        <w:rPr>
          <w:sz w:val="24"/>
          <w:szCs w:val="24"/>
        </w:rPr>
        <w:t xml:space="preserve">— </w:t>
      </w:r>
      <w:r>
        <w:rPr>
          <w:sz w:val="24"/>
          <w:szCs w:val="24"/>
        </w:rPr>
        <w:t>Ñòîé! Íå ñòðåëÿé, ýòî Õåðòóã. ß óçíàë åãî øàãè.</w:t>
      </w:r>
    </w:p>
    <w:p>
      <w:pPr>
        <w:pStyle w:val="Normal"/>
        <w:ind w:firstLine="720"/>
        <w:jc w:val="both"/>
        <w:rPr>
          <w:sz w:val="24"/>
          <w:szCs w:val="24"/>
        </w:rPr>
      </w:pPr>
      <w:r>
        <w:rPr>
          <w:sz w:val="24"/>
          <w:szCs w:val="24"/>
        </w:rPr>
        <w:t xml:space="preserve">— </w:t>
      </w:r>
      <w:r>
        <w:rPr>
          <w:sz w:val="24"/>
          <w:szCs w:val="24"/>
        </w:rPr>
        <w:t>ß íå çíàë, ßçîí, ÷òî ýòî òâîé äðóã, — ðàçäàëñÿ çà äâåðüþ ãîëîñ Õåðòóãà. — ß õî÷ó ïîãîâîðèòü ñ òîáîé. ß íàêàæó ñîëäàò, êîòîðûå îáñòðåëÿëè êîðàáëü òâîåãî äðóãà. Âåðü ìíå.</w:t>
      </w:r>
    </w:p>
    <w:p>
      <w:pPr>
        <w:pStyle w:val="Normal"/>
        <w:ind w:firstLine="720"/>
        <w:jc w:val="both"/>
        <w:rPr>
          <w:sz w:val="24"/>
          <w:szCs w:val="24"/>
        </w:rPr>
      </w:pPr>
      <w:r>
        <w:rPr>
          <w:sz w:val="24"/>
          <w:szCs w:val="24"/>
        </w:rPr>
        <w:t xml:space="preserve">— </w:t>
      </w:r>
      <w:r>
        <w:rPr>
          <w:sz w:val="24"/>
          <w:szCs w:val="24"/>
        </w:rPr>
        <w:t>ß íå ïîíèìàþ, ÷òî îí ãîâîðèò, — ñêàçàëà Ìåòà, — íî ìíå íå íðàâèòñÿ åãî ãîëîñ.</w:t>
      </w:r>
    </w:p>
    <w:p>
      <w:pPr>
        <w:pStyle w:val="Normal"/>
        <w:ind w:firstLine="720"/>
        <w:jc w:val="both"/>
        <w:rPr>
          <w:sz w:val="24"/>
          <w:szCs w:val="24"/>
        </w:rPr>
      </w:pPr>
      <w:r>
        <w:rPr>
          <w:sz w:val="24"/>
          <w:szCs w:val="24"/>
        </w:rPr>
        <w:t xml:space="preserve">— </w:t>
      </w:r>
      <w:r>
        <w:rPr>
          <w:sz w:val="24"/>
          <w:szCs w:val="24"/>
        </w:rPr>
        <w:t>Âñå ïðàâèëüíî, äîðîãàÿ. Èìåÿ åùå ïàðó ãëàç, ðîò è íîñ íà çàòûëêå, îí íå áûë áû áîëåå äâóëè÷íûì, íåæåëè òåïåðü. — ßçîí çàñìåÿëñÿ. Áîëü îñòàëàñü, íî ãîëîâà áûëà ÿñíàÿ. Íåîáõîäèìî êàê ìîæíî ñêîðåå óíîñèòü îòñþäà íîãè. Êàêèì áû õîðîøèì ñòðåëêîì íè áûëà Ìåòà, åé íå âûñòîÿòü ïðîòèâ öåëîé àðìèè äèêàðåé. Îí äîëæåí îáìàíóòü Ïåðññîíîâ. — Âõîäè, Õåðòóã. Íå áîéñÿ, ïðîèçîøëî íåäîðàçóìåíèå. — ßçîí ïîâåðíóëñÿ ê Ìåòå. — Íå ñòðåëÿé, íî áóäü íàñòîðîæå. ß ïîïûòàþñü óãîâîðèòü åãî, à òû áóäü ãîòîâà ê ëþáîìó ïîâîðîòó ñîáûòèé.</w:t>
      </w:r>
    </w:p>
    <w:p>
      <w:pPr>
        <w:pStyle w:val="Normal"/>
        <w:ind w:firstLine="720"/>
        <w:jc w:val="both"/>
        <w:rPr>
          <w:sz w:val="24"/>
          <w:szCs w:val="24"/>
        </w:rPr>
      </w:pPr>
      <w:r>
        <w:rPr>
          <w:sz w:val="24"/>
          <w:szCs w:val="24"/>
        </w:rPr>
        <w:t>Õåðòóã ïðîñóíóë ãîëîâó â äâåðü è ñíîâà èñ÷åç. Åìó ïîòðåáîâàëîñü íåìàëî âðåìåíè è óñèëèé, ÷òîáû ïðåîäîëåòü ñòðàõ.</w:t>
      </w:r>
    </w:p>
    <w:p>
      <w:pPr>
        <w:pStyle w:val="Normal"/>
        <w:ind w:firstLine="720"/>
        <w:jc w:val="both"/>
        <w:rPr>
          <w:sz w:val="24"/>
          <w:szCs w:val="24"/>
        </w:rPr>
      </w:pPr>
      <w:r>
        <w:rPr>
          <w:sz w:val="24"/>
          <w:szCs w:val="24"/>
        </w:rPr>
        <w:t xml:space="preserve">— </w:t>
      </w:r>
      <w:r>
        <w:rPr>
          <w:sz w:val="24"/>
          <w:szCs w:val="24"/>
        </w:rPr>
        <w:t>Êàêîå îòëè÷íîå îðóæèå ó òâîåãî äðóãà. — Õåðòóã íà òðÿñóùèõñÿ íîãàõ âîøåë â êîìíàòó. — Ñêàæè åìó, ÷òî ÿ äàì çà íåãî ïÿòü ðàáîâ.</w:t>
      </w:r>
    </w:p>
    <w:p>
      <w:pPr>
        <w:pStyle w:val="Normal"/>
        <w:ind w:firstLine="720"/>
        <w:jc w:val="both"/>
        <w:rPr>
          <w:sz w:val="24"/>
          <w:szCs w:val="24"/>
        </w:rPr>
      </w:pPr>
      <w:r>
        <w:rPr>
          <w:sz w:val="24"/>
          <w:szCs w:val="24"/>
        </w:rPr>
        <w:t xml:space="preserve">— </w:t>
      </w:r>
      <w:r>
        <w:rPr>
          <w:sz w:val="24"/>
          <w:szCs w:val="24"/>
        </w:rPr>
        <w:t>Ñåìü.</w:t>
      </w:r>
    </w:p>
    <w:p>
      <w:pPr>
        <w:pStyle w:val="Normal"/>
        <w:ind w:firstLine="720"/>
        <w:jc w:val="both"/>
        <w:rPr>
          <w:sz w:val="24"/>
          <w:szCs w:val="24"/>
        </w:rPr>
      </w:pPr>
      <w:r>
        <w:rPr>
          <w:sz w:val="24"/>
          <w:szCs w:val="24"/>
        </w:rPr>
        <w:t xml:space="preserve">— </w:t>
      </w:r>
      <w:r>
        <w:rPr>
          <w:sz w:val="24"/>
          <w:szCs w:val="24"/>
        </w:rPr>
        <w:t>Ñîãëàñåí.</w:t>
      </w:r>
    </w:p>
    <w:p>
      <w:pPr>
        <w:pStyle w:val="Normal"/>
        <w:ind w:firstLine="720"/>
        <w:jc w:val="both"/>
        <w:rPr>
          <w:sz w:val="24"/>
          <w:szCs w:val="24"/>
        </w:rPr>
      </w:pPr>
      <w:r>
        <w:rPr>
          <w:sz w:val="24"/>
          <w:szCs w:val="24"/>
        </w:rPr>
        <w:t xml:space="preserve">— </w:t>
      </w:r>
      <w:r>
        <w:rPr>
          <w:sz w:val="24"/>
          <w:szCs w:val="24"/>
        </w:rPr>
        <w:t>Îòëè÷íî. Íî òîëüêî äðóãîå îðóæèå, ýòî ïðèíàäëåæèò åãî ñåìüå è çà ìíîãèå ãîäû óæå ñòàëî ÷àñòüþ åãî ñàìîãî. Íà êîðàáëå åñòü äðóãîå. Ìû ñåé÷àñ ïîéäåì òóäà, è òû ïîëó÷èøü òî, ÷òî õî÷åøü.</w:t>
      </w:r>
    </w:p>
    <w:p>
      <w:pPr>
        <w:pStyle w:val="Normal"/>
        <w:ind w:firstLine="720"/>
        <w:jc w:val="both"/>
        <w:rPr>
          <w:sz w:val="24"/>
          <w:szCs w:val="24"/>
        </w:rPr>
      </w:pPr>
      <w:r>
        <w:rPr>
          <w:sz w:val="24"/>
          <w:szCs w:val="24"/>
        </w:rPr>
        <w:t>Ìàéê è Ìåòà îñòîðîæíî ïîëîæèëè ßçîíà íà íîñèëêè.</w:t>
      </w:r>
    </w:p>
    <w:p>
      <w:pPr>
        <w:pStyle w:val="Normal"/>
        <w:ind w:firstLine="720"/>
        <w:jc w:val="both"/>
        <w:rPr>
          <w:sz w:val="24"/>
          <w:szCs w:val="24"/>
        </w:rPr>
      </w:pPr>
      <w:r>
        <w:rPr>
          <w:sz w:val="24"/>
          <w:szCs w:val="24"/>
        </w:rPr>
        <w:t xml:space="preserve">— </w:t>
      </w:r>
      <w:r>
        <w:rPr>
          <w:sz w:val="24"/>
          <w:szCs w:val="24"/>
        </w:rPr>
        <w:t>Íà êîðàáëå òåáÿ ïðèâåäóò â ïîðÿäîê, — ñêàçàë Õåðòóã, âíèìàòåëüíî ñëåäÿ çà ïðèãîòîâëåíèÿìè. — Òû íå óìðåøü. Òû óëåòèøü íà íåáåñíîé ìàøèíå.</w:t>
      </w:r>
    </w:p>
    <w:p>
      <w:pPr>
        <w:pStyle w:val="Normal"/>
        <w:ind w:firstLine="720"/>
        <w:jc w:val="both"/>
        <w:rPr>
          <w:sz w:val="24"/>
          <w:szCs w:val="24"/>
        </w:rPr>
      </w:pPr>
      <w:r>
        <w:rPr>
          <w:sz w:val="24"/>
          <w:szCs w:val="24"/>
        </w:rPr>
        <w:t>ßçîí íå îæèäàë, ÷òî Õåðòóã ïðîÿâèò áîëüøå ñîîáðàçèòåëüíîñòè, ÷åì îáû÷íî. Îí çàñòîíàë è çàäåðãàëñÿ, èçîáðàæàÿ àãîíèþ.</w:t>
      </w:r>
    </w:p>
    <w:p>
      <w:pPr>
        <w:pStyle w:val="Normal"/>
        <w:ind w:firstLine="720"/>
        <w:jc w:val="both"/>
        <w:rPr>
          <w:sz w:val="24"/>
          <w:szCs w:val="24"/>
        </w:rPr>
      </w:pPr>
      <w:r>
        <w:rPr>
          <w:sz w:val="24"/>
          <w:szCs w:val="24"/>
        </w:rPr>
        <w:t xml:space="preserve">— </w:t>
      </w:r>
      <w:r>
        <w:rPr>
          <w:sz w:val="24"/>
          <w:szCs w:val="24"/>
        </w:rPr>
        <w:t>ß óìèðàþ. Ýòî íå êîðàáëü, Õåðòóã, ýòî ïîõîðîííàÿ êîñìè÷åñêàÿ áàðæà. Òóäà îòíåñóò ìîé ïðàõ è ðàçâåþò åãî ñðåäè çâåçä.</w:t>
      </w:r>
    </w:p>
    <w:p>
      <w:pPr>
        <w:pStyle w:val="Normal"/>
        <w:ind w:firstLine="720"/>
        <w:jc w:val="both"/>
        <w:rPr>
          <w:sz w:val="24"/>
          <w:szCs w:val="24"/>
        </w:rPr>
      </w:pPr>
      <w:r>
        <w:rPr>
          <w:sz w:val="24"/>
          <w:szCs w:val="24"/>
        </w:rPr>
        <w:t>Õåðòóã ïîñïåøèë áûëî ê äâåðè, íî Ìåòà âîâðåìÿ ñõâàòèëà åãî çà ðóêó è ïðèñòàâèëà ê âèñêó ïèñòîëåò.</w:t>
      </w:r>
    </w:p>
    <w:p>
      <w:pPr>
        <w:pStyle w:val="Normal"/>
        <w:ind w:firstLine="720"/>
        <w:jc w:val="both"/>
        <w:rPr>
          <w:sz w:val="24"/>
          <w:szCs w:val="24"/>
        </w:rPr>
      </w:pPr>
      <w:r>
        <w:rPr>
          <w:sz w:val="24"/>
          <w:szCs w:val="24"/>
        </w:rPr>
        <w:t xml:space="preserve">— </w:t>
      </w:r>
      <w:r>
        <w:rPr>
          <w:sz w:val="24"/>
          <w:szCs w:val="24"/>
        </w:rPr>
        <w:t>×òî áóäåì äåëàòü, ßçîí? — ñïîêîéíî ñïðîñèëà îíà.</w:t>
      </w:r>
    </w:p>
    <w:p>
      <w:pPr>
        <w:pStyle w:val="Normal"/>
        <w:ind w:firstLine="720"/>
        <w:jc w:val="both"/>
        <w:rPr>
          <w:sz w:val="24"/>
          <w:szCs w:val="24"/>
        </w:rPr>
      </w:pPr>
      <w:r>
        <w:rPr>
          <w:sz w:val="24"/>
          <w:szCs w:val="24"/>
        </w:rPr>
        <w:t xml:space="preserve">— </w:t>
      </w:r>
      <w:r>
        <w:rPr>
          <w:sz w:val="24"/>
          <w:szCs w:val="24"/>
        </w:rPr>
        <w:t>Ïóñòü Ìàéê âñòàíåò âïåðåäè íîñèëîê, à Õåðòóã è Àéäæåéë ñçàäè. Äåðæè åãî ïîñòîÿííî ïîä ïðèöåëîì è, ìîæåò áûòü, íàì óäàñòñÿ ïðîðâàòüñÿ.</w:t>
      </w:r>
    </w:p>
    <w:p>
      <w:pPr>
        <w:pStyle w:val="Normal"/>
        <w:ind w:firstLine="720"/>
        <w:jc w:val="both"/>
        <w:rPr>
          <w:sz w:val="24"/>
          <w:szCs w:val="24"/>
        </w:rPr>
      </w:pPr>
      <w:r>
        <w:rPr>
          <w:sz w:val="24"/>
          <w:szCs w:val="24"/>
        </w:rPr>
        <w:t>Ëèøèâøèåñÿ ðóêîâîäñòâà, Ïåðññîíû íå çíàëè, ÷òî èì äåëàòü è áåãëåöû áëàãîïîëó÷íî äîñòèãëè øëþïêè.</w:t>
      </w:r>
    </w:p>
    <w:p>
      <w:pPr>
        <w:pStyle w:val="Normal"/>
        <w:ind w:firstLine="720"/>
        <w:jc w:val="both"/>
        <w:rPr>
          <w:sz w:val="24"/>
          <w:szCs w:val="24"/>
        </w:rPr>
      </w:pPr>
      <w:r>
        <w:rPr>
          <w:sz w:val="24"/>
          <w:szCs w:val="24"/>
        </w:rPr>
        <w:t xml:space="preserve">— </w:t>
      </w:r>
      <w:r>
        <w:rPr>
          <w:sz w:val="24"/>
          <w:szCs w:val="24"/>
        </w:rPr>
        <w:t>Òåïåðü ñàìîå òðóäíîå, — ñêàçàë ßçîí. — Âñòàíü ó ëþêà è íå ñïóñêàé ãëàç ñî ñòàðèêà. Íà ýòîé ïëàíåòå íå ñóùåñòâóåò âåðíîñòè. Îíè ìîãóò ðåøèòüñÿ çàäåðæàòü íàñ öåíîé æèçíè Õåðòóãà. Íè÷òî íå îñòàíîâèò èõ.</w:t>
      </w:r>
    </w:p>
    <w:p>
      <w:pPr>
        <w:pStyle w:val="Normal"/>
        <w:ind w:firstLine="720"/>
        <w:jc w:val="both"/>
        <w:rPr>
          <w:sz w:val="24"/>
          <w:szCs w:val="24"/>
        </w:rPr>
      </w:pPr>
      <w:r>
        <w:rPr>
          <w:sz w:val="24"/>
          <w:szCs w:val="24"/>
        </w:rPr>
        <w:t xml:space="preserve">— </w:t>
      </w:r>
      <w:r>
        <w:rPr>
          <w:sz w:val="24"/>
          <w:szCs w:val="24"/>
        </w:rPr>
        <w:t>Ëîãè÷íî, — ñîãëàñèëàñü Ìåòà. — Äà è âîéíà åñòü âîéíà.</w:t>
      </w:r>
    </w:p>
    <w:p>
      <w:pPr>
        <w:pStyle w:val="Normal"/>
        <w:ind w:firstLine="720"/>
        <w:jc w:val="both"/>
        <w:rPr>
          <w:sz w:val="24"/>
          <w:szCs w:val="24"/>
        </w:rPr>
      </w:pPr>
      <w:r>
        <w:rPr>
          <w:sz w:val="24"/>
          <w:szCs w:val="24"/>
        </w:rPr>
        <w:t xml:space="preserve">— </w:t>
      </w:r>
      <w:r>
        <w:rPr>
          <w:sz w:val="24"/>
          <w:szCs w:val="24"/>
        </w:rPr>
        <w:t>Òû íàñòîÿùàÿ ïèððÿíêà, Ìåòà. — ßçîí óëûáíóëñÿ. — ß ïðîâåðþ ïðèáîðû è äàì ñèðåíó. Òîãäà òû îòòîëêíè åãî ïîäàëüøå è ïîòîðîïèñü êî ìíå. Äóìàþ, ÷òî ñ óïðàâëåíèåì ìíå íå ñïðàâèòüñÿ.</w:t>
      </w:r>
    </w:p>
    <w:p>
      <w:pPr>
        <w:pStyle w:val="Normal"/>
        <w:ind w:firstLine="720"/>
        <w:jc w:val="both"/>
        <w:rPr>
          <w:sz w:val="24"/>
          <w:szCs w:val="24"/>
        </w:rPr>
      </w:pPr>
      <w:r>
        <w:rPr>
          <w:sz w:val="24"/>
          <w:szCs w:val="24"/>
        </w:rPr>
        <w:t xml:space="preserve">— </w:t>
      </w:r>
      <w:r>
        <w:rPr>
          <w:sz w:val="24"/>
          <w:szCs w:val="24"/>
        </w:rPr>
        <w:t>Òû òåðÿåøü âðåìÿ.</w:t>
      </w:r>
    </w:p>
    <w:p>
      <w:pPr>
        <w:pStyle w:val="Normal"/>
        <w:ind w:firstLine="720"/>
        <w:jc w:val="both"/>
        <w:rPr>
          <w:sz w:val="24"/>
          <w:szCs w:val="24"/>
        </w:rPr>
      </w:pPr>
      <w:r>
        <w:rPr>
          <w:sz w:val="24"/>
          <w:szCs w:val="24"/>
        </w:rPr>
        <w:t>ßçîí ñ òðóäîì çàáðàëñÿ â êðåñëî ïîìîùíèêà ïèëîòà è ïðîäåëàë âåñü êîìïëåêñ ïðåäñòàðòîâûõ îïåðàöèé. Îí óæå ïîòÿíóëñÿ ê êíîïêå ñèðåíû, êîãäà ðàçäàëñÿ ãëóõîé âçðûâ, øëþïêà âçäðîãíóëà è ñòàëà ìåäëåííî ïàäàòü. Â ýòî ìãíîâåíèå âëåòåëà Ìåòà, áðîñèëàñü â êðåñëî, è ÷åðåç ñåêóíäó îíè óæå îòîðâàëèñü îò çåìëè è óñòðåìèëèñü ââûñü.</w:t>
      </w:r>
    </w:p>
    <w:p>
      <w:pPr>
        <w:pStyle w:val="Normal"/>
        <w:ind w:firstLine="720"/>
        <w:jc w:val="both"/>
        <w:rPr>
          <w:sz w:val="24"/>
          <w:szCs w:val="24"/>
        </w:rPr>
      </w:pPr>
      <w:r>
        <w:rPr>
          <w:sz w:val="24"/>
          <w:szCs w:val="24"/>
        </w:rPr>
        <w:t xml:space="preserve">— </w:t>
      </w:r>
      <w:r>
        <w:rPr>
          <w:sz w:val="24"/>
          <w:szCs w:val="24"/>
        </w:rPr>
        <w:t>Íå òàêîé óæ è ïðèìèòèâíûé ìèð, êàê ìíå ïîêàçàëîñü âíà÷àëå, — ñêàçàëà îíà, íå ãëÿäÿ íà ßçîíà. — Îãðîìíàÿ ìàøèíà âäðóã çàãóäåëà è ìåòíóëà â íàñ êàìåíü. Äâóõ ñòàáèëèçàòîðîâ êàê íå áûâàëî. À ÷åëîâåê, êîòîðîãî òû íàçûâàåøü Õåðòóãîì, ñáåæàë.</w:t>
      </w:r>
    </w:p>
    <w:p>
      <w:pPr>
        <w:pStyle w:val="Normal"/>
        <w:ind w:firstLine="720"/>
        <w:jc w:val="both"/>
        <w:rPr>
          <w:sz w:val="24"/>
          <w:szCs w:val="24"/>
        </w:rPr>
      </w:pPr>
      <w:r>
        <w:rPr>
          <w:sz w:val="24"/>
          <w:szCs w:val="24"/>
        </w:rPr>
        <w:t xml:space="preserve">— </w:t>
      </w:r>
      <w:r>
        <w:rPr>
          <w:sz w:val="24"/>
          <w:szCs w:val="24"/>
        </w:rPr>
        <w:t>Ýòî äàæå ê ëó÷øåìó, — êèâíóë ßçîí. Ó íåãî íå õâàòèëî ìóæåñòâà ïðèçíàòüñÿ, ÷òî èõ ÷óòü íå ïîãóáèëî åãî äåòèù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ëàãîäàðÿ èñêóññòâó Ìåòû øëþïêà ëåãêî è ïëàâíî ñêîëüçíóëà â ëþê ïèððÿíñêîãî êðåéñåðà, ñîâåðøàâøåãî îðáèòàëüíûé ïîëåò íà ãðàíèöå àòìîñôåðû. Ñîñòîÿíèå íåâåñîìîñòè îáëåã÷èëî áîëü ßçîíà, è îí ïîìîã óñòðîèòüñÿ Àéäæåéë â àìîðòèçàöèîííîì êðåñëå, à çàòåì ïåðåáðàëñÿ ê Ìåòå, êîòîðàÿ çàíèìàëàñü ðàñ÷åòîì êóðñà êîðàáëÿ.</w:t>
      </w:r>
    </w:p>
    <w:p>
      <w:pPr>
        <w:pStyle w:val="Normal"/>
        <w:ind w:firstLine="720"/>
        <w:jc w:val="both"/>
        <w:rPr>
          <w:sz w:val="24"/>
          <w:szCs w:val="24"/>
        </w:rPr>
      </w:pPr>
      <w:r>
        <w:rPr>
          <w:sz w:val="24"/>
          <w:szCs w:val="24"/>
        </w:rPr>
        <w:t xml:space="preserve">— </w:t>
      </w:r>
      <w:r>
        <w:rPr>
          <w:sz w:val="24"/>
          <w:szCs w:val="24"/>
        </w:rPr>
        <w:t>ß óìèðàþ îò ãîëîäà, — ïðîñòîíàë ßçîí. — Ìîé æåëóäîê èñòîùåí äî ïðåäåëà, ÿ óìèðàþ.</w:t>
      </w:r>
    </w:p>
    <w:p>
      <w:pPr>
        <w:pStyle w:val="Normal"/>
        <w:ind w:firstLine="720"/>
        <w:jc w:val="both"/>
        <w:rPr>
          <w:sz w:val="24"/>
          <w:szCs w:val="24"/>
        </w:rPr>
      </w:pPr>
      <w:r>
        <w:rPr>
          <w:sz w:val="24"/>
          <w:szCs w:val="24"/>
        </w:rPr>
        <w:t>Ìåòà ìîë÷à ïðîòÿíóëà åìó îáåäåííûé íàáîð. Îíà ÿâíî áûëà ÷åì-òî íåäîâîëüíà.</w:t>
      </w:r>
    </w:p>
    <w:p>
      <w:pPr>
        <w:pStyle w:val="Normal"/>
        <w:ind w:firstLine="720"/>
        <w:jc w:val="both"/>
        <w:rPr>
          <w:sz w:val="24"/>
          <w:szCs w:val="24"/>
        </w:rPr>
      </w:pPr>
      <w:r>
        <w:rPr>
          <w:sz w:val="24"/>
          <w:szCs w:val="24"/>
        </w:rPr>
        <w:t>ßçîí âûäàâèë ñîäåðæèìîå îäíîãî òþáèêà â ðîò è ïîñìîòðåë íà Àéäæåéë. Òà, êîå-êàê îñâîèâøèñü ñ íåâåñîìîñòüþ, íå îòðûâàÿñü ñìîòðåëà íà Ìåòó.</w:t>
      </w:r>
    </w:p>
    <w:p>
      <w:pPr>
        <w:pStyle w:val="Normal"/>
        <w:ind w:firstLine="720"/>
        <w:jc w:val="both"/>
        <w:rPr>
          <w:sz w:val="24"/>
          <w:szCs w:val="24"/>
        </w:rPr>
      </w:pPr>
      <w:r>
        <w:rPr>
          <w:sz w:val="24"/>
          <w:szCs w:val="24"/>
        </w:rPr>
        <w:t xml:space="preserve">— </w:t>
      </w:r>
      <w:r>
        <w:rPr>
          <w:sz w:val="24"/>
          <w:szCs w:val="24"/>
        </w:rPr>
        <w:t>Îòëè÷íî, — ñêàçàë ßçîí ñ ôàëüøèâûì âåñåëüåì â ãîëîñå. — Òû îäíà íà êîðàáëå, Ìåòà?</w:t>
      </w:r>
    </w:p>
    <w:p>
      <w:pPr>
        <w:pStyle w:val="Normal"/>
        <w:ind w:firstLine="720"/>
        <w:jc w:val="both"/>
        <w:rPr>
          <w:sz w:val="24"/>
          <w:szCs w:val="24"/>
        </w:rPr>
      </w:pPr>
      <w:r>
        <w:rPr>
          <w:sz w:val="24"/>
          <w:szCs w:val="24"/>
        </w:rPr>
        <w:t xml:space="preserve">— </w:t>
      </w:r>
      <w:r>
        <w:rPr>
          <w:sz w:val="24"/>
          <w:szCs w:val="24"/>
        </w:rPr>
        <w:t>Êîíå÷íî, — îòâåòèëà îíà òàêèì òîíîì, ÷òî äîëæíî áûëî îçíà÷àòü: «Òû ãëóï ßçîí».</w:t>
      </w:r>
    </w:p>
    <w:p>
      <w:pPr>
        <w:pStyle w:val="Normal"/>
        <w:ind w:firstLine="720"/>
        <w:jc w:val="both"/>
        <w:rPr>
          <w:sz w:val="24"/>
          <w:szCs w:val="24"/>
        </w:rPr>
      </w:pPr>
      <w:r>
        <w:rPr>
          <w:sz w:val="24"/>
          <w:szCs w:val="24"/>
        </w:rPr>
        <w:t xml:space="preserve">— </w:t>
      </w:r>
      <w:r>
        <w:rPr>
          <w:sz w:val="24"/>
          <w:szCs w:val="24"/>
        </w:rPr>
        <w:t>À êàê òû ðàçûñêàëà ìåíÿ?</w:t>
      </w:r>
    </w:p>
    <w:p>
      <w:pPr>
        <w:pStyle w:val="Normal"/>
        <w:ind w:firstLine="720"/>
        <w:jc w:val="both"/>
        <w:rPr>
          <w:sz w:val="24"/>
          <w:szCs w:val="24"/>
        </w:rPr>
      </w:pPr>
      <w:r>
        <w:rPr>
          <w:sz w:val="24"/>
          <w:szCs w:val="24"/>
        </w:rPr>
        <w:t xml:space="preserve">— </w:t>
      </w:r>
      <w:r>
        <w:rPr>
          <w:sz w:val="24"/>
          <w:szCs w:val="24"/>
        </w:rPr>
        <w:t>Î÷åíü ïðîñòî. Íàø îïåðàòîð óñïåë çàìåòèòü ãåðá íà êîðàáëå. Ïî åãî îïèñàíèþ Êåðê îïîçíàë ãåðá Êàññèëèè. ß îòïðàâèëàñü òóäà, íî áåçðåçóëüòàòíî. Êîðàáëü íà Êàññèëèþ íå âîçâðàùàëñÿ. Òîãäà ÿ ïîñïåøèëà îáðàòíî íà Ïèðð è âûÿñíèëà, êàêèå áëèçëåæàùèå îò êóðñà ïëàíåòû ìîãëè çàðåãèñòðèðîâàòü âàø êîðàáëü â ñëó÷àå îòêàçà äæàìï-ðåæèìà. Èõ îêàçàëîñü òðè. Íà äâóõ èç íèõ — ñîâðåìåííûå êîñìîïîðòû ñ ðàçâèòûì ëåòíûì êîíòðîëåì. Åñëè áû âàø êîðàáëü ïîòåðïåë êðóøåíèå âáëèçè ýòèõ ïëàíåò, òàì íàâåðíÿêà çíàëè áû îá ýòîì. Îñòàâàëàñü ïîñëåäíÿÿ.</w:t>
      </w:r>
    </w:p>
    <w:p>
      <w:pPr>
        <w:pStyle w:val="Normal"/>
        <w:ind w:firstLine="720"/>
        <w:jc w:val="both"/>
        <w:rPr>
          <w:sz w:val="24"/>
          <w:szCs w:val="24"/>
        </w:rPr>
      </w:pPr>
      <w:r>
        <w:rPr>
          <w:sz w:val="24"/>
          <w:szCs w:val="24"/>
        </w:rPr>
        <w:t>Êàê òîëüêî ÿ âîøëà â àòìîñôåðó, ñðàçó æå ïîéìàëà ñèãíàë «SOS» è ïîñïåøèëà íà ïîìîùü. ×òî òû ñîáèðàåøüñÿ äåëàòü ñ ýòîé äåâóøêîé? — âäðóã áåç âñÿêîãî ïåðåõîäà ñïðîñèëà îíà.</w:t>
      </w:r>
    </w:p>
    <w:p>
      <w:pPr>
        <w:pStyle w:val="Normal"/>
        <w:ind w:firstLine="720"/>
        <w:jc w:val="both"/>
        <w:rPr>
          <w:sz w:val="24"/>
          <w:szCs w:val="24"/>
        </w:rPr>
      </w:pPr>
      <w:r>
        <w:rPr>
          <w:sz w:val="24"/>
          <w:szCs w:val="24"/>
        </w:rPr>
        <w:t xml:space="preserve">— </w:t>
      </w:r>
      <w:r>
        <w:rPr>
          <w:sz w:val="24"/>
          <w:szCs w:val="24"/>
        </w:rPr>
        <w:t>ß åùå íå äóìàë îá ýòîì. Îäíàêî... — ßçîí îãëÿíóëñÿ. Àéäæåéë âñåì òåëîì âæàëàñü â êðåñëî. Õîòÿ îíà è íå ïîíèìàëà íè ñëîâà, æåíñêîå ÷óòüå åé ïîäñêàçûâàëî, ÷òî ðàçãîâîð èäåò èìåííî î íåé.</w:t>
      </w:r>
    </w:p>
    <w:p>
      <w:pPr>
        <w:pStyle w:val="Normal"/>
        <w:ind w:firstLine="720"/>
        <w:jc w:val="both"/>
        <w:rPr>
          <w:sz w:val="24"/>
          <w:szCs w:val="24"/>
        </w:rPr>
      </w:pPr>
      <w:r>
        <w:rPr>
          <w:sz w:val="24"/>
          <w:szCs w:val="24"/>
        </w:rPr>
        <w:t xml:space="preserve">— </w:t>
      </w:r>
      <w:r>
        <w:rPr>
          <w:sz w:val="24"/>
          <w:szCs w:val="24"/>
        </w:rPr>
        <w:t>Â òâîåé æèçíè, ßçîí, — îò÷åêàíèëà Ìåòà, — åñòü ìåñòî òîëüêî äëÿ îäíîé æåíùèíû, è ÿ óáüþ âñÿêîãî, êòî äóìàåò èíà÷å.</w:t>
      </w:r>
    </w:p>
    <w:p>
      <w:pPr>
        <w:pStyle w:val="Normal"/>
        <w:ind w:firstLine="720"/>
        <w:jc w:val="both"/>
        <w:rPr>
          <w:sz w:val="24"/>
          <w:szCs w:val="24"/>
        </w:rPr>
      </w:pPr>
      <w:r>
        <w:rPr>
          <w:sz w:val="24"/>
          <w:szCs w:val="24"/>
        </w:rPr>
        <w:t>ßçîí è íå ñîìíåâàëñÿ â ýòîì. Òàê ÷òî, åñëè îí æåëàë ïðîäëèòü æèçíü áåäíîé äåâóøêè, íåîáõîäèìî áûëî êàê ìîæíî ñêîðåå îãðàäèòü åå îò ñìåðòåëüíîé îïàñíîñòè, êîòîðóþ ïðåäñòàâëÿëà ñîáîé ðåâíèâàÿ ïèððÿíêà. ßçîí çàäóìàëñÿ.</w:t>
      </w:r>
    </w:p>
    <w:p>
      <w:pPr>
        <w:pStyle w:val="Normal"/>
        <w:ind w:firstLine="720"/>
        <w:jc w:val="both"/>
        <w:rPr>
          <w:sz w:val="24"/>
          <w:szCs w:val="24"/>
        </w:rPr>
      </w:pPr>
      <w:r>
        <w:rPr>
          <w:sz w:val="24"/>
          <w:szCs w:val="24"/>
        </w:rPr>
        <w:t xml:space="preserve">— </w:t>
      </w:r>
      <w:r>
        <w:rPr>
          <w:sz w:val="24"/>
          <w:szCs w:val="24"/>
        </w:rPr>
        <w:t>Ìû ïðèçåìëèìñÿ íà áëèæàéøåé öèâèëèçîâàííîé ïëàíåòå è âûñàäèì Àéäæåéë. ß îñòàâëþ íà åå èìÿ ïðèëè÷íûé ñ÷åò â áàíêå, êîòîðîãî õâàòèò íà äîëãèå ãîäû. Íàäî áóäåò òîëüêî ïîçàáîòèòüñÿ î òîì, ÷òîáû äåíüãè åé âûïëà÷èâàëè ïî ÷àñòÿì. Èíà÷å îíà ñïóñòèò âñå çà òðè äíÿ. Åñëè Àéäæåéë ñóìåëà âûæèòü íà ýòîé ïëàíåòå, â öèâèëèçîâàííîì ìèðå åé áóäåò ãîðàçäî ïðîùå.</w:t>
      </w:r>
    </w:p>
    <w:p>
      <w:pPr>
        <w:pStyle w:val="Normal"/>
        <w:ind w:firstLine="720"/>
        <w:jc w:val="both"/>
        <w:rPr>
          <w:sz w:val="24"/>
          <w:szCs w:val="24"/>
        </w:rPr>
      </w:pPr>
      <w:r>
        <w:rPr>
          <w:sz w:val="24"/>
          <w:szCs w:val="24"/>
        </w:rPr>
        <w:t>Êîãäà ßçîí ñîîáùèë ýòó íîâîñòü Àéäæåéë, òà, íå âûäåðæàâ, ðàñïëàêàëàñü.</w:t>
      </w:r>
    </w:p>
    <w:p>
      <w:pPr>
        <w:pStyle w:val="Normal"/>
        <w:ind w:firstLine="720"/>
        <w:jc w:val="both"/>
        <w:rPr>
          <w:sz w:val="24"/>
          <w:szCs w:val="24"/>
        </w:rPr>
      </w:pPr>
      <w:r>
        <w:rPr>
          <w:sz w:val="24"/>
          <w:szCs w:val="24"/>
        </w:rPr>
        <w:t xml:space="preserve">— </w:t>
      </w:r>
      <w:r>
        <w:rPr>
          <w:sz w:val="24"/>
          <w:szCs w:val="24"/>
        </w:rPr>
        <w:t>ß ïîçàáî÷óñü î íåñ÷àñòíîé è ïîâåäó åå ïóòåì Èñòèíû, — ðàçäàëñÿ çíàêîìûé ãîëîñ îò äâåðè.</w:t>
      </w:r>
    </w:p>
    <w:p>
      <w:pPr>
        <w:pStyle w:val="Normal"/>
        <w:ind w:firstLine="720"/>
        <w:jc w:val="both"/>
        <w:rPr>
          <w:sz w:val="24"/>
          <w:szCs w:val="24"/>
        </w:rPr>
      </w:pPr>
      <w:r>
        <w:rPr>
          <w:sz w:val="24"/>
          <w:szCs w:val="24"/>
        </w:rPr>
        <w:t xml:space="preserve">— </w:t>
      </w:r>
      <w:r>
        <w:rPr>
          <w:sz w:val="24"/>
          <w:szCs w:val="24"/>
        </w:rPr>
        <w:t>Îòëè÷íàÿ èäåÿ, ñòàðèíà Ìàéê! Òû ñëûøàëà, Àéäæåéë! Ìàéê âîçüìåò òåáÿ ñ ñîáîé è ïîçàáîòèòñÿ î òåáå. ß îñòàâëþ òåáå ìíîãî äåíåã, à îí îáúÿñíèò, êàê ñ íèìè îáðàùàòüñÿ. Òû íå áóäåøü çíàòü íèêàêîé íóæäû. Ñëóøàé åãî âíèìàòåëüíî, íî âñåãäà ïîñòóïàé íàîáîðîò. Òû äîëæíà ïîîáåùàòü ìíå ýòî è íèêîãäà, íè ïîä êàêèì ïðåäëîãîì íå íàðóøàòü äàííîãî îáåùàíèÿ. Êîíå÷íî, îøèáîê íå èçáåæàòü, íî ÿ óâåðåí — âñå áóäåò õîðîøî.</w:t>
      </w:r>
    </w:p>
    <w:p>
      <w:pPr>
        <w:pStyle w:val="Normal"/>
        <w:ind w:firstLine="720"/>
        <w:jc w:val="both"/>
        <w:rPr>
          <w:sz w:val="24"/>
          <w:szCs w:val="24"/>
        </w:rPr>
      </w:pPr>
      <w:r>
        <w:rPr>
          <w:sz w:val="24"/>
          <w:szCs w:val="24"/>
        </w:rPr>
        <w:t xml:space="preserve">— </w:t>
      </w:r>
      <w:r>
        <w:rPr>
          <w:sz w:val="24"/>
          <w:szCs w:val="24"/>
        </w:rPr>
        <w:t>ß íå ìîãó áåç òåáÿ! Âîçüìè ìåíÿ ñ ñîáîé! ß áóäó òâîåé ðàáûíåé! — âçìîëèëàñü Àéäæåéë.</w:t>
      </w:r>
    </w:p>
    <w:p>
      <w:pPr>
        <w:pStyle w:val="Normal"/>
        <w:ind w:firstLine="720"/>
        <w:jc w:val="both"/>
        <w:rPr>
          <w:sz w:val="24"/>
          <w:szCs w:val="24"/>
        </w:rPr>
      </w:pPr>
      <w:r>
        <w:rPr>
          <w:sz w:val="24"/>
          <w:szCs w:val="24"/>
        </w:rPr>
        <w:t xml:space="preserve">— </w:t>
      </w:r>
      <w:r>
        <w:rPr>
          <w:sz w:val="24"/>
          <w:szCs w:val="24"/>
        </w:rPr>
        <w:t>×òî îíà ãîâîðèò? — ðàçäðàæåííî ñïðîñèëà Ìåòà.</w:t>
      </w:r>
    </w:p>
    <w:p>
      <w:pPr>
        <w:pStyle w:val="Normal"/>
        <w:ind w:firstLine="720"/>
        <w:jc w:val="both"/>
        <w:rPr>
          <w:sz w:val="24"/>
          <w:szCs w:val="24"/>
        </w:rPr>
      </w:pPr>
      <w:r>
        <w:rPr>
          <w:sz w:val="24"/>
          <w:szCs w:val="24"/>
        </w:rPr>
        <w:t xml:space="preserve">— </w:t>
      </w:r>
      <w:r>
        <w:rPr>
          <w:sz w:val="24"/>
          <w:szCs w:val="24"/>
        </w:rPr>
        <w:t>Âû — çëî, ßçîí! — âñïûõíóë Ìàéê. — È âñåãäà èì îñòàíåòåñü. Ýòà íåñ÷àñòíàÿ äåâóøêà áåñïðåêîñëîâíî áóäåò ñëåäîâàòü âàøåìó èäèîòñêîìó ïðèêàçó. ×òî áû ÿ íè ãîâîðèë è êàê áû ÿ î íåé íå çàáîòèëñÿ...</w:t>
      </w:r>
    </w:p>
    <w:p>
      <w:pPr>
        <w:pStyle w:val="Normal"/>
        <w:ind w:firstLine="720"/>
        <w:jc w:val="both"/>
        <w:rPr>
          <w:sz w:val="24"/>
          <w:szCs w:val="24"/>
        </w:rPr>
      </w:pPr>
      <w:r>
        <w:rPr>
          <w:sz w:val="24"/>
          <w:szCs w:val="24"/>
        </w:rPr>
        <w:t xml:space="preserve">— </w:t>
      </w:r>
      <w:r>
        <w:rPr>
          <w:sz w:val="24"/>
          <w:szCs w:val="24"/>
        </w:rPr>
        <w:t>ß î÷åíü ðàññ÷èòûâàþ íà ýòî. Ëþäè, ïîäîáíûå âàì, — íåäîðàçâèòûå ìîðàëèñòû, — íåñïîñîáíû ðàäîâàòüñÿ æèçíè. Âñÿ èõ æèçíü — èäåÿ. À íîðìàëüíûå ëþäè óìåþò íàñëàæäàòüñÿ êàæäîé ìèíóòîé, êàæäûì ìãíîâåíèåì...</w:t>
      </w:r>
    </w:p>
    <w:p>
      <w:pPr>
        <w:pStyle w:val="Normal"/>
        <w:ind w:firstLine="720"/>
        <w:jc w:val="both"/>
        <w:rPr>
          <w:sz w:val="24"/>
          <w:szCs w:val="24"/>
        </w:rPr>
      </w:pPr>
      <w:r>
        <w:rPr>
          <w:sz w:val="24"/>
          <w:szCs w:val="24"/>
        </w:rPr>
        <w:t xml:space="preserve">— </w:t>
      </w:r>
      <w:r>
        <w:rPr>
          <w:sz w:val="24"/>
          <w:szCs w:val="24"/>
        </w:rPr>
        <w:t>ß ñêàçàë: «Âû — çëî». À çëî íå äîëæíî îñòàâàòüñÿ áåçíàêàçàííûì! — â ðóêå Ìàéêà âäðóã îêàçàëñÿ ïèñòîëåò. — ß çàõâàòûâàþ êîðàáëü. Íà ïåðâîé æå ïëàíåòå ìû âûñàæèâàåì æåíùèí, à ñàìè îòïðàâëÿåìñÿ íà Êàññèëèþ.</w:t>
      </w:r>
    </w:p>
    <w:p>
      <w:pPr>
        <w:pStyle w:val="Normal"/>
        <w:ind w:firstLine="720"/>
        <w:jc w:val="both"/>
        <w:rPr>
          <w:sz w:val="24"/>
          <w:szCs w:val="24"/>
        </w:rPr>
      </w:pPr>
      <w:r>
        <w:rPr>
          <w:sz w:val="24"/>
          <w:szCs w:val="24"/>
        </w:rPr>
        <w:t>Ìåòà îòîðâàëàñü îò ðàñ÷åòîâ, è ßçîí óâèäåë, êàê íà åå ãóáàõ ñâåðêíóëà óëûáêà.</w:t>
      </w:r>
    </w:p>
    <w:p>
      <w:pPr>
        <w:pStyle w:val="Normal"/>
        <w:ind w:firstLine="720"/>
        <w:jc w:val="both"/>
        <w:rPr>
          <w:sz w:val="24"/>
          <w:szCs w:val="24"/>
        </w:rPr>
      </w:pPr>
      <w:r>
        <w:rPr>
          <w:sz w:val="24"/>
          <w:szCs w:val="24"/>
        </w:rPr>
        <w:t xml:space="preserve">— </w:t>
      </w:r>
      <w:r>
        <w:rPr>
          <w:sz w:val="24"/>
          <w:szCs w:val="24"/>
        </w:rPr>
        <w:t>Òû ãîâîðèë, ÷òî íå õî÷åøü óáèâàòü?</w:t>
      </w:r>
    </w:p>
    <w:p>
      <w:pPr>
        <w:pStyle w:val="Normal"/>
        <w:ind w:firstLine="720"/>
        <w:jc w:val="both"/>
        <w:rPr>
          <w:sz w:val="24"/>
          <w:szCs w:val="24"/>
        </w:rPr>
      </w:pPr>
      <w:r>
        <w:rPr>
          <w:sz w:val="24"/>
          <w:szCs w:val="24"/>
        </w:rPr>
        <w:t xml:space="preserve">— </w:t>
      </w:r>
      <w:r>
        <w:rPr>
          <w:sz w:val="24"/>
          <w:szCs w:val="24"/>
        </w:rPr>
        <w:t>Äà. ß è ñåé÷àñ íå õî÷ó... — ßçîí âèíîâàòî óëûáíóëñÿ â îòâåò. — Íî åùå áîëüøå ÿ íå õî÷ó íà Êàññèëèþ... — îí âçäîõíóë è îòâåðíóëñÿ.</w:t>
      </w:r>
    </w:p>
    <w:p>
      <w:pPr>
        <w:pStyle w:val="Normal"/>
        <w:ind w:firstLine="720"/>
        <w:jc w:val="both"/>
        <w:rPr>
          <w:sz w:val="24"/>
          <w:szCs w:val="24"/>
        </w:rPr>
      </w:pPr>
      <w:r>
        <w:rPr>
          <w:sz w:val="24"/>
          <w:szCs w:val="24"/>
        </w:rPr>
        <w:t>Âûñòðåëîâ íå áûëî. Ðàçäàëñÿ ñäàâëåííûé ñòîí, ãëóõîé ñòóê ïàäàþùåãî òåëà... Ìàéê Ñýéìîí ïðîèãðàë ñâîå ïîñëåäíåå ïàðè.</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7:59:00Z</dcterms:created>
  <dc:creator>Гарри Гаррисон</dc:creator>
  <dc:description/>
  <dc:language>en-US</dc:language>
  <cp:lastModifiedBy>PDD</cp:lastModifiedBy>
  <dcterms:modified xsi:type="dcterms:W3CDTF">2004-02-25T18:08:00Z</dcterms:modified>
  <cp:revision>3</cp:revision>
  <dc:subject/>
  <dc:title>Моралист</dc:title>
</cp:coreProperties>
</file>